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76.xml" ContentType="application/vnd.openxmlformats-officedocument.wordprocessingml.footer+xml"/>
  <Override PartName="/word/header2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24.xml" ContentType="application/vnd.openxmlformats-officedocument.wordprocessingml.header+xml"/>
  <Override PartName="/word/media/image1.jpeg" ContentType="image/jpeg"/>
  <Override PartName="/word/footer30.xml" ContentType="application/vnd.openxmlformats-officedocument.wordprocessingml.footer+xml"/>
  <Override PartName="/word/fontTable.xml" ContentType="application/vnd.openxmlformats-officedocument.wordprocessingml.fontTable+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4.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41"/>
        <w:jc w:val="center"/>
        <w:rPr>
          <w:rFonts w:ascii="华文楷体" w:hAnsi="华文楷体" w:eastAsia="华文楷体" w:cs="华文楷体"/>
          <w:b/>
          <w:b/>
          <w:sz w:val="32"/>
          <w:szCs w:val="52"/>
        </w:rPr>
      </w:pPr>
      <w:r>
        <w:rPr>
          <w:rFonts w:eastAsia="华文楷体" w:cs="华文楷体" w:ascii="华文楷体" w:hAnsi="华文楷体"/>
          <w:b/>
          <w:sz w:val="32"/>
          <w:szCs w:val="52"/>
        </w:rPr>
      </w:r>
    </w:p>
    <w:p>
      <w:pPr>
        <w:pStyle w:val="Normal"/>
        <w:spacing w:before="600" w:after="0"/>
        <w:jc w:val="center"/>
        <w:rPr/>
      </w:pPr>
      <w:r>
        <w:rPr>
          <w:rFonts w:ascii="汉仪中隶书繁" w:hAnsi="汉仪中隶书繁" w:cs="经典繁毛楷" w:eastAsia="汉仪中隶书繁"/>
          <w:sz w:val="56"/>
          <w:szCs w:val="56"/>
        </w:rPr>
        <w:t>大方广佛华严经</w:t>
      </w:r>
    </w:p>
    <w:p>
      <w:pPr>
        <w:pStyle w:val="Normal"/>
        <w:widowControl/>
        <w:snapToGrid w:val="false"/>
        <w:spacing w:lineRule="exact" w:line="460" w:before="360" w:after="240"/>
        <w:jc w:val="center"/>
        <w:rPr/>
      </w:pPr>
      <w:r>
        <w:rPr>
          <w:rFonts w:ascii="汉仪中隶书繁" w:hAnsi="汉仪中隶书繁" w:cs="经典繁毛楷" w:eastAsia="汉仪中隶书繁"/>
          <w:kern w:val="0"/>
          <w:sz w:val="36"/>
          <w:szCs w:val="36"/>
        </w:rPr>
        <w:t>背</w:t>
      </w:r>
      <w:r>
        <w:rPr>
          <w:rFonts w:ascii="汉仪中隶书繁" w:hAnsi="汉仪中隶书繁" w:cs="经典繁毛楷" w:eastAsia="汉仪中隶书繁"/>
          <w:kern w:val="0"/>
          <w:szCs w:val="21"/>
        </w:rPr>
        <w:t xml:space="preserve"> </w:t>
      </w:r>
      <w:r>
        <w:rPr>
          <w:rFonts w:ascii="汉仪中隶书繁" w:hAnsi="汉仪中隶书繁" w:cs="经典繁毛楷" w:eastAsia="汉仪中隶书繁"/>
          <w:kern w:val="0"/>
          <w:sz w:val="36"/>
          <w:szCs w:val="36"/>
        </w:rPr>
        <w:t>诵</w:t>
      </w:r>
      <w:r>
        <w:rPr>
          <w:rFonts w:ascii="汉仪中隶书繁" w:hAnsi="汉仪中隶书繁" w:cs="经典繁毛楷" w:eastAsia="汉仪中隶书繁"/>
          <w:kern w:val="0"/>
          <w:szCs w:val="21"/>
        </w:rPr>
        <w:t xml:space="preserve"> </w:t>
      </w:r>
      <w:r>
        <w:rPr>
          <w:rFonts w:ascii="汉仪中隶书繁" w:hAnsi="汉仪中隶书繁" w:cs="经典繁毛楷" w:eastAsia="汉仪中隶书繁"/>
          <w:kern w:val="0"/>
          <w:sz w:val="36"/>
          <w:szCs w:val="36"/>
        </w:rPr>
        <w:t>手</w:t>
      </w:r>
      <w:r>
        <w:rPr>
          <w:rFonts w:ascii="汉仪中隶书繁" w:hAnsi="汉仪中隶书繁" w:cs="经典繁毛楷" w:eastAsia="汉仪中隶书繁"/>
          <w:kern w:val="0"/>
          <w:szCs w:val="21"/>
        </w:rPr>
        <w:t xml:space="preserve"> </w:t>
      </w:r>
      <w:r>
        <w:rPr>
          <w:rFonts w:ascii="汉仪中隶书繁" w:hAnsi="汉仪中隶书繁" w:cs="经典繁毛楷" w:eastAsia="汉仪中隶书繁"/>
          <w:kern w:val="0"/>
          <w:sz w:val="36"/>
          <w:szCs w:val="36"/>
        </w:rPr>
        <w:t>册</w:t>
      </w:r>
    </w:p>
    <w:p>
      <w:pPr>
        <w:pStyle w:val="Normal"/>
        <w:ind w:firstLine="1980"/>
        <w:rPr>
          <w:rFonts w:ascii="华文楷体" w:hAnsi="华文楷体" w:eastAsia="华文楷体" w:cs="华文楷体"/>
          <w:kern w:val="0"/>
          <w:sz w:val="36"/>
          <w:szCs w:val="36"/>
        </w:rPr>
      </w:pPr>
      <w:r>
        <w:rPr>
          <w:rFonts w:eastAsia="华文楷体" w:cs="华文楷体" w:ascii="华文楷体" w:hAnsi="华文楷体"/>
          <w:kern w:val="0"/>
          <w:sz w:val="36"/>
          <w:szCs w:val="36"/>
        </w:rPr>
      </w:r>
    </w:p>
    <w:p>
      <w:pPr>
        <w:pStyle w:val="Normal"/>
        <w:ind w:firstLine="1980"/>
        <w:rPr>
          <w:rFonts w:ascii="华文楷体" w:hAnsi="华文楷体" w:eastAsia="华文楷体" w:cs="华文楷体"/>
          <w:sz w:val="36"/>
          <w:szCs w:val="36"/>
        </w:rPr>
      </w:pPr>
      <w:r>
        <w:rPr>
          <w:rFonts w:eastAsia="华文楷体" w:cs="华文楷体" w:ascii="华文楷体" w:hAnsi="华文楷体"/>
          <w:sz w:val="36"/>
          <w:szCs w:val="36"/>
        </w:rPr>
      </w:r>
    </w:p>
    <w:p>
      <w:pPr>
        <w:pStyle w:val="Normal"/>
        <w:ind w:firstLine="1980"/>
        <w:rPr>
          <w:rFonts w:ascii="华文楷体" w:hAnsi="华文楷体" w:eastAsia="华文楷体" w:cs="华文楷体"/>
          <w:sz w:val="36"/>
          <w:szCs w:val="36"/>
        </w:rPr>
      </w:pPr>
      <w:r>
        <w:rPr>
          <w:rFonts w:eastAsia="华文楷体" w:cs="华文楷体" w:ascii="华文楷体" w:hAnsi="华文楷体"/>
          <w:sz w:val="36"/>
          <w:szCs w:val="36"/>
        </w:rPr>
      </w:r>
    </w:p>
    <w:p>
      <w:pPr>
        <w:pStyle w:val="Normal"/>
        <w:ind w:firstLine="1980"/>
        <w:rPr>
          <w:rFonts w:ascii="华文楷体" w:hAnsi="华文楷体" w:eastAsia="华文楷体" w:cs="华文楷体"/>
          <w:sz w:val="36"/>
          <w:szCs w:val="36"/>
        </w:rPr>
      </w:pPr>
      <w:r>
        <w:rPr>
          <w:rFonts w:eastAsia="华文楷体" w:cs="华文楷体" w:ascii="华文楷体" w:hAnsi="华文楷体"/>
          <w:sz w:val="36"/>
          <w:szCs w:val="36"/>
        </w:rPr>
      </w:r>
    </w:p>
    <w:p>
      <w:pPr>
        <w:pStyle w:val="Normal"/>
        <w:ind w:firstLine="1980"/>
        <w:rPr>
          <w:rFonts w:ascii="华文楷体" w:hAnsi="华文楷体" w:eastAsia="华文楷体" w:cs="华文楷体"/>
          <w:sz w:val="36"/>
          <w:szCs w:val="36"/>
        </w:rPr>
      </w:pPr>
      <w:r>
        <w:rPr>
          <w:rFonts w:eastAsia="华文楷体" w:cs="华文楷体" w:ascii="华文楷体" w:hAnsi="华文楷体"/>
          <w:sz w:val="36"/>
          <w:szCs w:val="36"/>
        </w:rPr>
      </w:r>
    </w:p>
    <w:p>
      <w:pPr>
        <w:pStyle w:val="Normal"/>
        <w:spacing w:lineRule="auto" w:line="360"/>
        <w:jc w:val="center"/>
        <w:rPr/>
      </w:pPr>
      <w:r>
        <w:rPr>
          <w:rFonts w:ascii="华文隶书" w:hAnsi="华文隶书" w:cs="经典繁毛楷" w:eastAsia="华文隶书"/>
          <w:kern w:val="0"/>
          <w:sz w:val="22"/>
          <w:szCs w:val="21"/>
        </w:rPr>
        <w:t>（</w:t>
      </w:r>
      <w:r>
        <w:rPr>
          <w:rFonts w:ascii="华文隶书" w:hAnsi="华文隶书" w:cs="宋体;SimSun" w:eastAsia="华文隶书"/>
          <w:kern w:val="0"/>
          <w:sz w:val="22"/>
          <w:szCs w:val="21"/>
        </w:rPr>
        <w:t>下</w:t>
      </w:r>
      <w:r>
        <w:rPr>
          <w:rFonts w:ascii="华文隶书" w:hAnsi="华文隶书" w:cs="经典繁毛楷" w:eastAsia="华文隶书"/>
          <w:kern w:val="0"/>
          <w:sz w:val="22"/>
          <w:szCs w:val="21"/>
        </w:rPr>
        <w:t xml:space="preserve"> 册）  </w:t>
      </w:r>
    </w:p>
    <w:p>
      <w:pPr>
        <w:pStyle w:val="Normal"/>
        <w:spacing w:lineRule="auto" w:line="360"/>
        <w:jc w:val="center"/>
        <w:rPr>
          <w:rFonts w:ascii="华文隶书" w:hAnsi="华文隶书" w:eastAsia="华文隶书" w:cs="经典繁毛楷"/>
          <w:kern w:val="0"/>
          <w:sz w:val="22"/>
          <w:szCs w:val="21"/>
        </w:rPr>
      </w:pPr>
      <w:r>
        <w:rPr>
          <w:rFonts w:ascii="华文隶书" w:hAnsi="华文隶书" w:cs="经典繁毛楷" w:eastAsia="华文隶书"/>
          <w:kern w:val="0"/>
          <w:sz w:val="22"/>
          <w:szCs w:val="21"/>
        </w:rPr>
        <w:t>卷六十 至 卷八十一</w:t>
      </w:r>
    </w:p>
    <w:p>
      <w:pPr>
        <w:sectPr>
          <w:headerReference w:type="even" r:id="rId2"/>
          <w:headerReference w:type="default" r:id="rId3"/>
          <w:footerReference w:type="even" r:id="rId4"/>
          <w:footerReference w:type="default" r:id="rId5"/>
          <w:type w:val="nextPage"/>
          <w:pgSz w:w="6747" w:h="9360"/>
          <w:pgMar w:left="851" w:right="567" w:gutter="0" w:header="510" w:top="851" w:footer="340" w:bottom="680"/>
          <w:pgNumType w:fmt="decimal"/>
          <w:formProt w:val="false"/>
          <w:textDirection w:val="lrTb"/>
          <w:docGrid w:type="default" w:linePitch="312" w:charSpace="0"/>
        </w:sectPr>
        <w:pStyle w:val="Normal"/>
        <w:ind w:firstLine="1980"/>
        <w:rPr>
          <w:rFonts w:ascii="华文楷体" w:hAnsi="华文楷体" w:eastAsia="华文楷体" w:cs="华文楷体"/>
          <w:kern w:val="0"/>
          <w:sz w:val="36"/>
          <w:szCs w:val="36"/>
        </w:rPr>
      </w:pPr>
      <w:r>
        <w:rPr>
          <w:rFonts w:eastAsia="华文楷体" w:cs="华文楷体" w:ascii="华文楷体" w:hAnsi="华文楷体"/>
          <w:kern w:val="0"/>
          <w:sz w:val="36"/>
          <w:szCs w:val="36"/>
        </w:rPr>
      </w:r>
    </w:p>
    <w:p>
      <w:pPr>
        <w:pStyle w:val="Normal"/>
        <w:spacing w:before="432" w:after="360"/>
        <w:jc w:val="center"/>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r>
        <w:br w:type="page"/>
      </w:r>
    </w:p>
    <w:p>
      <w:pPr>
        <w:pStyle w:val="Normal"/>
        <w:spacing w:before="600" w:after="360"/>
        <w:ind w:left="-141" w:right="210" w:hanging="0"/>
        <w:jc w:val="center"/>
        <w:rPr>
          <w:rFonts w:ascii="华文中宋" w:hAnsi="华文中宋" w:eastAsia="华文中宋" w:cs="华文中宋"/>
          <w:b/>
          <w:b/>
          <w:kern w:val="0"/>
          <w:sz w:val="30"/>
          <w:szCs w:val="30"/>
        </w:rPr>
      </w:pPr>
      <w:r>
        <w:rPr>
          <w:rFonts w:ascii="华文中宋" w:hAnsi="华文中宋" w:cs="华文中宋" w:eastAsia="华文中宋"/>
          <w:b/>
          <w:kern w:val="0"/>
          <w:sz w:val="30"/>
          <w:szCs w:val="30"/>
        </w:rPr>
        <w:t>目　录</w:t>
      </w:r>
    </w:p>
    <w:p>
      <w:pPr>
        <w:pStyle w:val="Normal"/>
        <w:shd w:fill="FFFFFF" w:val="clear"/>
        <w:spacing w:before="360" w:after="192"/>
        <w:ind w:left="-141" w:right="210" w:hanging="0"/>
        <w:jc w:val="center"/>
        <w:rPr>
          <w:rFonts w:ascii="宋体;SimSun" w:hAnsi="宋体;SimSun" w:cs="宋体;SimSun"/>
          <w:b/>
          <w:b/>
          <w:color w:val="C00000"/>
          <w:spacing w:val="6"/>
        </w:rPr>
      </w:pPr>
      <w:r>
        <w:rPr>
          <w:rFonts w:ascii="宋体;SimSun" w:hAnsi="宋体;SimSun" w:cs="宋体;SimSun"/>
          <w:b/>
          <w:color w:val="C00000"/>
          <w:spacing w:val="6"/>
        </w:rPr>
        <w:t>第</w:t>
      </w:r>
      <w:r>
        <w:rPr>
          <w:rFonts w:ascii="宋体;SimSun" w:hAnsi="宋体;SimSun" w:cs="宋体;SimSun"/>
          <w:b/>
          <w:color w:val="C00000"/>
          <w:spacing w:val="6"/>
        </w:rPr>
        <w:t>九</w:t>
      </w:r>
      <w:r>
        <w:rPr>
          <w:rFonts w:ascii="宋体;SimSun" w:hAnsi="宋体;SimSun" w:cs="宋体;SimSun"/>
          <w:b/>
          <w:color w:val="C00000"/>
          <w:spacing w:val="6"/>
        </w:rPr>
        <w:t>会</w:t>
      </w:r>
      <w:r>
        <w:rPr>
          <w:rFonts w:ascii="宋体;SimSun" w:hAnsi="宋体;SimSun" w:cs="宋体;SimSun"/>
          <w:b/>
          <w:color w:val="C00000"/>
          <w:spacing w:val="6"/>
        </w:rPr>
        <w:t xml:space="preserve"> 逝多林</w:t>
      </w:r>
      <w:r>
        <w:rPr>
          <w:rFonts w:cs="宋体;SimSun" w:ascii="宋体;SimSun" w:hAnsi="宋体;SimSun"/>
          <w:b/>
          <w:color w:val="C00000"/>
          <w:spacing w:val="6"/>
        </w:rPr>
        <w:t>(</w:t>
      </w:r>
      <w:r>
        <w:rPr>
          <w:rFonts w:ascii="宋体;SimSun" w:hAnsi="宋体;SimSun" w:cs="宋体;SimSun"/>
          <w:b/>
          <w:color w:val="C00000"/>
          <w:spacing w:val="6"/>
        </w:rPr>
        <w:t>卷</w:t>
      </w:r>
      <w:r>
        <w:rPr>
          <w:rFonts w:cs="宋体;SimSun" w:ascii="宋体;SimSun" w:hAnsi="宋体;SimSun"/>
          <w:b/>
          <w:color w:val="C00000"/>
          <w:spacing w:val="6"/>
        </w:rPr>
        <w:t>60</w:t>
      </w:r>
      <w:r>
        <w:rPr>
          <w:rFonts w:ascii="宋体;SimSun" w:hAnsi="宋体;SimSun" w:cs="宋体;SimSun"/>
          <w:b/>
          <w:color w:val="C00000"/>
          <w:spacing w:val="6"/>
        </w:rPr>
        <w:t>至卷</w:t>
      </w:r>
      <w:r>
        <w:rPr>
          <w:rFonts w:cs="宋体;SimSun" w:ascii="宋体;SimSun" w:hAnsi="宋体;SimSun"/>
          <w:b/>
          <w:color w:val="C00000"/>
          <w:spacing w:val="6"/>
        </w:rPr>
        <w:t>80)</w:t>
      </w:r>
    </w:p>
    <w:p>
      <w:pPr>
        <w:pStyle w:val="Contents1"/>
        <w:tabs>
          <w:tab w:val="clear" w:pos="420"/>
          <w:tab w:val="right" w:pos="5329" w:leader="dot"/>
        </w:tabs>
        <w:spacing w:lineRule="auto" w:line="240" w:before="120" w:after="60"/>
        <w:rPr>
          <w:b/>
          <w:b/>
          <w:spacing w:val="6"/>
          <w:sz w:val="20"/>
        </w:rPr>
      </w:pPr>
      <w:r>
        <w:rPr>
          <w:b/>
          <w:spacing w:val="6"/>
          <w:sz w:val="20"/>
        </w:rPr>
        <w:t>入法界品</w:t>
      </w:r>
      <w:r>
        <w:rPr>
          <w:rFonts w:cs="Calibri" w:eastAsia="Calibri"/>
          <w:b/>
          <w:spacing w:val="6"/>
          <w:sz w:val="20"/>
        </w:rPr>
        <w:t xml:space="preserve"> </w:t>
      </w:r>
      <w:r>
        <w:rPr>
          <w:b/>
          <w:spacing w:val="6"/>
          <w:sz w:val="20"/>
        </w:rPr>
        <w:t>第三十九</w:t>
      </w:r>
      <w:r>
        <w:rPr>
          <w:b/>
          <w:spacing w:val="6"/>
          <w:sz w:val="20"/>
        </w:rPr>
        <w:t>（证入因果）</w:t>
      </w:r>
      <w:r>
        <w:rPr>
          <w:rFonts w:cs="Calibri" w:eastAsia="Calibri"/>
          <w:b/>
          <w:spacing w:val="6"/>
          <w:sz w:val="20"/>
        </w:rPr>
        <w:t xml:space="preserve"> </w:t>
      </w:r>
      <w:r>
        <w:rPr>
          <w:b/>
          <w:spacing w:val="6"/>
          <w:sz w:val="20"/>
        </w:rPr>
        <w:tab/>
      </w:r>
      <w:r>
        <w:rPr>
          <w:b/>
          <w:spacing w:val="6"/>
          <w:sz w:val="20"/>
        </w:rPr>
        <w:t>1</w:t>
      </w:r>
    </w:p>
    <w:p>
      <w:pPr>
        <w:pStyle w:val="Normal"/>
        <w:shd w:fill="FFFFFF" w:val="clear"/>
        <w:spacing w:before="120" w:after="0"/>
        <w:ind w:firstLine="424"/>
        <w:rPr>
          <w:spacing w:val="6"/>
          <w:sz w:val="20"/>
        </w:rPr>
      </w:pPr>
      <w:r>
        <w:rPr>
          <w:spacing w:val="6"/>
          <w:sz w:val="20"/>
        </w:rPr>
        <w:t>在逝多园林，和文殊普贤等五百大菩萨、大声闻并无量世主聚会。佛以大悲入师子频申三昧，遍照庄严十方世界各有不可说刹尘数菩萨来会，各现神变供养境界。诸大声闻不知不见。十大菩萨说颂赞佛。普贤菩萨演说这师子频申三昧的十种法句。佛又显现种种神变、种种法门、种种三昧等相，文殊菩萨说颂称赞，诸菩萨都得到无数大悲法门，从事利乐十方一切众生。</w:t>
      </w:r>
    </w:p>
    <w:p>
      <w:pPr>
        <w:pStyle w:val="Normal"/>
        <w:shd w:fill="FFFFFF" w:val="clear"/>
        <w:snapToGrid w:val="false"/>
        <w:spacing w:before="48" w:after="0"/>
        <w:ind w:firstLine="424"/>
        <w:rPr>
          <w:spacing w:val="6"/>
          <w:sz w:val="20"/>
        </w:rPr>
      </w:pPr>
      <w:r>
        <w:rPr>
          <w:spacing w:val="6"/>
          <w:sz w:val="20"/>
        </w:rPr>
        <w:t>文殊菩萨和大众辞佛南行，尊者舍利弗和六千比丘也承佛神力发心随同南行。他们行到了福城东，在庄严幢娑罗林中大塔庙处说法，这时善财童子等二千人前来顶礼听法，发菩提心，其中善财童子一心求菩萨道，说颂问教，文殊师利指示他去求访善知识，善财童子便辗转南行参访了德云比丘乃至弥勒菩萨等五十三位善知识，听受了无数广大甘露法门，最后见到普贤菩萨，由于普贤的开示，次第得到普贤菩萨诸行愿海，终于证入法界。末了普贤菩萨说颂称扬佛的功德海相。</w:t>
      </w:r>
    </w:p>
    <w:p>
      <w:pPr>
        <w:pStyle w:val="Normal"/>
        <w:shd w:fill="FFFFFF" w:val="clear"/>
        <w:snapToGrid w:val="false"/>
        <w:spacing w:before="240" w:after="192"/>
        <w:jc w:val="center"/>
        <w:rPr>
          <w:rFonts w:ascii="宋体;SimSun" w:hAnsi="宋体;SimSun" w:cs="宋体;SimSun"/>
          <w:b/>
          <w:b/>
          <w:color w:val="C00000"/>
          <w:spacing w:val="6"/>
        </w:rPr>
      </w:pPr>
      <w:r>
        <w:rPr>
          <w:rFonts w:ascii="宋体;SimSun" w:hAnsi="宋体;SimSun" w:cs="宋体;SimSun"/>
          <w:b/>
          <w:color w:val="C00000"/>
          <w:spacing w:val="6"/>
        </w:rPr>
        <w:t>重示普因（卷</w:t>
      </w:r>
      <w:r>
        <w:rPr>
          <w:rFonts w:cs="宋体;SimSun" w:ascii="宋体;SimSun" w:hAnsi="宋体;SimSun"/>
          <w:b/>
          <w:color w:val="C00000"/>
          <w:spacing w:val="6"/>
        </w:rPr>
        <w:t>81</w:t>
      </w:r>
      <w:r>
        <w:rPr>
          <w:rFonts w:ascii="宋体;SimSun" w:hAnsi="宋体;SimSun" w:cs="宋体;SimSun"/>
          <w:b/>
          <w:color w:val="C00000"/>
          <w:spacing w:val="6"/>
        </w:rPr>
        <w:t>）</w:t>
      </w:r>
    </w:p>
    <w:p>
      <w:pPr>
        <w:pStyle w:val="Contents1"/>
        <w:tabs>
          <w:tab w:val="clear" w:pos="420"/>
          <w:tab w:val="right" w:pos="5329" w:leader="dot"/>
        </w:tabs>
        <w:spacing w:lineRule="auto" w:line="240" w:before="120" w:after="60"/>
        <w:rPr>
          <w:b/>
          <w:b/>
          <w:spacing w:val="6"/>
          <w:sz w:val="20"/>
        </w:rPr>
      </w:pPr>
      <w:r>
        <w:rPr>
          <w:b/>
          <w:spacing w:val="6"/>
          <w:sz w:val="20"/>
        </w:rPr>
        <w:t>普贤行愿品</w:t>
      </w:r>
      <w:r>
        <w:rPr>
          <w:rFonts w:cs="Calibri" w:eastAsia="Calibri"/>
          <w:b/>
          <w:spacing w:val="6"/>
          <w:sz w:val="20"/>
        </w:rPr>
        <w:t xml:space="preserve"> </w:t>
      </w:r>
      <w:r>
        <w:rPr>
          <w:b/>
          <w:spacing w:val="6"/>
          <w:sz w:val="20"/>
        </w:rPr>
        <w:t>（十大愿王）</w:t>
      </w:r>
      <w:r>
        <w:rPr>
          <w:rFonts w:cs="Calibri" w:eastAsia="Calibri"/>
          <w:b/>
          <w:spacing w:val="6"/>
          <w:sz w:val="20"/>
        </w:rPr>
        <w:t xml:space="preserve"> </w:t>
      </w:r>
      <w:r>
        <w:rPr>
          <w:b/>
          <w:spacing w:val="6"/>
          <w:sz w:val="20"/>
        </w:rPr>
        <w:tab/>
      </w:r>
      <w:r>
        <w:rPr>
          <w:b/>
          <w:spacing w:val="6"/>
          <w:sz w:val="20"/>
        </w:rPr>
        <w:t>324</w:t>
      </w:r>
    </w:p>
    <w:p>
      <w:pPr>
        <w:pStyle w:val="Normal"/>
        <w:shd w:fill="FFFFFF" w:val="clear"/>
        <w:spacing w:before="120" w:after="0"/>
        <w:ind w:firstLine="424"/>
        <w:rPr>
          <w:rFonts w:ascii="宋体;SimSun" w:hAnsi="宋体;SimSun" w:cs="宋体;SimSun"/>
          <w:szCs w:val="21"/>
        </w:rPr>
      </w:pPr>
      <w:r>
        <w:rPr>
          <w:spacing w:val="6"/>
          <w:sz w:val="20"/>
        </w:rPr>
        <w:t>唐罽賔国三藏般若奉诏译</w:t>
      </w:r>
      <w:r>
        <w:rPr>
          <w:spacing w:val="6"/>
          <w:sz w:val="20"/>
        </w:rPr>
        <w:t>。</w:t>
      </w:r>
    </w:p>
    <w:p>
      <w:pPr>
        <w:sectPr>
          <w:headerReference w:type="even" r:id="rId6"/>
          <w:headerReference w:type="default" r:id="rId7"/>
          <w:footerReference w:type="even" r:id="rId8"/>
          <w:footerReference w:type="default" r:id="rId9"/>
          <w:type w:val="nextPage"/>
          <w:pgSz w:w="6747" w:h="9360"/>
          <w:pgMar w:left="851" w:right="567" w:gutter="0" w:header="510" w:top="851" w:footer="340" w:bottom="680"/>
          <w:pgNumType w:fmt="decimal"/>
          <w:formProt w:val="false"/>
          <w:textDirection w:val="lrTb"/>
          <w:docGrid w:type="default" w:linePitch="312" w:charSpace="0"/>
        </w:sectPr>
      </w:pPr>
    </w:p>
    <w:p>
      <w:pPr>
        <w:pStyle w:val="Normal"/>
        <w:spacing w:before="600" w:after="288"/>
        <w:jc w:val="center"/>
        <w:rPr>
          <w:rFonts w:ascii="华文中宋" w:hAnsi="华文中宋" w:eastAsia="华文中宋" w:cs="华文中宋"/>
          <w:b/>
          <w:b/>
          <w:kern w:val="0"/>
          <w:sz w:val="26"/>
          <w:szCs w:val="26"/>
        </w:rPr>
      </w:pPr>
      <w:r>
        <w:rPr>
          <w:rFonts w:ascii="华文中宋" w:hAnsi="华文中宋" w:cs="华文中宋" w:eastAsia="华文中宋"/>
          <w:b/>
          <w:kern w:val="0"/>
          <w:sz w:val="26"/>
          <w:szCs w:val="26"/>
        </w:rPr>
        <w:t>大方广佛华严经 卷六十</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一</w:t>
      </w:r>
      <w:r>
        <w:rPr>
          <w:rFonts w:ascii="华文中宋" w:hAnsi="华文中宋" w:cs="华文中宋" w:eastAsia="华文中宋"/>
          <w:color w:val="C0000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世尊在室罗筏国逝多林给孤独园大庄严重阁，与菩萨摩诃萨五百人俱，普贤菩萨、文殊师利菩萨而为上首。其名曰：光焰幢菩萨、须弥幢菩萨、宝幢菩萨、无碍幢菩萨、华幢菩萨、离垢幢菩萨、日幢菩萨、妙幢菩萨、离尘幢菩萨、普光幢菩萨、地威力菩萨、宝威力菩萨、大威力菩萨、金刚智威力菩萨、离尘垢威力菩萨、正法日威力菩萨、功德山威力菩萨、智光影威力菩萨、普吉祥威力菩萨、地藏菩萨、虚空藏菩萨、莲华藏菩萨、宝藏菩萨、日藏菩萨、净德藏菩萨、法印藏菩萨、光明藏菩萨、脐藏菩萨、莲华德藏菩萨、善眼菩萨、净眼菩萨、离垢眼菩萨、无碍眼菩萨、普见眼菩萨、善观眼菩萨、青莲华眼菩萨、金刚眼菩萨、宝眼菩萨、虚空眼菩萨、喜眼菩萨、普眼菩萨、天冠菩萨、普照法界智慧冠菩萨、道场冠菩萨、普照十方冠菩萨、一切佛藏冠菩萨、超出一切世间冠菩萨、普照冠菩萨、不可坏冠菩萨、持一切如来师子座冠菩萨、普照法界虚空冠菩萨、梵王髻菩萨、龙王髻菩萨、一切化佛光明髻菩萨、道场髻菩萨、一切愿海音宝王髻菩萨、一切佛光明摩尼髻菩萨、示现一切虚空平等相摩尼王庄严髻菩萨、示现一切如来神变摩尼王幢网垂覆髻菩萨、出一切佛转法轮音髻菩萨、说三世一切名字音髻菩萨、大光菩萨、离垢光菩萨、宝光菩萨、离尘光菩萨、焰光菩萨、法光菩萨、寂静光菩萨、日光菩萨、自在光菩萨、天光菩萨、福德幢菩萨、智慧幢菩萨、法幢菩萨、神通幢菩萨、光幢菩萨、华幢菩萨、摩尼幢菩萨、菩提幢菩萨、梵幢菩萨、普光幢菩萨、梵音菩萨、海音菩萨、大地音菩萨、世主音菩萨、山相击音菩萨、遍一切法界音菩萨、震一切法海雷音菩萨、降魔音菩萨、大慈方便云雷音菩萨、息一切世间苦安慰音菩萨、法上菩萨、胜上菩萨、智上菩萨、福德须弥上菩萨、功德珊瑚上菩萨、名称上菩萨、普光上菩萨、大慈上菩萨、智海上菩萨、佛种上菩萨、光胜菩萨、德胜菩萨、上胜菩萨、普明胜菩萨、法胜菩萨、月胜菩萨、虚空胜菩萨、宝胜菩萨、幢胜菩萨、智胜菩萨、娑罗自在王菩萨、法自在王菩萨、象自在王菩萨、梵自在王菩萨、山自在王菩萨、众自在王菩萨、速疾自在王菩萨、寂静自在王菩萨、不动自在王菩萨、势力自在王菩萨、最胜自在王菩萨、寂静音菩萨、无碍音菩萨、地震音菩萨、海震音菩萨、云音菩萨、法光音菩萨、虚空音菩萨、说一切众生善根音菩萨、示一切大愿音菩萨、道场音菩萨、须弥光觉菩萨、虚空觉菩萨、离染觉菩萨、无碍觉菩萨、善觉菩萨、普照三世觉菩萨、广大觉菩萨、普明觉菩萨、法界光明觉菩萨，如是等菩萨摩诃萨五百人俱。</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此诸菩萨皆悉成就普贤行愿，境界无碍，普遍一切诸佛刹故；现身无量，亲近一切诸如来故；净眼无障，见一切佛神变事故；至处无限，一切如来成正觉所恒普诣故；光明无际，以智慧光普照一切实法海故；说法无尽，清净辩才无边际劫无穷尽故；等虚空界，智慧所行悉清净故；无所依止，随众生心现色身故；除灭痴翳，了众生界无众生故；等虚空智，以大光网照法界故。及与五百声闻众俱，悉觉真谛，皆证实际，深入法性，永出有海；依佛功德，离结、使、缚，住无碍处；其心寂静犹如虚空，于诸佛所永断疑惑，于佛智海深信趣入。及与无量诸世主俱，悉曾供养无量诸佛，常能利益一切众生，为不请友，恒勤守护，誓愿不舍；入于世间殊胜智门，从佛教生，护佛正法，起于大愿，不断佛种，生如来家，求一切智。</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诸菩萨大德、声闻、世间诸王并其眷属，咸作是念：如来境界、如来智行、如来加持、如来力、如来无畏、如来三昧、如来所住、如来自在、如来身、如来智，一切世间诸天及人无能通达、无能趣入、无能信解、无能了知、无能忍受、无能观察、无能拣择、无能开示、无能宣明、无有能令众生解了，唯除诸佛加被之力、佛神通力、佛威德力、佛本愿力，及其宿世善根之力、诸善知识摄受之力、深净信力、大明解力、趣向菩提清净心力、求一切智广大愿力。唯愿世尊随顺我等及诸众生种种欲、种种解、种种智、种种语、种种自在、种种住地、种种根清净、种种意方便、种种心境界、种种依止如来功德、种种听受诸所说法，显示如来往昔趣求一切智心、往昔所起菩萨大愿、往昔所净诸波罗蜜、往昔所入菩萨诸地、往昔圆满诸菩萨行、往昔成就方便、往昔修行诸道、往昔所得出离法、往昔所作神通事、往昔所有本事因缘，及成等正觉、转妙法轮、净佛国土、调伏众生、开一切智法城、示一切众生道、入一切众生所住、受一切众生所施、为一切众生说布施功德、为一切众生现诸佛影像；如是等法，愿皆为说！</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世尊知诸菩萨心之所念，大悲为身，大悲为门，大悲为首，以大悲法而为方便，充遍虚空，入师子频申三昧；入此三昧已，一切世间普皆严净。于时，此大庄严楼阁忽然广博无有边际。金刚为地，宝王覆上，无量宝华及诸摩尼普散其中处处盈满。琉璃为柱，众宝合成，大光摩尼之所庄严，阎浮檀金如意宝王周置其上以为严饰。危楼迥带，阁道傍出，栋宇相承，窗闼交映，阶、墀、轩、槛种种备足，一切皆以妙宝庄严；其宝悉作人、天形像，坚固妙好，世中第一，摩尼宝网弥覆其上。于诸门侧悉建幢幡，咸放光明普周法界道场之外。阶蹬、栏楯，其数无量不可称说，靡不咸以摩尼所成。</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复以佛神力故，其逝多林忽然广博，与不可说佛刹微尘数诸佛国土其量正等。一切妙宝间错庄严，不可说宝遍布其地，阿僧祇宝以为垣墙，宝多罗树庄严道侧。其间复有无量香河，香水盈满，湍激洄澓；一切宝华随流右转，自然演出佛法音声；不思议宝芬陀利华，</w:t>
      </w:r>
      <w:r>
        <w:rPr>
          <w:rFonts w:ascii="宋体;SimSun" w:hAnsi="宋体;SimSun" w:cs="宋体;SimSun"/>
          <w:kern w:val="0"/>
          <w:szCs w:val="21"/>
          <w:highlight w:val="yellow"/>
        </w:rPr>
        <w:t>菡萏</w:t>
      </w:r>
      <w:r>
        <w:rPr>
          <w:rFonts w:ascii="宋体;SimSun" w:hAnsi="宋体;SimSun" w:cs="宋体;SimSun"/>
          <w:kern w:val="0"/>
          <w:szCs w:val="21"/>
        </w:rPr>
        <w:t>芬敷，弥布水上；众宝华树列植其岸；种种台榭不可思议，皆于岸上次第行列，摩尼宝网之所弥覆。阿僧祇宝放大光明，阿僧祇宝庄严其地。烧众妙香，香气氛氲。复建无量种种宝幢，所谓：宝香幢、宝衣幢、宝幡幢、宝缯幢、宝华幢、宝璎珞幢、宝鬘幢、宝铃幢、摩尼宝盖幢、大摩尼宝幢、光明遍照摩尼宝幢、出一切如来名号音声摩尼王幢、师子摩尼王幢、说一切如来本事海摩尼王幢、现一切法界影像摩尼王幢，周遍十方，行列庄严。</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时，逝多林上虚空之中，有不思议天宫殿云、无数香树云、不可说须弥山云、不可说妓乐云、出美妙音歌赞如来不可说宝莲华云、不可说宝座云、敷以天衣菩萨坐上叹佛功德不可说诸天王形像摩尼宝云、不可说白真珠云、不可说赤珠楼阁庄严具云、不可说雨金刚坚固珠云，皆住虚空，周匝遍满，以为严饰。何以故？如来善根不思议故，如来白法不思议故，如来威力不思议故，如来能以一身自在变化遍一切世界不思议故，如来能以神力令一切佛及佛国庄严皆入其身不思议故，如来能于一微尘内普现一切法界影像不思议故，如来能于一毛孔中示现过去一切诸佛不思议故，如来随放一一光明悉能遍照一切世界不思议故，如来能于一毛孔中出一切佛刹微尘数变化云充满一切诸佛国土不思议故，如来能于一毛孔中普现一切十方世界成、住、坏劫不思议故。如于此逝多林给孤独园见佛国土清净庄严，十方一切尽法界、虚空界、一切世界亦如是见。所谓：见如来身住逝多林，菩萨众会皆悉遍满；见普雨一切庄严云，见普雨一切宝光明照曜云，见普雨一切摩尼宝云，见普雨一切庄严盖弥覆佛刹云，见普雨一切天身云，见普雨一切华树云，见普雨一切衣树云，见普雨一切宝鬘、璎珞相续不绝周遍一切大地云，见普雨一切庄严具云，见普雨一切如众生形种种香云，见普雨一切微妙宝华网相续不断云，见普雨一切诸天女持宝幢幡于虚空中周旋来去云，见普雨一切众宝莲华于华叶间自然而出种种乐音云，见普雨一切师子座宝网璎珞而为庄严云。</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东方过不可说佛刹微尘数世界海外有世界，名金灯云幢，佛号毗卢遮那胜德王。彼佛众中有菩萨，名毗卢遮那愿光明，与不可说佛刹微尘数菩萨俱，来向佛所，悉以神力兴种种云，所谓：天华云、天香云、天末香云、天鬘云、天宝云、天庄严具云、天宝盖云、天微妙衣云、天宝幢幡云、天一切妙宝诸庄严云，充满虚空。至佛所已，顶礼佛足，即于东方化作宝庄严楼阁及普照十方宝莲华藏师子之座，如意宝网罗覆其身，与其眷属结跏趺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南方过不可说佛刹微尘数世界海外有世界，名金刚藏，佛号普光明无胜藏王。彼佛众中有菩萨，名不可坏精进王，与不可说佛刹微尘数菩萨俱，来向佛所，持一切宝香网，持一切宝璎珞，持一切宝华带，持一切宝鬘带，持一切金刚璎珞，持一切摩尼宝网，持一切宝衣带，持一切宝璎珞带，持一切最胜光明摩尼带，持一切师子摩尼宝璎珞，悉以神力充遍一切诸世界海。到佛所已，顶礼佛足，即于南方化作遍照世间摩尼宝庄严楼阁及普照十方宝莲华藏师子之座，以一切宝华网罗覆其身，与其眷属结跏趺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西方过不可说佛刹微尘数世界海外有世界，名摩尼宝灯须弥山幢，佛号法界智灯。彼佛众中有菩萨，名普胜无上威德王，与世界海微尘数菩萨俱，来向佛所，悉以神力兴不可说佛刹微尘数种种涂香烧香须弥山云、不可说佛刹微尘数种种色香水须弥山云、不可说佛刹微尘数一切大地微尘等光明摩尼宝王须弥山云、不可说佛刹微尘数种种光焰轮庄严幢须弥山云、不可说佛刹微尘数种种色金刚藏摩尼王庄严须弥山云、不可说佛刹微尘数普照一切世界阎浮檀摩尼宝幢须弥山云、不可说佛刹微尘数现一切法界摩尼宝须弥山云、不可说佛刹微尘数现一切诸佛相好摩尼宝王须弥山云、不可说佛刹微尘数现一切如来本事因缘说诸菩萨所行之行摩尼宝王须弥山云、不可说佛刹微尘数现一切佛坐菩提场摩尼宝王须弥山云，充满法界。至佛所已，顶礼佛足，即于西方化作一切香王楼阁，真珠宝网弥覆其上，及化作帝释影幢宝莲华藏师子之座，以妙色摩尼网罗覆其身，心王宝冠以严其首，与其眷属结跏趺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北方过不可说佛刹微尘数世界海外有世界，名宝衣光明幢，佛号照虚空法界大光明。彼佛众中有菩萨，名无碍胜藏王，与世界海微尘数菩萨俱，来向佛所，悉以神力兴一切宝衣云，所谓：黄色宝光明衣云、种种香所熏衣云、日幢摩尼王衣云、金色炽然摩尼衣云、一切宝光焰衣云、一切星辰像上妙摩尼衣云、白玉光摩尼衣云、光明遍照殊胜赫奕摩尼衣云、光明遍照威势炽盛摩尼衣云、庄严海摩尼衣云，充遍虚空。至佛所已，顶礼佛足，即于北方化作摩尼宝海庄严楼阁及毗琉璃宝莲华藏师子之座，以师子威德摩尼王网罗覆其身，清净宝王为髻明珠，与其眷属结跏趺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东北方过不可说佛刹微尘数世界海外有世界，名一切欢喜清净光明网，佛号无碍眼。彼佛众中有菩萨，名化现法界愿月王，与世界海微尘数菩萨俱，来向佛所，悉以神力兴宝楼阁云、香楼阁云、烧香楼阁云、华楼阁云、栴檀楼阁云、金刚楼阁云、摩尼楼阁云、金楼阁云、衣楼阁云、莲华楼阁云，弥覆十方一切世界。至佛所已，顶礼佛足，即于东北方化作一切法界门大摩尼楼阁及无等香王莲华藏师子之座，摩尼华网罗覆其身，着妙宝藏摩尼王冠，与其眷属结跏趺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东南方过不可说佛刹微尘数世界海外有世界，名香云庄严幢，佛号龙自在王。彼佛众中有菩萨，名法慧光焰王，与世界海微尘数菩萨俱，来向佛所，悉以神力兴金色圆满光明云、无量宝色圆满光明云、如来毫相圆满光明云、种种宝色圆满光明云、莲华藏圆满光明云、众宝树枝圆满光明云、如来顶髻圆满光明云、阎浮檀金色圆满光明云、日色圆满光明云、星月色圆满光明云，悉遍虚空。到佛所已，顶礼佛足，即于东南方化作毗卢遮那最上宝光明楼阁、金刚摩尼莲华藏师子之座，众宝光焰摩尼王网罗覆其身，与其眷属结跏趺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西南方过不可说佛刹微尘数世界海外有世界，名日光摩尼藏，佛号普照诸法智月王。彼佛众中有菩萨，名摧破一切魔军智幢王，与世界海微尘数菩萨俱，来向佛所，于一切毛孔中出等虚空界华焰云、香焰云、宝焰云、金刚焰云、烧香焰云、电光焰云、毗卢遮那摩尼宝焰云、一切金光焰云、胜藏摩尼王光焰云、等三世如来海光焰云，一一皆从毛孔中出，遍虚空界。到佛所已，顶礼佛足，即于西南方化作普现十方法界光明网大摩尼宝楼阁及香灯焰宝莲华藏师子之座，以离垢藏摩尼网罗覆其身，着出一切众生发趣音摩尼王严饰冠，与其眷属结跏趺坐。</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西北方过不可说佛刹微尘数世界海外，有世界，名毗卢遮那愿摩尼王藏，佛号普光明最胜须弥王。彼佛众中有菩萨，名愿智光明幢，与世界海微尘数菩萨俱，来向佛所，于念念中，一切相好、一切毛孔、一切身分，皆出三世一切如来形像云、一切菩萨形像云、一切如来众会形像云、一切如来变化身形像云、一切如来本生身形像云、一切声闻辟支佛形像云、一切如来菩提场形像云、一切如来神变形像云、一切世间主形像云、一切清净国土形像云，充满虚空。至佛所已，顶礼佛足，即于西北方化作普照十方摩尼宝庄严楼阁及普照世间宝莲华藏师子之座，以无能胜光明真珠网罗覆其身，着普光明摩尼宝冠，与其眷属结跏趺坐。</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下方过不可说佛刹微尘数世界海外有世界，名一切如来圆满光普照，佛号虚空无碍相智幢王。彼佛众中有菩萨，名破一切障勇猛智王，与世界海微尘数菩萨俱，来向佛所，于一切毛孔中，出说一切众生语言海音声云，出说一切三世菩萨修行方便海音声云，出说一切菩萨所起愿方便海音声云，出说一切菩萨成满清净波罗蜜方便海音声云，出说一切菩萨圆满行遍一切刹音声云，出说一切菩萨成就自在用音声云，出说一切如来往诣道场破魔军众成等正觉自在用音声云，出说一切如来转法轮契经门名号海音声云，出说一切随应教化调伏众生法方便海音声云，出说一切随时、随善根、随愿力普令众生证得智慧方便海音声云。到佛所已，顶礼佛足，即于下方化作现一切如来宫殿形像众宝庄严楼阁及一切宝莲华藏师子之座，着普现道场影摩尼宝冠，与其眷属结跏趺坐。</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上方过不可说佛刹微尘数世界海外有世界，名说佛种性无有尽，佛号普智轮光明音。彼佛众中有菩萨，名法界差别愿，与世界海微尘数菩萨俱，发彼道场来向此娑婆世界释迦牟尼佛所，于一切相好、一切毛孔、一切身分、一切肢节、一切庄严具、一切衣服中，现毗卢遮那等过去一切诸佛、未来一切诸佛、已得授记、未授记者，现在十方一切国土、一切诸佛并其众会，亦现过去行檀那波罗蜜及其一切受布施者诸本事海，亦现过去行尸罗波罗蜜诸本事海，亦现过去行羼提波罗蜜割截肢体心无动乱诸本事海，亦现过去行精进波罗蜜勇猛不退诸本事海，亦现过去求一切如来禅波罗蜜海而得成就诸本事海，亦现过去求一切佛所转法轮所成就法发勇猛心一切皆舍诸本事海，亦现过去乐见一切佛、乐行一切菩萨道、乐化一切众生界诸本事海，亦现过去所发一切菩萨大愿清净庄严诸本事海，亦现过去菩萨所成力波罗蜜勇猛清净诸本事海，亦现过去一切菩萨所修圆满智波罗蜜诸本事海；如是一切本事海，悉皆遍满广大法界。至佛所已，顶礼佛足，即于上方化作一切金刚藏庄严楼阁及帝青金刚王莲华藏师子之座，以一切宝光明摩尼王网罗覆其身，以演说三世如来名摩尼宝王为髻明珠，与其眷属结跏趺坐。</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如是十方一切菩萨并其眷属，皆从普贤菩萨行愿中生，以净智眼见三世佛，普闻一切诸佛如来所转法轮、修多罗海，已得至于一切菩萨自在彼岸；于念念中现大神变，亲近一切诸佛如来，一身充满一切世界一切如来众会道场，于一尘中普现一切世间境界，教化成就一切众生未曾失时，一毛孔中出一切如来说法音声；知一切众生悉皆如幻，知一切佛悉皆如影，知一切诸趣受生悉皆如梦，知一切业报如镜中像，知一切诸有生起如热时焰，知一切世界皆如变化；成就如来十力、无畏，勇猛自在，能师子吼，深入无尽辩才大海，得一切众生言辞海诸法智；于虚空法界所行无碍，知一切法无有障碍；一切菩萨神通境界悉已清净，勇猛精进，摧伏魔军；恒以智慧了达三世，知一切法犹如虚空，无有违诤，亦无取着；虽勤精进而知一切智终无所来，虽观境界而知一切有悉不可得；以方便智入一切法界，以平等智入一切国土，以自在力令一切世界展转相入于一切世界；处处受生，见一切世界种种形相；于微细境现广大刹，于广大境现微细刹；于一佛所一念之顷，得一切佛威神所加，普见十方无所迷惑，于刹那顷悉能往诣。如是等一切菩萨满逝多林，皆是如来威神之力。</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于时，上首诸大声闻</w:t>
      </w:r>
      <w:r>
        <w:rPr>
          <w:rFonts w:ascii="宋体;SimSun" w:hAnsi="宋体;SimSun" w:cs="宋体;SimSun"/>
          <w:kern w:val="0"/>
          <w:szCs w:val="21"/>
        </w:rPr>
        <w:t>──</w:t>
      </w:r>
      <w:r>
        <w:rPr>
          <w:rFonts w:ascii="宋体;SimSun" w:hAnsi="宋体;SimSun" w:cs="宋体;SimSun"/>
          <w:kern w:val="0"/>
          <w:szCs w:val="21"/>
        </w:rPr>
        <w:t>舍利弗、大目揵连、摩诃迦叶、离婆多、须菩提、阿</w:t>
      </w:r>
      <w:r>
        <w:rPr>
          <w:rFonts w:ascii="宋体-方正超大字符集" w:hAnsi="宋体-方正超大字符集" w:cs="FZKaiT-Extended(SIP)" w:eastAsia="宋体-方正超大字符集"/>
          <w:kern w:val="0"/>
          <w:sz w:val="20"/>
          <w:highlight w:val="yellow"/>
          <w:lang w:eastAsia="zh-TW"/>
        </w:rPr>
        <w:t>㝹</w:t>
      </w:r>
      <w:r>
        <w:rPr>
          <w:rFonts w:ascii="宋体;SimSun" w:hAnsi="宋体;SimSun" w:cs="宋体;SimSun"/>
          <w:kern w:val="0"/>
          <w:szCs w:val="21"/>
        </w:rPr>
        <w:t>楼驮、难陀、劫宾那、迦旃延、富楼那等诸大声闻，在逝多林皆悉不见如来神力、如来严好、如来境界、如来游戏、如来神变、如来尊胜、如来妙行、如来威德、如来住持、如来净刹，亦复不见不可思议菩萨境界、菩萨大会、菩萨普入、菩萨普至、菩萨普诣、菩萨神变、菩萨游戏、菩萨眷属、菩萨方所、菩萨庄严师子座、菩萨宫殿、菩萨住处、菩萨所入三昧自在、菩萨观察、菩萨频申、菩萨勇猛、菩萨供养、菩萨受记、菩萨成熟、菩萨勇健、菩萨法身清净、菩萨智身圆满、菩萨愿身示现、菩萨色身成就、菩萨诸相具足清净、菩萨常光众色庄严、菩萨放大光网、菩萨起变化云、菩萨身遍十方、菩萨诸行圆满。如是等事，一切声闻诸大弟子皆悉不见。何以故？以善根不同故，本不修习见佛自在善根故，本不赞说十方世界一切佛刹清净功德故，本不称叹诸佛世尊种种神变故，本不于生死流转之中发阿耨多罗三藐三菩提心故，本不令他住菩提心故，本不能令如来种性不断绝故，本不摄受诸众生故，本不劝他修习菩萨波罗蜜故，本在生死流转之时不劝众生求于最胜大智眼故，本不修习生一切智诸善根故，本不成就如来出世诸善根故，本不得严净佛刹神通智故，本不得诸菩萨眼所知境故，本不求超出世间不共菩提诸善根故，本不发一切菩萨诸大愿故，本不从如来加被之所生故，本不知诸法如幻、菩萨如梦故，本不得诸大菩萨广大欢喜故。如是皆是普贤菩萨智眼境界，不与一切二乘所共。以是因缘，诸大声闻不能见、不能知、不能闻、不能入、不能得、不能念、不能观察、不能筹量、不能思惟、不能分别；是故，虽在逝多林中，不见如来诸大神变。</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复次，诸大声闻无如是善根故，无如是智眼故，无如是三昧故，无如是解脱故，无如是神通故，无如是威德故，无如是势力故，无如是自在故，无如是住处故，无如是境界故，是故于此不能知、不能见、不能入、不能证、不能住、不能解、不能观察、不能忍受、不能趣向、不能游履；又亦不能广为他人，开阐解说，称扬示现，引导劝进，令其趣向，令其修习，令其安住，令其证入。何以故？诸大弟子依声闻乘而出离故，成就声闻道，满足声闻行，安住声闻果，于无有谛得决定智，常住实际究竟寂静，远离大悲，舍于众生，住于自事；于彼智慧，不能积集，不能修行，不能安住，不能愿求，不能成就，不能清净，不能趣入，不能通达，不能知见，不能证得。是故，虽在逝多林中对于如来，不见如是广大神变。</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如恒河岸有百千亿无量饿鬼，裸形饥渴，举体焦然，乌鹫豺狼竞来搏撮，为渴所逼，欲求水饮，虽住河边而不见河；设有见者，见其枯竭。何以故？深厚业障之所覆故。彼大声闻亦复如是，虽复住在逝多林中，不见如来广大神力，舍一切智，无明</w:t>
      </w:r>
      <w:r>
        <w:rPr>
          <w:rFonts w:ascii="宋体;SimSun" w:hAnsi="宋体;SimSun" w:cs="宋体;SimSun"/>
          <w:kern w:val="0"/>
          <w:szCs w:val="21"/>
          <w:highlight w:val="yellow"/>
        </w:rPr>
        <w:t>瞖瞙</w:t>
      </w:r>
      <w:r>
        <w:rPr>
          <w:rFonts w:ascii="宋体;SimSun" w:hAnsi="宋体;SimSun" w:cs="宋体;SimSun"/>
          <w:kern w:val="0"/>
          <w:szCs w:val="21"/>
        </w:rPr>
        <w:t>覆其眼故，不曾种植萨婆若地诸善根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譬如有人，于大会中昏睡安寝，忽然梦见须弥山顶帝释所住善见大城，宫殿、园林种种严好，天子、天女百千万亿，普散天华遍满其地，种种衣树出妙衣服，种种华树开敷妙华，诸音乐树奏天音乐，天诸婇女歌咏美音，无量诸天于中戏乐；其人自见着天衣服，普于其处住止周旋。其大会中一切诸人虽同一处，不知不见。何以故？梦中所见，非彼大众所能见故。一切菩萨、世间诸王亦复如是，以久积集善根力故，发一切智广大愿故，学习一切佛功德故，修行菩萨庄严道故，圆满一切智智法故，满足普贤诸行愿故，趣入一切菩萨智地故，游戏一切菩萨所住诸三昧故，已能观察一切菩萨智慧境界无障碍故，是故悉见如来世尊不可思议自在神变。一切声闻诸大弟子，皆不能见，皆不能知，以无菩萨清净眼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譬如雪山具众药草，良医诣彼悉能分别；其诸捕猎、放牧之人恒住彼山，不见其药。此亦如是，以诸菩萨入智境界，具自在力，能见如来广大神变；诸大弟子唯求自利，不欲利他，唯求自安，不欲安他，虽在林中，不知不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譬如地中有诸宝藏，种种珍异悉皆充满，有一丈夫聪慧明达，善能分别一切伏藏，其人复有大福德力，能随所欲自在而取，奉养父母，赈恤亲属，老、病、穷乏靡不均赡；其无智慧、无福德人，虽亦至于宝藏之处，不知不见，不得其益。此亦如是，诸大菩萨有净智眼，能入如来不可思议甚深境界，能见佛神力，能入诸法门，能游三昧海，能供养诸佛，能以正法开悟众生，能以四摄摄受众生；诸大声闻不能得见如来神力，亦不能见诸菩萨众。</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譬如盲人至大宝洲，若行、若住、若坐、若卧，不能得见一切众宝；以不见故，不能采取，不得受用。此亦如是，诸大弟子虽在林中亲近世尊，不见如来自在神力，亦不得见菩萨大会。何以故？无有菩萨无碍净眼，不能次第悟入法界见于如来自在力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譬如有人得清净眼，名离垢光明，一切暗色不能为障。尔时，彼人于夜暗中，处在无量百千万亿人众之内，或行、或住、或坐、或卧，彼诸人众形相威仪，此明眼人莫不具见；其明眼者威仪进退，彼诸人众悉不能睹。佛亦如是，成就智眼，清净无碍，悉能明见一切世间；其所示现神通变化，大菩萨众所共围绕，诸大弟子悉不能见。</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譬如比丘在大众中入遍处定，所谓：地遍处定、水遍处定、火遍处定、风遍处定、青遍处定、黄遍处定、赤遍处定、白遍处定、天遍处定、种种众生身遍处定、一切语言音声遍处定、一切所缘遍处定；入此定者见其所缘，其余大众悉不能见，唯除有住此三昧者。如来所现不可思议诸佛境界亦复如是，菩萨具见，声闻莫睹。</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譬如有人以翳形药自涂其眼，在于众会去、来、坐、立无能见者，而能悉睹众会中事。应知如来亦复如是，超过于世，普见世间，非诸声闻所能得见，唯除趣向一切智境诸大菩萨。如人生已，则有二天，恒相随逐，一曰：同生，二曰：同名；天常见人，人不见天。应知如来亦复如是，在诸菩萨大集会中现大神通，诸大声闻悉不能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譬如比丘得心自在，入灭尽定，六根作业皆悉不行，一切语言不知不觉；定力持故，不般涅槃。一切声闻亦复如是，虽复住在逝多林中，具足六根，而不知不见不解不入如来自在、菩萨众会诸所作事。何以故？如来境界甚深广大，难见难知，难测难量，超诸世间，不可思议，无能坏者，非是一切二乘境界；是故，如来自在神力、菩萨众会及逝多林普遍一切清净世界，如是等事，诸大声闻悉不知见，非其器故。</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毗卢遮那愿光明菩萨，承佛神力，观察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汝等应观察，佛道不思议，于此逝多林，示现神通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逝威神力，所现无央数；一切诸世间，迷惑不能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法王深妙法，无量难思议，所现诸神通，举世莫能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以了法无相，是故名为佛，而具相庄严，称扬不可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今于此林内，示现大神力，甚深无有边，言辞莫能辩。</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观大威德，无量菩萨众，十方诸国土，而来见世尊。</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所愿皆具足，所行无障碍；一切诸世间，无能测量者。</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切诸缘觉，及彼大声闻，皆悉不能知，菩萨行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菩萨大智慧，诸地悉究竟，高建勇猛幢，难摧难可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诸大名称士，无量三昧力，所现诸神变，法界悉充满。</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不可坏精进王菩萨，承佛神力，观察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汝观诸佛子，智慧功德藏，究竟菩提行，安隐诸世间。</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其心本明达，善入诸三昧，智慧无边际，境界不可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今此逝多林，种种皆严饰，菩萨众云集，亲近如来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观无所著，无量大众海，十方来诣此，坐宝莲华座。</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来亦无住，无依无戏论，离垢心无碍，究竟于法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建立智慧幢，坚固不动摇，知无变化法，而现变化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十方无量刹，一切诸佛所，同时悉往诣，而亦不分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观释师子，自在神通力，能令菩萨众，一切俱来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切诸佛法，法界悉平等，言说故不同，此众咸通达。</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诸佛常安住，法界平等际，演说差别法，言辞无有尽。</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普胜无上威德王菩萨，承佛神力，观察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汝观无上士，广大智圆满，善达时非时，为众演说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摧伏众外道，一切诸异论，普随众生心，为现神通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正觉非有量，亦复非无量；若量若无量，牟尼悉超越。</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日在虚空，照临一切处；佛智亦如是，了达三世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十五夜，月轮无减缺；如来亦复然，白法悉圆满。</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空中日，运行无暂已；如来亦如是，神变恒相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十方刹，于空无所碍，世灯现变化，于世亦复然。</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世间地，群生之所依；照世灯法轮，为依亦如是。</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猛疾风，所行无障碍；佛法亦如是，速遍于世间。</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大水轮，世界所依住；智慧轮亦尔，三世佛所依。</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无碍胜藏王菩萨，承佛神力，观察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譬如大宝山，饶益诸含识；佛山亦如是，普益于世间。</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大海水，澄净无垢浊；见佛亦如是，能除诸渴爱。</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须弥山，出于大海中；世间灯亦尔，从于法海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海具众宝，求者皆满足；无师智亦然，见者悉开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甚深智，无量无有数；是故神通力，示现难思议。</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工幻师，示现种种事；佛智亦如是，现诸自在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如意宝，能满一切欲；最胜亦复然，满诸清净愿。</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明净宝，普照一切物；佛智亦如是，普照群生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八面宝，等鉴于诸方；无碍灯亦然，普照于法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水清珠，能清诸浊水；见佛亦如是，诸根悉清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化现法界愿月王菩萨，承佛神力，观察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譬如帝青宝，能青一切色；见佛者亦然，悉发菩提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一微尘内，佛现神通力，令无量无边，菩萨皆清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甚深微妙力，无边不可知；菩萨之境界，世间莫能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所现身，清净相庄严，普入于法界，成就诸菩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难思佛国土，于中成正觉；一切诸菩萨，世主皆充满。</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释迦无上尊，于法悉自在，示现神通力，无边不可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菩萨种种行，无量无有尽；如来自在力，为之悉示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善修学，甚深诸法界，成就无碍智，明了一切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逝威神力，为众转法轮，神变普充满，令世皆清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智圆满，境界亦清净；譬如大龙王，普济诸群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法慧光焰王菩萨，承佛神力，观察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三世诸如来，声闻大弟子，悉不能知佛，举足下足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去来现在世，一切诸缘觉，亦不知如来，举足下足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况复诸凡夫，结使所缠缚，无明覆心识，而能知导师！</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正觉无碍智，超过语言道，其量不可测，孰有能知见！</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明月光，无能测边际；佛神通亦尔，莫见其终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一诸方便，念念所变化，尽于无量劫，思惟不能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思惟一切智，不可思议法，一一方便门，边际不可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有于此法，而兴广大愿；彼于此境界，知见不为难。</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勇猛勤修习，难思大法海；其心无障碍，入此方便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心意已调伏，志愿亦宽广，当获大菩提，最胜之境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破一切魔军智幢王菩萨，承佛神力，观察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智身非是身，无碍难思议；设有思议者，一切无能及。</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不思议业，起此清净身，殊特妙庄严，不着于三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光明照一切，法界悉清净，开佛菩提门，出生众智慧。</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世间日，普放慧光明，远离诸尘垢，灭除一切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普净三有处，永绝生死流，成就菩萨道，出生无上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示现无边色，此色无依处；所现虽无量，一切不思议。</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菩提一念顷，能觉一切法；云何欲测量，如来智边际？</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念悉明达，一切三世法；故说佛智慧，无尽无能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智者应如是，专思佛菩提；此思难思议，思之不可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菩提不可说，超过语言路；诸佛从此生，是法难思议。</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愿智光明幢王菩萨，承佛神力，观察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若能善观察，菩提无尽海，则得离痴念，决定受持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得决定心，则能修妙行，禅寂自思虑，永断诸疑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其心不疲倦，亦复无懈怠，展转增进修，究竟诸佛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信智已成就，念念令增长，常乐常观察，无得无依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亿千劫，所修功德行；一切悉回向，诸佛所求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虽在于生死，而心无染着，安住诸佛法，常乐如来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世间之所有，蕴界等诸法；一切皆舍离，专求佛功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凡夫婴妄惑，于世常流转；菩萨心无碍，救之令解脱。</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菩萨行难称，举世莫能思，遍除一切苦，普与群生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已获菩提智，复愍诸群生，光明照世间，度脱一切众。</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破一切障勇猛智王菩萨，承佛神力，观察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无量亿千劫，佛名难可闻；况复得亲近，永断诸疑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世间灯，通达一切法，普生三世福，令众悉清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妙色身，一切所钦叹，亿劫常瞻仰，其心无厌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有诸佛子，观佛妙色身，必舍诸有着，回向菩提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妙色身，恒演广大音，辩才无障碍，开佛菩提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晓悟诸众生，无量不思议，令入智慧门，授以菩提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出世间，为世大福田，普导诸含识，令其集福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有供养佛，永除恶道畏，消灭一切苦，成就智慧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见两足尊，能发广大心；是人恒值佛，增长智慧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见人中胜，决意向菩提；是人能自知，必当成正觉。</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法界差别愿智神通王菩萨，承佛神力，观察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释迦无上尊，具一切功德；见者心清净，回向大智慧。</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大慈悲，出现于世间，普为诸群生，转无上法轮。</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无数劫，勤苦为众生；云何诸世间，能报大师恩？</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宁于无量劫，受诸恶道苦；终不舍如来，而求于出离。</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宁代诸众生，备受一切苦；终不舍于佛，而求得安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宁在诸恶趣，恒得闻佛名；不愿生善道，暂时不闻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宁生诸地狱，一一无数劫；终不远离佛，而求出恶趣。</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何故愿久住，一切诸恶道？以得见如来，增长智慧故。</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得见于佛，除灭一切苦；能入诸如来，大智之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得见于佛，舍离一切障；长养无尽福，成就菩提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能永断，一切众生疑，随其心所乐，普皆令满足。</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六十</w:t>
      </w:r>
    </w:p>
    <w:p>
      <w:pPr>
        <w:sectPr>
          <w:type w:val="continuous"/>
          <w:pgSz w:w="6747" w:h="9360"/>
          <w:pgMar w:left="851" w:right="567" w:gutter="0" w:header="510" w:top="851" w:footer="340" w:bottom="680"/>
          <w:formProt w:val="false"/>
          <w:textDirection w:val="lrTb"/>
          <w:docGrid w:type="default" w:linePitch="312" w:charSpace="0"/>
        </w:sectPr>
      </w:pPr>
    </w:p>
    <w:p>
      <w:pPr>
        <w:sectPr>
          <w:type w:val="continuous"/>
          <w:pgSz w:w="6747" w:h="9360"/>
          <w:pgMar w:left="851" w:right="567" w:gutter="0" w:header="510" w:top="851" w:footer="340" w:bottom="680"/>
          <w:formProt w:val="false"/>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六十一</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二</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普贤菩萨摩诃萨普观一切菩萨众会，以等法界方便、等虚空界方便、等众生界方便，等三世、等一切劫、等一切众生业、等一切众生欲、等一切众生解、等一切众生根、等一切众生成熟时、等一切法光影方便，为诸菩萨，以十种法句开发、显示、照明、演说此师子频申三昧。何等为十？所谓：演说能示现等法界一切佛刹微尘中，诸佛出兴次第、诸刹成坏次第法句；演说能示现等虚空界一切佛刹中，尽未来劫赞叹如来功德音声法句；演说能示现等虚空界一切佛刹中，如来出世无量无边成正觉门法句；演说能示现等虚空界一切佛刹中，佛坐道场菩萨众会法句；演说于一切毛孔，念念出现等三世一切佛变化身充满法界法句；演说能令一身充满十方一切刹海，平等显现法句；演说能令一切诸境界中，普现三世诸佛神变法句；演说能令一切佛刹微尘中，普现三世一切佛刹微尘数佛种种神变经无量劫法句；演说能令一切毛孔出生三世一切诸佛大愿海音，尽未来劫开发化导一切菩萨法句；演说能令佛师子座量同法界，菩萨众会道场庄严等无差别，尽未来劫转于种种微妙法轮法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此十为首，有不可说佛刹微尘数法句，皆是如来智慧境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普贤菩萨欲重宣此义，承佛神力，观察如来，观察众会，观察诸佛难思境界，观察诸佛无边三昧，观察不可思议诸世界海，观察不可思议如幻法智，观察不可思议三世诸佛悉皆平等，观察一切无量无边诸言辞法，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一一毛孔中，微尘数刹海，悉有如来坐，皆具菩萨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一毛孔中，无量诸刹海，佛处菩提座，如是遍法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一毛孔中，一切刹尘佛，菩萨众围绕，为说普贤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坐一国土，充满十方界，无量菩萨云，咸来集其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亿刹微尘数，菩萨功德海，俱从会中起，遍满十方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悉住普贤行，皆游法界海，普现一切刹，等入诸佛会。</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安坐一切刹，听闻一切法；一一国土中，亿劫修诸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菩萨所修行，普明法海行，入于大愿海，住佛境界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了达普贤行，出生诸佛法，具佛功德海，广现神通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身云等尘数，充遍一切刹，普雨甘露法，令众住佛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世尊欲令诸菩萨安住如来师子频申广大三昧故，从眉间白毫相放大光明，其光名普照三世法界门，以不可说佛刹微尘数光明而为眷属，普照十方一切世界海诸佛国土。时，逝多林菩萨大众，悉见一切尽法界、虚空界一切佛刹一一微尘中，各有一切佛刹微尘数诸佛国土，种种名、种种色、种种清净、种种住处、种种形相。如是一切诸国土中，皆有大菩萨坐于道场师子座上成等正觉，菩萨大众前后围绕，诸世间主而为供养；或见于不可说佛刹量大众会中，出妙音声充满法界，转正法轮；或见在天宫殿、龙宫殿、夜叉宫殿，乾闼婆、阿修罗、迦楼罗、紧那罗、摩睺罗伽、人非人等诸宫殿中，或在人间村邑聚落、王都大处，现种种姓、种种名、种种身、种种相、种种光明，住种种威仪，入种种三昧，现种种神变，或时自以种种言音，或令种种诸菩萨等在于种种大众会中种种言辞说种种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如此会中，菩萨大众见于如是诸佛如来甚深三昧大神通力；如是尽法界、虚空界，东、西、南、北、四维上下一切方海中，依于众生心想而住，始从前际至今现在，一切国土身、一切众生身、一切虚空道，其中一一毛端量处，一一各有微尘数刹种种业起次第而住，悉有道场菩萨众会，皆亦如是见佛神力，不坏三世，不坏世间，于一切众生心中现其影像，随一切众生心乐出妙言音，普入一切众会中，普现一切众生前，色相有别，智慧无异，随其所应开示佛法，教化调伏一切众生未曾休息。其有见此佛神力者，皆是毗卢遮那如来于往昔时善根摄受，或昔曾以四摄所摄，或是见闻忆念亲近之所成熟，或是往昔教其令发阿耨多罗三藐三菩提心，或是往昔于诸佛所同种善根，或是过去以一切智善巧方便教化成熟，是故皆得入于如来不可思议甚深三昧；尽法界、虚空界大神通力，或入法身，或入色身，或入往昔所成就行，或入圆满诸波罗蜜，或入庄严清净行轮，或入菩萨诸地，或入成正觉力，或入佛所住三昧无差别大神变，或入如来力、无畏智，或入佛无碍辩才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彼诸菩萨以种种解、种种道、种种门、种种入、种种理趣、种种随顺、种种智慧、种种助道、种种方便、种种三昧，入如是等十不可说佛刹微尘数佛神变海方便门。云何种种三昧？所谓：普庄严法界三昧、普照一切三世无碍境界三昧、法界无差别智光明三昧、入如来境界不动转三昧、普照无边虚空三昧、入如来力三昧、佛无畏勇猛奋迅庄严三昧、一切法界旋转藏三昧、如月普现一切法界以无碍音大开演三昧、普清净法光明三昧、无碍缯法王幢三昧、一一境界中悉见一切诸佛海三昧、于一切世间悉现身三昧、入如来无差别身境界三昧、随一切世间转大悲藏三昧、知一切法无有迹三昧、知一切法究竟寂灭三昧、虽无所得而能变化普现世间三昧、普入一切刹三昧、庄严一切佛刹成正觉三昧、观一切世间主色相差别三昧、观一切众生境界无障碍三昧、能出生一切如来母三昧、能修行入一切佛海功德道三昧、一一境界中出现神变尽未来际三昧、入一切如来本事海三昧、尽未来际护持一切如来种性三昧、以决定解力令现在十方一切佛刹海皆清净三昧、一念中普照一切佛所住三昧、入一切境界无碍际三昧、令一切世界为一佛刹三昧、出一切佛变化身三昧、以金刚王智知一切诸根海三昧、知一切如来同一身三昧、知一切法界所安立悉住心念际三昧、于一切法界广大国土中示现涅槃三昧、令住最上处三昧、于一切佛刹现种种众生差别身三昧、普入一切佛智慧三昧、知一切法性相三昧、一念普知三世法三昧、念念中普现法界身三昧、以师子勇猛智知一切如来出兴次第三昧、于一切法界境界慧眼圆满三昧、勇猛趣向十力三昧、放一切功德圆满光明普照世间三昧、不动藏三昧、说一法普入一切法三昧、于一法以一切言音差别训释三昧、演说一切佛无二法三昧、知三世无碍际三昧、知一切劫无差别三昧、入十力微细方便三昧、于一切劫成就一切菩萨行不断绝三昧、十方普现身三昧、于法界自在成正觉三昧、生一切安隐受三昧、出一切庄严具庄严虚空界三昧、念念中出等众生数变化身云三昧、如来净空月光明三昧、常见一切如来住虚空三昧、开示一切佛庄严三昧、照明一切法义灯三昧、照十力境界三昧、三世一切佛幢相三昧、一切佛一密藏三昧、念念中所作皆究竟三昧、无尽福德藏三昧、见无边佛境界三昧、坚住一切法三昧、现一切如来变化悉令知见三昧、念念中佛日常出现三昧、一日中悉知三世所有法三昧、普音演说一切法性寂灭三昧、见一切佛自在力三昧、法界开敷莲华三昧、观诸法如虚空无住处三昧、十方海普入一方三昧、入一切法界无源底三昧、一切法海三昧、以寂静身放一切光明三昧、一念中现一切神通大愿三昧、一切时一切处成正觉三昧、以一庄严入一切法界三昧、普现一切诸佛身三昧、知一切众生广大殊胜神通智三昧、一念中其身遍法界三昧、现一乘净法界三昧、入普门法界示现大庄严三昧、住持一切佛法轮三昧、以一切法门庄严一法门三昧、以因陀罗网愿行摄一切众生界三昧、分别一切世界门三昧、乘莲华自在游步三昧、知一切众生种种差别神通智三昧、令其身恒现一切众生前三昧、知一切众生差别音声言辞海三昧、知一切众生差别智神通三昧、大悲平等藏三昧、一切佛入如来际三昧、观察一切如来解脱处师子频申三昧。菩萨以如是等不可说佛刹微尘数三昧，入毗卢遮那如来念念充满一切法界三昧神变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其诸菩萨皆悉具足大智神通，明利自在，住于诸地，以广大智普观一切；从诸智慧种性而生，一切智智常现在前，得离痴翳清净智眼，为诸众生作调御师；住佛平等，于一切法无有分别；了达境界，知诸世间性皆寂灭无有依处；普诣一切诸佛国土而无所著，悉能观察一切诸法而无所住，遍入一切妙法宫殿而无所来；教化调伏一切世间，普为众生现安隐处；智慧解脱，为其所行；恒以智身住离贪际，超诸有海，示真实际；智光圆满，普见诸法；住于三昧，坚固不动；于诸众生恒起大悲，知诸法门悉皆如幻，一切众生悉皆如梦，一切如来悉皆如影，一切言音悉皆如响，一切诸法悉皆如化；善能积集殊胜行愿，智慧圆满，清净善巧，心极寂静；善入一切总持境界，具三昧力，勇猛无怯；获明智眼，住法界际，到一切法无所得处；修习无涯智慧大海，到智波罗蜜究竟彼岸，为般若波罗蜜之所摄持；以神通波罗蜜普入世间，依三昧波罗蜜得心自在；以不颠倒智知一切义，以巧分别智开示法藏，以现了智训释文辞，以大愿力说法无尽，以无所畏大师子吼；常乐观察无依处法，以净法眼普观一切，以净智月照世成坏，以智慧光照真实谛；福德智慧如金刚山，一切譬喻所不能及；善观诸法，慧根增长；勇猛精进，摧伏众魔；无量智慧，威光炽盛；其身超出一切世间，得一切法无碍智慧，善能悟解尽、无尽际；住于普际，入真实际，无相观智常现在前；善巧成就诸菩萨行，以无二智知诸境界，普见一切世间诸趣，遍往一切诸佛国土；智灯圆满，于一切法无诸暗障，放净法光照十方界；为诸世间真实福田，若见若闻所愿皆满，福德高大超诸世间，勇猛无畏摧诸外道；演微妙音遍一切刹，普见诸佛心无厌足；于佛法身已得自在，随所应化而为现身，一身充满一切佛刹；已得自在清净神通，乘大智舟，所往无碍，智慧圆满周遍法界；譬如日出普照世间，随众生心现其色像；知诸众生根性欲乐，入一切法无诤境界；知诸法性无生无起，能令小大自在相入；决了佛地甚深之趣，以无尽句说甚深义，于一句中演说一切修多罗海；获大智慧陀罗尼身，凡所受持永无忘失；一念能忆无量劫事，一念悉知三世一切诸众生智；恒以一切陀罗尼门，演说无边诸佛法海，常转不退清净法轮，令诸众生皆生智慧；得佛境界智慧光明，入于善见甚深三昧；入一切法无障碍际，于一切法胜智自在，一切境界清净庄严；普入十方一切法界，随其方所靡不咸至；一一尘中现成正觉，于无色性现一切色，以一切方普入一方。其诸菩萨具如是等无边福智功德之藏，常为诸佛之所称叹，种种言辞说其功德不能令尽，靡不咸在逝多林中，深入如来功德大海，悉见于佛光明所照。</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诸菩萨得不思议正法光明，心大欢喜，各于其身及以楼阁、诸庄严具，并其所坐师子之座，遍逝多林一切物中，化现种种大庄严云，充满一切十方法界，所谓：于念念中放大光明云，充满十方，悉能开悟一切众生；出一切摩尼宝铃云，充满十方，出微妙音，称扬赞叹三世诸佛一切功德；出一切音乐云，充满十方，音中演说一切众生诸业果报；出一切菩萨种种愿行色相云，充满十方，说诸菩萨所有大愿；出一切如来自在变化云，充满十方，演出一切诸佛如来语言音声；出一切菩萨相好庄严身云，充满十方，说诸如来于一切国土出兴次第；出三世如来道场云，充满十方，现一切如来成等正觉功德庄严；出一切龙王云，充满十方，雨一切诸香；出一切世主身云，充满十方，演说普贤菩萨之行；出一切宝庄严清净佛刹云，充满十方，现一切如来转正法轮。是诸菩萨以得不思议法光明故，法应如是，出兴此等不可说佛刹微尘数大神变庄严云。</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文殊师利菩萨，承佛神力，欲重宣此逝多林中诸神变事，观察十方而说颂言：</w:t>
      </w:r>
      <w:r>
        <w:rPr>
          <w:rFonts w:ascii="宋体;SimSun" w:hAnsi="宋体;SimSun" w:cs="宋体;SimSun"/>
          <w:kern w:val="0"/>
          <w:szCs w:val="21"/>
        </w:rPr>
        <w:t xml:space="preserve"> </w:t>
      </w:r>
    </w:p>
    <w:p>
      <w:pPr>
        <w:pStyle w:val="Normal"/>
        <w:widowControl/>
        <w:spacing w:before="48" w:after="0"/>
        <w:jc w:val="left"/>
        <w:rPr/>
      </w:pPr>
      <w:r>
        <w:rPr>
          <w:rFonts w:ascii="宋体;SimSun" w:hAnsi="宋体;SimSun" w:cs="宋体;SimSun"/>
          <w:w w:val="83"/>
          <w:kern w:val="0"/>
          <w:szCs w:val="21"/>
        </w:rPr>
        <w:t>汝应观此逝多林，以佛威神广无际，一切庄严皆示现，十方法界悉充满。</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一切诸国土，无边品类大庄严，于其座等境界中，色像分明皆显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从诸佛子毛孔出，种种庄严宝焰云，及发如来微妙音，遍满十方一切刹。</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宝树华中现妙身，其身色相等梵王，从禅定起而游步，进止威仪恒寂静。</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来一一毛孔内，常现难思变化身，皆如普贤大菩萨，种种诸相为严好。</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逝多林上虚空中，所有庄严发妙音，普说三世诸菩萨，成就一切功德海。</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逝多林中诸宝树，亦出无量妙音声，演说一切诸群生，种种业海各差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林中所有众境界，悉现三世诸如来，一一皆起大神通，十方刹海微尘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所有诸国土，一切刹海微尘数，悉入如来毛孔中，次第庄严皆现睹。</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所有庄严皆现佛，数等众生遍世间，一一咸放大光明，种种随宜化群品。</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香焰众华及宝藏，一切庄严殊妙云，靡不广大等虚空，遍满十方诸国土。</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三世一切佛，所有庄严妙道场，于此园林境界中，一一色像皆明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切普贤诸佛子，百千劫海庄严刹，其数无量等众生，莫不于此林中见。</w:t>
      </w:r>
      <w:r>
        <w:rPr>
          <w:rFonts w:ascii="宋体;SimSun" w:hAnsi="宋体;SimSun" w:cs="宋体;SimSun"/>
          <w:w w:val="83"/>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彼诸菩萨，以佛三昧光明照故，即时得入如是三昧，一一皆得不可说佛刹微尘数大悲门，利益安乐一切众生；于其身上一一毛孔，皆出不可说佛刹微尘数光明；一一光明，皆化现不可说佛刹微尘数菩萨。其身形相如世诸主，普现一切众生之前，周匝遍满十方法界，种种方便教化调伏，或现不可说佛刹微尘数诸天宫殿无常门，或现不可说佛刹微尘数一切众生受生门，或现不可说佛刹微尘数一切菩萨修行门，或现不可说佛刹微尘数梦境门，或现不可说佛刹微尘数菩萨大愿门，或现不可说佛刹微尘数震动世界门，或现不可说佛刹微尘数分别世界门，或现不可说佛刹微尘数现生世界门，或现不可说佛刹微尘数檀波罗蜜门，或现不可说佛刹微尘数一切如来修诸功德种种苦行尸波罗蜜门，或现不可说佛刹微尘数割截肢体羼提波罗蜜门，或现不可说佛刹微尘数勤修毗梨耶波罗蜜门，或现不可说佛刹微尘数一切菩萨修诸三昧禅定解脱门，或现不可说佛刹微尘数佛道圆满智光明门，或现不可说佛刹微尘数勤求佛法为一文一句故舍无数身命门，或现不可说佛刹微尘数亲近一切佛咨问一切法心无疲厌门，或现不可说佛刹微尘数随诸众生时节欲乐往诣其所方便成熟令住一切智海光明门，或现不可说佛刹微尘数降伏众魔制诸外道显现菩萨福智力门，或现不可说佛刹微尘数知一切工巧明智门，或现不可说佛刹微尘数知一切众生差别明智门，或现不可说佛刹微尘数知一切法差别明智门，或现不可说佛刹微尘数知一切众生心乐差别明智门，或现不可说佛刹微尘数知一切众生根行、烦恼、习气明智门，或现不可说佛刹微尘数知一切众生种种业明智门，或现不可说佛刹微尘数开悟一切众生门。以如是等不可说佛刹微尘数方便门，往诣一切众生住处而成熟之，所谓：或往天宫，或往龙宫，或往夜叉、乾闼婆、阿修罗、迦楼罗、紧那罗、摩睺罗伽宫，或往梵王宫，或往人王宫，或往阎罗王宫，或往畜生、饿鬼、地狱之所住处，以平等大悲、平等大愿、平等智慧、平等方便摄诸众生。或有见已而调伏者，或有闻已而调伏者，或有忆念而调伏者，或闻音声而调伏者，或闻名号而调伏者，或见圆光而调伏者，或见光网而调伏者；随诸众生心之所乐，皆诣其所令其获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此逝多林一切菩萨，为欲成熟诸众生故，或时现处种种严饰诸宫殿中，或时示现住自楼阁宝师子座，道场众会所共围绕，周遍十方皆令得见，然亦不离此逝多林如来之所。佛子，此诸菩萨，或时示现无量化身云，或现其身独一无侣。所谓：或现沙门身，或现婆罗门身，或现苦行身，或现充盛身，或现医王身，或现商主身，或现净命身，或现妓乐身，或现奉事诸天身，或现工巧技术身。往诣一切村营城邑、王都聚落、诸众生所，随其所应，以种种形相、种种威仪、种种音声、种种言论、种种住处，于一切世间犹如帝网行菩萨行。或说一切世间工巧事业，或说一切智慧照世明灯，或说一切众生业力所庄严，或说十方国土建立诸乘位，或说智灯所照一切法境界，教化成就一切众生，而亦不离此逝多林如来之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文殊师利童子从善住楼阁出，与无量同行菩萨，及常随侍卫诸金刚神、普为众生供养诸佛诸身众神、久发坚誓愿常随从诸足行神、乐闻妙法主地神、常修大悲主水神、智光照耀主火神、摩尼为冠主风神、明练十方一切仪式主方神、专勤除灭无明黑暗主夜神、一心匪懈阐明佛日主昼神、庄严法界一切虚空主空神、普度众生超诸有海主海神、常勤积集趣一切智助道善根高大如山主山神、常勤守护一切众生菩提心城主城神、常勤守护一切智智无上法城诸大龙王、常勤守护一切众生诸夜叉王、常令众生增长欢喜乾闼婆王、常勤除灭诸饿鬼趣鸠盘荼王、恒愿拔济一切众生出诸有海迦楼罗王、愿得成就诸如来身高出世间阿修罗王、见佛欢喜曲躬恭敬摩睺罗伽王、常厌生死恒乐见佛诸大天王、尊重于佛赞叹供养诸大梵王。文殊师利与如是等功德庄严诸菩萨众，出自住处，来诣佛所，右绕世尊，经无量匝，以诸供具种种供养；供养毕已，辞退南行，往于人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尊者舍利弗承佛神力，见文殊师利菩萨，与诸菩萨众会庄严，出逝多林，往于南方，游行人间；作如是念：我今当与文殊师利俱往南方。时，尊者舍利弗与六千比丘，前后围绕，出自住处，来诣佛所，顶礼佛足，具白世尊；世尊听许，右绕三匝，辞退而去，往文殊师利所。此六千比丘是舍利弗自所同住，出家未久，所谓：海觉比丘、善生比丘、福光比丘、大童子比丘、电生比丘、净行比丘、天德比丘、君慧比丘、梵胜比丘、寂慧比丘。如是等其数六千，悉曾供养无量诸佛，深植善根，解力广大，信眼明彻，其心宽博，观佛境界，了法本性，饶益众生，常乐勤求诸佛功德，皆是文殊师利说法教化之所成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尊者舍利弗在行道中观诸比丘，告海觉言：海觉，汝可观察文殊师利菩萨清净之身相好庄严，一切天人莫能思议。汝可观察文殊师利圆光映彻，令无量众生发欢喜心。汝可观察文殊师利光网庄严，除灭众生无量苦恼。汝可观察文殊师利众会具足，皆是菩萨往昔善根之所摄受。汝可观察文殊师利所行之路，左右八步，平坦庄严。汝可观察文殊师利所住之处，周回十方常有道场随逐而转。汝可观察文殊师利所行之路，具足无量福德庄严，左右两边有大伏藏，种种珍宝自然而出。汝可观察文殊师利曾供养佛，善根所流，一切树间出庄严藏。汝可观察文殊师利，诸世间主雨供具云，顶礼恭敬以为供养。汝可观察文殊师利，十方一切诸佛如来将说法时，悉放眉间白毫相光来照其身，从顶上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尊者舍利弗为诸比丘称扬赞叹、开示演说文殊师利童子有如是等无量功德具足庄严。彼诸比丘闻是说已，心意清净，信解坚固，喜不自持，举身踊跃，形体柔软，诸根悦豫，忧苦悉除，垢障咸尽，常见诸佛，深求正法，具菩萨根，得菩萨力，大悲大愿皆自出生，入于诸度甚深境界，十方佛海常现在前，于一切智深生信乐；即白尊者舍利弗言：唯愿大师将引我等，往诣于彼胜人之所。时，舍利弗即与俱行，至其所已，白言：仁者，此诸比丘，愿得奉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文殊师利童子，无量自在菩萨围绕并其大众，如象王回观诸比丘。时，诸比丘顶礼其足，合掌恭敬，作如是言：我今奉见，恭敬礼拜，及余所有一切善根。唯愿仁者文殊师利、和尚舍利弗、世尊释迦牟尼，皆悉证知！如仁所有如是色身、如是音声、如是相好、如是自在，愿我一切悉当具得。</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文殊师利菩萨告诸比丘言：比丘，若善男子、善女人，成就十种趣大乘法，则能速入如来之地，况菩萨地！何者为十？所谓：积集一切善根，心无疲厌。见一切佛承事供养，心无疲厌。求一切佛法，心无疲厌。行一切波罗蜜，心无疲厌。成就一切菩萨三昧，心无疲厌。次第入一切三世，心无疲厌。普严净十方佛刹，心无疲厌。教化调伏一切众生，心无疲厌。于一切刹一切劫中成就菩萨行，心无疲厌。为成就一众生故，修行一切佛刹微尘数波罗蜜，成就如来十力；如是次第，为成熟一切众生界，成就如来一切力，心无疲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比丘，若善男子、善女人，成就深信，发此十种无疲厌心，则能长养一切善根，舍离一切诸生死趣，超过一切世间种性，不堕声闻、辟支佛地，生一切如来家，具一切菩萨愿，学习一切如来功德，修行一切菩萨诸行，得如来力，摧伏众魔及诸外道，亦能除灭一切烦恼，入菩萨地，近如来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诸比丘闻此法已，则得三昧，名无碍眼见一切佛境界。得此三昧故，悉见十方无量无边一切世界诸佛如来，及其所有道场众会；亦悉见彼十方世界一切诸趣所有众生；亦悉见彼一切世界种种差别；亦悉见彼一切世界所有微尘；亦悉见彼诸世界中，一切众生所住宫殿，以种种宝而为庄严；及亦闻彼诸佛如来种种言音演说诸法文辞训释，悉皆解了；亦能观察彼世界中一切众生诸根心欲；亦能忆念彼世界中一切众生前后十生；亦能忆念彼世界中过去、未来各十劫事；亦能忆念彼诸如来十本生事、十成正觉、十转法轮、十种神通、十种说法、十种教诫、十种辩才；又即成就十千菩提心、十千三昧、十千波罗蜜，悉皆清净；得大智慧圆满光明，得菩萨十神通，柔软微妙，住菩萨心，坚固不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文殊师利菩萨劝诸比丘住普贤行；住普贤行已，入大愿海；入大愿海已，成就大愿海。以成就大愿海故，心清净；心清净故，身清净；身清净故，身轻利；身清净、轻利故，得大神通无有退转；得此神通故，不离文殊师利足下，普于十方一切佛所悉现其身，具足成就一切佛法。</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六十一</w:t>
      </w:r>
    </w:p>
    <w:p>
      <w:pPr>
        <w:sectPr>
          <w:headerReference w:type="even" r:id="rId10"/>
          <w:headerReference w:type="default" r:id="rId11"/>
          <w:headerReference w:type="first" r:id="rId12"/>
          <w:footerReference w:type="even" r:id="rId13"/>
          <w:footerReference w:type="default" r:id="rId14"/>
          <w:footerReference w:type="first" r:id="rId15"/>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六十二</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三</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文殊师利菩萨劝诸比丘发阿耨多罗三藐三菩提心已，渐次南行，经历人间，至福城东，住庄严幢娑罗林中往昔诸佛曾所止住教化众生大塔庙处，亦是世尊于往昔时修菩萨行能舍无量难舍之处。是故，此林名称普闻无量佛刹，此处常为天、龙、夜叉、乾闼婆、阿修罗、迦楼罗、紧那罗、摩睺罗伽、人与非人之所供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文殊师利与其眷属到此处已，即于其处说普照法界修多罗，百万亿那由他修多罗以为眷属。说此经时，于大海中有无量百千亿诸龙而来其所；闻此法已，深厌龙趣，正求佛道，咸舍龙身，生天人中。一万诸龙，于阿耨多罗三藐三菩提得不退转；复有无量无数众生，于三乘中各得调伏。</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福城人闻文殊师利童子在庄严幢娑罗林中大塔庙处，无量大众从其城出，来诣其所。时，有优婆塞，名曰：大智，与五百优婆塞眷属俱，所谓：须达多优婆塞、婆须达多优婆塞、福德光优婆塞、有名称优婆塞、施名称优婆塞、月德优婆塞、善慧优婆塞、大慧优婆塞、贤护优婆塞、贤胜优婆塞，如是等五百优婆塞俱，来诣文殊师利童子所，顶礼其足，右绕三匝，退坐一面。复有五百优婆夷，所谓：大慧优婆夷、善光优婆夷、妙身优婆夷、可乐身优婆夷、贤优婆夷、贤德优婆夷、贤光优婆夷、幢光优婆夷、德光优婆夷、善目优婆夷，如是等五百优婆夷，来诣文殊师利童子所，顶礼其足，右绕三匝，退坐一面。复有五百童子，所谓：善财童子、善行童子、善戒童子、善威仪童子、善勇猛童子、善思童子、善慧童子、善觉童子、善眼童子、善臂童子、善光童子，如是等五百童子，来诣文殊师利童子所，顶礼其足，右绕三匝，退坐一面。复有五百童女，所谓：善贤童女、大智居士女童女、贤称童女、美颜童女、坚慧童女、贤德童女、有德童女、梵授童女、德光童女、善光童女，如是等五百童女，来诣文殊师利童子所，顶礼其足，右绕三匝，退坐一面。</w:t>
      </w:r>
      <w:r>
        <w:rPr>
          <w:rFonts w:ascii="宋体;SimSun" w:hAnsi="宋体;SimSun" w:cs="宋体;SimSun"/>
          <w:kern w:val="0"/>
          <w:szCs w:val="21"/>
        </w:rPr>
        <w:t xml:space="preserve"> </w:t>
      </w:r>
    </w:p>
    <w:p>
      <w:pPr>
        <w:sectPr>
          <w:headerReference w:type="even" r:id="rId16"/>
          <w:headerReference w:type="default" r:id="rId17"/>
          <w:headerReference w:type="first" r:id="rId18"/>
          <w:footerReference w:type="even" r:id="rId19"/>
          <w:footerReference w:type="default" r:id="rId20"/>
          <w:footerReference w:type="first" r:id="rId2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文殊师利童子知福城人悉已来集，随其心乐现自在身，威光赫奕蔽诸大众；以自在大慈令彼清凉，以自在大悲起说法心，以自在智慧知其心乐，以广大辩才将为说法。复于是时，观察善财以何因缘而有其名？知此童子初入胎时，于其宅内自然而出七宝楼阁，其楼阁下有七伏藏，于其藏上，地自开裂，生七宝牙，所谓：金、银、琉璃、玻璃、真珠、砗磲、玛瑙。善财童子处胎十月然后诞生，形体肢分端正具足；其七大藏，纵广高下各满七肘，从地涌出，光明照耀。复于宅中自然而有五百宝器，种种诸物自然盈满，所谓：金刚器中盛一切香，于香器中盛种种衣，美玉器中盛满种种上味饮食，摩尼器中盛满种种殊异珍宝，金器盛银，银器盛金，金银器中盛满琉璃及摩尼宝，玻璃器中盛满砗磲，砗磲器中盛满玻璃，玛瑙器中盛满真珠，真珠器中盛满玛瑙，火摩尼器中盛满水摩尼，水摩尼器中盛满火摩尼，如是等五百宝器，自然出现。又雨众宝及诸财物，一切库藏悉令充满。以此事故，父母亲属及善相师共呼此儿，名曰善财。又知此童子，已曾供养过去诸佛，深种善根，信解广大，常乐亲近诸善知识，身、语、意业皆无过失，净菩萨道，求一切智，成佛法器，其心清净犹如虚空，回向菩提无所障碍。</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文殊师利菩萨如是观察善财童子已，安慰开喻，而为演说一切佛法，所谓：说一切佛积集法，说一切佛相续法，说一切佛次第法，说一切佛众会清净法，说一切佛法轮化导法，说一切佛色身相好法，说一切佛法身成就法，说一切佛言辞辩才法，说一切佛光明照耀法，说一切佛平等无二法。尔时，文殊师利童子为善财童子及诸大众说此法已，殷勤劝喻，增长势力，令其欢喜，发阿耨多罗三藐三菩提心，又令忆念过去善根；作是事已，即于其处，复为众生随宜说法，然后而去。</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从文殊师利所闻佛如是种种功德，一心勤求阿耨多罗三藐三菩提，随文殊师利而说颂曰：</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三有为城郭，憍慢为垣墙，诸趣为门户，爱水为池</w:t>
      </w:r>
      <w:r>
        <w:rPr>
          <w:rFonts w:ascii="宋体;SimSun" w:hAnsi="宋体;SimSun" w:cs="宋体;SimSun"/>
          <w:kern w:val="0"/>
          <w:szCs w:val="21"/>
          <w:highlight w:val="yellow"/>
        </w:rPr>
        <w:t>堑</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愚痴暗所覆，贪恚火炽然，魔王作君主，童蒙依止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贪爱为</w:t>
      </w:r>
      <w:r>
        <w:rPr>
          <w:rFonts w:ascii="宋体;SimSun" w:hAnsi="宋体;SimSun" w:cs="宋体;SimSun"/>
          <w:kern w:val="0"/>
          <w:szCs w:val="21"/>
          <w:highlight w:val="yellow"/>
        </w:rPr>
        <w:t>徽纆</w:t>
      </w:r>
      <w:r>
        <w:rPr>
          <w:rFonts w:ascii="宋体;SimSun" w:hAnsi="宋体;SimSun" w:cs="宋体;SimSun"/>
          <w:kern w:val="0"/>
          <w:szCs w:val="21"/>
        </w:rPr>
        <w:t>，谄诳为</w:t>
      </w:r>
      <w:r>
        <w:rPr>
          <w:rFonts w:ascii="宋体;SimSun" w:hAnsi="宋体;SimSun" w:cs="宋体;SimSun"/>
          <w:kern w:val="0"/>
          <w:szCs w:val="21"/>
          <w:highlight w:val="yellow"/>
        </w:rPr>
        <w:t>辔勒</w:t>
      </w:r>
      <w:r>
        <w:rPr>
          <w:rFonts w:ascii="宋体;SimSun" w:hAnsi="宋体;SimSun" w:cs="宋体;SimSun"/>
          <w:kern w:val="0"/>
          <w:szCs w:val="21"/>
        </w:rPr>
        <w:t>，疑惑蔽其眼，趣入诸邪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悭嫉憍盈故，入于三恶处，或堕诸趣中，生老病死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妙智清净日，大悲圆满轮，能竭烦恼海，愿赐少观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妙智清净月，大慈无垢轮，一切悉施安，愿垂照察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切法界王，法宝为先导，游空无所碍，愿垂教敕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福智大商主，勇猛求菩提，普利诸群生，愿垂守护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身被忍辱甲，手提智慧剑，自在降魔军，愿垂拔济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住法须弥顶，定女常恭侍，灭惑阿修罗，帝释愿观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三有凡愚宅，惑业地趣因；仁者悉调伏，如灯示我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舍离诸恶趣，清净诸善道；超诸世间者，示我解脱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世间颠倒执，常乐我净想；智眼悉能离，开我解脱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知邪正道，分别心无怯；一切决了人，示我菩提路！</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住佛正见地，长佛功德树，雨佛妙法华，示我菩提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去来现在佛，处处悉周遍，如日出世间，为我说其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知一切业，深达诸乘行；智慧决定人，示我摩诃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愿轮大悲毂，信轴坚忍辖，功德宝庄校，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总持广大箱，慈愍庄严盖，辩才铃震响，使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梵行为茵褥，三昧为采女，法鼓震妙音，愿与我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四摄无尽藏，功德庄严宝，惭愧为羁鞅，愿与我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常转布施轮，恒涂净戒香，忍辱牢庄严，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禅定三昧箱，智慧方便轭，调伏不退转，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大愿清净轮，总持坚固力，智慧所成就，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普行为周校，悲心作徐转，所向皆无怯，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坚固如金刚，善巧如幻化，一切无障碍，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广大极清净，普与众生乐，虚空法界等，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净诸业惑轮，断诸流转苦，摧魔及外道，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智慧满十方，庄严遍法界，普洽众生愿，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清净如虚空，爱见悉除灭，利益一切众，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愿力速疾行，定心安隐住，普运诸含识，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地不倾动，如水普饶益，如是运众生，令我载此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四摄圆满轮，总持清净光；如是智慧日，愿示我令见！</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已入法王位，已着智王冠，已系妙法缯，愿能慈顾我！</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如象王回，观善财童子，作如是言：善哉！善哉！善男子，汝已发阿耨多罗三藐三菩提心，复欲亲近诸善知识，问菩萨行，修菩萨道。善男子，亲近供养诸善知识，是具一切智最初因缘，是故于此勿生疲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白言：唯愿圣者广为我说，菩萨应云何学菩萨行？应云何修菩萨行？应云何趣菩萨行？应云何行菩萨行？应云何净菩萨行？应云何入菩萨行？应云何成就菩萨行？应云何随顺菩萨行？应云何忆念菩萨行？应云何增广菩萨行？应云何令普贤行速得圆满？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文殊师利菩萨为善财童子而说颂言：</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哉功德藏，能来至我所，发起大悲心，勤求无上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已发广大愿，除灭众生苦，普为诸世间，修行菩萨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诸菩萨，不厌生死苦，则具普贤道，一切无能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福光福威力，福处福净海；汝为诸众生，愿修普贤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见无边际，十方一切佛，皆悉听闻法，受持不忘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于十方界，普见无量佛，成就诸愿海，具足菩萨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入方便海，安住佛菩提，能随导师学，当成一切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遍一切刹，微尘等诸劫，修行普贤行，成就菩提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于无量刹，无边诸劫海，修行普贤行，成满诸大愿。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此无量众生，闻汝愿欢喜，皆发菩提意，愿学普贤乘。</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说此颂已，告善财童子言：善哉！善哉！善男子，汝已发阿耨多罗三藐三菩提心，求菩萨行。善男子，若有众生能发阿耨多罗三藐三菩提心，是事为难；能发心已，求菩萨行，倍更为难。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若欲成就一切智智，应决定求真善知识。善男子，求善知识勿生疲懈，见善知识勿生厌足，于善知识所有教诲皆应随顺，于善知识善巧方便勿见过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于此南方有一国土，名为胜乐；其国有山，名曰妙峰；于彼山中，有一比丘，名曰德云。汝可往问：菩萨云何学菩萨行？菩萨云何修菩萨行？乃至菩萨云何于普贤行疾得圆满？德云比丘当为汝说。</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闻是语已，欢喜踊跃，头顶礼足，绕无数匝，殷勤瞻仰，悲泣流泪。 </w:t>
      </w:r>
    </w:p>
    <w:p>
      <w:pPr>
        <w:pStyle w:val="Normal"/>
        <w:widowControl/>
        <w:spacing w:before="48" w:after="0"/>
        <w:ind w:firstLine="420"/>
        <w:jc w:val="left"/>
        <w:rPr/>
      </w:pPr>
      <w:r>
        <w:rPr>
          <w:rFonts w:ascii="宋体;SimSun" w:hAnsi="宋体;SimSun" w:cs="宋体;SimSun"/>
          <w:kern w:val="0"/>
          <w:szCs w:val="21"/>
        </w:rPr>
        <w:t xml:space="preserve">辞退南行，向胜乐国，登妙峰山，于其山上东、西、南、北、四维上下观察求觅，渴仰欲见德云比丘。经于七日，见彼比丘在别山上徐步经行。见已往诣，顶礼其足，右绕三匝，于前而住，作如是言：圣者，我已先发阿耨多罗三藐三菩提心，而未知菩萨云何学菩萨行？云何修菩萨行？乃至应云何于普贤行疾得圆满？我闻圣者善能诱诲，唯愿垂慈，为我宣说：云何菩萨而得成就阿耨多罗三藐三菩提？ </w:t>
      </w:r>
    </w:p>
    <w:p>
      <w:pPr>
        <w:pStyle w:val="Normal"/>
        <w:widowControl/>
        <w:spacing w:before="48" w:after="0"/>
        <w:ind w:firstLine="420"/>
        <w:jc w:val="left"/>
        <w:rPr/>
      </w:pPr>
      <w:r>
        <w:rPr>
          <w:rFonts w:ascii="宋体;SimSun" w:hAnsi="宋体;SimSun" w:cs="宋体;SimSun"/>
          <w:kern w:val="0"/>
          <w:szCs w:val="21"/>
        </w:rPr>
        <w:t xml:space="preserve">时，德云比丘告善财言：善哉！善哉！善男子，汝已能发阿耨多罗三藐三菩提心，复能请问诸菩萨行。如是之事，难中之难，所谓：求菩萨行，求菩萨境界，求菩萨出离道，求菩萨清净道，求菩萨清净广大心，求菩萨成就神通，求菩萨示现解脱门，求菩萨示现世间所作业，求菩萨随顺众生心，求菩萨生死涅槃门，求菩萨观察有为、无为心无所著。 </w:t>
      </w:r>
    </w:p>
    <w:p>
      <w:pPr>
        <w:pStyle w:val="Normal"/>
        <w:widowControl/>
        <w:spacing w:before="48" w:after="0"/>
        <w:ind w:firstLine="420"/>
        <w:jc w:val="left"/>
        <w:rPr/>
      </w:pPr>
      <w:r>
        <w:rPr>
          <w:rFonts w:ascii="宋体;SimSun" w:hAnsi="宋体;SimSun" w:cs="宋体;SimSun"/>
          <w:kern w:val="0"/>
          <w:szCs w:val="21"/>
        </w:rPr>
        <w:t xml:space="preserve">善男子，我得自在决定解力，信眼清净，智光照耀，普观境界，离一切障，善巧观察，普眼明彻，具清净行，往诣十方一切国土，恭敬供养一切诸佛，常念一切诸佛如来，总持一切诸佛正法，常见一切十方诸佛，所谓：见于东方一佛、二佛、十佛、百佛、千佛、百千佛、亿佛、百亿佛、千亿佛、百千亿佛、那由他亿佛、百那由他亿佛、千那由他亿佛、百千那由他亿佛，乃至见无数、无量、无边、无等、不可数、不可称、不可思、不可量、不可说、不可说不可说佛，乃至见阎浮提微尘数佛、四天下微尘数佛、千世界微尘数佛、二千世界微尘数佛、三千世界微尘数佛、佛刹微尘数佛，乃至不可说不可说佛刹微尘数佛；如东方，南西北方，四维上下，亦复如是。一一方中所有诸佛，种种色相、种种形貌、种种神通、种种游戏、种种众会庄严道场、种种光明无边照耀、种种国土、种种寿命，随诸众生种种心乐，示现种种成正觉门，于大众中而师子吼。 </w:t>
      </w:r>
    </w:p>
    <w:p>
      <w:pPr>
        <w:pStyle w:val="Normal"/>
        <w:widowControl/>
        <w:spacing w:before="48" w:after="0"/>
        <w:ind w:firstLine="420"/>
        <w:jc w:val="left"/>
        <w:rPr/>
      </w:pPr>
      <w:r>
        <w:rPr>
          <w:rFonts w:ascii="宋体;SimSun" w:hAnsi="宋体;SimSun" w:cs="宋体;SimSun"/>
          <w:kern w:val="0"/>
          <w:szCs w:val="21"/>
        </w:rPr>
        <w:t xml:space="preserve">善男子，我唯得此忆念一切诸佛境界智慧光明普见法门，岂能了知诸大菩萨无边智慧清净行门？所谓：智光普照念佛门，常见一切诸佛国土种种宫殿悉严净故；令一切众生念佛门，随诸众生心之所乐，皆令见佛得清净故；令安住力念佛门，令入如来十力中故；令安住法念佛门，见无量佛，听闻法故；照耀诸方念佛门，悉见一切诸世界中等无差别诸佛海故；入不可见处念佛门，悉见一切微细境中诸佛自在神通事故；住于诸劫念佛门，一切劫中常见如来诸所施为无暂舍故；住一切时念佛门，于一切时常见如来，亲近同住不舍离故；住一切刹念佛门，一切国土咸见佛身超过一切无与等故；住一切世念佛门，随于自心之所欲乐普见三世诸如来故；住一切境念佛门，普于一切诸境界中见诸如来次第现故；住寂灭念佛门，于一念中见一切刹一切诸佛示涅槃故；住远离念佛门，于一念中见一切佛从其所住而出去故；住广大念佛门，心常观察一一佛身充遍一切诸法界故；住微细念佛门，于一毛端有不可说如来出现，悉至其所而承事故；住庄严念佛门，于一念中见一切刹皆有诸佛成等正觉现神变故；住能事念佛门，见一切佛出现世间放智慧光转法轮故；住自在心念佛门，知随自心所有欲乐，一切诸佛现其像故；住自业念佛门，知随众生所积集业，现其影像令觉悟故；住神变念佛门，见佛所坐广大莲华周遍法界而开敷故；住虚空念佛门，观察如来所有身云庄严法界、虚空界故。而我云何能知能说彼功德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南方有国，名曰海门；彼有比丘，名为海云。汝往彼问：菩萨云何学菩萨行、修菩萨道？海云比丘能分别说发起广大善根因缘。善男子，海云比丘当令汝入广大助道位，当令汝生广大善根力，当为汝说发菩提心因，当令汝生广大乘光明，当令汝修广大波罗蜜，当令汝入广大诸行海，当令汝满广大誓愿轮，当令汝净广大庄严门，当令汝生广大慈悲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礼德云比丘足，右绕观察，辞退而去。</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一心思惟善知识教，正念观察智慧光明门，正念观察菩萨解脱门，正念观察菩萨三昧门，正念观察菩萨大海门，正念观察诸佛现前门，正念观察诸佛方所门，正念观察诸佛轨则门，正念观察诸佛等虚空界门，正念观察诸佛出现次第门，正念观察诸佛所入方便门。 </w:t>
      </w:r>
    </w:p>
    <w:p>
      <w:pPr>
        <w:pStyle w:val="Normal"/>
        <w:widowControl/>
        <w:spacing w:before="48" w:after="0"/>
        <w:ind w:firstLine="420"/>
        <w:jc w:val="left"/>
        <w:rPr/>
      </w:pPr>
      <w:r>
        <w:rPr>
          <w:rFonts w:ascii="宋体;SimSun" w:hAnsi="宋体;SimSun" w:cs="宋体;SimSun"/>
          <w:kern w:val="0"/>
          <w:szCs w:val="21"/>
        </w:rPr>
        <w:t xml:space="preserve">渐次南行，至海门国，向海云比丘所顶礼其足，右绕毕，于前合掌，作如是言：圣者，我已先发阿耨多罗三藐三菩提心，欲入一切无上智海，而未知菩萨云何能舍世俗家，生如来家？云何能度生死海，入佛智海？云何能离凡夫地，入如来地？云何能断生死流，入菩萨行流？云何能破生死轮，成菩萨愿轮？云何能灭魔境界，显佛境界？云何能竭爱欲海，长大悲海？云何能闭众难恶趣门，开诸大涅槃门？云何能出三界城，入一切智城？云何能弃舍一切玩好之物，悉以饶益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海云比丘告善财言：善男子，汝已发阿耨多罗三藐三菩提心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言：唯！我已先发阿耨多罗三藐三菩提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海云言：善男子，若诸众生不种善根，则不能发阿耨多罗三藐三菩提心。要得普门善根光明，具真实道三昧智光，出生种种广大福海，长白净法无有懈息，事善知识不生疲厌，不顾身命无所藏积，等心如地无有高下，性常慈愍一切众生，于诸有趣专念不舍，恒乐观察如来境界，如是乃能发菩提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发菩提心者，所谓：发大悲心，普救一切众生故；发大慈心，等佑一切世间故；发安乐心，令一切众生灭诸苦故；发饶益心，令一切众生离恶法故；发哀愍心，有怖畏者咸守护故；发无碍心，舍离一切诸障碍故；发广大心，一切法界咸遍满故；发无边心，等虚空界无不往故；发宽博心，悉见一切诸如来故；发清净心，于三世法智无违故；发智慧心，普入一切智慧海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住此海门国十有二年，常以大海为其境界，所谓：思惟大海广大无量，思惟大海甚深难测，思惟大海渐次深广，思惟大海无量众宝奇妙庄严，思惟大海积无量水，思惟大海水色不同不可思议，思惟大海无量众生之所住处，思惟大海容受种种大身众生，思惟大海能受大云所雨之雨，思惟大海无增无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思惟时，复作是念：世间之中，颇有广博过此海不？颇有无量过此海不？颇有甚深过此海不？颇有殊特过此海不？ </w:t>
      </w:r>
    </w:p>
    <w:p>
      <w:pPr>
        <w:pStyle w:val="Normal"/>
        <w:widowControl/>
        <w:spacing w:before="48" w:after="0"/>
        <w:ind w:firstLine="420"/>
        <w:jc w:val="left"/>
        <w:rPr/>
      </w:pPr>
      <w:r>
        <w:rPr>
          <w:rFonts w:ascii="宋体;SimSun" w:hAnsi="宋体;SimSun" w:cs="宋体;SimSun"/>
          <w:kern w:val="0"/>
          <w:szCs w:val="21"/>
        </w:rPr>
        <w:t xml:space="preserve">善男子，我作是念时，此海之下，有大莲华忽然出现，以无能胜因陀罗尼罗宝为茎，吠琉璃宝为藏，阎浮檀金为叶，沉水为台，玛瑙为须，芬敷布濩，弥覆大海。百万阿修罗王执持其茎，百万摩尼宝庄严网弥覆其上，百万龙王雨以香水，百万迦楼罗王衔诸璎珞及宝缯带周匝垂下，百万罗刹王慈心观察，百万夜叉王恭敬礼拜，百万乾闼婆王种种音乐赞叹供养，百万天王雨诸天华，天鬘、天香、天烧香、天涂香、天末香、天妙衣服、天幢幡盖，百万梵王头顶礼敬，百万净居天合掌作礼，百万转轮王各以七宝庄严供养，百万海神俱时出现恭敬顶礼，百万味光摩尼宝光明普照，百万净福摩尼宝以为庄严，百万普光摩尼宝为清净藏，百万殊胜摩尼宝其光赫奕，百万妙藏摩尼宝光照无边，百万阎浮幢摩尼宝次第行列，百万金刚师子摩尼宝不可破坏清净庄严，百万日藏摩尼宝广大清净，百万可乐摩尼宝具种种色，百万如意摩尼宝庄严无尽光明照耀。此大莲华，如来出世善根所起，一切菩萨皆生信乐，十方世界无不现前，从如幻法生、如梦法生、清净业生，无诤法门之所庄严，入无为印，住无碍门，充满十方一切国土，随顺诸佛甚深境界，于无数百千劫叹其功德不可得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我时见彼莲华之上，有一如来结跏趺坐，其身从此上至有顶。宝莲华座不可思议，道场众会不可思议，诸相成就不可思议，随好圆满不可思议，神通变化不可思议，色相清净不可思议，无见顶相不可思议，广长舌相不可思议，善巧言说不可思议，圆满音声不可思议，无边际力不可思议，清净无畏不可思议，广大辩才不可思议。又念彼佛往修诸行不可思议，自在成道不可思议，妙音演法不可思议，普门示现种种庄严不可思议，随其左右见各差别不可思议，一切利益皆令圆满不可思议。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此如来即伸右手而摩我顶，为我演说普眼法门，开示一切如来境界，显发一切菩萨诸行，阐明一切诸佛妙法，一切法轮悉入其中，能净一切诸佛国土，能摧一切异道邪论，能灭一切诸魔军众，能令众生皆生欢喜，能照一切众生心行，能了一切众生诸根，随众生心悉令开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我从于彼如来之所闻此法门，受持读诵，忆念观察。假使有人，以大海量墨，须弥聚笔，书写于此普眼法门，一品中一门，一门中一法，一法中一义，一义中一句，不得少分，何况能尽？ </w:t>
      </w:r>
    </w:p>
    <w:p>
      <w:pPr>
        <w:pStyle w:val="Normal"/>
        <w:widowControl/>
        <w:spacing w:before="48" w:after="0"/>
        <w:ind w:firstLine="420"/>
        <w:jc w:val="left"/>
        <w:rPr/>
      </w:pPr>
      <w:r>
        <w:rPr>
          <w:rFonts w:ascii="宋体;SimSun" w:hAnsi="宋体;SimSun" w:cs="宋体;SimSun"/>
          <w:kern w:val="0"/>
          <w:szCs w:val="21"/>
        </w:rPr>
        <w:t xml:space="preserve">善男子，我于彼佛所千二百岁，受持如是普眼法门，于日日中，以闻持陀罗尼光明，领受无数品；以寂静门陀罗尼光明，趣入无数品；以无边旋陀罗尼光明，普入无数品；以随地观察陀罗尼光明，分别无数品；以威力陀罗尼光明，普摄无数品；以莲华庄严陀罗尼光明，引发无数品；以清净言音陀罗尼光明，开演无数品；以虚空藏陀罗尼光明，显示无数品；以光聚陀罗尼光明，增广无数品；以海藏陀罗尼光明，辩析无数品。若有众生从十方来，若天、若天王，若龙、若龙王，若夜叉、若夜叉王，若乾闼婆、若乾闼婆王，若阿修罗、若阿修罗王，若迦楼罗、若迦楼罗王，若紧那罗、若紧那罗王，若摩睺罗伽、若摩睺罗伽王，若人、若人王，若梵、若梵王，如是一切来至我所，我悉为其开示解释、称扬赞叹，咸令爱乐、趣入、安住此诸佛菩萨行光明普眼法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唯知此普眼法门。如诸菩萨摩诃萨深入一切菩萨行海，随其愿力而修行故；入大愿海，于无量劫住世间故；入一切众生海，随其心乐广利益故；入一切众生心海，出生十力无碍智光故；入一切众生根海，应时教化悉令调伏故；入一切刹海，成满本愿严净佛刹故；入一切佛海，愿常供养诸如来故；入一切法海，能以智慧咸悟入故；入一切功德海，一一修行令具足故；入一切众生言辞海，于一切刹转正法轮故。而我云何能知能说彼功德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从此南行六十由旬，楞伽道边有一聚落，名为海岸；彼有比丘，名曰善住。汝诣彼问：菩萨云何净菩萨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礼海云足，右绕瞻仰，辞退而去。</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专念善知识教，专念普眼法门，专念佛神力，专持法句云，专入法海门，专思法差别，深入法漩澓，普入法虚空，净持法翳障，观察法宝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渐次南行，至楞伽道边海岸聚落，观察十方，求觅善住。见此比丘于虚空中来往经行，无数诸天恭敬围绕，散诸天华，作天妓乐，幡幢缯绮悉各无数，遍满虚空以为供养；诸大龙王，于虚空中兴不思议沉水香云，震雷激电以为供养；紧那罗王奏众乐音，如法赞美以为供养；摩睺罗伽王以不思议极微细衣，于虚空中周回布设，心生欢喜，以为供养；阿修罗王兴不思议摩尼宝云，无量光明种种庄严，遍满虚空以为供养；迦楼罗王作童子形，无量采女之所围绕，究竟成就无杀害心，于虚空中合掌供养；不思议数诸罗刹王，无量罗刹之所围绕，其形长大，甚可怖畏，见善住比丘慈心自在，曲躬合掌瞻仰供养；不思议数诸夜叉王，各各悉有自众围绕，四面周匝恭敬守护；不思议数诸梵天王，于虚空中曲躬合掌，以人间法称扬赞叹；不思议数诸净居天，于虚空中与宫殿俱，恭敬合掌发弘誓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善财童子见是事已，心生欢喜，合掌敬礼，作如是言：圣者，我已先发阿耨多罗三藐三菩提心，而未知菩萨云何修行佛法？云何积集佛法？云何备具佛法？云何熏习佛法？云何增长佛法？云何总摄佛法？云何究竟佛法？云何净治佛法？云何深净佛法？云何通达佛法？我闻圣者善能诱诲，唯愿慈哀，为我宣说：菩萨云何不舍见佛，常于其所精勤修习？菩萨云何不舍菩萨，与诸菩萨同一善根？菩萨云何不舍佛法，悉以智慧而得明证？菩萨云何不舍大愿，能普利益一切众生？菩萨云何不舍众行，住一切劫心无疲厌？菩萨云何不舍佛刹，普能严净一切世界？菩萨云何不舍佛力，悉能知见如来自在？菩萨云何不舍有为亦复不住，普于一切诸有趣中犹如变化，示受生死，修菩萨行？菩萨云何不舍闻法，悉能领受诸佛正教？菩萨云何不舍智光，普入三世智所行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善住比丘告善财言：善哉！善哉！善男子，汝已能发阿耨多罗三藐三菩提心，今复发心求问佛法、一切智法、自然者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已成就菩萨无碍解脱门，若来若去，若行若止，随顺思惟，修习观察，即时获得智慧光明，名究竟无碍。得此智慧光明故，知一切众生心行无所障碍，知一切众生殁生无所障碍，知一切众生宿命无所障碍，知一切众生未来劫事无所障碍，知一切众生现在世事无所障碍，知一切众生言语音声种种差别无所障碍，决一切众生所有疑问无所障碍，知一切众生诸根无所障碍，随一切众生应受化时悉能往赴无所障碍，知一切刹那、罗婆、牟呼栗多、日夜时分无所障碍，知三世海流转次第无所障碍，能以其身遍往十方一切佛刹无所障碍。何以故？得无住无作神通力故。 </w:t>
      </w:r>
    </w:p>
    <w:p>
      <w:pPr>
        <w:pStyle w:val="Normal"/>
        <w:widowControl/>
        <w:spacing w:before="48" w:after="0"/>
        <w:ind w:firstLine="420"/>
        <w:jc w:val="left"/>
        <w:rPr/>
      </w:pPr>
      <w:r>
        <w:rPr>
          <w:rFonts w:ascii="宋体;SimSun" w:hAnsi="宋体;SimSun" w:cs="宋体;SimSun"/>
          <w:kern w:val="0"/>
          <w:szCs w:val="21"/>
        </w:rPr>
        <w:t xml:space="preserve">善男子，我以得此神通力故，于虚空中或行、或住、或坐、或卧、或隐、或显，或现一身，或现多身，穿度墙壁犹如虚空；于虚空中结跏趺坐，往来自在犹如飞鸟；入地如水，履水如地，遍身上下普出烟焰如大火聚。或时震动一切大地，或时以手摩触日月，或现其身高至梵宫。或现烧香云，或现宝焰云，或现变化云，或现光网云，皆悉广大弥覆十方。或一念中过于东方一世界、二世界、百世界、千世界、百千世界，乃至无量世界，乃至不可说不可说世界；或过阎浮提微尘数世界，或过不可说不可说佛刹微尘数世界。于彼一切诸佛国土佛世尊前听闻说法，一一佛所现无量佛刹微尘数差别身，一一身雨无量佛刹微尘数供养云，所谓：一切华云、一切香云、一切鬘云、一切末香云、一切涂香云、一切盖云、一切衣云、一切幢云、一切幡云、一切帐云，以一切身云而为供养。一一如来所有宣说，我皆受持；一一国土所有庄严，我皆忆念。如东方，南西北方，四维上下，亦复如是。如是一切诸世界中所有众生，若见我形，皆决定得阿耨多罗三藐三菩提。彼诸世界一切众生，我皆明见，随其大小、胜劣、苦乐，示同其形，教化成就。若有众生亲近我者，悉令安住如是法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唯知此普速疾供养诸佛成就众生无碍解脱门。如诸菩萨持大悲戒、波罗蜜戒、大乘戒、菩萨道相应戒、无障碍戒、不退堕戒、不舍菩提心戒、常以佛法为所缘戒、于一切智常作意戒、如虚空戒、一切世间无所依戒、无失戒、无损戒、无缺戒、无杂戒、无浊戒、无悔戒、清净戒、离尘戒、离垢戒；如是功德，而我云何能知能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从此南方有国，名达里鼻茶，城名自在；其中有人，名曰弥伽。汝诣彼问：菩萨云何学菩萨行、修菩萨道？ </w:t>
      </w:r>
    </w:p>
    <w:p>
      <w:pPr>
        <w:pStyle w:val="Normal"/>
        <w:widowControl/>
        <w:spacing w:before="48" w:after="0"/>
        <w:ind w:firstLine="420"/>
        <w:jc w:val="left"/>
        <w:rPr/>
      </w:pPr>
      <w:r>
        <w:rPr>
          <w:rFonts w:ascii="宋体;SimSun" w:hAnsi="宋体;SimSun" w:cs="宋体;SimSun"/>
          <w:kern w:val="0"/>
          <w:szCs w:val="21"/>
        </w:rPr>
        <w:t>时，善财童子顶礼其足，右绕瞻仰，辞退而行。</w:t>
      </w:r>
      <w:r>
        <w:rPr>
          <w:rFonts w:ascii="宋体;SimSun" w:hAnsi="宋体;SimSun" w:cs="宋体;SimSun"/>
          <w:color w:val="000000"/>
          <w:kern w:val="0"/>
          <w:szCs w:val="21"/>
        </w:rPr>
        <w:t xml:space="preserve"> </w:t>
      </w:r>
    </w:p>
    <w:p>
      <w:pPr>
        <w:pStyle w:val="Normal"/>
        <w:widowControl/>
        <w:spacing w:before="48" w:after="0"/>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48" w:after="0"/>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48" w:after="0"/>
        <w:ind w:firstLine="480"/>
        <w:jc w:val="left"/>
        <w:rPr>
          <w:rFonts w:ascii="宋体;SimSun" w:hAnsi="宋体;SimSun" w:cs="宋体;SimSun"/>
          <w:b/>
          <w:b/>
          <w:color w:val="000000"/>
          <w:kern w:val="0"/>
          <w:szCs w:val="21"/>
        </w:rPr>
      </w:pPr>
      <w:r>
        <w:rPr>
          <w:rFonts w:ascii="宋体;SimSun" w:hAnsi="宋体;SimSun" w:cs="宋体;SimSun"/>
          <w:b/>
          <w:color w:val="000000"/>
          <w:kern w:val="0"/>
          <w:szCs w:val="21"/>
        </w:rPr>
        <w:t>大方广佛华严经 卷六十二</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color w:val="000000"/>
          <w:kern w:val="0"/>
          <w:sz w:val="26"/>
          <w:szCs w:val="26"/>
        </w:rPr>
      </w:pPr>
      <w:r>
        <w:rPr>
          <w:rFonts w:eastAsia="华文中宋" w:cs="华文中宋" w:ascii="华文中宋" w:hAnsi="华文中宋"/>
          <w:b/>
          <w:color w:val="000000"/>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大方广佛华严经 卷六十三</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四</w:t>
      </w:r>
      <w:r>
        <w:rPr>
          <w:rFonts w:ascii="华文中宋" w:hAnsi="华文中宋" w:cs="华文中宋" w:eastAsia="华文中宋"/>
          <w:color w:val="C0000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一心正念法光明法门，深信趣入，专念于佛，不断三宝，叹离欲性，念善知识普照三世，忆诸大愿普救众生，不着有为，究竟思惟诸法自性，悉能严净一切世界，于一切佛众会道场心无所著。</w:t>
      </w:r>
      <w:r>
        <w:rPr>
          <w:rFonts w:ascii="宋体;SimSun" w:hAnsi="宋体;SimSun" w:cs="宋体;SimSun"/>
          <w:kern w:val="0"/>
          <w:szCs w:val="21"/>
        </w:rPr>
        <w:t xml:space="preserve"> </w:t>
      </w:r>
    </w:p>
    <w:p>
      <w:pPr>
        <w:sectPr>
          <w:headerReference w:type="even" r:id="rId22"/>
          <w:headerReference w:type="default" r:id="rId23"/>
          <w:headerReference w:type="first" r:id="rId24"/>
          <w:footerReference w:type="even" r:id="rId25"/>
          <w:footerReference w:type="default" r:id="rId26"/>
          <w:footerReference w:type="first" r:id="rId2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渐次南行，至自在城，求觅弥伽。乃见其人于市肆中，坐于说法师子之座，十千人众所共围绕，说轮字庄严法门。时，善财童子顶礼其足，绕无量匝，于前合掌，而作是言：圣者，我已先发阿耨多罗三藐三菩提心，而我未知菩萨云何学菩萨行？云何修菩萨道？云何流转于诸有趣常不忘失菩提之心？云何得平等意坚固不动？云何获清净心无能沮坏？云何生大悲力恒不劳疲？云何入陀罗尼普得清净？云何发生智慧广大光明，于一切法离诸暗障？云何具无碍解辩才之力，决了一切甚深义藏？云何得正念力，忆持一切差别法轮？云何得净趣力，于一切趣普演诸法？云何得智慧力，于一切法悉能决定分别其义？</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弥伽告善财言：善男子，汝已发阿耨多罗三藐三菩提心耶？</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言：唯！我已先发阿耨多罗三藐三菩提心。</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弥伽</w:t>
      </w:r>
      <w:r>
        <w:rPr>
          <w:rFonts w:ascii="宋体;SimSun" w:hAnsi="宋体;SimSun" w:cs="宋体;SimSun"/>
          <w:kern w:val="0"/>
          <w:szCs w:val="21"/>
          <w:highlight w:val="yellow"/>
        </w:rPr>
        <w:t>遽</w:t>
      </w:r>
      <w:r>
        <w:rPr>
          <w:rFonts w:ascii="宋体;SimSun" w:hAnsi="宋体;SimSun" w:cs="宋体;SimSun"/>
          <w:kern w:val="0"/>
          <w:szCs w:val="21"/>
        </w:rPr>
        <w:t>即下师子座，于善财所五体投地，散金银华无价宝珠，及以上妙碎末栴檀、无量种衣以覆其上，复散无量种种香华、种种供具以为供养，然后起立而称叹言：善哉！善哉！善男子，乃能发阿耨多罗三藐三菩提心。善男子，若有能发阿耨多罗三藐三菩提心，则为不断一切佛种，则为严净一切佛刹，则为成熟一切众生，则为了达一切法性，则为悟解一切业种，则为圆满一切诸行，则为不断一切大愿，则如实解离贪种性，则能明见三世差别，则令信解永得坚固，则为一切如来所持，则为一切诸佛忆念，则与一切菩萨平等，则为一切贤圣赞喜，则为一切梵王礼觐，则为一切天主供养，则为一切夜叉守护，则为一切罗刹侍卫，则为一切龙王迎接，则为一切紧那罗王歌咏赞叹，则为一切诸世间主称扬庆悦，则令一切诸众生界悉得安隐。所谓：令舍恶趣故，令出难处故，断一切贫穷根本故，生一切天人快乐故，遇善知识亲近故，闻广大法受持故，生菩提心故，净菩提心故，照菩萨道故，入菩萨智故，住菩萨地故。</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应知菩萨所作甚难，难出难值，见菩萨者倍更难有。菩萨为一切众生恃怙，生长成就故；为一切众生拯济，拔诸苦难故；为一切众生依处，守护世间故；为一切众生救护，令免怖畏故。菩萨如风轮，持诸世间不令堕落恶趣故；如大地，增长众生善根故；如大海，福德充满无尽故；如净日，智慧光明普照故；如须弥，善根高出故；如明月，智光出现故；如猛将，摧伏魔军故；如君主，佛法城中得自在故；如猛火，烧尽众生我爱心故；如大云，降霔无量妙法雨故；如时雨，增长一切信根芽故；如船师，示导法海津济处故；如桥梁，令其得度生死海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弥伽如是赞叹善财，令诸菩萨皆欢喜已，从其面门出种种光，普照三千大千世界。其中众生遇斯光已，诸龙神等乃至梵天悉皆来至弥伽之所。弥伽大士即以方便，为开示、演说、分别、解释轮字品庄严法门。彼诸众生闻此法已，皆于阿耨多罗三藐三菩提得不退转。</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弥伽于是还升本座，告善财言：善男子，我已获得妙音陀罗尼，能分别知三千大千世界中诸天语言，诸龙、夜叉、乾闼婆、阿修罗、迦楼罗、紧那罗、摩睺罗伽、人与非人及诸梵天所有语言。如此三千大千世界，十方无数乃至不可说不可说世界，悉亦如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菩萨妙音陀罗尼光明法门。如诸菩萨摩诃萨，能普入一切众生种种想海、种种施设海、种种名号海、种种语言海，能普入说一切深密法句海、说一切究竟法句海、说一切所缘中有一切三世所缘法句海、说上法句海、说上上法句海、说差别法句海、说一切差别法句海，能普入一切世间咒术海、一切音声庄严轮、一切差别字轮际；如是功德，我今云何能知能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从此南行，有一聚落，名曰住林；彼有长者，名曰解脱。汝诣彼问：菩萨云何修菩萨行？菩萨云何成菩萨行？菩萨云何集菩萨行？菩萨云何思菩萨行？</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以善知识故，于一切智法，深生尊重，深植净信，深自增益；礼弥伽足，涕泗悲泣，绕无量匝，恋慕瞻仰，辞退而行。</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善财童子思惟诸菩萨无碍解陀罗尼光明庄严门，深入诸菩萨语言海门，忆念诸菩萨知一切众生微细方便门，观察诸菩萨清净心门，成就诸菩萨善根光明门，净治诸菩萨教化众生门，明利诸菩萨摄众生智门，坚固诸菩萨广大志乐门，任持诸菩萨殊胜志乐门，净治诸菩萨种种信解门，思惟诸菩萨无量善心门；誓愿坚固，心无疲厌；以诸甲胄而自庄严，精进深心不可退转，具不坏信；其心坚固，犹如金刚及那罗延，无能坏者；守持一切善知识教，于诸境界得不坏智；普门清净，所行无碍；智光圆满，普照一切；具足诸地总持光明，了知法界种种差别，无依无住，平等无二；自性清净而普庄严，于诸所行皆得究竟，智慧清净离诸执着；知十方差别法，智无障碍；往十方差别处，身不疲懈；于十方差别业，皆得明了；于十方差别佛，无不现见；于十方差别时，悉得深入；清净妙法充满其心，普智三昧明照其心，心恒普入平等境界；如来智慧之所照触，一切智流相续不断，若身若心不离佛法；一切诸佛神力所加，一切如来光明所照；成就大愿，愿身周遍一切刹网，一切法界普入其身。</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渐次游行，十有二年，至住林城，周遍推求解脱长者。既得见已，五体投地，起立合掌，白言：圣者，我今得与善知识会，是我获得广大善利。何以故？善知识者，难可得见，难可得闻，难可出现，难得奉事，难得亲近，难得承接，难可逢值，难得共居，难令喜悦，难得随逐。我今会遇，为得善利。</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圣者，我已先发阿耨多罗三藐三菩提心，为欲事一切佛故，为欲值一切佛故，为欲见一切佛故，为欲观一切佛故，为欲知一切佛故，为欲证一切佛平等故，为欲发一切佛大愿故，为欲满一切佛大愿故，为欲具一切佛智光故，为欲成一切佛众行故，为欲得一切佛神通故，为欲具一切佛诸力故，为欲获一切佛无畏故，为欲闻一切佛法故，为欲受一切佛法故，为欲持一切佛法故，为欲解一切佛法故，为欲护一切佛法故，为欲与一切诸菩萨众同一体故，为欲与一切菩萨善根等无异故，为欲圆满一切菩萨波罗蜜故，为欲成就一切菩萨所修行故，为欲出生一切菩萨清净愿故，为欲得一切诸佛菩萨威神藏故，为欲得一切菩萨法藏无尽智慧大光明故，为欲得一切菩萨三昧广大藏故，为欲成就一切菩萨无量无数神通藏故，为欲以大悲藏教化调伏一切众生皆令究竟到边际故，为欲显现神变藏故，为于一切自在藏中悉以自心得自在故，为欲入于清净藏中以一切相而庄严故。</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圣者，我今以如是心、如是意、如是乐、如是欲、如是希求、如是思惟、如是尊重、如是方便、如是究竟、如是谦下，至圣者所。我闻圣者善能诱诲诸菩萨众，能以方便阐明所得，示其道路，与其津梁，授其法门；令除迷倒障，拔犹豫箭，截疑惑网，照心稠林，</w:t>
      </w:r>
      <w:r>
        <w:rPr>
          <w:rFonts w:ascii="宋体;SimSun" w:hAnsi="宋体;SimSun" w:cs="宋体;SimSun"/>
          <w:kern w:val="0"/>
          <w:szCs w:val="21"/>
          <w:highlight w:val="yellow"/>
        </w:rPr>
        <w:t>浣</w:t>
      </w:r>
      <w:r>
        <w:rPr>
          <w:rFonts w:ascii="宋体;SimSun" w:hAnsi="宋体;SimSun" w:cs="宋体;SimSun"/>
          <w:kern w:val="0"/>
          <w:szCs w:val="21"/>
        </w:rPr>
        <w:t>心垢浊，令心洁白，使心清净，正心谄曲，绝心生死，止心不善，解心执着；于执着处令心解脱，于染爱处使心动转，令其速入一切智境，使其疾到无上法城；令住大悲，令住大慈，令入菩萨行，令修三昧门，令入证位，令观法性，令增长力，令修习行，普于一切，其心平等。唯愿圣者为我宣说：菩萨云何学菩萨行、修菩萨道？随所修习，疾得清净，疾得明了！</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时，解脱长者以过去善根力、佛威神力、文殊师利童子忆念力故，即入菩萨三昧门，名普摄一切佛刹无边旋陀罗尼。入此三昧已，得清净身。于其身中，显现十方各十佛刹微尘数佛，及佛国土、众会、道场、种种光明、诸庄严事，亦现彼佛往昔所行神通变化、一切大愿、助道之法、诸出离行、清净庄严，亦见诸佛成等正觉、转妙法轮、教化众生。如是一切，于其身中悉皆显现，无所障碍；种种形相、种种次第，如本而住，不相杂乱，所谓：种种国土、种种众会、种种道场、种种严饰。其中诸佛现种种神力、立种种乘道、示种种愿门，或于一世界处兜率宫而作佛事，或于一世界殁兜率宫而作佛事；如是，或有住胎，或复诞生，或处宫中，或复出家，或诣道场，或破魔军，或诸天、龙恭敬围绕，或诸世主劝请说法，或转法轮，或般涅槃，或分舍利，或起塔庙。彼诸如来于种种众会、种种世间、种种趣生、种种家族、种种欲乐、种种业行、种种语言、种种根性、种种烦恼随眠习气诸众生中，或处微细道场，或处广大道场，或处一由旬量道场，或处十由旬量道场，或处不可说不可说佛刹微尘数由旬量道场，以种种神通、种种言辞、种种音声、种种法门、种种总持门、种种辩才门，以种种圣谛海、种种无畏大师子吼，说诸众生种种善根、种种忆念，授种种菩萨记，说种种诸佛法。彼诸如来所有言说，善财童子悉能听受，亦见诸佛及诸菩萨不可思议三昧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解脱长者从三昧起，告善财童子言：善男子，我已入出如来无碍庄严解脱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入出此解脱门时，即见东方阎浮檀金光明世界，龙自在王如来、应、正等觉，道场众会之所围绕，毗卢遮那藏菩萨而为上首；又见南方速疾力世界，普香如来、应、正等觉，道场众会之所围绕，心王菩萨而为上首；又见西方香光世界，须弥灯王如来、应、正等觉，道场众会之所围绕，无碍心菩萨而为上首；又见北方袈裟幢世界，不可坏金刚如来、应、正等觉，道场众会之所围绕，金刚步勇猛菩萨而为上首；又见东北方一切上妙宝世界，无所得境界眼如来、应、正等觉，道场众会之所围绕，无所得善变化菩萨而为上首；又见东南方香焰光音世界，香灯如来、应、正等觉，道场众会之所围绕，金刚焰慧菩萨而为上首；又见西南方智慧日普光明世界，法界轮幢如来、应、正等觉，道场众会之所围绕，现一切变化幢菩萨而为上首；又见西北方普清净世界，一切佛宝高胜幢如来、应、正等觉，道场众会之所围绕，法幢王菩萨而为上首；又见上方佛次第出现无尽世界，无边智慧光圆满幢如来、应、正等觉，道场众会之所围绕，法界门幢王菩萨而为上首；又见下方佛光明世界，无碍智幢如来、应、正等觉，道场众会之所围绕，一切世间刹幢王菩萨而为上首。</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我见如是等十方各十佛刹微尘数如来。彼诸如来不来至此，我不往彼。我若欲见安乐世界阿弥陀如来，随意即见；我若欲见栴檀世界金刚光明如来、妙香世界宝光明如来、莲华世界宝莲华光明如来、妙金世界寂静光如来、妙喜世界不动如来、善住世界师子如来、镜光明世界月觉如来、宝师子庄严世界毗卢遮那如来，如是一切，悉皆即见。然彼如来不来至此，我身亦不往诣于彼。知一切佛及与我心，悉皆如梦；知一切佛犹如影像，自心如水；知一切佛所有色相及以自心，悉皆如幻；知一切佛及以己心，悉皆如响。我如是知，如是忆念：所见诸佛，皆由自心。</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当知菩萨修诸佛法，净诸佛刹，积集妙行，调伏众生，发大誓愿，入一切智自在游戏不可思议解脱之门，得佛菩提，现大神通，遍往一切十方法界，以微细智普入诸劫；如是一切，悉由自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是故，善男子，应以善法扶助自心，应以法水润泽自心，应于境界净治自心，应以精进坚固自心，应以忍辱坦荡自心，应以智证洁白自心，应以智慧明利自心，应以佛自在开发自心，应以佛平等广大自心，应以佛十力照察自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于此如来无碍庄严解脱门而得入出。如诸菩萨摩诃萨得无碍智住无碍行，得常见一切佛三昧，得不住涅槃际三昧，了达三昧普门境界，于三世法悉皆平等，能善分身遍一切刹，住于诸佛平等境界，十方境界皆悉现前，智慧观察无不明了，于其身中悉现一切世界成坏，而于己身及诸世界不生二想；如是妙行，而我云何能知能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从此南行，至阎浮提畔，有一国土，名摩利伽罗；彼有比丘，名曰海幢。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解脱长者足，右绕观察，称扬赞叹，思惟恋仰，悲泣流泪，一心忆念：依善知识，事善知识，敬善知识，由善知识见一切智；于善知识不生违逆，于善知识心无谄诳，于善知识心常随顺；于善知识起慈母想，舍离一切无益法故；于善知识起慈父想，出生一切诸善法故。辞退而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一心正念彼长者教，观察彼长者教，忆念彼不思议菩萨解脱门，思惟彼不思议菩萨智光明，深入彼不思议法界门，趣向彼不思议菩萨普入门，明见彼不思议如来神变，解了彼不思议普入佛刹，分别彼不思议佛力庄严，思惟彼不思议菩萨三昧解脱境界分位，了达彼不思议差别世界究竟无碍，修行彼不思议菩萨坚固深心，发起彼不思议菩萨大愿净业。</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南行，至阎浮提畔摩利聚落，周遍求觅海幢比丘。乃见其在经行地侧结跏趺坐，入于三昧，离出入息，无别思觉，身安不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足下，出无数百千亿长者、居士、婆罗门众，皆以种种诸庄严具庄严其身，悉着宝冠，顶系明珠，普往十方一切世界，雨一切宝、一切璎珞、一切衣服、一切饮食如法上味、一切华、一切鬘、一切香、一切涂香、一切欲乐资生之具，于一切处救摄一切贫穷众生，安慰一切苦恼众生，皆令欢喜心意清净，成就无上菩提之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两膝，出无数百千亿刹帝力、婆罗门众，皆悉聪慧，种种色相、种种形貌、种种衣服上妙庄严，普遍十方一切世界，爱语、同事摄诸众生，所谓：贫者令足，病者令愈，危者令安，怖者令止，有忧苦者咸使快乐；复以方便而劝导之，皆令舍恶，安住善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腰间，出等众生数无量仙人，或服草衣或树皮衣，皆执澡瓶，威仪寂静，周旋往返十方世界，于虚空中，以佛妙音，称赞如来，演说诸法；或说清净梵行之道，令其修习，调伏诸根；或说诸法皆无自性，使其观察，发生智慧；或说世间言论轨则，或复开示一切智智出要方便，令随次第各修其业。</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两胁，出不思议龙、不思议龙女，示现不思议诸龙神变，所谓：雨不思议香云、不思议华云、不思议鬘云、不思议宝盖云、不思议宝幡云、不思议妙宝庄严具云、不思议大摩尼宝云、不思议宝璎珞云、不思议宝座云、不思议宝宫殿云、不思议宝莲华云、不思议宝冠云、不思议天身云、不思议采女云，悉遍虚空而为庄严，充满一切十方世界，诸佛道场而为供养，令诸众生皆生欢喜。</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胸前卍字中，出无数百千亿阿修罗王，皆悉示现不可思议自在幻力，令百世界皆大震动，一切海水自然涌沸，一切山王互相冲击，诸天宫殿无不动摇，诸魔光明无不隐蔽，诸魔兵众无不摧伏；普令众生，舍憍慢心，除怒害心，破烦恼山，息众恶法，长无斗诤，永共和善；复以幻力，开悟众生，令灭罪恶，令怖生死，令出诸趣，令离染着，令住无上菩提之心，令修一切诸菩萨行，令住一切诸波罗蜜，令入一切诸菩萨地，令观一切微妙法门，令知一切诸佛方便。如是所作，周遍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背上，为应以二乘而得度者，出无数百千亿声闻、独觉；为着我者，说无有我；为执常者，说一切行皆悉无常；为贪行者，说不净观；为瞋行者，说慈心观；为痴行者，说缘起观；为等分行者，说与智慧相应境界法；为乐着境界者，说无所有法；为乐着寂静处者，说发大誓愿普饶益一切众生法。如是所作，周遍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两肩，出无数百千亿诸夜叉、罗刹王，种种形貌、种种色相，或长或短，皆可怖畏，无量眷属而自围绕，守护一切行善众生，并诸贤圣、菩萨众会，若向正住及正住者；或时现作执金刚神，守护诸佛及佛住处，或遍守护一切世间。有怖畏者，令得安隐；有疾病者，令得除差；有苦恼者，令得免离；有过恶者，令其厌悔；有灾横者，令其息灭。如是利益一切众生，皆悉令其舍生死轮转正法轮。</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腹，出无数百千亿紧那罗王，各有无数紧那罗女前后围绕；又出无数百千亿乾闼婆王，各有无数乾闼婆女前后围绕。各奏无数百千天乐，歌咏赞叹诸法实性，歌咏赞叹一切诸佛，歌咏赞叹发菩提心，歌咏赞叹修菩萨行，歌咏赞叹一切诸佛成正觉门，歌咏赞叹一切诸佛转法轮门，歌咏赞叹一切诸佛现神变门，开示演说一切诸佛般涅槃门，开示演说守护一切诸佛教门，开示演说令一切众生皆欢喜门，开示演说严净一切诸佛刹门，开示演说显示一切微妙法门，开示演说舍离一切诸障碍门，开示演说发生一切诸善根门。如是周遍十方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面门，出无数百千亿转轮圣王，七宝具足，四兵围绕，放大舍光，雨无量宝；诸贫乏者悉使充足，令其永断不与取行；端正采女无数百千，悉以舍施心无所著，令其永断邪淫之行；令生慈心，不断生命；令其究竟常真实语，不作虚诳无益谈说；令摄他语，不行离间；令柔软语，无有粗恶；令常演说甚深决定明了之义，不作无义绮饰言辞；为说少欲，令除贪爱，心无瑕垢；为说大悲，令除忿怒，意得清净；为说实义，令其观察一切诸法，深入因缘，善明谛理，拔邪见刺，破疑惑山，一切障碍悉皆除灭。如是所作，充满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两目，出无数百千亿日轮，普照一切诸大地狱及诸恶趣，皆令离苦；又照一切世界中间，令除黑暗；又照一切十方众生，皆令舍离愚痴翳障；于垢浊国土放清净光，白银国土放黄金色光，黄金国土放白银色光，琉璃国土放玻璃色光，玻璃国土放琉璃色光，砗磲国土放玛瑙色光，玛瑙国土放砗磲色光，帝青国土放日藏摩尼王色光，日藏摩尼王国土放帝青色光，赤真珠国土放月光网藏摩尼王色光，月光网藏摩尼王国土放赤真珠色光，一宝所成国土放种种宝色光，种种宝所成国土放一宝色光，照诸众生心之稠林，办诸众生无量事业，严饰一切世间境界，令诸众生心得清凉生大欢喜。如是所作，充满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眉间白毫相中，出无数百千亿帝释，皆于境界而得自在，摩尼宝珠系其顶上，光照一切诸天宫殿，震动一切须弥山王，觉悟一切诸天大众；叹福德力，说智慧力，生其乐力，持其志力，净其念力，坚其所发菩提心力，赞乐见佛；令除世欲，赞乐闻法；令厌世境，赞乐观智；令绝世染，止修罗战，断烦恼诤，灭怖死心，发降魔愿，兴立正法须弥山王，成办众生一切事业。如是所作，周遍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额上，出无数百千亿梵天，色相端严，世间无比，威仪寂静，言音美妙，劝佛说法，叹佛功德，令诸菩萨悉皆欢喜，能办众生无量事业，普遍一切十方世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其头上，出无量佛刹微尘数诸菩萨众，悉以相好庄严其身，放无边光，说种种行。所谓：赞叹布施，令舍悭贪，得众妙宝庄严世界；称扬赞叹持戒功德，令诸众生永断诸恶，住于菩萨大慈悲戒；说一切有悉皆如梦，说诸欲乐无有滋味，令诸众生离烦恼缚；说忍辱力，令于诸法心得自在；赞金色身，令诸众生离瞋恚垢，起对治行，绝畜生道；叹精进行，令其远离世间放逸，皆悉勤修无量妙法；又为赞叹禅波罗蜜，令其一切心得自在；又为演说般若波罗蜜，开示正见，令诸众生乐自在智拔诸见毒；又为演说随顺世间种种所作，令诸众生虽离生死，而于诸趣自在受生；又为示现神通变化，说寿命自在，令诸众生发大誓愿；又为演说成就总持力、出生大愿力、净治三昧力、自在受生力；又为演说种种诸智，所谓：普知众生诸根智、普知一切心行智、普知如来十力智、普知诸佛自在智。如是所作，周遍法界。</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从其顶上，出无数百千亿如来身，其身无等，诸相随好，清净庄严，威光赫奕如真金山，无量光明普照十方，出妙音声充满法界，示现无量大神通力，为一切世间普雨法雨。所谓：为坐菩提道场诸菩萨，雨普知平等法雨；为灌顶位诸菩萨，雨入普门法雨；为法王子位诸菩萨，雨普庄严法雨；为童子位诸菩萨，雨坚固山法雨；为不退位诸菩萨，雨海藏法雨；为成就正心位诸菩萨，雨普境界法雨；为方便具足位诸菩萨，雨自性门法雨；为生贵位诸菩萨，雨随顺世间法雨；为修行位诸菩萨，雨普悲愍法雨；为新学诸菩萨，雨积集藏法雨；为初发心诸菩萨，雨摄众生法雨；为信解诸菩萨，雨无尽境界普现前法雨；为色界诸众生，雨普门法雨；为诸梵天，雨普藏法雨；为诸自在天，雨生力法雨；为诸魔众，雨心幢法雨；为诸化乐天，雨净念法雨；为诸兜率天，雨生意法雨；为诸夜摩天，雨欢喜法雨；为诸忉利天，雨疾庄严虚空界法雨；为诸夜叉王，雨欢喜法雨；为诸乾闼婆王，雨金刚轮法雨；为诸阿修罗王，雨大境界法雨；为诸迦楼罗王，雨无边光明法雨；为诸紧那罗王，雨一切世间殊胜智法雨；为诸人王，雨无乐着法雨；为诸龙王，雨欢喜幢法雨；为诸摩睺罗伽王，雨大休息法雨；为诸地狱众生，雨正念庄严法雨；为诸畜生，雨智慧藏法雨；为阎罗王界众生，雨无畏法雨；为诸厄难处众生，雨普安慰法雨。悉令得入贤圣众会。如是所作，充满法界。</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海幢比丘又于其身一切毛孔，一一皆出阿僧祇佛刹微尘数光明网，一一光明网具阿僧祇色相、阿僧祇庄严、阿僧祇境界、阿僧祇事业，充满十方一切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一心观察海幢比丘，深生渴仰，忆念彼三昧解脱，思惟彼不思议菩萨三昧，思惟彼不思议利益众生方便海，思惟彼不思议无作用普庄严门，思惟彼庄严法界清净智，思惟彼受佛加持智，思惟彼出生菩萨自在力，思惟彼坚固菩萨大愿力，思惟彼增广菩萨诸行力。如是住立，思惟观察，经一日一夜，乃至经于七日七夜、半月、一月，乃至六月，复经六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过此已后，海幢比丘从三昧出。善财童子赞言：圣者，希有奇特！如此三昧最为甚深，如此三昧最为广大，如此三昧境界无量，如此三昧神力难思，如此三昧光明无等，如此三昧庄严无数，如此三昧威力难制，如此三昧境界平等，如此三昧普照十方，如此三昧利益无限，以能除灭一切众生无量苦故。所谓：能令一切众生离贫苦故，出地狱故，免畜生故，闭诸难门故，开人、天道故，令人、天众生喜乐故，令其爱乐禅境界故，能令增长有为乐故，能为显示出有乐故，能为引发菩提心故，能使增长福智行故，能令增长大悲心故，能令生起大愿力故，能令明了菩萨道故，能使庄严究竟智故，能令趣入大乘境故，能令照了普贤行故，能令证得诸菩萨地智光明故，能令成就一切菩萨诸愿行故，能令安住一切智智境界中故。圣者，此三昧者，名为何等？</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海幢比丘言：善男子，此三昧名普眼舍得，又名般若波罗蜜境界清净光明，又名普庄严清净门。善男子，我以修习般若波罗蜜故，得此普庄严清净三昧等百万阿僧祇三昧。</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财童子言：圣者，此三昧境界究竟唯如是耶？</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海幢言：善男子，入此三昧时，了知一切世界，无所障碍；往诣一切世界，无所障碍；超过一切世界，无所障碍；庄严一切世界，无所障碍；修治一切世界，无所障碍；严净一切世界，无所障碍；见一切佛，无所障碍；观一切佛广大威德，无所障碍；知一切佛自在神力，无所障碍；证一切佛诸广大力，无所障碍；入一切佛诸功德海，无所障碍；受一切佛无量妙法，无所障碍；入一切佛法中修习妙行，无所障碍；证一切佛转法轮平等智，无所障碍；入一切诸佛众会道场海，无所障碍；观十方佛法，无所障碍；大悲摄受十方众生，无所障碍；常起大慈充满十方，无所障碍；见十方佛心无厌足，无所障碍；入一切众生海，无所障碍；知一切众生根海，无所障碍；知一切众生诸根差别智，无所障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一般若波罗蜜三昧光明。如诸菩萨入智慧海，净法界境，达一切趣，遍无量刹，总持自在，三昧清净，神通广大，辩才无尽，善说诸地，为众生依；而我何能知其妙行，辩其功德，了其所行，明其境界，究其愿力，入其要门，达其所证，说其道分，住其三昧，见其心境，得其所有平等智慧？</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从此南行，有一住处，名曰海潮；彼有园林，名普庄严；于其园中，有优婆夷，名曰休舍。汝往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于海幢比丘所，得坚固身，获妙法财，入深境界，智慧明彻，三昧照耀，住清净解，见甚深法，其心安住诸清净门，智慧光明充满十方，心生欢喜，踊跃无量；五体投地，顶礼其足，绕无量匝，恭敬瞻仰，思惟观察，咨</w:t>
      </w:r>
      <w:r>
        <w:rPr>
          <w:rFonts w:ascii="宋体;SimSun" w:hAnsi="宋体;SimSun" w:cs="宋体;SimSun"/>
          <w:kern w:val="0"/>
          <w:szCs w:val="21"/>
          <w:highlight w:val="yellow"/>
        </w:rPr>
        <w:t>嗟</w:t>
      </w:r>
      <w:r>
        <w:rPr>
          <w:rFonts w:ascii="宋体;SimSun" w:hAnsi="宋体;SimSun" w:cs="宋体;SimSun"/>
          <w:kern w:val="0"/>
          <w:szCs w:val="21"/>
        </w:rPr>
        <w:t>恋慕，持其名号，想其容止，念其音声，思其三昧及彼大愿所行境界，受其智慧清净光明；辞退而行。</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六十三</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六十四</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五</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蒙善知识力，依善知识教，念善知识语，于善知识深心爱乐，作是念言：因善知识，令我见佛；因善知识，令我闻法。善知识者是我师傅，示导于我诸佛法故；善知识者是我眼目，令我见佛如虚空故；善知识者是我津济，令我得入诸佛如来莲华池故。</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渐渐南行，至海潮处，见普庄严园，众宝垣墙周匝围绕，一切宝树行列庄严；一切宝华树，雨众妙华，布散其地；一切宝香树，香气氛</w:t>
      </w:r>
      <w:r>
        <w:rPr>
          <w:rFonts w:ascii="宋体;SimSun" w:hAnsi="宋体;SimSun" w:cs="宋体;SimSun"/>
          <w:kern w:val="0"/>
          <w:szCs w:val="21"/>
          <w:highlight w:val="yellow"/>
        </w:rPr>
        <w:t>氲</w:t>
      </w:r>
      <w:r>
        <w:rPr>
          <w:rFonts w:ascii="宋体;SimSun" w:hAnsi="宋体;SimSun" w:cs="宋体;SimSun"/>
          <w:kern w:val="0"/>
          <w:szCs w:val="21"/>
        </w:rPr>
        <w:t>，普熏十方；一切宝鬘树，雨大宝鬘，处处垂下；一切摩尼宝王树，雨大摩尼宝，遍布充满；一切宝衣树，雨种种色衣，随其所应，周匝敷布；一切音乐树，风动成音，其音美妙，过于天乐；一切庄严具树，各雨珍玩奇妙之物，处处分布，以为严饰。</w:t>
      </w:r>
      <w:r>
        <w:rPr>
          <w:rFonts w:ascii="宋体;SimSun" w:hAnsi="宋体;SimSun" w:cs="宋体;SimSun"/>
          <w:kern w:val="0"/>
          <w:szCs w:val="21"/>
        </w:rPr>
        <w:t xml:space="preserve"> </w:t>
      </w:r>
    </w:p>
    <w:p>
      <w:pPr>
        <w:sectPr>
          <w:headerReference w:type="even" r:id="rId28"/>
          <w:headerReference w:type="default" r:id="rId29"/>
          <w:headerReference w:type="first" r:id="rId30"/>
          <w:footerReference w:type="even" r:id="rId31"/>
          <w:footerReference w:type="default" r:id="rId32"/>
          <w:footerReference w:type="first" r:id="rId3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其地清净无有高下，于中具有百万殿堂，大摩尼宝之所合成；百万楼阁，阎浮檀金以覆其上；百万宫殿，毗卢遮那摩尼宝间错庄严；一万浴池，众宝合成；七宝栏楯，周匝围绕；七宝阶道，四面分布；八功德水，湛然盈满，其水香气如天栴檀，金沙布底，水清宝珠周遍间错；</w:t>
      </w:r>
      <w:r>
        <w:rPr>
          <w:rFonts w:ascii="宋体;SimSun" w:hAnsi="宋体;SimSun" w:cs="宋体;SimSun"/>
          <w:kern w:val="0"/>
          <w:szCs w:val="21"/>
          <w:highlight w:val="yellow"/>
        </w:rPr>
        <w:t>凫</w:t>
      </w:r>
      <w:r>
        <w:rPr>
          <w:rFonts w:ascii="宋体;SimSun" w:hAnsi="宋体;SimSun" w:cs="宋体;SimSun"/>
          <w:kern w:val="0"/>
          <w:szCs w:val="21"/>
        </w:rPr>
        <w:t>雁、孔雀、俱枳罗鸟游戏其中，出和雅音；宝多罗树周匝行列，覆以宝网，垂诸金铃，微风徐摇，恒出美音；施大宝帐，宝树围绕，建立无数摩尼宝幢，光明普照百千由旬。其中复有百万陂池，黑栴檀泥凝积其底，一切妙宝以为莲华敷布水上，大摩尼华光色照耀园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广大宫殿，名庄严幢，海藏妙宝以为其地，毗琉璃宝以为其柱，阎浮檀金以覆其上，光藏摩尼以为庄严，无数宝王光焰炽然，重楼挟阁种种庄饰；阿卢那香王、觉悟香王，皆出妙香普熏一切。其宫殿中，复有无量宝莲华座周回布列，所谓：照耀十方摩尼宝莲华座、毗卢遮那摩尼宝莲华座、照耀世间摩尼宝莲华座、妙藏摩尼宝莲华座、师子藏摩尼宝莲华座、离垢藏摩尼宝莲华座、普门摩尼宝莲华座、光严摩尼宝莲华座、安住大海藏清净摩尼王宝莲华座、金刚师子摩尼宝莲华座。</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园中复有百万种帐，所谓：衣帐、鬘帐、香帐、华帐、枝帐、摩尼帐、真金帐、庄严具帐、音乐帐、象王神变帐、马王神变帐、帝释所著摩尼宝帐，如是等其数百万。有百万大宝网弥覆其上，所谓：宝铃网、宝盖网、宝身网、海藏真珠网、绀琉璃摩尼宝网、师子摩尼网、月光摩尼网、种种形像众香网、宝冠网、宝璎珞网，如是等其数百万。有百万大光明之所照耀，所谓：焰光摩尼宝光明、日藏摩尼宝光明、月幢摩尼宝光明、香焰摩尼宝光明、胜藏摩尼宝光明、莲华藏摩尼宝光明、焰幢摩尼宝光明、大灯摩尼宝光明、普照十方摩尼宝光明、香光摩尼宝光明，如是等其数百万。常雨百万庄严具，百万黑栴檀香出妙音声，百万出过诸天曼陀罗华而以散之，百万出过诸天璎珞以为庄严，百万出过诸天妙宝鬘带处处垂下，百万出过诸天众色妙衣，百万杂色摩尼宝妙光普照，百万天子欣乐瞻仰头面作礼，百万采女于虚空中投身而下，百万菩萨恭敬亲近常乐闻法。</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时，休舍优婆夷坐真金座，戴海藏真珠网冠，挂出过诸天真金宝钏，垂绀青发，大摩尼网庄严其首，师子口摩尼宝以为耳珰，如意摩尼宝王以为璎珞，一切宝网垂覆其身，百千亿那由他众生曲躬恭敬。东方有无量众生来诣其所，所谓：梵天、梵众天、大梵天、梵辅天、自在天，乃至一切人及非人；南西北方，四维上下，皆亦如是。其有见此优婆夷者，一切病苦悉得除灭，离烦恼垢，拔诸见刺，摧障碍山，入于无碍清净境界，增明一切所有善根，长养诸根；入一切智慧门，入一切总持门；一切三昧门、一切大愿门、一切妙行门、一切功德门，皆得现前；其心广大，具足神通，身无障碍，至一切处。</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入普庄严园，周遍观察，见休舍优婆夷坐于妙座，往诣其所，顶礼其足，绕无数匝，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休舍告言：善男子，我唯得菩萨一解脱门，若有见闻忆念于我，与我同住，供给我者，悉不唐捐。善男子，若有众生不种善根，不为善友之所摄受，不为诸佛之所护念，是人终不得见于我。善男子，其有众生得见我者，皆于阿耨多罗三藐三菩提获不退转。</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东方诸佛常来至此，处于宝座为我说法；南西北方，四维上下，一切诸佛悉来至此，处于宝座为我说法。善男子，我常不离见佛闻法，与诸菩萨而共同住。</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我此大众，有八万四千亿那由他，皆在此园与我同行，悉于阿耨多罗三藐三菩提得不退转；其余众生住此园者，亦皆普入不退转位。</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财白言：圣者发阿耨多罗三藐三菩提心为久近耶？</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答言：善男子，我忆过去，于燃灯佛所，修行梵行，恭敬供养，闻法受持；次前，于离垢佛所，出家学道，受持正法；次前，于妙幢佛所；次前，于胜须弥佛所；次前，于莲华德藏佛所；次前，于毗卢遮那佛所；次前，于普眼佛所；次前，于梵寿佛所；次前，于金刚脐佛所；次前，于婆楼那天佛所。善男子，我忆过去，于无量劫无量生中，如是次第三十六恒河沙佛所，皆悉承事，恭敬供养，闻法受持，净修梵行。于此已往，佛智所知，非我能测。</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菩萨初发心无有量，充满一切法界故；菩萨大悲门无有量，普入一切世间故；菩萨大愿门无有量，究竟十方法界故；菩萨大慈门无有量，普覆一切众生故；菩萨所修行无有量，于一切刹一切劫中修习故；菩萨三昧力无有量，令菩萨道不退故；菩萨总持力无有量，能持一切世间故；菩萨智光力无有量，普能证入三世故；菩萨神通力无有量，普现一切刹网故；菩萨辩才力无有量，一音一切悉解故；菩萨清净身无有量，悉遍一切佛刹故。</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财童子言：圣者久如当得阿耨多罗三藐三菩提？</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答言：善男子，菩萨不为教化调伏一众生故发菩提心，不为教化调伏百众生故发菩提心，乃至不为教化调伏不可说不可说转众生故发菩提心；不为教化一世界众生故发菩提心，乃至不为教化不可说不可说转世界众生故发菩提心；不为教化阎浮提微尘数世界众生故发菩提心，不为教化三千大千世界微尘数世界众生故发菩提心，乃至不为教化不可说不可说转三千大千世界微尘数世界众生故发菩提心；不为供养一如来故发菩提心，乃至不为供养不可说不可说转如来故发菩提心；不为供养一世界中次第兴世诸如来故发菩提心，乃至不为供养不可说不可说转世界中次第兴世诸如来故发菩提心；不为供养一三千大千世界微尘数世界中次第兴世诸如来故发菩提心，乃至不为供养不可说不可说转佛刹微尘数世界中次第兴世诸如来故发菩提心；不为严净一世界故发菩提心，乃至不为严净不可说不可说转世界故发菩提心；不为严净一三千大千世界微尘数世界故发菩提心，乃至不为严净不可说不可说转三千大千世界微尘数世界故发菩提心；不为住持一如来遗法故发菩提心，乃至不为住持不可说不可说转如来遗法故发菩提心；不为住持一世界如来遗法故发菩提心，乃至不为住持不可说不可说转世界如来遗法故发菩提心；不为住持一阎浮提微尘数世界如来遗法故发菩提心，乃至不为住持不可说不可说转佛刹微尘数世界如来遗法故发菩提心。如是略说，不为满一佛誓愿故，不为往一佛国土故，不为入一佛众会故，不为持一佛法眼故，不为转一佛法轮故，不为知一世界中诸劫次第故，不为知一众生心海故，不为知一众生根海故，不为知一众生业海故，不为知一众生行海故，不为知一众生烦恼海故，不为知一众生烦恼习海故，乃至不为知不可说不可说转佛刹微尘数众生烦恼习海故，发菩提心。</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欲教化调伏一切众生悉无余故发菩提心，欲承事供养一切诸佛悉无余故发菩提心，欲严净一切诸佛国土悉无余故发菩提心，欲护持一切诸佛正教悉无余故发菩提心，欲成满一切如来誓愿悉无余故发菩提心，欲往一切诸佛国土悉无余故发菩提心，欲入一切诸佛众会悉无余故发菩提心，欲知一切世界中诸劫次第悉无余故发菩提心，欲知一切众生心海悉无余故发菩提心，欲知一切众生根海悉无余故发菩提心，欲知一切众生业海悉无余故发菩提心，欲知一切众生行海悉无余故发菩提心，欲灭一切众生诸烦恼海悉无余故发菩提心，欲拔一切众生烦恼习海悉无余故发菩提心。善男子，取要言之，菩萨以如是等百万阿僧祇方便行故发菩提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菩萨行普入一切法皆证得故，普入一切刹悉严净故。是故，善男子，严净一切世界尽，我愿乃尽；拔一切众生烦恼习气尽，我愿乃满。</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言：圣者，此解脱名为何等？</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答言：善男子，此解脱名离忧安隐幢。善男子，我唯知此一解脱门。如诸菩萨摩诃萨，其心如海，悉能容受一切佛法；如须弥山，志意坚固，不可动摇；如善见药，能除众生烦恼重病；如明净日，能破众生无明暗障；犹如大地，能作一切众生依处；犹如好风，能作一切众生义利；犹如明灯，能为众生生智慧光；犹如大云，能为众生雨寂灭法；犹如净月，能为众生放福德光；犹如帝释，悉能守护一切众生。而我云何能知能说彼功德行？</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于此南方海潮之处，有一国土，名那罗素；中有仙人，名毗目瞿沙。汝诣彼问：菩萨云何学菩萨行、修菩萨道？</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时，善财童子顶礼其足，绕无数匝，殷勤瞻仰，悲泣流泪，作是思惟：得菩提难，近善知识难，遇善知识难，得菩萨诸根难，净菩萨诸根难，值同行善知识难，如理观察难，依教修行难，值遇出生善心方便难，值遇增长一切智法光明难。作是念已，辞退而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随顺思惟菩萨正教，随顺思惟菩萨净行，生增长菩萨福力心，生明见一切诸佛心，生出生一切诸佛心，生增长一切大愿心，生普见十方诸法心，生明照诸法实性心，生普散一切障碍心，生观察法界无暗心，生清净意宝庄严心，生摧伏一切众魔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渐游行，至那罗素国，周遍推求毗目瞿沙。见一大林，阿僧祇树以为庄严，所谓：种种叶树扶疏布</w:t>
      </w:r>
      <w:r>
        <w:rPr>
          <w:rFonts w:ascii="宋体;SimSun" w:hAnsi="宋体;SimSun" w:cs="宋体;SimSun"/>
          <w:kern w:val="0"/>
          <w:szCs w:val="21"/>
          <w:highlight w:val="yellow"/>
        </w:rPr>
        <w:t>濩</w:t>
      </w:r>
      <w:r>
        <w:rPr>
          <w:rFonts w:ascii="宋体;SimSun" w:hAnsi="宋体;SimSun" w:cs="宋体;SimSun"/>
          <w:kern w:val="0"/>
          <w:szCs w:val="21"/>
        </w:rPr>
        <w:t>，种种华树开敷鲜荣，种种果树相续成熟，种种宝树雨摩尼果，大栴檀树处处行列，诸沉水树常出好香，悦意香树妙香庄严，波咤罗树四面围绕，尼拘律树其身耸擢，阎浮檀树常雨甘果，优钵罗华、波头摩华以严池沼。</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见彼仙人在栴檀树下敷草而坐，领徒一万，或着鹿皮，或着树皮，或复编草以为衣服，髻环垂鬓，前后围绕。善财见已，往诣其所，五体投地，作如是言：我今得遇真善知识。善知识者，则是趣向一切智门，令我得入真实道故；善知识者，则是趣向一切智乘，令我得至如来地故；善知识者，则是趣向一切智船，令我得至智宝洲故；善知识者，则是趣向一切智炬，令我得生十力光故；善知识者，则是趣向一切智道，令我得入涅槃城故；善知识者，则是趣向一切智灯，令我得见夷险道故；善知识者，则是趣向一切智桥，令我得度险恶处故；善知识者，则是趣向一切智盖，令我得生大慈凉故；善知识者，则是趣向一切智眼，令我得见法性门故；善知识者，则是趣向一切智潮，令我满足大悲水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作是语已，从地而起，绕无量匝，合掌前住，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毗目瞿沙顾其徒众，而作是言：善男子，此童子已发阿耨多罗三藐三菩提心。善男子，此童子普施一切众生无畏，此童子普兴一切众生利益，此童子常观一切诸佛智海，此童子欲饮一切甘露法雨，此童子欲测一切广大法海，此童子欲令众生住智海中，此童子欲普发起广大悲云，此童子欲普雨于广大法雨，此童子欲以智月普照世间，此童子欲灭世间烦恼毒热，此童子欲长含识一切善根。</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诸仙众闻是语已，各以种种上妙香华散善财上，投身作礼，围绕恭敬，作如是言：今此童子，必当救护一切众生，必当除灭诸地狱苦，必当永断诸畜生道，必当转去阎罗王界，必当关闭诸难处门，必当干竭诸爱欲海，必令众生永灭苦蕴，必当永破无明黑暗，必当永断贪爱系缚，必以福德大轮围山围绕世间，必以智慧大宝须弥显示世间，必当出现清净智日，必当开示善根法藏，必使世间明识险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毗目瞿沙告群仙言：善男子，若有能发阿耨多罗三藐三菩提心，必当成就一切智道。此善男子已发阿耨多罗三藐三菩提心，当净一切佛功德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毗目瞿沙告善财童子言：善男子，我得菩萨无胜幢解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白言：圣者，无胜幢解脱境界云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毗目仙人即伸右手，摩善财顶，执善财手。即时，善财自见其身往十方十佛刹微尘数世界中，到十佛刹微尘数诸佛所，见彼佛刹及其众会、诸佛相好、种种庄严；亦闻彼佛随诸众生心之所乐而演说法，一文一句皆悉通达，各别受持无有杂乱；亦知彼佛以种种解净治诸愿；亦知彼佛以清净愿成就诸力；亦见彼佛随众生心所现色相；亦见彼佛大光明网，种种诸色清净圆满；亦知彼佛无碍智慧大光明力；又自见身于诸佛所，经一日夜或七日夜、半月、一月、一年、十年、百年、千年，或经亿年，或阿庾多亿年，或那由他亿年，或经半劫，或经一劫、百劫、千劫，或百千亿乃至不可说不可说佛刹微尘数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为菩萨无胜幢解脱智光明照故，得毗卢遮那藏三昧光明；为无尽智解脱三昧光明照故，得普摄诸方陀罗尼光明；为金刚轮陀罗尼门光明照故，得极清净智慧心三昧光明；为普门庄严藏般若波罗蜜光明照故，得佛虚空藏轮三昧光明；为一切佛法轮三昧光明照故，得三世无尽智三昧光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仙人放善财手，善财童子即自见身还在本处。</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仙人告善财言：善男子，汝忆念耶？</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言：唯！此是圣者善知识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仙人言：善男子，我唯知此菩萨无胜幢解脱。如诸菩萨摩诃萨成就一切殊胜三昧，于一切时而得自在，于一念顷出生诸佛无量智慧，以佛智灯而为庄严普照世间，一念普入三世境界，分形遍往十方国土，智身普入一切法界，随众生心普现其前观其根行而为利益，放净光明甚可爱乐；而我云何能知能说彼功德行、彼殊胜愿、彼庄严刹、彼智境界、彼三昧所行、彼神通变化、彼解脱游戏、彼身相差别、彼音声清净、彼智慧光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一聚落，名伊萨那；有婆罗门，名曰胜热。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欢喜踊跃，顶礼其足，绕无数匝，殷勤瞻仰，辞退南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为菩萨无胜幢解脱所照故，住诸佛不思议神力，证菩萨不思议解脱神通智，得菩萨不思议三昧智光明，得一切时熏修三昧智光明，得了知一切境界皆依想所住三昧智光明，得一切世间殊胜智光明；于一切处悉现其身，以究竟智说无二无分别平等法，以明净智普照境界；凡所闻法皆能忍受，清净信解，于法自性决定明了；心恒不舍菩萨妙行，求一切智永无退转，获得十力智慧光明，勤求妙法常无厌足，以正修行入佛境界，出生菩萨无量庄严，无边大愿悉已清净；以无穷尽智知无边世界网，以无怯弱心度无量众生海；了无边菩萨诸行境界，见无边世界种种差别，见无边世界种种庄严，入无边世界微细境界，知无边世界种种名号，知无边世界种种言说，知无边众生种种解，见无边众生种种行，见无边众生成熟行，见无边众生差别想；念善知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游行，至伊萨那聚落，见彼胜热修诸苦行求一切智。四面火聚犹如大山，中有刀山高峻无极，登彼山上投身入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其足，合掌而立，作如是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婆罗门言：善男子，汝今若能上此刀山，投身火聚，诸菩萨行悉得清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作如是念：得人身难，离诸难难，得无难难，得净法难，得值佛难，具诸根难，闻佛法难，遇善人难，逢真善知识难，受如理正教难，得正命难，随法行难。此将非魔、魔所使耶？将非是魔险恶徒党，诈现菩萨善知识相，而欲为我作善根难、作寿命难，障我修行一切智道，牵我令入诸恶道中，欲障我法门、障我佛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作是念时，十千梵天，在虚空中，作如是言：善男子，莫作是念！莫作是念！今此圣者得金刚焰三昧光明，发大精进，度诸众生，心无退转；欲竭一切贪爱海，欲截一切邪见网，欲烧一切烦恼薪，欲照一切惑稠林，欲断一切老死怖，欲坏一切三世障，欲放一切法光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诸梵天多着邪见，皆悉自谓是自在者、是能作者，于世间中我是最胜。见婆罗门五热炙身，于自宫殿心不乐着，于诸禅定不得滋味，皆共来诣婆罗门所。时，婆罗门以神通力示大苦行为我说法，能令我等，灭一切见，除一切慢，住于大慈，行于大悲，起广大心，发菩提意，常见诸佛，恒闻妙法，于一切处心无所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诸魔，在虚空中，以天摩尼宝散婆罗门上，告善财言：善男子，此婆罗门五热炙身时，其火光明映夺于我所有宫殿诸庄严具皆如聚墨，令我于中不生乐着，我与眷属来诣其所。此婆罗门为我说法，令我及余无量天子、诸天女等，皆于阿耨多罗三藐三菩提得不退转。</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自在天王，于虚空中，各散天华，作如是言：善男子，此婆罗门五热炙身时，其火光明映夺我等所有宫殿诸庄严具皆如聚墨，令我于中不生爱着，即与眷属来诣其所。此婆罗门为我说法，令我于心而得自在，于烦恼中而得自在，于受生中而得自在，于诸业障而得自在，于诸三昧而得自在，于庄严具而得自在，于寿命中而得自在，乃至能于一切佛法而得自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化乐天王，于虚空中，作天音乐，恭敬供养，作如是言：善男子，此婆罗门五热炙身时，其火光明照我宫殿诸庄严具及诸采女，能令我等不受欲乐、不求欲乐、身心柔软，即与众俱来诣其所。时，婆罗门为我说法，能令我等心得清净、心得明洁、心得纯善、心得柔软、心生欢喜，乃至令得清净十力清净之身，生无量身，乃至令得佛身、佛语、佛声、佛心，具足成就一切智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兜率天王、天子、天女、无量眷属，于虚空中，雨众妙香，恭敬顶礼，作如是言：善男子，此婆罗门五热炙身时，令我等诸天及其眷属，于自宫殿无有乐着，共诣其所。闻其说法，能令我等不贪境界，少欲知足，心生欢喜，心得充满，生诸善根，发菩提心，乃至圆满一切佛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三十三天并其眷属、天子、天女，前后围绕，于虚空中，雨天曼陀罗华，恭敬供养，作如是言：善男子，此婆罗门五热炙身时，令我等诸天于天音乐不生乐着，共诣其所。时，婆罗门为我等说一切诸法无常败坏，令我舍离一切欲乐，令我断除憍慢放逸，令我爱乐无上菩提。又，善男子，我当见此婆罗门时，须弥山顶六种震动，我等恐怖，皆发菩提心坚固不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龙王，所谓：伊那跋罗龙王、难陀优波难陀龙王等，于虚空中，雨黑栴檀；无量龙女奏天音乐，雨天妙华及天香水，恭敬供养，作如是言：善男子，此婆罗门五热炙身时，其火光明普照一切诸龙宫殿，令诸龙众离热沙怖、金翅鸟怖，灭除瞋恚，身得清凉，心无垢浊，闻法信解，厌恶龙趣，以至诚心悔除业障，乃至发阿耨多罗三藐三菩提意住一切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夜叉王，于虚空中，以种种供具，恭敬供养此婆罗门及以善财，作如是言：善男子，此婆罗门五热炙身时，我及眷属悉于众生发慈愍心，一切罗刹、鸠盘荼等亦生慈心；以慈心故，于诸众生无所恼害而来见我。我及彼等，于自宫殿不生乐着，即与共俱，来诣其所。时，婆罗门即为我等如应说法，一切皆得身心安乐，又令无量夜叉、罗刹、鸠盘荼等发于无上菩提之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乾闼婆王，于虚空中，作如是言：善男子，此婆罗门五热炙身时，其火光明照我宫殿，悉令我等受不思议无量快乐，是故我等来诣其所。此婆罗门为我说法，能令我等于阿耨多罗三藐三菩提得不退转。</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阿修罗王，从大海出，住在虚空，舒右膝轮，合掌前礼，作如是言：善男子，此婆罗门五热炙身时，我阿修罗所有宫殿、大海、大地，悉皆震动，令我等舍憍慢放逸，是故我等来诣其所。从其闻法，舍离谄诳，安住忍地，坚固不动，圆满十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迦楼罗王，勇力持王而为上首，化作外道童子之形，于虚空中唱如是言：善男子，此婆罗门五热炙身时，其火光明照我宫殿，一切震动皆悉恐怖，是故我等来诣其所。时，婆罗门即为我等如应说法，令修习大慈，称赞大悲，度生死海，于欲泥中拔济众生，叹菩提心，起方便智，随其所宜调伏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十千紧那罗王，于虚空中，唱如是言：善男子，此婆罗门五热炙身时，我等所住宫殿诸多罗树、诸宝铃网、诸宝缯带、诸音乐树、诸妙宝树及诸乐器，自然而出佛声、法声及不退转菩萨僧声、愿求无上菩提之声，云：某方、某国，有某菩萨，发菩提心；某方、某国，有某菩萨，修行苦行，难舍能舍，乃至清净一切智行；某方、某国，有某菩萨，往诣道场；乃至某方、某国，有某如来，作佛事已，而般涅槃。善男子，假使有人，以阎浮提一切草木末为微尘，此微尘数可知边际，我宫殿中宝多罗树乃至乐器所说菩萨名、如来名、所发大愿、所修行等，无有能得知其边际。善男子，我等以闻佛声、法声、菩萨僧声，生大欢喜，来诣其所。时，婆罗门即为我等如应说法，令我及余无量众生于阿耨多罗三藐三菩提得不退转。</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欲界诸天，于虚空中，以妙供具，恭敬供养，唱如是言：善男子，此婆罗门五热炙身时，其火光明照阿鼻等一切地狱，诸所受苦悉令休息。我等见此火光明故，心生净信；以信心故，从彼命终，生于天中；为知恩故，而来其所，恭敬瞻仰，无有厌足。时，婆罗门为我说法，令无量众生发菩提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闻如是法，心大欢喜，于婆罗门所，发起真实善知识心，头顶礼敬，唱如是言：我于大圣善知识所生不善心，唯愿圣者容我悔过！</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婆罗门即为善财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若有诸菩萨，顺善知识教，一切无疑惧，安住心不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当知如是人，必获广大利，坐菩提树下，成于无上觉。</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即登刀山，自投火聚；未至中间，即得菩萨善住三昧；才触火焰，又得菩萨寂静乐神通三昧。善财白言：甚奇！圣者，如是刀山及大火聚，我身触时安隐快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婆罗门告善财言：善男子，我唯得此菩萨无尽轮解脱。如诸菩萨摩诃萨大功德焰，能烧一切众生见惑令无有余，必不退转无穷尽心、无懈怠心、无怯弱心，发如金刚藏那罗延心，疾修诸行无迟缓心，愿如风轮普持一切精进大誓皆无退转；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城名师子奋迅；中有童女，名曰慈行。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其足，绕无数匝，辞退而去。</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六十四</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六十五</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六</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于善知识所，起最极尊重心，生广大清净解，常念大乘，专求佛智，愿见诸佛，观法境界，无障碍智常现在前，决定了知诸法实际、常住际、一切三世诸刹那际、如虚空际、无二际、一切法无分别际、一切义无障碍际、一切劫无失坏际、一切如来无际之际；于一切佛心无分别，破众想网，离诸执着，不取诸佛众会道场，亦不取佛清净国土；知诸众生皆无有我，知一切声悉皆如响，知一切色悉皆如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南行，至师子奋迅城，周遍推求慈行童女。闻此童女是师子幢王女，五百童女以为侍从，住毗卢遮那藏殿，于龙胜栴檀足金线网天衣座上而说妙法。善财闻已，诣王宫门，求见彼女。见无量众来入宫中，善财问言：诸人今者何所往诣？咸报之言：我等欲诣慈行童女听受妙法。善财童子即作是念：此王宫门既无限碍，我亦应入。</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财入已，见毗卢遮那藏殿，玻璃为地，琉璃为柱，金刚为壁，阎浮檀金以为垣墙，百千光明而为窗牖，阿僧祇摩尼宝而庄校之，宝藏摩尼镜周匝庄严，以世间最上摩尼宝而为庄饰，无数宝网罗覆其上，百千金铃出妙音声，有如是等不可思议众宝严饰。其慈行童女，皮肤金色，眼绀紫色，发绀青色，以梵音声而演说法。</w:t>
      </w:r>
      <w:r>
        <w:rPr>
          <w:rFonts w:ascii="宋体;SimSun" w:hAnsi="宋体;SimSun" w:cs="宋体;SimSun"/>
          <w:kern w:val="0"/>
          <w:szCs w:val="21"/>
        </w:rPr>
        <w:t xml:space="preserve"> </w:t>
      </w:r>
    </w:p>
    <w:p>
      <w:pPr>
        <w:sectPr>
          <w:headerReference w:type="even" r:id="rId34"/>
          <w:headerReference w:type="default" r:id="rId35"/>
          <w:headerReference w:type="first" r:id="rId36"/>
          <w:footerReference w:type="even" r:id="rId37"/>
          <w:footerReference w:type="default" r:id="rId38"/>
          <w:footerReference w:type="first" r:id="rId39"/>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财见已，顶礼其足，绕无数匝，合掌前住，作如是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慈行童女告善财言：善男子，汝应观我宫殿庄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顶礼，周遍观察，见一一壁中、一一柱中、一一镜中、一一相中、一一形中、一一摩尼宝中、一一庄严具中、一一金铃中、一一宝树中、一一宝形像中、一一宝璎珞中，悉见法界一切如来，从初发心，修菩萨行，成满大愿，具足功德，成等正觉，转妙法轮，乃至示现入于涅槃；如是影像靡不皆现，如净水中普见虚空日月星宿所有众像，如此皆是慈行童女过去世中善根之力。</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忆念所见诸佛之相，合掌瞻仰慈行童女。</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童女告善财言：善男子，此是般若波罗蜜普庄严门，我于三十六恒河沙佛所求得此法。彼诸如来各以异门，令我入此般若波罗蜜普庄严门；一佛所演，余不重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白言：圣者，此般若波罗蜜普庄严门境界云何？</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童女答言：善男子，我入此般若波罗蜜普庄严门，随顺趣向，思惟观察，忆持分别时得普门陀罗尼，百万阿僧祇陀罗尼门皆悉现前。所谓：佛刹陀罗尼门、佛陀罗尼门、法陀罗尼门、众生陀罗尼门、过去陀罗尼门、未来陀罗尼门、现在陀罗尼门、常住际陀罗尼门、福德陀罗尼门、福德助道具陀罗尼门、智慧陀罗尼门、智慧助道具陀罗尼门、诸愿陀罗尼门、分别诸愿陀罗尼门、集诸行陀罗尼门、清净行陀罗尼门、圆满行陀罗尼门、业陀罗尼门、业不失坏陀罗尼门、业流注陀罗尼门、业所作陀罗尼门、舍离恶业陀罗尼门、修习正业陀罗尼门、业自在陀罗尼门、善行陀罗尼门、持善行陀罗尼门、三昧陀罗尼门、随顺三昧陀罗尼门、观察三昧陀罗尼门、三昧境界陀罗尼门、从三昧起陀罗尼门、神通陀罗尼门、心海陀罗尼门、种种心陀罗尼门、直心陀罗尼门、照心稠林陀罗尼门、调心清净陀罗尼门、知众生所从生陀罗尼门、知众生烦恼行陀罗尼门、知烦恼习气陀罗尼门、知烦恼方便陀罗尼门、知众生解陀罗尼门、知众生行陀罗尼门、知众生行不同陀罗尼门、知众生性陀罗尼门、知众生欲陀罗尼门、知众生想陀罗尼门、普见十方陀罗尼门、说法陀罗尼门、大悲陀罗尼门、大慈陀罗尼门、寂静陀罗尼门、言语道陀罗尼门、方便非方便陀罗尼门、随顺陀罗尼门、差别陀罗尼门、普入陀罗尼门、无碍际陀罗尼门、普遍陀罗尼门、佛法陀罗尼门、菩萨法陀罗尼门、声闻法陀罗尼门、独觉法陀罗尼门、世间法陀罗尼门、世界成陀罗尼门、世界坏陀罗尼门、世界住陀罗尼门、净世界陀罗尼门、垢世界陀罗尼门、于垢世界现净陀罗尼门、于净世界现垢陀罗尼门、纯垢世界陀罗尼门、纯净世界陀罗尼门、平坦世界陀罗尼门、不平坦世界陀罗尼门、覆世界陀罗尼门、因陀罗网世界陀罗尼门、世界转陀罗尼门、知依想住陀罗尼门、细入粗陀罗尼门、粗入细陀罗尼门、见诸佛陀罗尼门、分别佛身陀罗尼门、佛光明庄严网陀罗尼门、佛圆满音陀罗尼门、佛法轮陀罗尼门、成就佛法轮陀罗尼门、差别佛法轮陀罗尼门、无差别佛法轮陀罗尼门、解释佛法轮陀罗尼门、转佛法轮陀罗尼门、能作佛事陀罗尼门、分别佛众会陀罗尼门、入佛众会海陀罗尼门、普照佛力陀罗尼门、诸佛三昧陀罗尼门、诸佛三昧自在用陀罗尼门、诸佛所住陀罗尼门、诸佛所持陀罗尼门、诸佛变化陀罗尼门、佛知众生心行陀罗尼门、诸佛神通变现陀罗尼门、住兜率天宫乃至示现入于涅槃陀罗尼门、利益无量众生陀罗尼门、入甚深法陀罗尼门、入微妙法陀罗尼门、菩提心陀罗尼门、起菩提心陀罗尼门、助菩提心陀罗尼门、诸愿陀罗尼门、诸行陀罗尼门、神通陀罗尼门、出离陀罗尼门、总持清净陀罗尼门、智轮清净陀罗尼门、智慧清净陀罗尼门、菩提无量陀罗尼门、自心清净陀罗尼门。</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我唯知此般若波罗蜜普庄严门。如诸菩萨摩诃萨，其心广大，等虚空界，入于法界，福德成满，住出世法，远世间行，智眼无瞖，普观法界，慧心广大犹如虚空，一切境界悉皆明见，获无碍地大光明藏，善能分别一切法义，行于世行不染世法，能益于世非世所坏，普作一切世间依止，普知一切众生心行，随其所应而为说法，于一切时恒得自在；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一国土，名为三眼；彼有比丘，名曰善见。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其足，绕无数匝，恋慕瞻仰，辞退而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思惟菩萨所住行甚深，思惟菩萨所证法甚深，思惟菩萨所入处甚深，思惟众生微细智甚深，思惟世间依想住甚深，思惟众生所作行甚深，思惟众生心流注甚深，思惟众生如光影甚深，思惟众生名号甚深，思惟众生言说甚深，思惟庄严法界甚深，思惟种植业行甚深，思惟业庄饰世间甚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游行，至三眼国，于城邑聚落、村邻市肆、川原山谷、一切诸处，周遍求觅善见比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见在林中，经行往返，壮年美貌，端正可喜。其发绀青，右旋不乱，顶有肉髻，皮肤金色，颈文三道，额广平正，眼目修广如青莲华，唇口丹洁如频婆果，胸</w:t>
      </w:r>
      <w:r>
        <w:rPr>
          <w:rFonts w:ascii="宋体;SimSun" w:hAnsi="宋体;SimSun" w:cs="宋体;SimSun"/>
          <w:kern w:val="0"/>
          <w:szCs w:val="21"/>
          <w:highlight w:val="yellow"/>
        </w:rPr>
        <w:t>摽</w:t>
      </w:r>
      <w:r>
        <w:rPr>
          <w:rFonts w:ascii="宋体;SimSun" w:hAnsi="宋体;SimSun" w:cs="宋体;SimSun"/>
          <w:kern w:val="0"/>
          <w:szCs w:val="21"/>
        </w:rPr>
        <w:t>卍字，七处平满，其臂纤长，其指网缦，手足掌中有金刚轮。其身殊妙如净居天，上下端直如尼拘陀树，诸相随好，悉皆圆满，如雪山王种种严饰，目视不瞬，圆光一寻。智慧广博犹如大海，于诸境界心无所动，若沉若举，若智非智，动转戏论，一切皆息。得佛所行平等境界，大悲教化一切众生，心无暂舍。为欲利乐一切众生，为欲开示如来法眼，为践如来所行之道，不迟不速，审谛经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无量天、龙、夜叉、乾闼婆、阿修罗、迦楼罗、紧那罗、摩睺罗伽、释、梵、护世、人与非人前后围绕，主方之神随方回转引导其前，足行诸神持宝莲华以承其足，无尽光神舒光破暗，阎浮幢林神雨众杂华，不动藏地神现诸宝藏，普光明虚空神庄严虚空，成就德海神雨摩尼宝，无垢藏须弥山神头顶礼敬曲躬合掌，无碍力风神雨妙香华，春和主夜神庄严其身举体投地，常觉主昼神执普照诸方摩尼幢住在虚空放大光明。</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诣比丘所，顶礼其足，曲躬合掌，白言：圣者，我已先发阿耨多罗三藐三菩提心，求菩萨行。我闻圣者善能开示诸菩萨道，愿为我说：菩萨云何学菩萨行？云何修菩萨道？</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见答言：善男子，我年既少，出家又近。我此生中，于三十八恒河沙佛所净修梵行，或有佛所一日一夜净修梵行，或有佛所七日七夜净修梵行，或有佛所半月、一月、一岁、百岁、万岁、亿岁、那由他岁，乃至不可说不可说岁，或一小劫、或半大劫、或一大劫、或百大劫，乃至不可说不可说大劫，听闻妙法，受行其教，庄严诸愿，入所证处，净修诸行，满足六种波罗蜜海。亦见彼佛成道说法，各各差别，无有杂乱，住持遗教，乃至灭尽。亦知彼佛本所兴愿，以三昧愿力严净一切诸佛国土，以入一切行三昧力净修一切诸菩萨行，以普贤乘出离力清净一切佛波罗蜜。</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我经行时，一念中，一切十方皆悉现前，智慧清净故；一念中，一切世界皆悉现前，经过不可说不可说世界故；一念中，不可说不可说佛刹皆悉严净，成就大愿力故；一念中，不可说不可说众生差别行皆悉现前，满足十力智故；一念中，不可说不可说诸佛清净身皆悉现前，成就普贤行愿力故；一念中，恭敬供养不可说不可说佛刹微尘数如来，成就柔软心供养如来愿力故；一念中，领受不可说不可说如来法，得证阿僧祇差别法住持法轮陀罗尼力故；一念中，不可说不可说菩萨行海皆悉现前，得能净一切行如因陀罗网愿力故；一念中，不可说不可说诸三昧海皆悉现前，得于一三昧门入一切三昧门皆令清净愿力故；一念中，不可说不可说诸根海皆悉现前，得了知诸根际于一根中见一切根愿力故；一念中，不可说不可说佛刹微尘数时皆悉现前，得于一切时转法轮众生界尽法轮无尽愿力故；一念中，不可说不可说一切三世海皆悉现前，得了知一切世界中一切三世分位智光明愿力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菩萨随顺灯解脱门。如诸菩萨摩诃萨如金刚灯，于如来家真正受生，具足成就不死命根，常燃智灯无有尽灭，其身坚固不可沮坏，现于如幻色相之身，如缘起法无量差别，随众生心各各示现，形貌色相世无伦匹，毒刃火灾所不能害，如金刚山无能坏者，降伏一切诸魔外道；其身妙好如真金山，于天人中最为殊特，名称广大靡不闻知，观诸世间咸对目前，演深法藏如海无尽，放大光明普照十方。若有见者，必破一切障碍大山，必拔一切不善根本，必令种植广大善根。如是之人，难可得见，难可出世；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一国土，名曰名闻；于河渚中，有一童子，名自在主。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为欲究竟菩萨勇猛清净之行，欲得菩萨大力光明，欲修菩萨无胜无尽诸功德行，欲满菩萨坚固大愿，欲成菩萨广大深心，欲持菩萨无量胜行，于菩萨法心无厌足，愿入一切菩萨功德，欲常摄御一切众生，欲超生死稠林旷野，于善知识常乐见闻，承事供养无有厌倦；顶礼其足，绕无量匝，殷勤瞻仰，辞退而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受善见比丘教已，忆念诵持，思惟修习，明了决定，于彼法门而得悟入。天、龙、夜叉、乾闼婆众前后围绕，向名闻国，周遍求觅自在主童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有天、龙、乾闼婆等，于虚空中告善财言：善男子，今此童子在河渚上。尔时，善财即诣其所，见此童子，十千童子所共围绕，聚沙为戏。善财见已，顶礼其足，绕无量匝，合掌恭敬，却住一面，白言：圣者，我已先发阿耨多罗三藐三菩提心，而未知菩萨云何学菩萨行？云何修菩萨道？愿为解说！</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自在主言：善男子，我昔曾于文殊师利童子所，修学书、数、算、印等法，即得悟入一切工巧神通智法门。善男子，我因此法门故，得知世间书、数、算、印、界、处等法，亦能疗治风痫、消瘦、鬼魅所著</w:t>
      </w:r>
      <w:r>
        <w:rPr>
          <w:rFonts w:ascii="宋体;SimSun" w:hAnsi="宋体;SimSun" w:cs="宋体;SimSun"/>
          <w:kern w:val="0"/>
          <w:szCs w:val="21"/>
        </w:rPr>
        <w:t>──</w:t>
      </w:r>
      <w:r>
        <w:rPr>
          <w:rFonts w:ascii="宋体;SimSun" w:hAnsi="宋体;SimSun" w:cs="宋体;SimSun"/>
          <w:kern w:val="0"/>
          <w:szCs w:val="21"/>
        </w:rPr>
        <w:t>如是所有一切诸病，亦能造立城邑聚落、园林台观、宫殿屋宅种种诸处，亦善调炼种种仙药，亦善营理田农商贾一切诸业，取舍进退咸得其所；又善别知众生身相，作善作恶，当生善趣，当生恶趣，此人应得声闻乘道，此人应得缘觉乘道，此人应入一切智地，如是等事皆悉能知。亦令众生学习此法，增长决定究竟清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亦能知菩萨算法。所谓：一百洛叉为一俱胝，俱胝俱胝为一阿庾多，阿庾多阿庾多为一那由他，那由他那由他为一频婆罗，频婆罗频婆罗为一矜羯罗；广说乃至，优钵罗优钵罗为一波头摩，波头摩波头摩为一僧祇，僧祇僧祇为一趣，趣趣为一喻，喻喻为一无数，无数无数为一无数转，无数转无数转为一无量，无量无量为一无量转，无量转无量转为一无边，无边无边为一无边转，无边转无边转为一无等，无等无等为一无等转，无等转无等转为一不可数，不可数不可数为一不可数转，不可数转不可数转为一不可称，不可称不可称为一不可称转，不可称转不可称转为一不可思，不可思不可思为一不可思转，不可思转不可思转为一不可量，不可量不可量为一不可量转，不可量转不可量转为一不可说，不可说不可说为一不可说转，不可说转不可说转为一不可说不可说，此又不可说不可说为一不可说不可说转。</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以此菩萨算法，算无量由旬广大沙聚，悉知其内颗粒多少；亦能算知东方所有一切世界种种差别次第安住，南西北方、四维上下亦复如是；亦能算知十方所有一切世界广狭大小及以名字，其中所有一切劫名、一切佛名、一切法名、一切众生名、一切业名、一切菩萨名、一切谛名，皆悉了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一切工巧大神通智光明法门。如诸菩萨摩诃萨，能知一切诸众生数，能知一切诸法品类数，能知一切诸法差别数，能知一切三世数，能知一切众生名数，能知一切诸法名数，能知一切诸如来数，能知一切诸佛名数，能知一切诸菩萨数，能知一切菩萨名数；而我何能说其功德，示其所行，显其境界，赞其胜力，辩其乐欲，宣其助道，彰其大愿，叹其妙行，阐其诸度，演其清净，发其殊胜智慧光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一大城，名曰海住；有优婆夷，名为具足。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闻是语已，举身毛竖，欢喜踊跃，获得希有信乐宝心，成就广大利众生心，悉能明见一切诸佛出兴次第，悉能通达甚深智慧清净法轮，于一切趣皆随现身，了知三世平等境界，出生无尽功德大海，放大智慧自在光明，开三有城所有关钥；顶礼其足，绕无量匝，殷勤瞻仰，辞退而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观察思惟善知识教，犹如巨海受大云雨无有厌足，作是念言：善知识教，犹如春日，生长一切善法根苗；善知识教，犹如满月，凡所照及皆使清凉；善知识教，如夏雪山，能除一切诸兽热渴；善知识教，如芳池日，能开一切善心莲华；善知识教，如大宝洲，种种法宝充满其心；善知识教，如阎浮树，积集一切福智华果；善知识教，如大龙王，于虚空中游戏自在；善知识教，如须弥山无量善法，三十三天于中止住；善知识教，犹如帝释，众会围绕，无能映蔽，能伏异道、修罗军众。如是思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游行，至海住城，处处寻觅此优婆夷。时，彼众人咸告之言：善男子，此优婆夷在此城中所住宅内。善财闻已，即诣其门，合掌而立。</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其宅广博，种种庄严，众宝垣墙周匝围绕，四面皆有宝庄严门。善财入已，见优婆夷处于宝座，盛年好色，端正可喜，素服垂发，身无璎珞，其身色相威德光明，除佛菩萨余无能及。于其宅内，敷十亿座，超出人、天一切所有，皆是菩萨业力成就。宅中无有衣服、饮食及余一切资生之物，但于其前置一小器。复有一万童女围绕，威仪色相如天采女，妙宝严具庄饰其身，言音美妙，闻者喜悦，常在左右，亲近瞻仰，思惟观察，曲躬低首，应其教命。彼诸童女，身出妙香，普熏一切；若有众生遇斯香者，皆不退转，无怒害心，无怨结心，无悭嫉心，无谄诳心，无险曲心，无憎爱心，无瞋恚心，无下劣心，无高慢心，生平等心，起大慈心，发利益心，住律仪心，离贪求心。闻其音者，欢喜踊跃；见其身者，悉离贪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既见具足优婆夷已，顶礼其足，恭敬围绕，合掌而立，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彼即告言：善男子，我得菩萨无尽福德藏解脱门，能于如是一小器中，随诸众生种种欲乐，出生种种美味饮食，悉令充满。假使百众生、千众生、百千众生、亿众生、百亿众生、千亿众生、百千亿那由他众生，乃至不可说不可说众生；假使阎浮提微尘数众生、一四天下微尘数众生，小千世界、中千世界、大千世界，乃至不可说不可说佛刹微尘数众生；假使十方世界一切众生，随其欲乐悉令充满，而其饮食无有穷尽亦不减少。如是饮食，如是种种上味、种种床座、种种衣服、种种卧具、种种车乘、种种华、种种鬘、种种香、种种涂香、种种烧香、种种末香、种种珍宝、种种璎珞、种种幢、种种幡、种种盖、种种上妙资生之具，随意所乐悉令充足。</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假使东方一世界中，声闻、独觉食我食已，皆证声闻、辟支佛果，住最后身；如一世界中，如是百世界、千世界、百千世界、亿世界、百亿世界、千亿世界、百千亿世界、百千亿那由他世界、阎浮提微尘数世界、一四天下微尘数世界、小千国土微尘数世界、中千国土微尘数世界、三千大千国土微尘数世界，乃至不可说不可说佛刹微尘数世界中，所有一切声闻、独觉食我食已，皆证声闻、辟支佛果，住最后身。如于东方，南西北方，四维上下，亦复如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东方一世界，乃至不可说不可说佛刹微尘数世界中，所有一生所系菩萨食我食已，皆菩提树下坐于道场，降伏魔军，成阿耨多罗三藐三菩提；如东方，南西北方，四维上下，亦复如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汝见我此十千童女眷属已不？</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答言：已见。</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优婆夷言：善男子，此十千童女而为上首，如是眷属百万阿僧祇，皆悉与我同行、同愿、同善根、同出离道、同清净解、同清净念、同清净趣、同无量觉、同得诸根、同广大心、同所行境、同理、同义、同明了法、同净色相、同无量力、同最精进、同正法音、同随类音、同清净第一音、同赞无量清净功德、同清净业、同清净报、同大慈周普救护一切、同大悲周普成熟众生、同清净身业随缘集起令见者欣悦、同清净口业随世语言宣布法化、同往诣一切诸佛众会道场、同往诣一切佛刹供养诸佛、同能现见一切法门、同住菩萨清净行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是十千童女，能于此器取上饮食，一刹那顷遍至十方，供养一切后身菩萨、声闻、独觉，乃至遍及诸饿鬼趣，皆令充足。善男子，此十千女以我此器，能于天中充足天食，乃至人中充足人食。善男子，且待须臾，汝当自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说是语时，善财则见无量众生从四门入，皆优婆夷本愿所请。既来集已，敷座令坐，随其所须，给施饮食，悉使充足。告善财言：善男子，我唯知此无尽福德藏解脱门。如诸菩萨摩诃萨一切功德，犹如大海甚深无尽，犹如虚空广大无际，如如意珠满众生愿，如大聚落所求皆得，如须弥山普集众宝，犹如奥藏常贮法财，犹如明灯破诸黑暗，犹如高盖普荫群生；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南方有城，名曰大兴；彼有居士，名曰明智。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其足，绕无量匝，瞻仰无厌，辞退而去。</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得无尽庄严福德藏解脱光明已，思惟彼福德大海，观察彼福德虚空，趣彼福德聚，登彼福德山，摄彼福德藏，入彼福德渊，游彼福德池，净彼福德轮，见彼福德藏，入彼福德门，行彼福德道，修彼福德种。</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渐次而行，至大兴城，周遍推求明智居士。于善知识心生渴仰，以善知识熏习其心，于善知识志欲坚固，方便求见诸善知识心不退转，愿得承事诸善知识心无懈倦；知由依止善知识故，能满众善；知由依止善知识故，能生众福；知由依止善知识故，能长众行；知由依止善知识故，不由他教，自能承事一切善友。如是思惟时，长其善根，净其深心，增其根性，益其德本，加其大愿，广其大悲，近一切智，具普贤道，照明一切诸佛正法，增长如来十力光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见彼居士在其城内市四衢道七宝台上，处无数宝庄严之座。其座妙好，清净摩尼以为其身，金刚帝青以为其足，宝绳交络，五百妙宝而为校饰；敷天宝衣，建天幢幡，张大宝网，施大宝帐；阎浮檀金以为其盖，毗琉璃宝以为其竿，令人执持以覆其上；鹅王羽</w:t>
      </w:r>
      <w:r>
        <w:rPr>
          <w:rFonts w:ascii="宋体;SimSun" w:hAnsi="宋体;SimSun" w:cs="宋体;SimSun"/>
          <w:kern w:val="0"/>
          <w:szCs w:val="21"/>
          <w:highlight w:val="yellow"/>
        </w:rPr>
        <w:t>翮</w:t>
      </w:r>
      <w:r>
        <w:rPr>
          <w:rFonts w:ascii="宋体;SimSun" w:hAnsi="宋体;SimSun" w:cs="宋体;SimSun"/>
          <w:kern w:val="0"/>
          <w:szCs w:val="21"/>
        </w:rPr>
        <w:t>清净严洁以为其扇；熏众妙香，雨众天华；左右常奏五百乐音，其音美妙过于天乐，众生闻者无不悦豫。十千眷属前后围绕，色相端严，人所喜见，天庄严具以为严饰，于天人中最胜无比，悉已成就菩萨志欲，皆与居士同昔善根，侍立瞻对，承其教命。</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顶礼其足，绕无量匝，合掌而立，白言：圣者，我为利益一切众生故，为令一切众生出诸苦难故，为令一切众生究竟安乐故，为令一切众生出生死海故，为令一切众生住法宝洲故，为令一切众生枯竭爱河故，为令一切众生起大慈悲故，为令一切众生舍离欲爱故，为令一切众生渴仰佛智故，为令一切众生出生死旷野故，为令一切众生乐诸佛功德故，为令一切众生出三界城故，为令一切众生入一切智城故，发阿耨多罗三藐三菩提心，而未知菩萨云何学菩萨行，云何修菩萨道，能为一切众生作依止处？</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长者告言：善哉！善哉！善男子，汝乃能发阿耨多罗三藐三菩提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发阿耨多罗三藐三菩提心，是人难得。若能发心，是人则能求菩萨行，值遇善知识恒无厌足，亲近善知识恒无劳倦，供养善知识恒不疲懈，给侍善知识不生忧戚，求觅善知识终不退转，爱念善知识终不放舍，承事善知识无暂休息，瞻仰善知识无时憩止，行善知识教未曾怠惰，禀善知识心无有误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汝见我此众会人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答言：唯然！已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居士言：善男子，我已令其发阿耨多罗三藐三菩提心，生如来家，增长白法，安住无量诸波罗蜜，学佛十力，离世间种，住如来种，弃生死轮，转正法轮，灭三恶趣，住正法趣，如诸菩萨悉能救护一切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得随意出生福德藏解脱门，凡有所须，悉满其愿。所谓：衣服、璎珞、象马、车乘、华香、幢盖、饮食、汤药、房舍、屋宅、床座、灯炬、奴婢、牛羊及诸侍使，如是一切资生之物，诸有所须，悉令充满，乃至为说真实妙法。善男子，且待须臾，汝当自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说是语时，无量众生从种种方所、种种世界、种种国土、种种城邑，形类各别，爱欲不同，皆以菩萨往昔愿力，其数无边俱来集会，各随所欲而有求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居士知众普集，须臾系念，仰视虚空；如其所须，悉从空下，一切众会普皆满足。然后复为说种种法。所谓：为得美食而充足者，与说种种集福德行、离贫穷行、知诸法行、成就法喜禅悦食行、修习具足诸相好行、增长成就难屈伏行、善能了达无上食行、成就无尽大威德力降魔冤行；为得好饮而充足者，与其说法，令于生死，舍离爱着，入佛法味；为得种种诸上味者，与其说法，皆令获得诸佛如来上味之相；为得车乘而充足者，与其宣说种种法门，皆令得载摩诃衍乘；为得衣服而充足者，与其说法，令得清净惭愧之衣，乃至如来清净妙色。如是一切靡不周赡，然后悉为如应说法。既闻法已，还归本处。</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居士为善财童子示现菩萨不可思议解脱境界已，告言：善男子，我唯知此随意出生福德藏解脱门。如诸菩萨摩诃萨成就宝手，遍覆一切十方国土，以自在力普雨一切资生之具，所谓：雨种种色宝、种种色璎珞、种种色宝冠、种种色衣服、种种色音乐、种种色华、种种色香、种种色末香、种种色烧香、种种色宝盖、种种色幢幡，遍满一切众生住处，及诸如来众会道场，或以成熟一切众生，或以供养一切诸佛；而我云何能知能说彼诸功德自在神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一大城，名师子宫；彼有长者，名法宝髻。汝可往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欢喜踊跃，恭敬尊重，如弟子礼，作如是念：由此居士护念于我，令我得见一切智道，不断爱念善知识见，不坏尊重善知识心，常能随顺善知识教，决定深信善知识语，恒发深心事善知识。顶礼其足，绕无量匝，殷勤瞻仰，辞退而去。</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六十五</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六十六</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七</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于明智居士所，闻此解脱已，游彼福德海，治彼福德田，仰彼福德山，趣彼福德津，开彼福德藏，观彼福德法，净彼福德轮，味彼福德聚，生彼福德力，增彼福德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而行，向师子城，周遍推求宝髻长者。见此长者在于市中，遽即往诣，顶礼其足，绕无数匝，合掌而立，白言：圣者，我已先发阿耨多罗三藐三菩提心，而未知菩萨云何学菩萨行？云何修菩萨道？善哉圣者，愿为我说诸菩萨道，我乘此道趣一切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长者执善财手，将诣所居，示其舍宅，作如是言：善男子，且观我家。　</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见其舍宅，清净光明，真金所成，白银为墙，玻璃为殿，绀琉璃宝以为楼阁，砗磲妙宝而作其柱，百千种宝周遍庄严；赤珠摩尼为师子座；摩尼为帐，真珠为网，弥覆其上；玛瑙宝池香水盈满，无量宝树周遍行列；其宅广博，十层八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入已，次第观察。见最下层，施诸饮食。见第二层，施诸宝衣。见第三层，布施一切宝庄严具。见第四层，施诸采女并及一切上妙珍宝。见第五层，乃至五地菩萨云集，演说诸法利益世间，成就一切陀罗尼门、诸三昧印、诸三昧行智慧光明。见第六层，有诸菩萨皆已成就甚深智慧，于诸法性明了通达，成就广大总持三昧无障碍门，所行无碍，不住二法，在不可说妙庄严道场中而共集会，分别显示般若波罗蜜门，所谓：寂静藏般若波罗蜜门、善分别诸众生智般若波罗蜜门、不可动转般若波罗蜜门、离欲光明般若波罗蜜门、不可降伏藏般若波罗蜜门、照众生轮般若波罗蜜门、海藏般若波罗蜜门、普眼舍得般若波罗蜜门、入无尽藏般若波罗蜜门、一切方便海般若波罗蜜门、入一切世间海般若波罗蜜门、无碍辩才般若波罗蜜门、随顺众生般若波罗蜜门、无碍光明般若波罗蜜门、常观宿缘而布法云般若波罗蜜门，说如是等百万阿僧祇般若波罗蜜门。见第七层，有诸菩萨得如响忍，以方便智分别观察而得出离，悉能闻持诸佛正法。见第八层，无量菩萨共集其中，皆得神通无有退堕，能以一音遍十方刹，其身普现一切道场，尽于法界靡不周遍，普入佛境，普见佛身，普于一切佛众会中而为上首演说于法。见第九层，一生所系诸菩萨众于中集会。见第十层，一切如来充满其中，从初发心，修菩萨行，超出生死，成满大愿及神通力，净佛国土道场众会，转正法轮，调伏众生。如是一切，悉使明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见是事已，白言：圣者，何缘致此清净众会？种何善根获如是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长者告言：善男子，我念过去，过佛刹微尘数劫，有世界，名圆满庄严，佛号无边光明法界普庄严王如来、应、正等觉，十号圆满。彼佛入城，我奏乐音，并烧一丸香而以供养，以此功德回向三处，谓：永离一切贫穷困苦、常见诸佛及善知识、恒闻正法，故获斯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菩萨无量福德宝藏解脱门。如诸菩萨摩诃萨，得不思议功德宝藏，入无分别如来身海，受无分别无上法云，修无分别功德道具，起无分别普贤行网，入无分别三昧境界，等无分别菩萨善根，住无分别如来所住，证无分别三世平等，住无分别普眼境界，住一切劫无有疲厌；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一国土，名曰藤根；其土有城，名曰普门；中有长者，名为普眼。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其足，绕无数匝，殷勤瞻仰，辞退而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于宝髻长者所，闻此解脱已，深入诸佛无量知见，安住菩萨无量胜行，了达菩萨无量方便，希求菩萨无量法门，清净菩萨无量信解，明利菩萨无量诸根，成就菩萨无量欲乐，通达菩萨无量行门，增长菩萨无量愿力，建立菩萨无能胜幢，起菩萨智照菩萨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而行，至藤根国，推问求觅彼城所在。虽历艰难，不惮劳苦，但唯正念善知识教，愿常亲近承事供养，遍策诸根离众放逸。然后乃得见普门城，百千聚落周匝围绕，雉堞崇峻，衢路宽平。见彼长者，往诣其所，于前顶礼，合掌而立，白言：圣者，我已先发阿耨多罗三藐三菩提心，而未知菩萨云何学菩萨行？云何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长者告言：善哉！善哉！善男子，汝已能发阿耨多罗三藐三菩提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知一切众生诸病：风黄、痰热、鬼魅、蛊毒，乃至水火之所伤害。如是一切所生诸疾，我悉能以方便救疗。</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十方众生诸有病者咸来我所，我皆疗治，令其得差；复以香汤沐浴其身，香华、璎珞、名衣、上服、种种庄严，施诸饮食及以财宝，悉令充足无所乏短。然后各为如应说法：为贪欲多者，教不净观；瞋恚多者，教慈悲观；愚痴多者，教其分别种种法相；等分行者，为其显示殊胜法门。为欲令其发菩提心，称扬一切诸佛功德；为欲令其起大悲意，显示生死无量苦恼；为欲令其增长功德，赞叹修习无量福智；为欲令其发大誓愿，称赞调伏一切众生；为欲令其修普贤行，说诸菩萨于一切刹、一切劫住，修诸行网；为欲令其具佛相好，称扬赞叹檀波罗蜜；为欲令其得佛净身，悉能遍至一切处故，称扬赞叹尸波罗蜜；为欲令其得佛清净不思议身，称扬赞叹忍波罗蜜；为欲令其获于如来无能胜身，称扬赞叹精进波罗蜜；为欲令其得于清净无与等身，称扬赞叹禅波罗蜜；为欲令其显现如来清净法身，称扬赞叹般若波罗蜜；为欲令其现佛世尊清净色身，称扬赞叹方便波罗蜜；为欲令其为诸众生住一切劫，称扬赞叹愿波罗蜜；为欲令其现清净身，悉过一切诸佛刹土，称扬赞叹力波罗蜜；为欲令其现清净身，随众生心悉使欢喜，称扬赞叹智波罗蜜；为欲令其获于究竟净妙之身，称扬赞叹永离一切诸不善法。如是施已，各令还去。</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我又善知和合一切诸香要法，所谓：无等香、辛头波罗香、无胜香、觉悟香、阿卢那跋底香、坚黑栴檀香、乌洛迦栴檀香、沉水香、不动诸根香，如是等香，悉知调理和合之法。</w:t>
      </w:r>
      <w:r>
        <w:rPr>
          <w:rFonts w:ascii="宋体;SimSun" w:hAnsi="宋体;SimSun" w:cs="宋体;SimSun"/>
          <w:kern w:val="0"/>
          <w:szCs w:val="21"/>
        </w:rPr>
        <w:t xml:space="preserve"> </w:t>
      </w:r>
    </w:p>
    <w:p>
      <w:pPr>
        <w:sectPr>
          <w:headerReference w:type="even" r:id="rId40"/>
          <w:headerReference w:type="default" r:id="rId41"/>
          <w:headerReference w:type="first" r:id="rId42"/>
          <w:footerReference w:type="even" r:id="rId43"/>
          <w:footerReference w:type="default" r:id="rId44"/>
          <w:footerReference w:type="first" r:id="rId45"/>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又，善男子，我持此香以为供养，普见诸佛，所愿皆满，所谓：救护一切众生愿、严净一切佛刹愿、供养一切如来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燃此香时，一一香中出无量香，遍至十方一切法界一切诸佛众会道场，或为香宫，或为香殿，如是香栏槛、香垣墙、香却敌、香户牖、香重阁、香半月、香盖、香幢、香幡、香帐、香罗网、香形像、香庄严具、香光明、香云雨，处处充满以为庄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令一切众生普见诸佛欢喜法门。如诸菩萨摩诃萨如大药王，若见、若闻、若忆念、若同住、若随行往、若称名号，皆获利益，无空过者；若有众生暂得值遇，必令消灭一切烦恼，入于佛法，离诸苦蕴，永息一切生死怖畏，到无所畏一切智处，摧坏一切老死大山，安住平等寂灭之乐。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一大城，名多罗幢；彼中有王，名无厌足。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礼普眼足，绕无量匝，殷勤瞻仰，辞退而去。</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忆念思惟善知识教，念善知识：能摄受我，能守护我，令我于阿耨多罗三藐三菩提无有退转。如是思惟，生欢喜心、净信心、广大心、怡畅心、踊跃心、欣庆心、胜妙心、寂静心、庄严心、无着心、无碍心、平等心、自在心、住法心、遍往佛刹心、见佛庄严心、不舍十力心。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渐次游行，经历国土、村邑、聚落，至多罗幢城，问无厌足王所在之处，诸人答言：此王今者在于正殿，坐师子座，宣布法化，调御众生，可治者治，可摄者摄，罚其罪恶，决其诤讼，抚其孤弱，皆令永断杀、盗、邪淫，亦令禁止妄言、两舌、恶口、绮语，又使远离贪、瞋、邪见。时，善财童子依众人语，寻即往诣。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遥见彼王坐那罗延金刚之座，阿僧祇宝以为其足，无量宝像以为庄严，金绳为网弥覆其上；如意摩尼以为宝冠庄严其首，阎浮檀金以为半月庄严其额，帝青摩尼以为耳珰相对垂下，无价摩尼以为璎珞庄严其颈，天妙摩尼以为印钏庄严其臂；阎浮檀金以为其盖，众宝间错以为轮辐，大琉璃宝以为其竿，光味摩尼以为其脐，杂宝为铃恒出妙音，放大光明周遍十方，如是宝盖而覆其上。 </w:t>
      </w:r>
    </w:p>
    <w:p>
      <w:pPr>
        <w:pStyle w:val="Normal"/>
        <w:widowControl/>
        <w:spacing w:before="48" w:after="0"/>
        <w:ind w:firstLine="420"/>
        <w:jc w:val="left"/>
        <w:rPr/>
      </w:pPr>
      <w:r>
        <w:rPr>
          <w:rFonts w:ascii="宋体;SimSun" w:hAnsi="宋体;SimSun" w:cs="宋体;SimSun"/>
          <w:kern w:val="0"/>
          <w:szCs w:val="21"/>
        </w:rPr>
        <w:t>阿那罗王有大力势，能伏他众，无能与敌；以离垢缯而系其顶，十千大臣前后围绕共理王事。其前复有十万猛卒，形貌丑恶，衣服</w:t>
      </w:r>
      <w:r>
        <w:rPr>
          <w:rFonts w:ascii="宋体;SimSun" w:hAnsi="宋体;SimSun" w:cs="宋体;SimSun"/>
          <w:kern w:val="0"/>
          <w:szCs w:val="21"/>
          <w:highlight w:val="yellow"/>
        </w:rPr>
        <w:t>褊</w:t>
      </w:r>
      <w:r>
        <w:rPr>
          <w:rFonts w:ascii="宋体;SimSun" w:hAnsi="宋体;SimSun" w:cs="宋体;SimSun"/>
          <w:kern w:val="0"/>
          <w:szCs w:val="21"/>
        </w:rPr>
        <w:t xml:space="preserve">陋，执持器仗，攘臂瞋目，众生见者无不恐怖。无量众生犯王教敕，或盗他物，或害他命，或侵他妻，或生邪见，或起瞋恨，或怀贪嫉，作如是等种种恶业，身被五缚，将诣王所，随其所犯而治罚之。或断手足，或截耳鼻，或挑其目，或斩其首，或剥其皮，或解其体，或以汤煮，或以火焚，或驱上高山推令堕落，有如是等无量楚毒；发声号叫，譬如众合大地狱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见已，作如是念：我为利益一切众生，求菩萨行，修菩萨道。今者，此王灭诸善法，作大罪业，逼恼众生，乃至断命，曾不顾惧未来恶道。云何于此而欲求法，发大悲心救护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作是念时，空中有天而告之言：善男子，汝当忆念普眼长者善知识教。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仰视而白之曰：我常忆念，初不敢忘。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天曰：善男子，汝莫厌离善知识语，善知识者能引导汝至无险难安隐之处。善男子，菩萨善巧方便智不可思议，摄受众生智不可思议，护念众生智不可思议，成熟众生智不可思议，守护众生智不可思议，度脱众生智不可思议，调伏众生智不可思议。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善财童子闻此语已，即诣王所，顶礼其足，白言：圣者，我已先发阿耨多罗三藐三菩提心，而未知菩萨云何学菩萨行？云何修菩萨道？我闻圣者善能教诲，愿为我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阿那罗王理王事已，执善财手，将入宫中，命之同坐，告言：善男子，汝应观我所住宫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如语即遍观察，见其宫殿广大无比，皆以妙宝之所合成，七宝为墙周匝围绕，百千众宝以为楼阁，种种庄严悉皆妙好，不思议摩尼宝网罗覆其上；十亿侍女端正殊绝，威仪进止皆悉可观，凡所施为无非巧妙，先起后卧软意承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阿那罗王告善财言：善男子，于意云何？我若实作如是恶业，云何而得如是果报、如是色身、如是眷属、如是富赡、如是自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得菩萨如幻解脱。善男子，我此国土所有众生，多行杀、盗乃至邪见，作余方便不能令其舍离恶业。善男子，我为调伏彼众生故，化作恶人造诸罪业受种种苦，令其一切作恶众生见是事已，心生惶怖，心生厌离，心生怯弱，断其所作一切恶业，发阿耨多罗三藐三菩提意。善男子，我以如是巧方便故，令诸众生，舍十恶业，住十善道，究竟快乐，究竟安隐，究竟住于一切智地。善男子，我身、语、意未曾恼害于一众生。善男子，如我心者，宁于未来受无间苦，终不发生一念之意与一蚊一蚁而作苦事，况复人耶！人是福田，能生一切诸善法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唯得此如幻解脱。如诸菩萨摩诃萨得无生忍，知诸有趣悉皆如幻，菩萨诸行悉皆如化，一切世间悉皆如影，一切诸法悉皆如梦，入真实相无碍法门，修行帝网一切诸行，以无碍智行于境界，普入一切平等三昧，于陀罗尼已得自在；而我云何能知能说彼功德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于此南方，有城名妙光；王名大光。汝诣彼问：菩萨云何学菩萨行、修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王足，绕无数匝，辞退而去。</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一心正念彼王所得幻智法门，思惟彼王如幻解脱，观察彼王如幻法性，发如幻愿，净如幻法，普于一切如幻三世起于种种如幻变化，如是思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渐次游行，或至人间城邑、聚落，或经旷野、岩谷、险难，无有疲懈，未曾休息。然后乃至妙光大城，而问人言：妙光大城在于何所？人咸报言：妙光城者，今此城是，是大光王之所住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善财童子欢喜踊跃，作如是念：我善知识在此城中，我今必当亲得奉见，闻诸菩萨所行之行，闻诸菩萨出要之门，闻诸菩萨所证之法，闻诸菩萨不思议功德，闻诸菩萨不思议自在，闻诸菩萨不思议平等，闻诸菩萨不思议勇猛，闻诸菩萨不思议境界广大清净。作是念已，入妙光城。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见此大城，以金、银、琉璃、玻璃、真珠、砗磲、玛瑙七宝所成，七宝深堑，七重围绕；八功德水盈满其中，底布金沙，优钵罗华、波头摩华、拘物头华、芬陀利华遍布其上；宝多罗树七重行列，七种金刚以为其垣各各围绕，所谓：师子光明金刚垣、无能超胜金刚垣、不可沮坏金刚垣、不可毁缺金刚垣、坚固无碍金刚垣、胜妙网藏金刚垣、离尘清净金刚垣，悉以无数摩尼妙宝间错庄严，种种众宝而为埤堄。其城纵广一十由旬，周回八方，面开八门，皆以七宝周遍严饰，毗琉璃宝以为其地，种种庄严甚可爱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其城之内，十亿衢道，一一道间，皆有无量万亿众生于中止住。有无数阎浮檀金楼阁，毗琉璃摩尼网罗覆其上；无数银楼阁，赤真珠摩尼网罗覆其上；无数毗琉璃楼阁，妙藏摩尼网罗覆其上；无数玻璃楼阁，无垢藏摩尼王网罗覆其上；无数光照世间摩尼宝楼阁，日藏摩尼王网罗覆其上；无数帝青摩尼宝楼阁，妙光摩尼王网罗覆其上；无数众生海摩尼王楼阁，焰光明摩尼王网罗覆其上；无数金刚宝楼阁，无能胜幢摩尼王网罗覆其上；无数黑栴檀楼阁，天曼陀罗华网罗覆其上；无数无等香王楼阁，种种华网罗覆其上。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其城复有无数摩尼网、无数宝铃网、无数天香网、无数天华网、无数宝形像网，无数宝衣帐、无数宝盖帐、无数宝楼阁帐、无数宝华鬘帐之所弥覆，处处建立宝盖、幢、幡。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当此城中，有一楼阁，名正法藏，阿僧祇宝以为庄严，光明赫奕最胜无比，众生见者心无厌足，彼大光王常处其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于此一切珍宝妙物，乃至男女、六尘境界，皆无爱着，但正思惟究竟之法，一心愿乐见善知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渐次游行，见大光王去于所住楼阁不远四衢道中，坐如意摩尼宝莲华藏广大庄严师子之座，绀琉璃宝以为其足，金缯为帐，众宝为网，上妙天衣以为茵褥。其王于上结跏趺坐，二十八种大人之相、八十随好而以严身；如真金山，光色炽盛；如净空日，威光赫奕；如盛满月，见者清凉；如梵天王，处于梵众；亦如大海，功德法宝无有边际；亦如雪山，相好树林以为严饰；亦如大云，能震法雷，启悟群品；亦如虚空，显现种种法门星象；如须弥山，四色普现众生心海；亦如宝洲，种种智宝充满其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于王座前，有金、银、琉璃、摩尼、真珠、珊瑚、琥珀、珂贝、璧玉诸珍宝聚，衣服、璎珞及诸饮食无量无边种种充满。复见无量百千万亿上妙宝车、百千万亿诸天妓乐、百千万亿天诸妙香、百千万亿病缘汤药资生之具，如是一切悉皆珍好。无量乳牛，蹄角金色；无量千亿端正女人，上妙栴檀以涂其体，天衣、璎珞种种庄严，六十四能靡不该练，世情礼则悉皆善解，随众生心而以给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城邑、聚落、四衢道侧，悉置一切资生之具。一一道傍皆有二十亿菩萨，以此诸物给施众生，为欲普摄众生故，为令众生欢喜故，为令众生踊跃故，为令众生心净故，为令众生清凉故，为灭众生烦恼故，为令众生知一切义理故，为令众生入一切智道故，为令众生舍冤敌心故，为令众生离身、语恶故，为令众生拔诸邪见故，为令众生净诸业道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善财童子五体投地，顶礼其足，恭敬右绕，经无量匝，合掌而住，白言：圣者，我已先发阿耨多罗三藐三菩提心，而未知菩萨云何学菩萨行？云何修菩萨道？我闻圣者善能诱诲，愿为我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王告言：善男子，我净修菩萨大慈幢行，我满足菩萨大慈幢行。善男子，我于无量百千万亿乃至不可说不可说佛所，问难此法，思惟观察，修习庄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以此法为王，以此法教敕，以此法摄受，以此法随逐世间，以此法引导众生，以此法令众生修行，以此法令众生趣入，以此法与众生方便，以此法令众生熏习，以此法令众生起行，以此法令众生安住思惟诸法自性，以此法令众生安住慈心，以慈为主，具足慈力；如是，令住利益心、安乐心、哀愍心、摄受心、守护众生不舍离心、拔众生苦无休息心。我以此法令一切众生毕竟快乐，恒自悦豫，身无诸苦，心得清凉，断生死爱，乐正法乐，涤烦恼垢，破恶业障，绝生死流，入真法海，断诸有趣，求一切智，净诸心海，生不坏信。善男子，我已住此大慈幢行，能以正法教化世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国土中一切众生，皆于我所无有恐怖。善男子，若有众生贫穷困乏，来至我所而有求索。我开库藏，恣其所取，而语之言：莫造诸恶，莫害众生，莫起诸见，莫生执着。汝等贫乏，若有所须，当来我所及四衢道，一切诸物种种具足，随意而取勿生疑难。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此妙光城所住众生，皆是菩萨发大乘意，随心所欲，所见不同，或见此城其量狭小，或见此城其量广大；或见土沙以为其地，或见众宝而以庄严；或见聚土以为垣墙，或见宝墙周匝围绕；或见其地多诸瓦石高下不平，或见无量大摩尼宝间错庄严平坦如掌；或见屋宅土木所成，或见殿堂及诸楼阁、阶墀、窗闼、轩槛、户牖──如是一切无非妙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若有众生其心清净，曾种善根供养诸佛，发心趣向一切智道，以一切智为究竟处，及我昔时修菩萨行曾所摄受，则见此城众宝严净；余皆见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此国土中一切众生，五浊世时乐作诸恶。我心哀愍而欲救护，入于菩萨大慈为首随顺世间三昧之门。入此三昧时，彼诸众生所有怖畏心、恼害心、冤敌心、诤论心，如是诸心，悉自消灭。何以故？入于菩萨大慈为首顺世三昧，法如是故。善男子，且待须臾，自当现见。 </w:t>
      </w:r>
    </w:p>
    <w:p>
      <w:pPr>
        <w:pStyle w:val="Normal"/>
        <w:widowControl/>
        <w:spacing w:before="48" w:after="0"/>
        <w:ind w:firstLine="420"/>
        <w:jc w:val="left"/>
        <w:rPr/>
      </w:pPr>
      <w:r>
        <w:rPr>
          <w:rFonts w:cs="宋体;SimSun" w:ascii="宋体;SimSun" w:hAnsi="宋体;SimSun"/>
          <w:kern w:val="0"/>
          <w:szCs w:val="21"/>
        </w:rPr>
        <w:t> </w:t>
      </w:r>
      <w:r>
        <w:rPr>
          <w:rFonts w:ascii="宋体;SimSun" w:hAnsi="宋体;SimSun" w:cs="宋体;SimSun"/>
          <w:kern w:val="0"/>
          <w:szCs w:val="21"/>
        </w:rPr>
        <w:t xml:space="preserve">时，大光王即入此定。其城内外六种震动，诸宝地、宝墙、宝堂、宝殿、台观、楼阁、阶砌、户牖，如是一切咸出妙音，悉向于王曲躬敬礼。妙光城内所有居人，靡不同时欢喜踊跃，俱向王所举身投地。村营、城邑一切人众，咸来见王，欢喜敬礼。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近王所住，鸟兽之属，互相瞻视，起慈悲心，咸向王前恭敬礼拜。一切山原及诸草树，莫不回转向王敬礼。陂池、泉井及以河海，悉皆腾溢，流注王前。十千龙王起大香云，激电震雷，注微细雨。有十千天王，所谓：忉利天王、夜摩天王、兜率陀天王、善变化天王、他化自在天王，如是等而为上首，于虚空中作众妓乐。无数天女歌咏赞叹，雨无数华云、无数香云、无数宝鬘云、无数宝衣云、无数宝盖云、无数宝幢云、无数宝幡云，于虚空中而为庄严，供养其王。伊罗婆拏大象王，以自在力，于虚空中敷布无数大宝莲华，垂无数宝璎珞、无数宝缯带、无数宝鬘、无数宝严具、无数宝华、无数宝香，种种奇妙以为严饰，无数采女种种歌赞。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阎浮提内复有无量百千万亿诸罗刹王、诸夜叉王、鸠盘荼王、毗舍阇王，或住大海，或居陆地，饮血啖肉，残害众生；皆起慈心，愿行利益，明识后世，不造诸恶；恭敬合掌，顶礼于王。如阎浮提，余三天下，乃至三千大千世界，乃至十方百千万亿那由他世界中，所有一切毒恶众生悉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大光王从三昧起，告善财言：善男子，我唯知此菩萨大慈为首随顺世间三昧门。如诸菩萨摩诃萨为高盖，慈心普荫诸众生故；为修行，下、中、上行悉等行故；为大地，能以慈心任持一切诸众生故；为满月，福德光明于世间中平等现故；为净日，以智光明照耀一切所知境故；为明灯，能破一切众生心中诸黑暗故；为水清珠，能清一切众生心中谄诳浊故；为如意宝，悉能满足一切众生心所愿故；为大风，速令众生修习三昧入一切智大城中故。而我云何能知其行，能说其德，能称量彼福德大山，能瞻仰彼功德众星，能观察彼大愿风轮，能趣入彼甚深法门，能显示彼庄严大海，能阐明彼普贤行门，能开示彼诸三昧窟，能赞叹彼大慈悲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于此南方，有一王都，名曰安住；有优婆夷，名曰不动。汝诣彼问：菩萨云何学菩萨行、修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王足，绕无数匝，殷勤瞻仰，辞退而去。</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出妙光城，游行道路，正念思惟大光王教，忆念菩萨大慈幢行门，思惟菩萨随顺世间三昧光明门，增长彼不思议愿福德自在力，坚固彼不思议成熟众生智，观察彼不思议不共受用大威德，忆念彼不思议差别相，思惟彼不思议清净眷属，思惟彼不思议所作业；生欢喜心，生净信心，生猛利心，生欣悦心，生踊跃心，生庆幸心，生无浊心，生清净心，生坚固心，生广大心，生无尽心。如是思惟，悲泣流泪，念善知识实为希有，出生一切诸功德处，出生一切诸菩萨行，出生一切菩萨净念，出生一切陀罗尼轮，出生一切三昧光明，出生一切诸佛知见，普雨一切诸佛法雨，显示一切菩萨愿门，出生难思智慧光明，增长一切菩萨根芽。又作是念：善知识者，能普救护一切恶道，能普演说诸平等法，能普显示诸夷险道，能普开阐大乘奥义，能普劝发普贤诸行，能普引到一切智城，能普令入法界大海，能普令见三世法海，能普授与众圣道场，能普增长一切白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童子如是悲哀思念之时，彼常随逐觉悟菩萨、如来使天，于虚空中而告之言：善男子，其有修行善知识教，诸佛世尊悉皆欢喜；其有随顺善知识语，则得近于一切智地；其有能于善知识语无疑惑者，则常值遇一切善友；其有发心愿常不离善知识者，则得具足一切义利。善男子，汝可往诣安住王都，即当得见不动优婆夷大善知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善财童子从彼三昧智光明起，渐次游行，至安住城，周遍推求不动优婆夷今在何所？无量人众咸告之言：善男子，不动优婆夷身是童女，在其家内，父母守护，与自亲属无量人众演说妙法。善财童子闻是语已，其心欢喜，如见父母，即诣不动优婆夷舍。 </w:t>
      </w:r>
    </w:p>
    <w:p>
      <w:pPr>
        <w:pStyle w:val="Normal"/>
        <w:widowControl/>
        <w:spacing w:before="48" w:after="0"/>
        <w:ind w:firstLine="420"/>
        <w:jc w:val="left"/>
        <w:rPr/>
      </w:pPr>
      <w:r>
        <w:rPr>
          <w:rFonts w:ascii="宋体;SimSun" w:hAnsi="宋体;SimSun" w:cs="宋体;SimSun"/>
          <w:kern w:val="0"/>
          <w:szCs w:val="21"/>
        </w:rPr>
        <w:t xml:space="preserve">入其宅内，见彼堂宇，金色光明普皆照耀，遇斯光者身意清凉。善财童子光明触身，即时获得五百三昧门，所谓：了一切希有相三昧门、入寂静三昧门、远离一切世间三昧门、普眼舍得三昧门、如来藏三昧门，得如是等五百三昧门；以此三昧门故，身心柔软，如七日胎。又闻妙香，非诸天、龙、乾闼婆等人与非人之所能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童子前诣其所，恭敬合掌，一心观察，见其形色端正殊妙，十方世界一切女人无有能及，况其过者？唯除如来及以一切灌顶菩萨。口出妙香，宫殿庄严，并其眷属悉无与等，况复过者？十方世界一切众生，无有于此优婆夷所起染着心；若得暂见，所有烦恼悉自消灭。譬如百万大梵天王，决定不生欲界烦恼；其有见此优婆夷者，所有烦恼应知亦然。十方众生观此女人皆无厌足，唯除具足大智慧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曲躬合掌，正念观察，见此女人，其身自在不可思议，色相颜容世无与等，光明洞彻物无能障，普为众生而作利益，其身毛孔恒出妙香，眷属无边，宫殿第一，功德深广莫知涯际；心生欢喜，以颂赞曰：</w:t>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守护清净戒，修行广大忍，精进不退转，光明照世间。</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说此颂已，白言：圣者，我已先发阿耨多罗三藐三菩提心，而未知菩萨云何学菩萨行？云何修菩萨道？我闻圣者善能诱诲，愿为我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不动优婆夷以菩萨柔软语、悦意语，慰喻善财，而告之言：善哉！善哉！善男子，汝已能发阿耨多罗三藐三菩提心。善男子，我得菩萨难摧伏智慧藏解脱门，我得菩萨坚固受持行门，我得菩萨一切法平等地总持门，我得菩萨照明一切法辩才门，我得菩萨求一切法无疲厌三昧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童子言：圣者，菩萨难摧伏智慧藏解脱门，乃至求一切法无疲厌三昧门，境界云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童女言：善男子，此处难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白言：唯愿圣者，承佛神力，为我宣说！我当因善知识，能信能受，能知能了，趣入观察，修习随顺，离诸分别，究竟平等。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优婆夷言：善男子，过去世中有劫，名离垢，佛号修臂。时，有国王名曰电授，唯有一女，即我身是。我于夜分废音乐时，父母兄弟悉已眠寝，五百童女亦皆昏寐。我于楼上仰观星宿，于虚空中见彼如来如宝山王，无量无边天龙八部、诸菩萨众所共围绕，佛身普放大光明网周遍十方无所障碍，佛身毛孔皆出妙香。我闻是香，身体柔软，心生欢喜；便从楼下至于地上，合十指爪，顶礼于佛。又观彼佛不见顶相，观身左右莫知边际。思惟彼佛诸相随好无有厌足，窃自念言：此佛世尊作何等业，获于如是上妙之身，相好圆满，光明具足，眷属成就，宫殿严好，福德智慧悉皆清净，总持三昧不可思议，神通自在，辩才无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尔时，如来知我心念，即告我言：汝应发不可坏心，灭诸烦恼；应发无能胜心，破诸取着；应发无退怯心，入深法门；应发能堪耐心，救恶众生；应发无迷惑心，普于一切诸趣受生；应发无厌足心，求见诸佛无有休息；应发无知足心，悉受一切如来法雨；应发正思惟心，普生一切佛法光明；应发大住持心，普转一切诸佛法轮；应发广流通心，随众生欲施其法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于彼佛所闻如是法，求一切智，求佛十力，求佛辩才，求佛光明，求佛色身，求佛相好，求佛众会，求佛国土，求佛威仪，求佛寿命。发是心已，其心坚固犹如金刚，一切烦恼及以二乘悉不能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发是心已来，经阎浮提微尘数劫，尚不生于念欲之心，况行其事？尔所劫中，于自亲属不起瞋心，况他众生？尔所劫中，于其自身不生我见，况于众具而计我所？尔所劫中，死时、生时及住胎藏，未曾迷惑起众生想及无记心，况于余时？尔所劫中，乃至梦中随见一佛未曾忘失，何况菩萨十眼所见？尔所劫中，受持一切如来正法，未曾忘失一文一句，乃至世俗所有言辞尚不忘失，何况如来金口所说？尔所劫中，受持一切如来法海，一文一句无不思惟、无不观察，乃至一切世俗之法亦复如是。尔所劫中，受持如是一切法海，未曾于一法中不得三昧，乃至世间技术之法，一一法中悉亦如是。尔所劫中，住持一切如来法轮，随所住持，未曾废舍一文一句，乃至不曾生于世智，唯除为欲调众生故。尔所劫中，见诸佛海，未曾于一佛所不得成就清净大愿，乃至于诸化佛之所悉亦如是。尔所劫中，见诸菩萨修行妙行，无有一行我不成就。尔所劫中，所有众生，无一众生我不劝发阿耨多罗三藐三菩提心，未曾劝一众生发于声闻、辟支佛意。尔所劫中，于一切佛法，乃至一文一句，不生疑惑，不生二想，不生分别想，不生种种想，不生执着想，不生胜劣想，不生爱憎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从是来，常见诸佛，常见菩萨，常见真实善知识，常闻诸佛愿，常闻菩萨行，常闻菩萨波罗蜜门，常闻菩萨地智光明门，常闻菩萨无尽藏门，常闻入无边世界网门，常闻出生无边众生界因门，常以清净智慧光明除灭一切众生烦恼，常以智慧生长一切众生善根，常随一切众生所乐示现其身，常以清净上妙言音开悟法界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得菩萨求一切法无厌足庄严门，我得一切法平等地总持门，现不思议自在神变。汝欲见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言：唯！我心愿见。 </w:t>
      </w:r>
    </w:p>
    <w:p>
      <w:pPr>
        <w:pStyle w:val="Normal"/>
        <w:widowControl/>
        <w:spacing w:before="48" w:after="0"/>
        <w:ind w:firstLine="420"/>
        <w:jc w:val="left"/>
        <w:rPr/>
      </w:pPr>
      <w:r>
        <w:rPr>
          <w:rFonts w:ascii="宋体;SimSun" w:hAnsi="宋体;SimSun" w:cs="宋体;SimSun"/>
          <w:kern w:val="0"/>
          <w:szCs w:val="21"/>
        </w:rPr>
        <w:t xml:space="preserve">尔时，不动优婆夷坐于龙藏师子之座，入求一切法无厌足庄严三昧门、不空轮庄严三昧门、十力智轮现前三昧门、佛种无尽藏三昧门，入如是等一万三昧门。入此三昧门时，十方各有不可说佛刹微尘数世界六种震动，皆悉清净琉璃所成；一一世界中，有百亿四天下，百亿如来或住兜率天乃至般涅槃；一一如来放光明网，周遍法界道场众会，清净围绕，转妙法轮，开悟群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不动优婆夷从三昧起，告善财言：善男子，汝见此不？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言：唯！我皆已见。 </w:t>
      </w:r>
    </w:p>
    <w:p>
      <w:pPr>
        <w:pStyle w:val="Normal"/>
        <w:widowControl/>
        <w:spacing w:before="48" w:after="0"/>
        <w:ind w:firstLine="420"/>
        <w:jc w:val="left"/>
        <w:rPr/>
      </w:pPr>
      <w:r>
        <w:rPr>
          <w:rFonts w:ascii="宋体;SimSun" w:hAnsi="宋体;SimSun" w:cs="宋体;SimSun"/>
          <w:kern w:val="0"/>
          <w:szCs w:val="21"/>
        </w:rPr>
        <w:t>优婆夷言：善男子，我唯得此求一切法无厌足三昧光明，为一切众生说微妙法，皆令欢喜。如诸菩萨摩诃萨，如金翅鸟，游行虚空无所障碍，能入一切众生大海，见有善根已成熟者，便即执取置菩提岸；又如商客，入大宝洲，采求如来十力智宝；又如渔师，持正法网，入生死海，于爱水中</w:t>
      </w:r>
      <w:r>
        <w:rPr>
          <w:rFonts w:ascii="宋体;SimSun" w:hAnsi="宋体;SimSun" w:cs="宋体;SimSun"/>
          <w:kern w:val="0"/>
          <w:szCs w:val="21"/>
          <w:highlight w:val="yellow"/>
        </w:rPr>
        <w:t>漉</w:t>
      </w:r>
      <w:r>
        <w:rPr>
          <w:rFonts w:ascii="宋体;SimSun" w:hAnsi="宋体;SimSun" w:cs="宋体;SimSun"/>
          <w:kern w:val="0"/>
          <w:szCs w:val="21"/>
        </w:rPr>
        <w:t>诸众生；如阿修罗王，能遍</w:t>
      </w:r>
      <w:r>
        <w:rPr>
          <w:rFonts w:ascii="宋体-方正超大字符集" w:hAnsi="宋体-方正超大字符集" w:cs="宋体-方正超大字符集" w:eastAsia="宋体-方正超大字符集"/>
          <w:kern w:val="0"/>
          <w:szCs w:val="21"/>
          <w:highlight w:val="yellow"/>
        </w:rPr>
        <w:t>㧌</w:t>
      </w:r>
      <w:r>
        <w:rPr>
          <w:rFonts w:ascii="宋体;SimSun" w:hAnsi="宋体;SimSun" w:cs="宋体;SimSun"/>
          <w:kern w:val="0"/>
          <w:szCs w:val="21"/>
        </w:rPr>
        <w:t xml:space="preserve">动三有大城诸烦恼海；又如日轮，出现虚空，照爱水泥，令其干竭；又如满月，出现虚空，令可化者心华开敷；又如大地，普皆平等，无量众生于中止住，增长一切善法根芽；又如大风，所向无碍，能拔一切诸见大树；如转轮王，游行世间，以四摄事摄诸众生。而我云何能知能说彼功德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于此南方，有一大城，名无量都萨罗；其中有一出家外道，名曰遍行。汝往彼问：菩萨云何学菩萨行、修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量匝，殷勤瞻仰，辞退而去。</w:t>
      </w:r>
    </w:p>
    <w:p>
      <w:pPr>
        <w:pStyle w:val="Normal"/>
        <w:widowControl/>
        <w:spacing w:before="48" w:after="0"/>
        <w:ind w:right="25" w:firstLine="713"/>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right="25" w:firstLine="713"/>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right="25" w:firstLine="713"/>
        <w:jc w:val="left"/>
        <w:rPr>
          <w:rFonts w:ascii="宋体;SimSun" w:hAnsi="宋体;SimSun" w:cs="宋体;SimSun"/>
          <w:b/>
          <w:b/>
          <w:kern w:val="0"/>
          <w:szCs w:val="21"/>
        </w:rPr>
      </w:pPr>
      <w:r>
        <w:rPr>
          <w:rFonts w:ascii="宋体;SimSun" w:hAnsi="宋体;SimSun" w:cs="宋体;SimSun"/>
          <w:b/>
          <w:kern w:val="0"/>
          <w:szCs w:val="21"/>
        </w:rPr>
        <w:t>大方广佛华严经 卷六十六</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right="25" w:firstLine="713"/>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六十七</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八</w:t>
      </w:r>
      <w:r>
        <w:rPr>
          <w:rFonts w:ascii="华文中宋" w:hAnsi="华文中宋" w:cs="华文中宋" w:eastAsia="华文中宋"/>
          <w:color w:val="C0000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于不动优婆夷所得闻法已，专心忆念所有教诲，皆悉信受，思惟观察。</w:t>
      </w:r>
      <w:r>
        <w:rPr>
          <w:rFonts w:ascii="宋体;SimSun" w:hAnsi="宋体;SimSun" w:cs="宋体;SimSun"/>
          <w:kern w:val="0"/>
          <w:szCs w:val="21"/>
        </w:rPr>
        <w:t xml:space="preserve"> </w:t>
      </w:r>
    </w:p>
    <w:p>
      <w:pPr>
        <w:sectPr>
          <w:headerReference w:type="even" r:id="rId46"/>
          <w:headerReference w:type="default" r:id="rId47"/>
          <w:headerReference w:type="first" r:id="rId48"/>
          <w:footerReference w:type="even" r:id="rId49"/>
          <w:footerReference w:type="default" r:id="rId50"/>
          <w:footerReference w:type="first" r:id="rId5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渐渐游行，经历国邑，至都萨罗城，于日没时入彼城中，</w:t>
      </w:r>
      <w:r>
        <w:rPr>
          <w:rFonts w:ascii="宋体;SimSun" w:hAnsi="宋体;SimSun" w:cs="宋体;SimSun"/>
          <w:kern w:val="0"/>
          <w:szCs w:val="21"/>
          <w:highlight w:val="yellow"/>
        </w:rPr>
        <w:t>廛</w:t>
      </w:r>
      <w:r>
        <w:rPr>
          <w:rFonts w:ascii="宋体;SimSun" w:hAnsi="宋体;SimSun" w:cs="宋体;SimSun"/>
          <w:kern w:val="0"/>
          <w:szCs w:val="21"/>
        </w:rPr>
        <w:t>店、邻里、四衢道侧，处处寻觅遍行外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城东有山，名曰善德。善财童子于中夜时，见此山顶草树岩</w:t>
      </w:r>
      <w:r>
        <w:rPr>
          <w:rFonts w:ascii="宋体;SimSun" w:hAnsi="宋体;SimSun" w:cs="宋体;SimSun"/>
          <w:kern w:val="0"/>
          <w:szCs w:val="21"/>
          <w:highlight w:val="yellow"/>
        </w:rPr>
        <w:t>巘</w:t>
      </w:r>
      <w:r>
        <w:rPr>
          <w:rFonts w:ascii="宋体;SimSun" w:hAnsi="宋体;SimSun" w:cs="宋体;SimSun"/>
          <w:kern w:val="0"/>
          <w:szCs w:val="21"/>
        </w:rPr>
        <w:t>，光明照耀如日初出；见此事已，生大欢喜，作是念言：我必于此见善知识。便从城出而登彼山，见此外道于其山上平坦之处徐步经行，色相圆满，威光照耀，大梵天王所不能及，十千梵众之所围绕。往诣其所，头顶礼足，绕无量匝，于前合掌而作是言：圣者，我已先发阿耨多罗三藐三菩提心，而我未知菩萨云何学菩萨行？云何修菩萨道？我闻圣者善能教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遍行答言：善哉！善哉！善男子，我已安住至一切处菩萨行，已成就普观世间三昧门，已成就无依无作神通力，已成就普门般若波罗蜜。善男子，我普于世间种种方所、种种形貌、种种行解、种种殁生一切诸趣。所谓：天趣、龙趣、夜叉趣、乾闼婆、阿修罗、迦楼罗、紧那罗、摩睺罗伽、地狱、畜生、阎罗王界、人非人等，一切诸趣，或住诸见，或信二乘，或复信乐大乘之道。如是一切诸众生中，我以种种方便、种种智门而为利益。所谓：或为演说一切世间种种技艺，令得具足一切巧术陀罗尼智；或为演说四摄方便，令得具足一切智道；或为演说诸波罗蜜，令其回向一切智位；或为称赞大菩提心，令其不失无上道意；或为称赞诸菩萨行，令其满足净佛国土度众生愿；或为演说造诸恶行受地狱等种种苦报，令于恶业深生厌离；或为演说供养诸佛种诸善根决定获得一切智果，令其发起欢喜之心；或为赞说一切如来、应、正等觉所有功德，令乐佛身求一切智；或为赞说诸佛威德，令其愿乐佛不坏身；或为赞说佛自在身，令求如来无能映蔽大威德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此都萨罗城中，一切方所一切族类，若男若女诸人众中，我皆以方便示同其形，随其所应而为说法。诸众生等，悉不能知我是何人、从何而至，唯令闻者如实修行。善男子，如于此城利益众生，于阎浮提城邑聚落，所有人众住止之处，悉亦如是而为利益。</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阎浮提内九十六众，各起异见而生执着，我悉于中方便调伏，令其舍离所有诸见；如阎浮提，余四天下亦复如是；如四天下，三千大千世界亦复如是；如三千大千世界，如是十方无量世界诸众生海，我悉于中，随诸众生心之所乐，以种种方便、种种法门，现种种色身，以种种言音而为说法，令得利益。</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我唯知此至一切处菩萨行。如诸菩萨摩诃萨，身与一切众生数等，得与众生无差别身，以变化身普入诸趣，于一切处皆现受生，普现一切众生之前，清净光明遍照世间，以无碍愿住一切劫，得如帝网诸无等行，常勤利益一切众生，恒与共居而无所著，普于三世悉皆平等，以无我智周遍照耀，以大悲藏一切观察；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一国土，名为广大；有</w:t>
      </w:r>
      <w:r>
        <w:rPr>
          <w:rFonts w:ascii="宋体;SimSun" w:hAnsi="宋体;SimSun" w:cs="宋体;SimSun"/>
          <w:kern w:val="0"/>
          <w:szCs w:val="21"/>
          <w:highlight w:val="yellow"/>
        </w:rPr>
        <w:t>鬻</w:t>
      </w:r>
      <w:r>
        <w:rPr>
          <w:rFonts w:ascii="宋体;SimSun" w:hAnsi="宋体;SimSun" w:cs="宋体;SimSun"/>
          <w:kern w:val="0"/>
          <w:szCs w:val="21"/>
        </w:rPr>
        <w:t>香长者，名优钵罗华。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量匝，殷勤瞻仰，辞退而去。</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善财童子因善知识教，不顾身命，不着财宝，不乐人众，不耽五欲，不恋眷属，不重王位；唯愿化度一切众生，唯愿严净诸佛国土，唯愿供养一切诸佛，唯愿证知诸法实性，唯愿修集一切菩萨大功德海，唯愿修行一切功德终无退转，唯愿恒于一切劫中以大愿力修菩萨行，唯愿普入一切诸佛众会道场，唯愿入一三昧门普现一切三昧门自在神力，唯愿于佛一毛孔中见一切佛心无厌足，唯愿得一切法智慧光明能持一切诸佛法藏，专求此等一切诸佛菩萨功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游行，至广大国，诣长者所，顶礼其足，绕无量匝，合掌而立，白言：圣者，我已先发阿耨多罗三藐三菩提心，欲求一切佛平等智慧，欲满一切佛无量大愿，欲净一切佛最上色身，欲见一切佛清净法身，欲知一切佛广大智身，欲净治一切菩萨诸行，欲照明一切菩萨三昧，欲安住一切菩萨总持，欲除灭一切所有障碍，欲游行一切十方世界，而未知菩萨云何学菩萨行、云何修菩萨道，而能出生一切智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长者告言：善哉！善哉！善男子，汝乃能发阿耨多罗三藐三菩提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善别知一切诸香，亦知调合一切香法，所谓：一切香、一切烧香、一切涂香、一切末香。亦知如是一切香王所出之处，又善了知天香、龙香、夜叉香，乾闼婆、阿修罗、迦楼罗、紧那罗、摩睺罗伽、人非人等所有诸香。又善别知治诸病香、断诸恶香、生欢喜香、增烦恼香、灭烦恼香、令于有为生乐着香、令于有为生厌离香、舍诸憍逸香、发心念佛香、证解法门香、圣所受用香、一切菩萨差别香、一切菩萨地位香，如是等香形相生起、出现成就、清净安隐、方便境界、威德业用及以根本，如是一切，我皆了达。</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人间有香，名曰象藏，因龙斗生。若烧一丸，即起大香云弥覆王都，于七日中雨细香雨。若着身者，身则金色；若着衣服、宫殿、楼阁，亦皆金色。若因风吹入宫殿中，众生嗅者，七日七夜欢喜充满，身心快乐，无有诸病，不相侵害，离诸忧苦，不惊不怖，不乱不恚，慈心相向，志意清净。我知是已而为说法，令其决定发阿耨多罗三藐三菩提心。</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摩罗耶山出栴檀香，名曰牛头；若以涂身，设入火坑，火不能烧。善男子，海中有香，名无能胜；若以涂鼓及诸螺贝，其声发时，一切敌军皆自退散。善男子，阿那婆达多池边出沉水香，名莲华藏，其香一丸如麻子大；若以烧之，香气普熏阎浮提界，众生闻者，离一切罪，戒品清净。善男子，雪山有香，名阿卢那；若有众生嗅此香者，其心决定离诸染着，我为说法莫不皆得离垢三昧。善男子，罗刹界中有香，名海藏，其香但为转轮王用；若烧一丸而以熏之，王及四军皆腾虚空。善男子，善法天中有香，名净庄严；若烧一丸而以熏之，普使诸天心念于佛。善男子，须夜摩天有香，名净藏；若烧一丸而以熏之，夜摩天众莫不云集彼天王所而共听法。善男子，兜率天中有香，名先陀婆；于一生所系菩萨座前烧其一丸，兴大香云遍覆法界，普雨一切诸供养具，供养一切诸佛菩萨。善男子，善变化天有香，名曰夺意；若烧一丸，于七日中，普雨一切诸庄严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调和香法。如诸菩萨摩诃萨，远离一切诸恶习气，不染世欲，永断烦恼众魔</w:t>
      </w:r>
      <w:r>
        <w:rPr>
          <w:rFonts w:ascii="宋体;SimSun" w:hAnsi="宋体;SimSun" w:cs="宋体;SimSun"/>
          <w:kern w:val="0"/>
          <w:szCs w:val="21"/>
          <w:highlight w:val="yellow"/>
        </w:rPr>
        <w:t>罥</w:t>
      </w:r>
      <w:r>
        <w:rPr>
          <w:rFonts w:ascii="宋体;SimSun" w:hAnsi="宋体;SimSun" w:cs="宋体;SimSun"/>
          <w:kern w:val="0"/>
          <w:szCs w:val="21"/>
        </w:rPr>
        <w:t>索，超诸有趣，以智慧香而自庄严，于诸世间皆无染着，具足成就无所著戒，净无着智，行无着境，于一切处悉无有着，其心平等，无着无依；而我何能知其妙行？说其功德？显其所有清净戒门？示其所作无过失业？辩其离染身、语、意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一大城，名曰楼阁；中有船师，名婆施罗。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其足，绕无量匝，殷勤瞻仰，辞退而去。</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向楼阁城，观察道路。所谓：观道高卑，观道夷险，观道净秽，观道曲直。</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渐次游行，作是思惟：我当亲近彼善知识。善知识者，是成就修行诸菩萨道因，是成就修行波罗蜜道因，是成就修行摄众生道因，是成就修行普入法界无障碍道因，是成就修行令一切众生除恶慧道因，是成就修行令一切众生离憍慢道因，是成就修行令一切众生灭烦恼道因，是成就修行令一切众生舍诸见道因，是成就修行令一切众生拔一切恶刺道因，是成就修行令一切众生至一切智城道因。何以故？于善知识处，得一切善法故；依善知识力，得一切智道故。善知识者，难见难遇。如是思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游行，既至彼城，见其船师在城门外海岸上住，百千商人及余无量大众围绕，说大海法，方便开示佛功德海。善财见已，往诣其所，顶礼其足，绕无量匝，于前合掌而作是言：圣者，我已先发阿耨多罗三藐三菩提心，而未知菩萨云何学菩萨行？云何修菩萨道？我闻圣者善能教诲，愿为我说！</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船师告言：善哉！善哉！善男子，汝已能发阿耨多罗三藐三菩提心，今复能问生大智因、断除一切生死苦因、往一切智大宝洲因、成就不坏摩诃衍因、远离二乘怖畏生死住诸寂静三昧旋因、乘大愿车遍一切处行菩萨行无有障碍清净道因、以菩萨行庄严一切无能坏智清净道因、普观一切十方诸法皆无障碍清净道因、速能趣入一切智海清净道因。</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我在此城海岸路中，净修菩萨大悲幢行。善男子，我观阎浮提内贫穷众生，为饶益故，修诸苦行，随其所愿悉令满足。先以世物，充满其意；复施法财，令其欢喜，令修福行，令生智道，令增善根力，令起菩提心，令净菩提愿，令坚大悲力，令修能灭生死道，令生不厌生死行，令摄一切众生海，令修一切功德海，令照一切诸法海，令见一切诸佛海，令入一切智智海。善男子，我住于此，如是思惟，如是作意，如是利益一切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知海中一切宝洲、一切宝处、一切宝类、一切宝种。我知净一切宝、钻一切宝、出一切宝、作一切宝。我知一切宝器、一切宝用、一切宝境界、一切宝光明。我知一切龙宫处、一切夜叉宫处、一切部多宫处，皆善回避，免其诸难。亦善别知，漩澓浅深，波涛远近，水色好恶，种种不同。亦善别知，日月星宿运行度数，昼夜晨</w:t>
      </w:r>
      <w:r>
        <w:rPr>
          <w:rFonts w:ascii="宋体;SimSun" w:hAnsi="宋体;SimSun" w:cs="宋体;SimSun"/>
          <w:kern w:val="0"/>
          <w:szCs w:val="21"/>
          <w:highlight w:val="yellow"/>
        </w:rPr>
        <w:t>晡</w:t>
      </w:r>
      <w:r>
        <w:rPr>
          <w:rFonts w:ascii="宋体;SimSun" w:hAnsi="宋体;SimSun" w:cs="宋体;SimSun"/>
          <w:kern w:val="0"/>
          <w:szCs w:val="21"/>
        </w:rPr>
        <w:t>，</w:t>
      </w:r>
      <w:r>
        <w:rPr>
          <w:rFonts w:ascii="宋体;SimSun" w:hAnsi="宋体;SimSun" w:cs="宋体;SimSun"/>
          <w:kern w:val="0"/>
          <w:szCs w:val="21"/>
          <w:highlight w:val="yellow"/>
        </w:rPr>
        <w:t>晷</w:t>
      </w:r>
      <w:r>
        <w:rPr>
          <w:rFonts w:ascii="宋体;SimSun" w:hAnsi="宋体;SimSun" w:cs="宋体;SimSun"/>
          <w:kern w:val="0"/>
          <w:szCs w:val="21"/>
        </w:rPr>
        <w:t>漏延促。亦知其船铁木坚脆、机关涩滑，水之大小，风之逆顺；如是一切安危之相无不明了，可行则行，可止则止。善男子，我以成就如是智慧，常能利益一切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以好船运诸商众行安隐道，复为说法令其欢喜，引至宝洲与诸珍宝咸使充足，然后将领还阎浮提。善男子，我将大船如是往来，未始令其一有损坏。若有众生得见我身、闻我法者，令其永不怖生死海，必得入于一切智海，必能消竭诸爱欲海，能以智光照三世海，能尽一切众生苦海，能净一切众生心海，速能严净一切刹海，普能往诣十方大海，普知一切众生根海，普了一切众生行海，普顺一切众生心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得此大悲幢行；若有见我及以闻我、与我同住、忆念我者，皆悉不空。如诸菩萨摩诃萨，善能游涉生死大海，不染一切诸烦恼海，能舍一切诸妄见海，能观一切诸法性海，能以四摄摄众生海，已善安住一切智海，能灭一切众生着海，能平等住一切时海，能以神通度众生海，能以其时调众生海；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城名可乐；中有长者，名无上胜。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量匝，殷勤瞻仰，悲泣流泪，求善知识心无厌足，辞退而去。</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善财童子起大慈周遍心、大悲润泽心相续不断，福德、智慧二种庄严，舍离一切烦恼尘垢，证法平等，心无高下，拔不善刺，灭一切障，坚固精进以为墙堑，甚深三昧而作园苑，以慧日光破无明暗，以方便风开智慧华，以无碍愿充满法界，心常现入一切智城，如是而求菩萨之道。</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渐次经历，到彼城内。见无上胜在其城东大庄严幢无忧林中，无量商人、百千居士之所围绕，理断人间种种事务；因为说法，令其永拔一切我慢，离我、我所，舍所积聚，灭悭嫉妬，心得清净，无诸秽浊，获净信力，常乐见佛，受持佛法，生菩萨力，起菩萨行，入菩萨三昧，得菩萨智慧，住菩萨正念，增菩萨乐欲。</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观彼长者为众说法已，以身投地，顶礼其足，良久乃起，白言：圣者，我是善财！我是善财！我专寻求菩萨之行，菩萨云何学菩萨行？菩萨云何修菩萨道？随修学时，常能化度一切众生，常能现见一切诸佛，常得听闻一切佛法，常能住持一切佛法，常能趣入一切法门，入一切刹学菩萨行，住一切劫修菩萨道，能知一切如来神力，能受一切如来护念，能得一切如来智慧？</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彼长者告善财言：善哉！善哉！善男子，汝已能发阿耨多罗三藐三菩提心。</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我成就至一切处菩萨行门无依无作神通之力。善男子，云何为至一切处菩萨行门？善男子，我于此三千大千世界，欲界一切诸众生中，所谓：一切三十三天、一切须夜摩天、一切兜率陀天、一切善变化天、一切他化自在天、一切魔天，及余一切天、龙、夜叉、罗刹娑、鸠盘荼，乾闼婆、阿修罗、迦楼罗、紧那罗、摩睺罗伽、人与非人，村营、城邑、一切住处诸众生中而为说法，令舍非法，令息诤论，令除斗战，令止忿竞，令破冤结，令解系缚，令出牢狱，令免怖畏，令断杀生乃至邪见一切恶业，不可作事皆令禁止；令其顺行一切善法，令其修学一切技艺，于诸世间而作利益；为其分别种种诸论，令生欢喜，令渐成熟；随顺外道，为说胜智，令断诸见，令入佛法。乃至色界一切梵天，我亦为其说超胜法。如于此三千大千世界，乃至十方十不可说百千亿那由他佛刹微尘数世界中，我皆为说佛法、菩萨法、声闻法、独觉法；说地狱，说地狱众生，说向地狱道；说畜生，说畜生差别，说畜生受苦，说向畜生道；说阎罗王世间，说阎罗王世间苦，说向阎罗王世间道；说天世间，说天世间乐，说向天世间道；说人世间，说人世间苦乐，说向人世间道。为欲开显菩萨功德，为令舍离生死过患，为令知见一切智人诸妙功德，为欲令知诸有趣中迷惑受苦，为令知见无障碍法，为欲显示一切世间生起所因，为欲显示一切世间寂灭为乐，为令众生舍诸想着，为令证得佛无依法，为令永灭诸烦恼轮，为令能转如来法轮，我为众生说如是法。</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我唯知此至一切处修菩萨行清净法门无依无作神通之力。如诸菩萨摩诃萨，具足一切自在神通，悉能遍往一切佛刹，得普眼地；悉闻一切音声言说，普入诸法智慧自在，无有乖诤，勇健无比，以广长舌出平等音；其身妙好，同诸菩萨，与诸如来究竟无二、无有差别；智身广大，普入三世，境界无际，同于虚空。而我云何能知能说彼功德行？</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于此南方，有一国土，名曰输那；其国有城，名迦陵迦林；有比丘尼，名师子</w:t>
      </w:r>
      <w:r>
        <w:rPr>
          <w:rFonts w:ascii="宋体;SimSun" w:hAnsi="宋体;SimSun" w:cs="宋体;SimSun"/>
          <w:kern w:val="0"/>
          <w:szCs w:val="21"/>
          <w:highlight w:val="yellow"/>
        </w:rPr>
        <w:t>嚬</w:t>
      </w:r>
      <w:r>
        <w:rPr>
          <w:rFonts w:ascii="宋体;SimSun" w:hAnsi="宋体;SimSun" w:cs="宋体;SimSun"/>
          <w:kern w:val="0"/>
          <w:szCs w:val="21"/>
        </w:rPr>
        <w:t>申。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其足，绕无量匝，殷勤瞻仰，辞退而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渐次游行，至彼国城，周遍推求此比丘尼。有无量人咸告之言：善男子，此比丘尼在胜光王之所舍施日光园中说法利益无量众生。时，善财童子即诣彼园，周遍观察。</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见其园中有一大树，名为满月，形如楼阁，放大光明照一由旬；见一叶树，名为普覆，其形如盖，放毗琉璃绀青光明；见一华树，名曰华藏，其形高大，如雪山王，雨众妙华无有穷尽，如忉利天中波利质多罗树。复见有一甘露果树，形如金山，常放光明，种种众果悉皆具足；复见有一摩尼宝树，名毗卢遮那藏，其形无比，心王摩尼宝最在其上，阿僧祇色相摩尼宝周遍庄严。复有衣树，名为清净，种种色衣垂布严饰；复有音乐树，名为欢喜，其音美妙，过诸天乐；复有香树，名普庄严，恒出妙香，普熏十方，无所障碍。</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园中复有泉流陂池，一切皆以七宝庄严，黑栴檀泥凝积其中，上妙金沙弥布其底，八功德水具足盈满，优钵罗华、波头摩华、拘物头华、芬陀利华遍覆其上，无量宝树周遍行列。诸宝树下敷师子座，种种妙宝以为庄严，布以天衣，熏诸妙香，垂诸宝缯，施诸宝帐，阎浮金网弥覆其上，宝铎徐摇出妙音声。或有树下敷莲华藏师子之座，或有树下敷香王摩尼藏师子之座，或有树下敷龙庄严摩尼王藏师子之座，或有树下敷宝师子聚摩尼王藏师子之座，或有树下敷毗卢遮那摩尼王藏师子之座，或有树下敷十方毗卢遮那摩尼王藏师子之座；其一一座各有十万宝师子座周匝围绕，一一皆具无量庄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此大园中众宝遍满，犹如大海宝洲之上。迦邻陀衣以布其地，柔软妙好，能生乐触，蹈则没足，举则还复；无量诸鸟出和雅音，宝栴檀林上妙庄严，种种妙华常雨无尽，犹如帝释杂华之园。无比香王普熏一切，犹如帝释善法之堂。诸音乐树、宝多罗树、众宝铃网出妙音声，如自在天善口天女所出歌音。诸如意树，种种妙衣垂布庄严，犹如大海。有无量色百千楼阁，众宝庄严，如忉利天宫善见大城。宝盖遐张，如须弥峰。光明普照，如梵王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见此大园无量功德、种种庄严，皆是菩萨业报成就，出世善根之所生起，供养诸佛功德所流，一切世间无与等者，如是皆从师子嚬申比丘尼了法如幻集广大清净福德善业之所成就。三千大千世界天龙八部、无量众生，皆入此园而不迫窄。何以故？此比丘尼不可思议威神力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见师子嚬申比丘尼遍坐一切诸宝树下大师子座，身相端严，威仪寂静，诸根调顺，如大象王；心无垢浊，如清净池；普济所求，如如意宝；不染世法，犹如莲华；心无所畏，如师子王；护持净戒不可倾动，如须弥山；能令见者心得清凉，如妙香王；能除众生诸烦恼热，如雪山中妙栴檀香；众生见者，诸苦消灭，如善见药王；见者不空，如婆楼那天；能长一切众善根芽，如良沃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在一一座，众会不同，所说法门亦各差别；或见处座，净居天众所共围绕，大自在天子而为上首；此比丘尼为说法门，名无尽解脱。或见处座，诸梵天众所共围绕，爱乐梵王而为上首；此比丘尼为说法门，名普门差别清净言音轮。或见处座，他化自在天天子、天女所共围绕，自在天王而为上首；此比丘尼为说法门，名菩萨清净心。或见处座，善变化天天子、天女所共围绕，善化天王而为上首；此比丘尼为说法门，名一切法善庄严。或见处座，兜率陀天天子、天女所共围绕，兜率天王而为上首；此比丘尼为说法门，名心藏旋。或见处座，须夜摩天天子、天女所共围绕，夜摩天王而为上首；此比丘尼为说法门，名无边庄严。或见处座，三十三天天子、天女所共围绕，释提桓因而为上首；此比丘尼为说法门，名厌离门。或见处座，百光明龙王、难陀龙王、优波难陀龙王、摩那斯龙王、伊罗跋难陀龙王、阿那婆达多龙王等龙子、龙女所共围绕，娑伽罗龙王而为上首；此比丘尼为说法门，名佛神通境界光明庄严。或见处座，诸夜叉众所共围绕，毗沙门天王而为上首；此比丘尼为说法门，名救护众生藏。或见处座，乾闼婆众所共围绕，持国乾闼婆王而为上首；此比丘尼为说法门，名无尽喜。或见处座，阿修罗众所共围绕，罗睺阿修罗王而为上首；此比丘尼为说法门，名速疾庄严法界智门。或见处座，迦楼罗众所共围绕，捷持迦楼罗王而为上首；此比丘尼为说法门，名怖动诸有海。或见处座，紧那罗众所共围绕，大树紧那罗王而为上首；此比丘尼为说法门，名佛行光明。或见处座，摩睺罗伽众所共围绕，庵罗林摩睺罗伽王而为上首；此比丘尼为说法门，名生佛欢喜心。或见处座，无量百千男子、女人所共围绕；此比丘尼为说法门，名殊胜行。或见处座，诸罗刹众所共围绕，常夺精气大树罗刹王而为上首；此比丘尼为说法门，名发生悲愍心。或见处座，信乐声闻乘众生所共围绕；此比丘尼为说法门，名胜智光明。或见处座，信乐缘觉乘众生所共围绕；此比丘尼为说法门，名佛功德广大光明。或见处座，信乐大乘众生所共围绕；此比丘尼为说法门，名普门三昧智光明门。或见处座，初发心诸菩萨所共围绕；此比丘尼为说法门，名一切佛愿聚。或见处座，第二地诸菩萨所共围绕；此比丘尼为说法门，名离垢轮。或见处座，第三地诸菩萨所共围绕；此比丘尼为说法门，名寂静庄严。或见处座，第四地诸菩萨所共围绕；此比丘尼为说法门，名生一切智境界。或见处座，第五地诸菩萨所共围绕；此比丘尼为说法门，名妙华藏。或见处座，第六地诸菩萨所共围绕；此比丘尼为说法门，名毗卢遮那藏。或见处座，第七地诸菩萨所共围绕；此比丘尼为说法门，名普庄严地。或见处座，第八地诸菩萨所共围绕；此比丘尼为说法门，名遍法界境界身。或见处座，第九地诸菩萨所共围绕；此比丘尼为说法门，名无所得力庄严。或见处座，第十地诸菩萨所共围绕；此比丘尼为说法门，名无碍轮。或见处座，执金刚神所共围绕；此比丘尼为说法门，名金刚智那罗延庄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见如是等一切诸趣所有众生已成熟者、已调伏者，堪为法器，皆入此园，各于座下围绕而坐。师子嚬申比丘尼，随其欲解胜劣差别而为说法，令于阿耨多罗三藐三菩提得不退转。何以故？此比丘尼入普眼舍得般若波罗蜜门、说一切佛法般若波罗蜜门、法界差别般若波罗蜜门、散坏一切障碍轮般若波罗蜜门、生一切众生善心般若波罗蜜门、殊胜庄严般若波罗蜜门、无碍真实藏般若波罗蜜门、法界圆满般若波罗蜜门、心藏般若波罗蜜门、普出生藏般若波罗蜜门，此十般若波罗蜜门为首，入如是等无数百万般若波罗蜜门。此日光园中所有菩萨及诸众生，皆是师子嚬申比丘尼初劝发心，受持正法，思惟修习，于阿耨多罗三藐三菩提得不退转。</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见师子嚬申比丘尼如是园林、如是床座、如是经行、如是众会、如是神力、如是辩才，复闻不可思议法门，广大法云润泽其心，便生是念：我当右绕无量百千匝。</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比丘尼放大光明，普照其园众会庄严。善财童子即自见身，及园林中所有众树，皆悉右绕此比丘尼，经于无量百千万匝。围绕毕已，善财童子合掌而住，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比丘尼言：善男子，我得解脱，名成就一切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言：圣者，何故名为成就一切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比丘尼言：善男子，此智光明，于一念中普照三世一切诸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白言：圣者，此智光明境界云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比丘尼言：善男子，我入此智光明门，得出生一切法三昧王；以此三昧故，得意生身，往十方一切世界兜率天宫一生所系菩萨所，一一菩萨前现不可说佛刹微尘数身，一一身作不可说佛刹微尘数供养。所谓：现天王身乃至人王身，执持华云，执持鬘云，烧香、涂香及以末香，衣服、璎珞、幢幡、缯盖、宝网、宝帐、宝藏、宝灯，如是一切诸庄严具，我皆执持而以供养。如于住兜率宫菩萨所，如是于住胎、出胎、在家、出家、往诣道场、成等正觉、转正法轮、入于涅槃，如是中间，或住天宫，或住龙宫，乃至或复住于人宫，于彼一一诸如来所，我皆如是而为供养。若有众生，知我如是供养佛者，皆于阿耨多罗三藐三菩提得不退转；若有众生来至我所，我即为说般若波罗蜜。</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见一切众生，不分别众生相，智眼明见故；听一切语言，不分别语言相，心无所著故；见一切如来，不分别如来相，了达法身故；住持一切法轮，不分别法轮相，悟法自性故；一念遍知一切法，不分别诸法相，知法如幻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成就一切智解脱。如诸菩萨摩诃萨，心无分别，普知诸法，一身端坐，充满法界，于自身中现一切刹，一念悉诣一切佛所，于自身内普现一切诸佛神力，一毛遍举不可言说诸佛世界，于其自身一毛孔中现不可说世界成坏，于一念中与不可说不可说众生同住，于一念中入不可说不可说一切诸劫；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一国土，名曰险难；此国有城，名宝庄严；中有女人，名婆须蜜多。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数匝，殷勤瞻仰，辞退而去。</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六十七</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rFonts w:ascii="华文中宋" w:hAnsi="华文中宋" w:eastAsia="华文中宋" w:cs="华文中宋"/>
          <w:b/>
          <w:b/>
          <w:kern w:val="0"/>
          <w:sz w:val="26"/>
          <w:szCs w:val="26"/>
        </w:rPr>
      </w:pPr>
      <w:r>
        <w:rPr>
          <w:rFonts w:ascii="华文中宋" w:hAnsi="华文中宋" w:cs="华文中宋" w:eastAsia="华文中宋"/>
          <w:b/>
          <w:kern w:val="0"/>
          <w:sz w:val="26"/>
          <w:szCs w:val="26"/>
        </w:rPr>
        <w:t xml:space="preserve">大方广佛华严经 卷六十八 </w:t>
      </w:r>
    </w:p>
    <w:p>
      <w:pPr>
        <w:pStyle w:val="Normal"/>
        <w:widowControl/>
        <w:spacing w:before="72" w:after="72"/>
        <w:ind w:firstLine="420"/>
        <w:jc w:val="left"/>
        <w:rPr/>
      </w:pPr>
      <w:r>
        <w:rPr>
          <w:rFonts w:ascii="华文中宋" w:hAnsi="华文中宋" w:cs="华文中宋" w:eastAsia="华文中宋"/>
          <w:color w:val="C00000"/>
          <w:szCs w:val="21"/>
        </w:rPr>
        <w:t xml:space="preserve">入法界品 第三十九之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大智光明照启其心，思惟观察见诸法性，得了知一切言音陀罗尼门，得受持一切法轮陀罗尼门，得与一切众生作所归依大悲力，得观察一切法义理光明门，得充满法界清净愿，得普照十方一切法智光明，得遍庄严一切世界自在力，得普发起一切菩萨业圆满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渐次游行，至险难国宝庄严城，处处寻觅婆须蜜多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城中有人不知此女功德智慧，作如是念：今此童子，诸根寂静，智慧明了，不迷不乱，谛视一寻，无有疲懈，无所取着，目视不瞬，心无所动，甚深宽广，犹如大海；不应于此婆须蜜女，有贪爱心，有颠倒心，生于净想，生于欲想；不应为此女色所摄。此童子者，不行魔行，不入魔境，不没欲泥，不被魔缚，不应作处已能不作，有何等意而求此女？ </w:t>
      </w:r>
    </w:p>
    <w:p>
      <w:pPr>
        <w:sectPr>
          <w:headerReference w:type="even" r:id="rId52"/>
          <w:headerReference w:type="default" r:id="rId53"/>
          <w:headerReference w:type="first" r:id="rId54"/>
          <w:footerReference w:type="even" r:id="rId55"/>
          <w:footerReference w:type="default" r:id="rId56"/>
          <w:footerReference w:type="first" r:id="rId5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其中有人先知此女有智慧者，告善财言：善哉！善哉！善男子，汝今乃能推求寻觅婆须蜜女，汝已获得广大善利。善男子，汝应决定求佛果位，决定欲为一切众生作所依怙，决定欲拔一切众生贪爱毒箭，决定欲破一切众生于女色中所有净想。善男子，婆须蜜女于此城内市廛之北自宅中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善财童子闻是语已，欢喜踊跃，往诣其门。见其住宅广博严丽，宝墙、宝树及以宝堑，一一皆有十重围绕；其宝堑中，香水盈满，金沙布地，诸天宝华、优钵罗华、波头摩华、拘物头华、芬陀利华遍覆水上；宫殿、楼阁处处分布，门闼、窗牖相望间列，咸施网铎，悉置幡幢，无量珍奇以为严饰；琉璃为地，众宝间错，烧诸沉水，涂以栴檀，悬众宝铃，风动成音，散诸天华遍布其地；种种严丽不可称说，诸珍宝藏其数百千，十大园林以为庄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见此女人，颜貌端严，色相圆满，皮肤金色，目发绀青，不长不短，不粗不细，欲界人、天无能与比；音声美妙超诸梵世，一切众生差别言音，悉皆具足，无不解了；深达字义，善巧谈说，得如幻智，入方便门；众宝璎珞及诸严具庄严其身，如意摩尼以为宝冠而冠其首；复有无量眷属围绕，皆共善根同一行愿，福德大藏具足无尽。时，婆须蜜多女从其身出广大光明，普照宅中一切宫殿；遇斯光者，身得清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前诣其所，顶礼其足，合掌而住，白言：圣者，我已先发阿耨多罗三藐三菩提心，而未知菩萨云何学菩萨行？云何修菩萨道？我闻圣者善能教诲，愿为我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彼即告言：善男子，我得菩萨解脱，名离贪欲际，随其欲乐而为现身。若天见我，我为天女，形貌、光明殊胜无比；如是乃至人非人等而见我者，我即为现人非人女，随其乐欲皆令得见。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若有众生欲意所缠来诣我所，我为说法，彼闻法已，则离贪欲，得菩萨无着境界三昧；若有众生暂见于我，则离贪欲，得菩萨欢喜三昧；若有众生暂与我语，则离贪欲，得菩萨无碍音声三昧；若有众生暂执我手，则离贪欲，得菩萨遍往一切佛刹三昧；若有众生暂升我座，则离贪欲，得菩萨解脱光明三昧；若有众生暂观于我，则离贪欲，得菩萨寂静庄严三昧；若有众生见我频申，则离贪欲，得菩萨摧伏外道三昧；若有众生见我目瞬，则离贪欲，得菩萨佛境界光明三昧；若有众生抱持于我，则离贪欲，得菩萨摄一切众生恒不舍离三昧；若有众生唼我唇吻，则离贪欲，得菩萨增长一切众生福德藏三昧。凡有众生亲近于我，一切皆得住离贪际，入菩萨一切智地现前无碍解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白言：圣者种何善根、修何福业，而得成就如是自在？ </w:t>
      </w:r>
    </w:p>
    <w:p>
      <w:pPr>
        <w:pStyle w:val="Normal"/>
        <w:widowControl/>
        <w:spacing w:before="48" w:after="0"/>
        <w:ind w:firstLine="420"/>
        <w:jc w:val="left"/>
        <w:rPr/>
      </w:pPr>
      <w:r>
        <w:rPr>
          <w:rFonts w:ascii="宋体;SimSun" w:hAnsi="宋体;SimSun" w:cs="宋体;SimSun"/>
          <w:kern w:val="0"/>
          <w:szCs w:val="21"/>
        </w:rPr>
        <w:t>答言：善男子，我念过去，有佛出世，名为高行；其王都城，名曰妙门。善男子，彼高行如来哀愍众生，入于王城蹈彼门</w:t>
      </w:r>
      <w:r>
        <w:rPr>
          <w:rFonts w:ascii="宋体;SimSun" w:hAnsi="宋体;SimSun" w:cs="宋体;SimSun"/>
          <w:kern w:val="0"/>
          <w:szCs w:val="21"/>
          <w:highlight w:val="yellow"/>
        </w:rPr>
        <w:t>阃</w:t>
      </w:r>
      <w:r>
        <w:rPr>
          <w:rFonts w:ascii="宋体;SimSun" w:hAnsi="宋体;SimSun" w:cs="宋体;SimSun"/>
          <w:kern w:val="0"/>
          <w:szCs w:val="21"/>
        </w:rPr>
        <w:t xml:space="preserve">，其城一切悉皆震动，忽然广博，众宝庄严，无量光明递相映彻，种种宝华散布其地，诸天音乐同时俱奏，一切诸天充满虚空。善男子，我于彼时，为长者妻，名曰善慧；见佛神力，心生觉悟，则与其夫往诣佛所，以一宝钱而为供养。是时，文殊师利童子为佛侍者，为我说法，令发阿耨多罗三藐三菩提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唯知此菩萨离贪际解脱。如诸菩萨摩诃萨，成就无边巧方便智，其藏广大，境界无比；而我云何能知能说彼功德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于此南方有城，名善度；中有居士，名鞞瑟胝罗，彼常供养栴檀座佛塔。汝诣彼问：菩萨云何学菩萨行、修菩萨道？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量匝，殷勤瞻仰，辞退而去。</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渐次游行，至善度城，诣居士宅，顶礼其足，合掌而立，白言：圣者，我已先发阿耨多罗三藐三菩提心，而未知菩萨云何学菩萨行？云何修菩萨道？我闻圣者善能诱诲，愿为我说！ </w:t>
      </w:r>
    </w:p>
    <w:p>
      <w:pPr>
        <w:pStyle w:val="Normal"/>
        <w:widowControl/>
        <w:spacing w:before="48" w:after="0"/>
        <w:ind w:firstLine="420"/>
        <w:jc w:val="left"/>
        <w:rPr/>
      </w:pPr>
      <w:r>
        <w:rPr>
          <w:rFonts w:ascii="宋体;SimSun" w:hAnsi="宋体;SimSun" w:cs="宋体;SimSun"/>
          <w:kern w:val="0"/>
          <w:szCs w:val="21"/>
        </w:rPr>
        <w:t xml:space="preserve">居士告言：善男子，我得菩萨解脱，名不般涅槃际。善男子，我不生心言；如是如来已般涅槃，如是如来现般涅槃，如是如来当般涅槃。我知十方一切世界诸佛如来，毕竟无有般涅槃者，唯除为欲调伏众生而示现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开栴檀座如来塔门时，得三昧，名佛种无尽。善男子，我念念中入此三昧，念念得知一切无量殊胜之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白言：此三昧者，境界云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居士答言：善男子，我入此三昧，随其次第，见此世界一切诸佛，所谓：迦叶佛、拘那含牟尼佛、拘留孙佛、尸弃佛、毗婆尸佛、提舍佛、弗沙佛、无上胜佛、无上莲华佛；如是等而为上首，于一念顷，得见百佛，得见千佛，得见百千佛，得见亿佛、千亿佛、百千亿佛、阿庾多亿佛、那由他亿佛，乃至不可说不可说世界微尘数佛，如是一切，次第皆见。亦见彼佛，初始发心，种诸善根，获胜神通，成就大愿，修行妙行，具波罗蜜，入菩萨地，得清净忍，摧伏魔军，成正等觉，国土清净，众会围绕，放大光明，转妙法轮，神通变现；种种差别，我悉能持，我悉能忆，悉能观察，分别显示。未来弥勒佛等一切诸佛，现在毗卢遮那佛等一切诸佛，悉亦如是。如此世界，十方世界所有三世一切诸佛、声闻、独觉、诸菩萨众，悉亦如是。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 xml:space="preserve">善男子，我唯得此菩萨所得不般涅槃际解脱。如诸菩萨摩诃萨，以一念智普知三世，一念遍入一切三昧，如来智日恒照其心，于一切法无有分别，了一切佛悉皆平等、如来及我一切众生等无有二，知一切法自性清净，无有思虑，无有动转，而能普入一切世间，离诸分别，住佛法印，悉能开悟法界众生；而我云何能知能说彼功德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于此南方有山，名补怛洛迦；彼有菩萨，名观自在。汝诣彼问：菩萨云何学菩萨行、修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即说颂曰：</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海上有山多圣贤，众宝所成极清净，华果树林皆遍满，泉流池沼悉具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勇猛丈夫观自在，为利众生住此山；汝应往问诸功德，彼当示汝大方便。</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量匝已，殷勤瞻仰，辞退而去。</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一心思惟彼居士教，入彼菩萨解脱之藏，得彼菩萨能随念力，忆彼诸佛出现次第，念彼诸佛相续次第，持彼诸佛名号次第，观彼诸佛所说妙法，知彼诸佛具足庄严，见彼诸佛成正等觉，了彼诸佛不思议业。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渐次游行，至于彼山，处处求觅此大菩萨。见其西面岩谷之中，泉流萦映，树林</w:t>
      </w:r>
      <w:r>
        <w:rPr>
          <w:rFonts w:ascii="宋体;SimSun" w:hAnsi="宋体;SimSun" w:cs="宋体;SimSun"/>
          <w:kern w:val="0"/>
          <w:szCs w:val="21"/>
          <w:highlight w:val="yellow"/>
        </w:rPr>
        <w:t>蓊</w:t>
      </w:r>
      <w:r>
        <w:rPr>
          <w:rFonts w:ascii="宋体;SimSun" w:hAnsi="宋体;SimSun" w:cs="宋体;SimSun"/>
          <w:kern w:val="0"/>
          <w:szCs w:val="21"/>
        </w:rPr>
        <w:t xml:space="preserve">郁，香草柔软，右旋布地。观自在菩萨于金刚宝石上结跏趺坐，无量菩萨皆坐宝石恭敬围绕，而为宣说大慈悲法，令其摄受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见已，欢喜踊跃，合掌谛观，目不暂瞬，作如是念：善知识者，则是如来；善知识者，一切法云；善知识者，诸功德藏；善知识者，难可值遇；善知识者，十力宝因；善知识者，无尽智炬；善知识者，福德根芽；善知识者，一切智门；善知识者，智海导师；善知识者，至一切智助道之具。便即往诣大菩萨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观自在菩萨遥见善财，告言：善来！汝发大乘意普摄众生，起正直心专求佛法，大悲深重救护一切，普贤妙行相续现前，大愿深心圆满清净，勤求佛法悉能领受，积集善根恒无厌足，顺善知识不违其教；从文殊师利功德智慧大海所生，其心成熟，得佛势力；已获广大三昧光明，专意希求甚深妙法，常见诸佛生大欢喜，智慧清净犹如虚空，既自明了复为他说，安住如来智慧光明。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顶礼观自在菩萨足，绕无数匝，合掌而住，白言：圣者，我已先发阿耨多罗三藐三菩提心，而未知菩萨云何学菩萨行？云何修菩萨道？我闻圣者善能教诲，愿为我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菩萨告言：善哉！善哉！善男子，汝已能发阿耨多罗三藐三菩提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已成就菩萨大悲行解脱门。善男子，我以此菩萨大悲行门，平等教化一切众生相续不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住此大悲行门，常在一切诸如来所，普现一切众生之前。或以布施，摄取众生；或以爱语，或以利行，或以同事，摄取众生；或现色身，摄取众生；或现种种不思议色净光明网，摄取众生；或以音声，或以威仪，或为说法，或现神变，令其心悟而得成熟；或为化现同类之形，与其共居而成熟之。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修行此大悲行门，愿常救护一切众生；愿一切众生，离险道怖，离热恼怖，离迷惑怖，离系缚怖，离杀害怖，离贫穷怖，离不活怖，离恶名怖，离于死怖，离大众怖，离恶趣怖，离黑暗怖，离迁移怖，离爱别怖，离冤会怖，离逼迫身怖，离逼迫心怖，离忧悲怖。复作是愿：愿诸众生，若念于我，若称我名，若见我身，皆得免离一切怖畏。善男子，我以此方便，令诸众生离怖畏已，复教令发阿耨多罗三藐三菩提心永不退转。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唯得此菩萨大悲行门。如诸菩萨摩诃萨，已净普贤一切愿，已住普贤一切行，常行一切诸善法，常入一切诸三昧，常住一切无边劫，常知一切三世法，常诣一切无边刹，常息一切众生恶，常长一切众生善，常绝众生生死流；而我云何能知能说彼功德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东方有一菩萨，名曰正趣，从空中来，至娑婆世界轮围山顶，以足按地；其娑婆世界六种震动，一切皆以众宝庄严。正趣菩萨放身光明，映蔽一切日、月、星、电，天龙八部、释、梵、护世所有光明皆如聚墨；其光普照一切地狱、畜生、饿鬼、阎罗王处，令诸恶趣，众苦皆灭，烦恼不起，忧悲悉离。又于一切诸佛国土，普雨一切华香、璎珞、衣服、幢盖；如是所有诸庄严具，供养于佛。复随众生心之所乐，普于一切诸宫殿中而现其身，令其见者皆悉欢喜，然后来诣观自在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观自在菩萨告善财言：善男子，汝见正趣菩萨来此会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白言：已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告言：善男子，汝可往问：菩萨云何学菩萨行、修菩萨道？</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敬承其教，遽即往诣彼菩萨所，顶礼其足，合掌而立，白言：圣者，我已先发阿耨多罗三藐三菩提心，而未知菩萨云何学菩萨行？云何修菩萨道？我闻圣者善能教诲，愿为我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正趣菩萨言：善男子，我得菩萨解脱，名普门速疾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言：圣者，于何佛所得此法门？所从来刹，去此几何？发来久如？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告言：善男子，此事难知，一切世间天、人、阿修罗、沙门、婆罗门等所不能了；唯勇猛精进无退无怯诸菩萨众，已为一切善友所摄、诸佛所念，善根具足，志乐清净，得菩萨根，有智慧眼，能闻能持，能解能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言：圣者，我承佛神力、善知识力，能信能受，愿为我说！ </w:t>
      </w:r>
    </w:p>
    <w:p>
      <w:pPr>
        <w:pStyle w:val="Normal"/>
        <w:widowControl/>
        <w:spacing w:before="48" w:after="0"/>
        <w:ind w:firstLine="420"/>
        <w:jc w:val="left"/>
        <w:rPr/>
      </w:pPr>
      <w:r>
        <w:rPr>
          <w:rFonts w:ascii="宋体;SimSun" w:hAnsi="宋体;SimSun" w:cs="宋体;SimSun"/>
          <w:kern w:val="0"/>
          <w:szCs w:val="21"/>
        </w:rPr>
        <w:t xml:space="preserve">正趣菩萨言：善男子，我从东方妙藏世界普胜生佛所而来此土，于彼佛所得此法门，从彼发来已经不可说不可说佛刹微尘数劫，一一念中举不可说不可说佛刹微尘数步，一一步过不可说不可说世界微尘数佛刹。一一佛刹，我皆遍入，至其佛所，以妙供具而为供养；此诸供具，皆是无上心所成，无作法所印，诸如来所忍，诸菩萨所叹。善男子，我又普见彼世界中一切众生，悉知其心，悉知其根，随其欲解，现身说法，或放光明，或施财宝，种种方便，教化调伏，无有休息。如从东方，南西北方，四维上下，亦复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唯得此菩萨普疾行解脱，能疾周遍到一切处。如诸菩萨摩诃萨，普于十方无所不至，智慧境界等无差别，善布其身悉遍法界，至一切道，入一切刹，知一切法，到一切世，平等演说一切法门，同时照耀一切众生，于诸佛所不生分别，于一切处无有障碍；而我云何能知能说彼功德行？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于此南方有城，名堕罗钵底；其中有神，名曰大天。汝诣彼问：菩萨云何学菩萨行、修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数匝，殷勤瞻仰，辞退而去。</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入菩萨广大行，求菩萨智慧境，见菩萨神通事，念菩萨胜功德，生菩萨大欢喜，起菩萨坚精进，入菩萨不思议自在解脱，行菩萨功德地，观菩萨三昧地，住菩萨总持地，入菩萨大愿地，得菩萨辩才地，成菩萨诸力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渐次游行，至于彼城，推问大天今在何所？人咸告言：在此城内，现广大身，为众说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至大天所，顶礼其足，于前合掌而作是言：圣者，我已先发阿耨多罗三藐三菩提心，而未知菩萨云何学菩萨行？云何修菩萨道？我闻圣者善能教诲，愿为我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大天长舒四手，取四大海水自洗其面，持诸金华以散善财，而告之言：善男子，一切菩萨，难可得见，难可得闻，希出世间，于众生中最为第一，是诸人中芬陀利华，为众生归，为众生救，为诸世间作安隐处，为诸世间作大光明，示迷惑者安隐正道；为大导师，引诸众生入佛法门；为大法将，善能守护一切智城。菩萨如是难可值遇，唯身、语、意无过失者，然后乃得见其形像、闻其辩才，于一切时常现在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已成就菩萨解脱，名为云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言：圣者，云网解脱境界云何？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大天于善财前，示现金聚、银聚、琉璃聚、玻璃聚、砗磲聚、玛瑙聚、大焰宝聚、离垢藏宝聚、大光明宝聚、普现十方宝聚、宝冠聚、宝印聚、宝璎珞聚、宝珰聚、宝</w:t>
      </w:r>
      <w:r>
        <w:rPr>
          <w:rFonts w:ascii="宋体;SimSun" w:hAnsi="宋体;SimSun" w:cs="宋体;SimSun"/>
          <w:kern w:val="0"/>
          <w:szCs w:val="21"/>
          <w:highlight w:val="yellow"/>
        </w:rPr>
        <w:t>钏</w:t>
      </w:r>
      <w:r>
        <w:rPr>
          <w:rFonts w:ascii="宋体;SimSun" w:hAnsi="宋体;SimSun" w:cs="宋体;SimSun"/>
          <w:kern w:val="0"/>
          <w:szCs w:val="21"/>
        </w:rPr>
        <w:t xml:space="preserve">聚、宝锁聚、珠网聚、种种摩尼宝聚、一切庄严具聚、如意摩尼聚，皆如大山；又复示现一切华、一切鬘、一切香、一切烧香、一切涂香、一切衣服、一切幢幡、一切音乐、一切五欲娱乐之具，皆如山积；及现无数百千万亿诸童女众。而彼大天告善财言：善男子，可取此物，供养如来，修诸福德，并施一切，摄取众生，令其修学檀波罗蜜，能舍难舍。善男子，如我为汝，示现此物，教汝行施；为一切众生悉亦如是，皆令以此善根熏习，于三宝所、善知识所，恭敬供养，增长善法，发于无上菩提之意。 </w:t>
      </w:r>
    </w:p>
    <w:p>
      <w:pPr>
        <w:pStyle w:val="Normal"/>
        <w:widowControl/>
        <w:spacing w:before="48" w:after="0"/>
        <w:ind w:firstLine="420"/>
        <w:jc w:val="left"/>
        <w:rPr/>
      </w:pPr>
      <w:r>
        <w:rPr>
          <w:rFonts w:ascii="宋体;SimSun" w:hAnsi="宋体;SimSun" w:cs="宋体;SimSun"/>
          <w:kern w:val="0"/>
          <w:szCs w:val="21"/>
        </w:rPr>
        <w:t>善男子，若有众生贪着五欲，自放逸者，为其示现不净境界；若有众生瞋恚、憍慢、多诤竞者，为其示现极可怖形，如罗刹等饮血啖肉；令其见已，惊恐惶惧，心意调柔，舍离冤结。若有众生</w:t>
      </w:r>
      <w:r>
        <w:rPr>
          <w:rFonts w:ascii="宋体;SimSun" w:hAnsi="宋体;SimSun" w:cs="宋体;SimSun"/>
          <w:kern w:val="0"/>
          <w:szCs w:val="21"/>
          <w:highlight w:val="yellow"/>
        </w:rPr>
        <w:t>惛</w:t>
      </w:r>
      <w:r>
        <w:rPr>
          <w:rFonts w:ascii="宋体;SimSun" w:hAnsi="宋体;SimSun" w:cs="宋体;SimSun"/>
          <w:kern w:val="0"/>
          <w:szCs w:val="21"/>
        </w:rPr>
        <w:t xml:space="preserve">沉、懒惰，为其示现王、贼、水、火及诸重疾；令其见已，心生惶怖，知有忧苦而自勉策。以如是等种种方便，令舍一切诸不善行，修行善法；令除一切波罗蜜障，具波罗蜜；令超一切障碍险道，到无障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唯知此云网解脱。如诸菩萨摩诃萨，犹如帝释，已能摧伏一切烦恼阿修罗军；犹如大水，普能消灭一切众生诸烦恼火；犹如猛火，普能干竭一切众生诸爱欲水；犹如大风，普能吹倒一切众生诸见取幢；犹如金刚，悉能摧破一切众生诸我见山。而我云何能知能说彼功德行？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此阎浮提摩竭提国菩提场中，有主地神，其名安住。汝诣彼问：菩萨云何学菩萨行、修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礼大天足，绕无数匝，辞退而去。</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渐次游行，趣摩竭提国菩提场内安住神所，百万地神同在其中，更相谓言：此来童子即是佛藏，必当普为一切众生作所依处，必当普坏一切众生无明藏。此人已生法王种中，当以离垢无碍法缯而冠其首，当开智慧大珍宝藏，摧伏一切邪论异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安住等百万地神，放大光明，遍照三千大千世界，普令大地同时震吼，种种宝物处处庄严，影洁光流递相鉴彻；一切树叶俱时生长，一切华树咸共开敷，一切果树靡不成熟，一切河流递相灌注，一切池沼悉皆盈满；雨细香雨遍洒其地，风来吹华普散其上，无数音乐一时俱奏，天庄严具咸出美音；牛王、象王、师子王等，皆生欢喜，踊跃、哮吼，犹如大山相击出声；百千伏藏自然涌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安住地神告善财言：善来童子！汝于此地曾种善根，我为汝现，汝欲见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礼地神足，绕无数匝，合掌而立，白言：圣者，唯然！欲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安住地神以足按地，百千亿阿僧祇宝藏自然涌出，告言：善男子，今此宝藏随逐于汝，是汝往昔善根果报，是汝福力之所摄受，汝应随意自在受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得菩萨解脱，名不可坏智慧藏，常以此法成就众生。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忆自从燃灯佛来，常随菩萨，恭敬守护，观察菩萨所有心行、智慧境界、一切誓愿、诸清净行、一切三昧、广大神通、大自在力、无能坏法，遍往一切诸佛国土，普受一切诸如来记，转于一切诸佛法轮，广说一切修多罗门，大法光明普皆照耀，教化调伏一切众生，示现一切诸佛神变，我皆能领受、皆能忆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乃往古世，过须弥山微尘数劫，有劫名庄严，世界名月幢，佛号妙眼，于彼佛所得此法门。善男子，我于此法门，若入若出修习增长，常见诸佛未曾舍离，始从初得乃至贤劫，于其中间，值遇不可说不可说佛刹微尘数如来、应、正等觉，悉皆承事，恭敬供养；亦见彼佛诣菩提座，现大神力；亦见彼佛所有一切功德善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唯知此不可坏智慧藏法门。如诸菩萨摩诃萨常随诸佛，能持一切诸佛所说，入一切佛甚深智慧，念念充遍一切法界，等如来身，生诸佛心，具诸佛法，作诸佛事；而我云何能知能说彼功德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此阎浮提摩竭提国迦毗罗城，有主夜神，名婆珊婆演底。汝诣彼问：菩萨云何学菩萨行、修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礼地神足，绕无数匝，殷勤瞻仰，辞退而去。</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一心思惟安住神教，忆持菩萨不可沮坏智藏解脱，修其三昧，学其轨则，观其游戏，入其微妙，得其智慧，达其平等，知其无边，测其甚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渐次游行，至于彼城，从东门入，伫立未久，便见日没。心念随顺诸菩萨教，渴仰欲见彼主夜神，于善知识生如来想，复作是念：由善知识得周遍眼，普能明见十方境界；由善知识得广大解，普能了达一切所缘；由善知识得三昧眼，普能观察一切法门；由善知识得智慧眼，普能明照十方刹海。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作是念时，见彼夜神于虚空中，处宝楼阁香莲华藏师子之座，身真金色，目发绀青，形貌端严，见者欢喜，众宝璎珞以为严饰，身服朱衣，首戴梵冠，一切星宿炳然在体。于其身上一一毛孔，皆现化度无量无数恶道众生，令其免离险难之像；是诸众生，或生人中，或生天上，或有趣向二乘菩提，或有修行一切智道。又彼一一诸毛孔中，示现种种教化方便，或为现身，或为说法，或为示现声闻乘道，或为示现独觉乘道，或为示现诸菩萨行、菩萨勇猛、菩萨三昧、菩萨自在、菩萨住处、菩萨观察、菩萨师子频申、菩萨解脱游戏，如是种种成熟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财童子见闻此已，心大欢喜，以身投地，礼夜神足，绕无数匝，于前合掌而作是言：圣者，我已先发阿耨多罗三藐三菩提心，我心冀望依善知识获诸如来功德法藏。唯愿示我一切智道，我行于中，至十力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彼夜神告善财言：善哉！善哉！善男子，汝能深心敬善知识，乐闻其语，修行其教；以修行故，决定当得阿耨多罗三藐三菩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得菩萨破一切众生痴暗法光明解脱。善男子，我于恶慧众生，起大慈心；于不善业众生，起大悲心；于作善业众生，起于喜心；于善恶二行众生，起不二心；于杂染众生，起令生清净心；于邪道众生，起令生正行心；于劣解众生，起令兴大解心；于乐生死众生，起令舍轮转心；于住二乘道众生，起令住一切智心。善男子，我以得此解脱故，常与如是心共相应。 </w:t>
      </w:r>
    </w:p>
    <w:p>
      <w:pPr>
        <w:pStyle w:val="Normal"/>
        <w:widowControl/>
        <w:spacing w:before="48" w:after="0"/>
        <w:ind w:firstLine="420"/>
        <w:jc w:val="left"/>
        <w:rPr/>
      </w:pPr>
      <w:r>
        <w:rPr>
          <w:rFonts w:ascii="宋体;SimSun" w:hAnsi="宋体;SimSun" w:cs="宋体;SimSun"/>
          <w:kern w:val="0"/>
          <w:szCs w:val="21"/>
        </w:rPr>
        <w:t>善男子，我于夜暗人静，鬼、神、盗贼、诸恶众生所游行时，密云重雾、恶风暴雨、日月星宿并皆昏蔽不见色时，见诸众生，若入于海，若行于陆，山林、旷野、诸险难处，或遭盗贼，或乏资粮，或迷惑方</w:t>
      </w:r>
      <w:r>
        <w:rPr>
          <w:rFonts w:ascii="宋体;SimSun" w:hAnsi="宋体;SimSun" w:cs="宋体;SimSun"/>
          <w:kern w:val="0"/>
          <w:szCs w:val="21"/>
          <w:highlight w:val="yellow"/>
        </w:rPr>
        <w:t>隅</w:t>
      </w:r>
      <w:r>
        <w:rPr>
          <w:rFonts w:ascii="宋体;SimSun" w:hAnsi="宋体;SimSun" w:cs="宋体;SimSun"/>
          <w:kern w:val="0"/>
          <w:szCs w:val="21"/>
        </w:rPr>
        <w:t xml:space="preserve">，或忘失道路，慞惶忧怖不能自出；我时即以种种方便而救济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为海难者，示作船师、鱼王、马王、龟王、象王、阿修罗王及以海神；为彼众生，止恶风雨，息大波浪，引其道路，示其洲岸，令免怖畏，悉得安隐。复作是念：以此善根，回施众生，愿令舍离一切诸苦。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为在陆地一切众生于夜暗中遭恐怖者，现作日月及诸星宿、晨霞、夕电种种光明，或作屋宅，或为人众，令其得免恐怖之厄。复作是念：以此善根，回施众生，悉令除灭诸烦恼暗。一切众生，有惜寿命，有爱名闻，有贪财宝，有重官位，有着男女，有恋妻妾，未称所求，多生忧怖；我皆救济，令其离苦。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为行山险而留难者，为作善神，现形亲近；为作好鸟，发音慰悦；为作灵药，舒光照耀；示其果树，示其泉井，示正直道，示平坦地，令其免离一切忧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为行旷野、稠林、险道，藤萝所罥、云雾所暗而恐怖者，示其正道，令得出离。作是念言：愿一切众生，伐见稠林，截爱罗网，出生死野，灭烦恼暗，入一切智平坦正道，到无畏处毕竟安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若有众生，乐着国土而忧苦者；我以方便，令生厌离。作是念言：愿一切众生不着诸蕴，住一切佛萨婆若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若有众生，乐着聚落，贪爱宅舍，常处黑暗，受诸苦者；我为说法，令生厌离，令法满足，令依法住。作是念言：愿一切众生，悉不贪乐六处聚落，速得出离生死境界，究竟安住一切智城。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若有众生行暗夜中，迷惑十方，于平坦路生险难想，于险难道起平坦想，以高为下，以下为高，其心迷惑，生大苦恼。我以方便舒光照及，若欲出者，示其门户；若欲行者，示其道路；欲度沟洫，示其桥梁；欲涉河海，与其船筏；乐观方者，示其险易安危之处；欲休息者，示其城邑、水、树之所。作是念言：如我于此照除夜暗，令诸世事悉得宣叙；愿我普于一切众生生死长夜、无明暗处，以智慧光普皆照了。是诸众生无有智眼，想心见倒之所覆翳，无常常想，无乐乐想，无我我想，不净净想，坚固执着我人众生、蕴界处法，迷惑因果，不识善恶，杀害众生，乃至邪见，不孝父母，不敬沙门及婆罗门，不知恶人，不识善人，贪着恶事，安住邪法，毁谤如来，坏正法轮，于诸菩萨呰辱伤害，轻大乘道，断菩提心，于有恩人反加杀害，于无恩处常怀冤结，毁谤贤圣，亲近恶伴，盗塔寺物，作五逆罪，不久当堕三恶道处。愿我速以大智光明，破彼众生无明黑暗，令其疾发阿耨多罗三藐三菩提心。既发心已，示普贤乘，开十力道，亦示如来法王境界，亦示诸佛一切智城、诸佛所行、诸佛自在、诸佛成就、诸佛总持、一切诸佛共同一身、一切诸佛平等之处，令其安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一切众生，或病所缠，或老所侵，或苦贫穷，或遭祸难，或犯王法，临当被刑，无所依怙，生大怖畏；我皆救济，使得安隐。复作是念：愿我以法普摄众生，令其解脱一切烦恼、生老病死、忧悲苦患，近善知识，常行法施，勤行善业，速得如来清净法身，住于究竟无变易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一切众生入见稠林，住于邪道，于诸境界起邪分别，常行不善身、语、意业，妄作种种诸邪苦行，于非正觉生正觉想，于正觉所非正觉想，为恶知识之所摄受，以起恶见，将堕恶道；我以种种诸方便门而为救护，令住正见，生人天中。复作是念：如我救此将坠恶道诸众生等，愿我普救一切众生，悉令解脱一切诸苦，住波罗蜜出世圣道，于一切智得不退转，具普贤愿，近一切智，而不舍离诸菩萨行，常勤教化一切众生。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婆珊婆演底主夜神，欲重宣此解脱义，承佛神力，观察十方，为善财童子而说颂曰：</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我此解脱门，生净法光明，能破愚痴暗，待时而演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昔无边劫，勤行广大慈，普覆诸世间，佛子应修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寂静大悲海，出生三世佛，能灭众生苦，汝应入此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生世间乐，亦生出世乐，令我心欢喜，汝应入此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既舍有为患，亦远声闻果，净修诸佛力，汝应入此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目甚清净，普见十方刹，亦见其中佛，菩提树下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相好庄严身，无量众围绕，一一毛孔内，种种光明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诸群生类，死此而生彼，轮回五趣中，常受无量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耳甚清净，听之无不及，一切语言海，悉闻能忆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转法轮，其声妙无比，所有诸文字，悉皆能忆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鼻甚清净，于法无所碍，一切皆自在，汝应入此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舌甚广大，净好能言说，随应演妙法，汝应入此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身甚清净，三世等如如，随诸众生心，一切悉皆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心净无碍，如空含万像，普念诸如来，而亦不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了知无量刹，一切诸心海，诸根及欲乐，而亦不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以大神通，震动无量刹，其身悉遍往，调彼难调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福甚广大，如空无有尽，供养诸如来，饶益一切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智广清净，了知诸法海，除灭众生惑，汝应入此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知三世佛，及以一切法，亦了彼方便，此门遍无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尘中见，三世一切刹，亦见彼诸佛，此是普门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十方刹尘内，悉见卢舍那，菩提树下坐，成道演妙法。</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财童子白夜神言：汝发阿耨多罗三藐三菩提心为几时耶？得此解脱其已久如，乃能如是饶益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其神答言：善男子，乃往古世，过如须弥山微尘数劫，有劫名寂静光，世界名出生妙宝，有五亿佛于中出现。彼世界中有四天下，名宝月灯光，有城，名莲华光，王名善法度，以法施化，成就七宝，王四天下。王有夫人，名法慧月，夜久眠寐。时，彼城东有一大林，名为寂住，林中有一大菩提树，名一切光摩尼王庄严身出生一切佛神力光明。尔时，有佛名一切法雷音王，于此树下成等正觉，放无量色广大光明，遍照出生妙宝世界。莲华城内有主夜神，名为净月，诣王夫人法慧月所，动身璎珞以觉夫人，而告之言：夫人当知，一切法雷音王如来，于寂住林成无上觉，及广为说诸佛功德自在神力、普贤菩萨所有行愿。令王夫人发阿耨多罗三藐三菩提意，供养彼佛及诸菩萨、声闻、僧众。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时王夫人法慧月者，岂异人乎？我身是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我于彼佛所发菩提心种善根故，于须弥山微尘数劫，不生地狱、饿鬼、畜生诸恶趣中，亦不生于下贱之家，诸根具足，无有众苦，于天人中福德殊胜，不生恶世，恒不离佛及诸菩萨、大善知识，常于其所种植善根，经八十须弥山微尘数劫常受安乐，而未满足菩萨诸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过此劫已，复过万劫，于贤劫前，有劫名无忧遍照，世界名离垢妙光。其世界中净秽相杂，有五百佛于中出现。其第一佛，名须弥幢寂静妙眼如来、应、正等觉；我为：名称长者；女名妙慧光明，端正殊妙。彼净月夜神，以愿力故，于离垢世界一四天下妙幢王城中生，作主夜神，名清净眼。我于一时，在父母边，夜久眠息。彼清净眼来诣我所，震动我宅，放大光明，出现其身，赞佛功德言：妙眼如来坐菩提座，始成正觉。劝喻于我及以父母并诸眷属，令速见佛；自为前导，引至佛所，广兴供养。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我才见佛，即得三昧，名出生见佛调伏众生三世智光明轮。获此三昧故，能忆念须弥山微尘数劫，亦见其中诸佛出现，于彼佛所听闻妙法；以闻法故，即得此破一切众生暗法光明解脱。得此解脱已，即见其身遍往佛刹微尘数世界，亦见彼世界所有诸佛，又见自身在其佛所；亦见彼世界一切众生，解其言音，识其根性，知其往昔曾为善友之所摄受，随其所乐而为现身，令生欢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我时于彼所得解脱，念念增长，此心无间；又见自身遍往百佛刹微尘数世界，此心无间；又见自身遍往千佛刹微尘数世界，此心无间；又见自身遍往百千佛刹微尘数世界。如是，念念乃至不可说不可说佛刹微尘数世界，亦见彼世界中一切如来；亦自见身在彼佛所，听闻妙法，受持忆念，观察决了；亦知彼佛诸本事海、诸大愿海，彼诸如来严净佛刹，我亦严净；亦见彼世界一切众生，随其所应而为现身教化调伏。此解脱门，念念增长，如是乃至充满法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我唯知此菩萨破一切众生暗法光明解脱。如诸菩萨摩诃萨，成就普贤无边行愿，普入一切诸法界海，得诸菩萨金刚智幢自在三昧，出生大愿，住持佛种；于念念中，成满一切大功德海，严净一切广大世界；以自在智，教化成熟一切众生；以智慧日，灭除一切世间暗障；以勇猛智，觉悟一切众生惛睡；以智慧月，决了一切众生疑惑；以清净音，断除一切诸有执着；于一切法界一一尘中，示现一切自在神力，智眼明净，等见三世。而我何能知其妙行、说其功德、入其境界、示其自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男子，此阎浮提摩竭提国菩提场内，有主夜神，名普德净光。我本从其发阿耨多罗三藐三菩提心，常以妙法开悟于我。汝诣彼问：菩萨云何学菩萨行、修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向婆珊婆演底神而说颂曰：</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见汝清净身，相好超世间，如文殊师利，亦如宝山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法身清净，三世悉平等，世界悉入中，成坏无所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观一切趣，悉见汝形像，一一毛孔中，星月各分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心极广大，如空遍十方，诸佛悉入中，清净无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毛孔内，悉放无数光，十方诸佛所，普雨庄严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毛孔内，各现无数身，十方诸国土，方便度众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毛孔内，示现无量刹，随诸众生欲，种种令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诸众生，闻名及见身，悉获功德利，成就菩提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多劫在恶趣，始得见闻汝，亦应欢喜受，以灭烦恼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千刹微尘劫，叹汝一毛德，劫数犹可穷，功德终无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善财童子说此颂已，顶礼其足，绕无量匝，殷勤瞻仰，辞退而去。 </w:t>
      </w:r>
    </w:p>
    <w:p>
      <w:pPr>
        <w:pStyle w:val="Normal"/>
        <w:widowControl/>
        <w:spacing w:before="48" w:after="0"/>
        <w:ind w:right="25" w:firstLine="71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48" w:after="0"/>
        <w:ind w:right="25" w:firstLine="71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48" w:after="0"/>
        <w:ind w:firstLine="480"/>
        <w:jc w:val="left"/>
        <w:rPr>
          <w:rFonts w:ascii="宋体;SimSun" w:hAnsi="宋体;SimSun" w:cs="宋体;SimSun"/>
          <w:b/>
          <w:b/>
          <w:color w:val="000000"/>
          <w:kern w:val="0"/>
          <w:szCs w:val="21"/>
        </w:rPr>
      </w:pPr>
      <w:r>
        <w:rPr>
          <w:rFonts w:ascii="宋体;SimSun" w:hAnsi="宋体;SimSun" w:cs="宋体;SimSun"/>
          <w:b/>
          <w:color w:val="000000"/>
          <w:kern w:val="0"/>
          <w:szCs w:val="21"/>
        </w:rPr>
        <w:t>大方广佛华严经 卷六十八</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color w:val="000000"/>
          <w:kern w:val="0"/>
          <w:szCs w:val="21"/>
        </w:rPr>
      </w:pPr>
      <w:r>
        <w:rPr>
          <w:rFonts w:cs="宋体;SimSun" w:ascii="宋体;SimSun" w:hAnsi="宋体;SimSun"/>
          <w:b/>
          <w:color w:val="000000"/>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六十九</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十</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了知彼婆珊婆演底夜神初发菩提心所生菩萨藏、所发菩萨愿、所净菩萨度、所入菩萨地、所修菩萨行、所行出离道、一切智光海、普救众生心、普遍大悲云、于一切佛刹尽未来际常能出生普贤行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游行，至普德净光夜神所，顶礼其足，绕无数匝，于前合掌而作是言：圣者，我已先发阿耨多罗三藐三菩提心，而我未知菩萨云何修行菩萨地？云何出生菩萨地？云何成就菩萨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夜神答言：善哉！善哉！善男子，汝已能发阿耨多罗三藐三菩提心，今复问于菩萨地修行、出生及以成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菩萨成就十法，能圆满菩萨行。何者为十？一者、得清净三昧，常见一切佛；二者、得清净眼，常观一切佛相好庄严；三者、知一切如来无量无边功德大海；四者、知等法界无量诸佛法光明海；五者、知一切如来，一一毛孔放等众生数大光明海，利益无量一切众生；六者、见一切如来，一一毛孔出一切宝色光明焰海；七者、于念念中出现一切佛变化海充满法界，究竟一切诸佛境界调伏众生；八者、得佛音声同一切众生言音海，转三世一切佛法轮；九者、知一切佛无边名号海；十者、知一切佛调伏众生不思议自在力。善男子，菩萨成就此十种法，则能圆满菩萨诸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得菩萨解脱，名寂静禅定乐普游步。普见三世一切诸佛，亦见彼佛清净国土、道场、众会、神通、名号、说法、寿命、言音、身相，种种不同，悉皆明睹而无取着。何以故？知诸如来非去，世趣永灭故；非来，体性无生故；非生，法身平等故；非灭，无有生相故；非实，住如幻法故；非妄，利益众生故；非迁，超过生死故；非坏，性常不变故；一相，言语悉离故；无相，性相本空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如是了知一切如来时，于菩萨寂静禅定乐普游步解脱门，分明了达，成就增长，思惟观察，坚固庄严，不起一切妄想分别，大悲救护一切众生。一心不动，修习初禅，息一切意业，摄一切众生，智力勇猛，喜心悦豫；修第二禅，思惟一切众生自性，厌离生死；修第三禅，悉能息灭一切众生众苦热恼；修第四禅，增长圆满一切智愿，出生一切诸三昧海，入诸菩萨解脱海门，游戏一切神通，成就一切变化，以清净智普入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修此解脱时，以种种方便成就众生。所谓：于在家放逸众生，令生不净想、可厌想、疲劳想、逼迫想、系缚想、罗刹想、无常想、苦想、无我想、空想、无生想、不自在想、老病死想。自于五欲不生乐着，亦劝众生不着欲乐，唯住法乐，出离于家，入于非家。若有众生住于空闲，我为止息诸恶音声，于静夜时为说深法，与顺行缘，开出家门，示正道路，为作光明，除其暗障，灭其怖畏，赞出家业，叹佛、法、僧及善知识具诸功德，亦叹亲近善知识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次，善男子，我修解脱时，令诸众生，不生非法贪，不起邪分别，不作诸罪业。若已作者，皆令止息；若未生善法，未修波罗蜜行，未求一切智，未起大慈悲，未造人天业，皆令其生；若已生者，令其增长。我与如是顺道因缘，乃至令成一切智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得此菩萨寂静禅定乐普游步解脱门。如诸菩萨摩诃萨，具足普贤所有行愿，了达一切无边法界，常能增长一切善根，照见一切如来智力，住于一切如来境界，恒处生死，心无障碍，疾能满足一切智愿，普能往诣一切世界，悉能观见一切诸佛，遍能听受一切佛法，能破一切众生痴暗，能于生死大夜之中出生一切智慧光明；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去此不远，于菩提场右边，有一夜神，名喜目观察众生。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普德净光夜神，欲重宣此解脱义，为善财童子而说颂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若有信解心，尽见三世佛；彼人眼清净，能入诸佛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观诸佛身，清净相庄严，一念神通力，法界悉充满。</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卢舍那如来，道场成正觉，一切法界中，转于净法轮。</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知法性，寂灭无有二，清净相严身，遍示诸世间。</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身不思议，法界悉充满，普现一切刹，一切无不见。</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身常光明，一切刹尘等，种种清净色，念念遍法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一毛孔，放不思议光，普照诸群生，令其烦恼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来一毛孔，出生无尽化，充遍于法界，除灭众生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演一妙音，随类皆令解，普雨广大法，使发菩提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昔修诸行，已曾摄受我，故得见如来，普现一切刹。</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诸佛出世间，量等众生数，种种解脱境，非我所能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切诸菩萨，入佛一毛孔，如是妙解脱，非我所能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此近有夜神，名喜目观察，汝应往诣彼，问修菩萨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其足，绕无数匝，殷勤瞻仰，辞退而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敬善知识教，行善知识语，作如是念：善知识者，难见难遇；见善知识，令心不散乱；见善知识，破障碍山；见善知识，入大悲海救护众生；见善知识，得智慧光普照法界；见善知识，悉能修行一切智道；见善知识，普能睹见十方佛海；见善知识，得见诸佛转于法轮忆持不忘。作是念已，发意欲诣喜目观察众生夜神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喜目神加善财童子，令知亲近善知识，能生诸善根，增长成熟，所谓：令知亲近善知识，能修助道具；令知亲近善知识，能起勇猛心；令知亲近善知识，能作难坏业；令知亲近善知识，能得难伏力；令知亲近善知识，能入无边方；令知亲近善知识，能久远修行；令知亲近善知识，能办无边业；令知亲近善知识，能行无量道；令知亲近善知识，能得速疾力普诣诸刹；令知亲近善知识，能不离本处遍至十方。</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遽发是念：由亲近善知识，能勇猛勤修一切智道；由亲近善知识，能速疾出生诸大愿海；由亲近善知识，能为一切众生，尽未来劫受无边苦；由亲近善知识，能被大精进甲，于一微尘中说法声遍法界；由亲近善知识，能速往诣一切方海；由亲近善知识，于一毛道，尽未来劫修菩萨行；由亲近善知识，于念念中行菩萨行，究竟安住一切智地；由亲近善知识，能入三世一切如来自在神力诸庄严道；由亲近善知识，能常遍入诸法界门；由亲近善知识，常缘法界未曾动出，而能遍往十方国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发是念已，即诣喜目观察众生夜神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见彼夜神在于如来众会道场，坐莲华藏师子之座，入大势力普喜幢解脱，于其身上一一毛孔，出无量种变化身云，随其所应，以妙言音而为说法，普摄无量一切众生，皆令欢喜而得利益，所谓：出无量化身云，充满十方一切世界，说诸菩萨行檀波罗蜜，于一切事皆无恋着，于一切众生普皆施与；其心平等，无有轻慢，内外悉施，难舍能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出等众生数无量化身云，充满法界，普现一切众生之前，说持净戒无有缺犯，修诸苦行皆悉具足，于诸世间无有所依，于诸境界无所爱着，说在生死轮回往返，说诸人天盛衰苦乐，说诸境界皆是不净，说一切法皆是无常，说一切行悉苦无味，令诸世间舍离颠倒，住诸佛境持如来戒。如是演说种种戒行，戒香普熏，令诸众生悉得成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出等众生数种种身云，说能忍受一切众苦，所谓：割截、捶楚、诃骂、欺辱，其心泰然，不动不乱；于一切行不卑不高，于诸众生不起我慢，于诸法性安住忍受；说菩提心无有穷尽，心无尽故智亦无尽，普断一切众生烦恼；说诸众生卑贱丑陋不具足身，令生厌离；赞诸如来清净妙色无上之身，令生欣乐。如是方便，成熟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出等众生界种种身云，随诸众生心之所乐，说勇猛精进，修一切智助道之法；勇猛精进，降伏魔冤；勇猛精进，发菩提心，不动不退；勇猛精进，度一切众生，出生死海；勇猛精进，除灭一切恶道诸难；勇猛精进，坏无智山；勇猛精进，供养一切诸佛如来不生疲厌；勇猛精进，受持一切诸佛法轮；勇猛精进，坏散一切诸障碍山；勇猛精进，教化成熟一切众生；勇猛精进，严净一切诸佛国土。如是方便，成熟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出种种无量身云，以种种方便，令诸众生，心生欢喜，舍离恶意，厌一切欲；为说惭愧，令诸众生藏护诸根；为说无上清净梵行；为说欲界是魔境界，令生恐怖；为现不乐世间欲乐，住于法乐，随其次第，入诸禅定诸三昧乐，令思惟观察，除灭一切所有烦恼；又为演说一切菩萨诸三昧海神力变现自在游戏，令诸众生欢喜适悦，离诸忧怖，其心清净，诸根猛利，爱重于法，修习增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出等众生界种种身云，为说往诣十方国土，供养诸佛及以师长、真善知识，受持一切诸佛法轮精勤不懈；又为演说、称赞一切诸如来海，观察一切诸法门海，显示一切诸法性相，开阐一切诸三昧门，开智慧境界，竭一切众生疑海；示智慧金刚，坏一切众生见山；升智慧日轮，破一切众生痴暗。皆令欢喜，成一切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出等众生界种种身云，普诣一切众生之前，随其所应，以种种言辞而为说法：或说世间神通福力；或说三界皆是可怖，令其不作世间业行，离三界处，出见稠林；或为称赞一切智道，令其超越二乘之地；或为演说不住生死、不住涅槃，令其不着有为、无为；或为演说住于天宫乃至道场，令其欣乐发菩提意。如是方便，教化众生，皆令究竟得一切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出一切世界微尘数身云，普诣一切众生之前，念念中，示普贤菩萨一切行愿；念念中，示清净大愿充满法界；念念中，示严净一切世界海；念念中，示供养一切如来海；念念中，示入一切法门海；念念中，示入一切世界海、微尘数世界海；念念中，示于一切刹尽未来劫清净修行一切智道；念念中，示入如来力；念念中，示入一切三世方便海；念念中，示往一切刹现种种神通变化；念念中，示诸菩萨一切行愿，令一切众生住一切智。如是所作，恒无休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出等一切众生心数身云，普诣一切众生之前，说诸菩萨集一切智助道之法无边际力、求一切智不破坏力、无穷尽力、修无上行不退转力、无间断力、于生死法无染着力、能破一切诸魔众力、远离一切烦恼垢力、能破一切业障山力、住一切劫修大悲行无疲倦力、震动一切诸佛国土令一切众生生欢喜力、能破一切诸外道力、普于世间转法轮力。以如是等方便成熟，令诸众生至一切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出等一切众生心数无量变化色身云，普诣十方无量世界，随众生心，演说一切菩萨智行。所谓：说入一切众生界海智，说入一切众生心海智，说入一切众生根海智，说入一切众生行海智，说度一切众生未曾失时智，说出一切法界音声智，说念念遍一切法界海智，说念念知一切世界海坏智，说念念知一切世界海成住庄严差别智，说念念自在亲近供养一切如来听受法轮智。示现如是智波罗蜜，令诸众生，皆大欢喜，调畅适悦，其心清净，生决定解，求一切智无有退转。如说菩萨诸波罗蜜成熟众生，如是宣说一切菩萨种种行法而为利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于一一诸毛孔中，出无量种众生身云。所谓：出与色究竟天、善现天、善见天、无热天、无烦天相似身云，出少广、广果、福生、无云天相似身云，出遍净、无量净、少净天相似身云，出光音、无量光、少光天相似身云，出大梵、梵辅、梵众天相似身云，出自在天、化乐天、兜率陀天、须夜摩天、忉利天及其采女、诸天子众相似身云，出提头赖咤乾闼婆王、乾闼婆子、乾闼婆女相似身云，出毗楼勒叉、鸠盘荼王、鸠盘荼子、鸠盘荼女相似身云，出毗楼博叉龙王、龙子、龙女相似身云，出毗沙门夜叉王、夜叉子、夜叉女相似身云，出大树紧那罗王、善慧摩睺罗伽王、大速疾力迦楼罗王、罗睺阿修罗王、阎罗法王及其子、其女相似身云，出诸人王及其子、其女相似身云，出声闻、独觉及诸佛众相似身云，出地神、水神、火神、风神、河神、海神、山神、树神乃至昼、夜、主方神等相似身云。周遍十方，充满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于彼一切众生之前，现种种声。所谓：风轮声、水轮声、火焰声、海潮声、地震声、大山相击声、天城震动声、摩尼相击声、天王声、龙王声、夜叉王声、乾闼婆王声、阿修罗王声、迦楼罗王声、紧那罗王声、摩睺罗伽王声、人王声、梵王声、天女歌咏声、诸天音乐声、摩尼宝王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以如是等种种音声，说喜目观察众生夜神从初发心所集功德。所谓：承事一切诸善知识，亲近诸佛，修行善法；行檀波罗蜜，难舍能舍；行尸波罗蜜，弃舍王位、宫殿、眷属，出家学道；行羼提波罗蜜，能忍世间一切苦事，及以菩萨所修苦行、所持正法，皆悉坚固，其心不动，亦能忍受一切众生于己身心恶作恶说，忍一切业皆不失坏，忍一切法生决定解，忍诸法性能谛思惟；行精进波罗蜜，起一切智行，成一切佛法；行禅波罗蜜，其禅波罗蜜所有资具、所有修习、所有成就、所有清净、所有起三昧神通、所有入三昧海门，皆悉显示；行般若波罗蜜，其般若波罗蜜所有资具，所有清净、大智慧日、大智慧云、大智慧藏、大智慧门，皆悉显示；行方便波罗蜜，其方便波罗蜜所有资具、所有修行、所有体性、所有理趣、所有清净、所有相应事，皆悉显示；行愿波罗蜜，其愿波罗蜜所有体性、所有成就、所有修习、所有相应事，皆悉显示；行力波罗蜜，其力波罗蜜所有资具、所有因缘、所有理趣、所有演说、所有相应事，皆悉显示；行智波罗蜜，其智波罗蜜所有资具、所有体性、所有成就、所有清净、所有处所、所有增长、所有深入、所有光明、所有显示、所有理趣、所有相应事、所有简择、所有行相、所有相应法，所有所摄法、所知法、所知业、所知刹、所知劫、所知世、所知佛出现、所知佛、所知菩萨，所知菩萨心、菩萨位、菩萨资具、菩萨发趣、菩萨回向、菩萨大愿、菩萨法轮、菩萨简择法、菩萨法海、菩萨法门海、菩萨法旋流、菩萨法理趣，如是等智波罗蜜相应境界，皆悉显示，成熟众生。</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又说此神从初发心所集功德相续次第；所习善根相续次第；所修无量诸波罗蜜相续次第；死此生彼及其名号相续次第；亲近善友，承事诸佛，受持正法，修菩萨行，入诸三昧，以三昧力，普见诸佛，普见诸刹，普知诸劫，深入法界，观察众生，入法界海，知诸众生死此生彼，得净天耳闻一切声，得净天眼见一切色，得他心智知众生心，得宿住智知前际事，得无依无作神足智通自在游行遍十方刹，如是所有相续次第；得菩萨解脱，入菩萨解脱海，得菩萨自在，得菩萨勇猛，得菩萨游步，住菩萨想，入菩萨道，如是一切所有功德相续次第。皆悉演说，分别显示，成熟众生。</w:t>
      </w:r>
      <w:r>
        <w:rPr>
          <w:rFonts w:ascii="宋体;SimSun" w:hAnsi="宋体;SimSun" w:cs="宋体;SimSun"/>
          <w:kern w:val="0"/>
          <w:szCs w:val="21"/>
        </w:rPr>
        <w:t xml:space="preserve"> </w:t>
      </w:r>
    </w:p>
    <w:p>
      <w:pPr>
        <w:sectPr>
          <w:headerReference w:type="even" r:id="rId58"/>
          <w:headerReference w:type="default" r:id="rId59"/>
          <w:headerReference w:type="first" r:id="rId60"/>
          <w:footerReference w:type="even" r:id="rId61"/>
          <w:footerReference w:type="default" r:id="rId62"/>
          <w:footerReference w:type="first" r:id="rId6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如是说时，于念念中，十方各严净不可说不可说诸佛国土，度脱无量恶趣众生，令无量众生生天人中富贵自在，令无量众生出生死海，令无量众生安住声闻、辟支佛地，令无量众生住如来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见闻如上所现一切诸希有事，念念观察，思惟解了，深入安住，承佛威力及解脱力，则得菩萨不思议大势力普喜幢自在力解脱。何以故？与喜目夜神于往昔时同修行故，如来神力所加持故，不思议善根所佑助故，得菩萨诸根故，生如来种中故，得善友力所摄受故，受诸如来所护念故，毗卢遮那如来曾所化故，彼分善根已成熟故，堪修普贤菩萨行故。</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得此解脱已，心生欢喜，合掌向喜目观察众生夜神，以偈赞曰：</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无量无数劫，学佛甚深法，随其所应化，显现妙色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了知诸众生，沉迷婴妄想，种种身皆现，随应悉调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法身恒寂静，清净无二相，为化众生故，示现种种形。</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于诸蕴界处，未曾有所著，示行及色身，调伏一切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不着内外法，已度生死海，而现种种身，住于诸有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远离诸分别，戏论所不动，为着妄想者，弘宣十力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心住三昧，无量劫不动，毛孔出化云，供养十方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得佛方便力，念念无边际，示现种种身，普摄诸群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了知诸有海，种种业庄严，为说无碍法，令其悉清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色身妙无比，清净如普贤，随诸众生心，示现世间相。</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说此颂已，白言：天神，汝发阿耨多罗三藐三菩提心，为几时耶？得此解脱，身已久如？</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喜目观察众生主夜神以颂答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我念过去世，过于刹尘劫，刹号摩尼光，劫名寂静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百万那由他，俱胝四天下，其王数亦尔，各各自临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中有一王都，号曰香幢宝，庄严最殊妙，见者皆欣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中有转轮王，其身甚微妙，三十二种相，随好以庄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莲华中化生，金色光明身，腾空照远近，普及阎浮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其王有千子，勇猛身端正；臣佐满一亿，智慧善方便；</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嫔御有十亿，颜容状天女，利益调柔意，慈心给侍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其王以法化，普及四天下，轮围大地中，一切皆丰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时为宝女，具足梵音声，身出金色光，照及千由旬。</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日光既已没，音乐咸寂然，大王及侍御，一切皆安寝。</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彼时德海佛，出兴于世间，显现神通力，充满十方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放大光明海，一切刹尘数，种种自在身，遍满于十方。</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地震出妙音，普告佛兴世；天人龙神众，一切皆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一毛孔中，出佛化身海，十方皆遍满，随应说妙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时于梦中，见佛诸神变，亦闻深妙法，心生大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万主夜神，共在空中住，赞叹佛兴世，同时觉悟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贤慧汝应起，佛已现汝国，劫海难值遇，见者得清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时便</w:t>
      </w:r>
      <w:r>
        <w:rPr>
          <w:rFonts w:ascii="宋体;SimSun" w:hAnsi="宋体;SimSun" w:cs="宋体;SimSun"/>
          <w:kern w:val="0"/>
          <w:szCs w:val="21"/>
          <w:highlight w:val="yellow"/>
        </w:rPr>
        <w:t>寐寤</w:t>
      </w:r>
      <w:r>
        <w:rPr>
          <w:rFonts w:ascii="宋体;SimSun" w:hAnsi="宋体;SimSun" w:cs="宋体;SimSun"/>
          <w:kern w:val="0"/>
          <w:szCs w:val="21"/>
        </w:rPr>
        <w:t>，即睹清净光。观此从何来？见佛树王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诸相庄严体，犹如宝山王；一切毛孔中，放大光明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见已心欢喜，便生此念言：愿我得如佛，广大神通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时寻觉悟，大王并眷属，令见佛光明，一切皆欣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时与大王，骑从千万亿，众生亦无量，俱行诣佛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于二万岁，供养彼如来，七宝四天下，一切皆奉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时彼如来说，功德普云经，普应群生心，庄严诸愿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夜神觉悟我，令我得利益，我愿作是身，觉诸放逸者。</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从此初发，最上菩提愿，往来诸有中，其心无忘失。</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供养，十亿那由佛，恒受人天乐，饶益诸群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初佛功德海；第二功德灯；第三妙宝幢；第四虚空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五莲华藏；第六无碍慧；第七法月王；第八智灯轮；</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九两足尊，宝焰山灯王；第十调御师，三世华光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等诸佛，我悉曾供养，然未得慧眼，入于解脱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次第有，一切宝光刹，其劫名天胜，五百佛兴世。</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最初月光轮；第二名日灯；第三名光幢；第四宝须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五名华焰；第六号灯海；第七炽然佛；第八天藏佛；</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九光明王幢；十普智光王。</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ind w:firstLine="420"/>
        <w:jc w:val="left"/>
        <w:rPr/>
      </w:pPr>
      <w:r>
        <w:rPr>
          <w:rFonts w:ascii="宋体;SimSun" w:hAnsi="宋体;SimSun" w:cs="宋体;SimSun"/>
          <w:kern w:val="0"/>
          <w:szCs w:val="21"/>
        </w:rPr>
        <w:t>如是等诸佛，我悉曾供养，尚于诸法中，无而计为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复有劫，名曰梵光明；世界莲华灯，庄严极殊妙。</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彼有无量佛，一一无量众，我悉曾供养，尊重听闻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初宝须弥佛；二功德海佛；三法界音佛；四法震雷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五名法幢佛；六名地光佛；七名法力光；八名虚空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九须弥光；第十功德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等如来，我悉曾供养，未能明了法，而入诸佛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次后复有劫，名为功德月；尔时有世界，其名功德幢。</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彼中有诸佛，八十那由他，我皆以妙供，深心而敬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初乾闼婆王；二名大树王；三功德须弥；第四宝眼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五卢舍那；第六光庄严；第七法海佛；第八光胜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九名贤胜佛；第十法王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等诸佛，我悉曾供养，然未得深智，入于诸法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此后复有劫，名为寂静慧，刹号金刚宝，庄严悉殊妙。</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于中有千佛，次第而出兴，众生少烦恼，众会悉清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初金刚脐佛；二无碍力佛；三名法界影；四号十方灯；</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五名悲光；第六名戒海；第七忍灯轮；第八法轮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九名光庄严；十名寂静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等诸佛，我悉曾供养，犹未能深悟，如空清净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游行一切刹，于彼修诸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次第复有劫，名为善出现，刹号香灯云，净秽所共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亿佛于中现，庄严刹及劫，所说种种法，我皆能忆持。</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初名广称佛；次名法海佛；三名自在王；四名功德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五法胜佛；第六天冠佛；第七智焰佛；第八虚空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九两足尊，名普生殊胜；第十无上士，眉间胜光明。</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一切佛，我悉曾供养，然犹未能净，离诸障碍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次第复有劫，名集坚固王，刹号宝幢王，一切善分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有五百诸佛，于中而出现；我恭敬供养，求无碍解脱。</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最初功德轮；其次寂静音；次名功德海；次名日光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五功德王；第六须弥相；次名法自在；次佛功德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九福须弥；第十光明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等诸佛，我悉曾供养，所有清净道，普入尽无余，</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然于所入门，未能成就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次第复有劫，名为妙胜主，刹号寂静音，众生烦恼薄。</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于中有佛现，八十那由他；我悉曾供养，修行最胜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初佛名华聚；次佛名海藏；次名功德生；次号天王髻；</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五摩尼藏；第六真金山；第七宝聚尊；第八法幢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九名胜财；第十名智慧。此十为上首，供养无不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次第复有劫，名曰千功德；尔时有世界，号善化幢灯；</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六十亿那由，诸佛兴于世。</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最初寂静幢；其次奢摩他；第三百灯王；第四寂静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五云密阴；第六日大明；七号法灯光；八名殊胜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九名天胜藏；十名大吼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等诸佛，我悉常供养，未得清净忍，深入诸法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次第复有劫，名无着庄严；尔时有世界，名曰无边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中有三十六，那由他佛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初功德须弥；第二虚空心；第三具庄严；第四法雷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五法界声；第六妙音云；第七照十方；第八法海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九功德海；第十功德幢。如是等诸佛，我悉曾供养。</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次有佛出现，名为功德幢；我为月面天，供养人中主。</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时佛为我说，无依妙法门；我闻专念持，出生诸愿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得清净眼，寂灭定总持，能于念念中，悉见诸佛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得大悲藏，普明方便眼，增长菩提心，成就如来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见众生颠倒，执常乐我净，愚痴暗所覆，妄想起烦恼。</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行止见稠林，往来贪欲海，集于诸恶趣，无量种种业。</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切诸趣中，随业而受身，生老死众患，无量苦逼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为彼众生故，我发无上心，愿得如十方，一切十力尊。</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缘佛及众生，起于大愿云，从是修功德，趣入方便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愿云悉弥覆，普入一切道，具足波罗蜜，充满于法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速入于诸地，三世方便海，一念修诸佛，一切无碍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我尔时，得入普贤道，了知十法界，一切差别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汝意云何？彼时转轮圣王，名十方主，能绍隆佛种者，岂异人乎？文殊师利童子是也！尔时夜神觉悟我者，普贤菩萨之所化耳！我于尔时为王宝女，蒙彼夜神觉悟于我，令我见佛，发阿耨多罗三藐三菩提心。自从是来，经佛刹微尘数劫，不堕恶趣，常生人、天，于一切处常见诸佛，乃至于妙灯功德幢佛所，得此大势力普喜幢菩萨解脱，以此解脱如是利益一切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得此大势力普喜幢解脱门。如诸菩萨摩诃萨，于念念中，普诣一切诸如来所，疾能趣入一切智海；于念念中，以发趣门，入于一切诸大愿海；于念念中，以愿海门，尽未来劫，念念出生一切诸行。一一行中出生一切刹微尘数身，一一身普入一切法界门；一一法界门，一切佛刹中，随众生心说诸妙行。一切刹一一尘中，悉见无边诸如来海；一一如来所，悉见遍法界诸佛神通；一一如来所，悉见往劫修菩萨行；一一如来所，受持守护所有法轮；一一如来所，悉见三世一切如来诸神变海。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众会中，有一夜神，名普救众生妙德。汝诣彼问：菩萨云何入菩萨行、净菩萨道？</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数匝，殷勤瞻仰，辞退而去。</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六十九</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大方广佛华严经 卷七十</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十一</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于喜目观察众生夜神所，闻普喜幢解脱门，信解趣入，了知随顺，思惟修习，念善知识所有教诲，心无暂舍，诸根不散，一心愿得见善知识，普于十方勤求匪懈，愿常亲近，生诸功德，与善知识同一善根，得善知识巧方便行，依善知识入精进海，于无量劫常不远离。作是愿已，往诣普救众生妙德夜神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夜神为善财童子示现菩萨调伏众生解脱神力，以诸相好庄严其身，于两眉间放大光明，名智灯普照清净幢，无量光明以为眷属，其光普照一切世间。照世间已，入善财顶，充满其身。善财尔时即得究竟清净轮三昧。</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得此三昧已，悉见二神两处中间，所有一切地尘、水尘及以火尘，金刚摩尼众宝微尘，华香、璎珞、诸庄严具，如是一切所有微尘，一一尘中各见佛刹微尘数世界成坏。及见一切地、水、火、风诸大积聚。亦见一切世界接连，皆以地轮任持而住。种种山海、种种河池、种种树林、种种宫殿，所谓：天宫殿、龙宫殿、夜叉宫殿，乃至摩睺罗伽、人非人等宫殿屋宅，地狱、畜生、阎罗王界一切住处，诸趣轮转，生死往来，随业受报，各各差别，靡不悉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见一切世界差别，所谓：或有世界杂秽，或有世界清净，或有世界趣杂秽，或有世界趣清净，或有世界杂秽清净，或有世界清净杂秽，或有世界一向清净，或有世界其形平正，或有覆住，或有侧住。如是等一切世界一切趣中，悉见此普救众生夜神，于一切时一切处，随诸众生形貌、言辞、行解差别，以方便力普现其前，随宜化度，令地狱众生免诸苦毒，令畜生众生不相食啖，令饿鬼众生无有饥渴，令诸龙等离一切怖，令欲界众生离欲界苦，令人趣众生离暗夜怖、毁呰怖、恶名怖、大众怖、不活怖、死怖、恶道怖、断善根怖、退菩提心怖、遇恶知识怖、离善知识怖、堕二乘地怖、种种生死怖、异类众生同住怖、恶时受生怖、恶种族中受生怖、造恶业怖、业烦恼障怖、执着诸想系缚怖，如是等怖悉令舍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见一切众生，卵生、胎生、湿生、化生，有色、无色，有想、无想，非有想、非无想，普现其前，常勤救护，为成就菩萨大愿力故，深入菩萨三昧力故，坚固菩萨神通力故，出生普贤行愿力故，增广菩萨大悲海故，得普覆众生无碍大慈故，得普与众生无量喜乐故，得普摄一切众生智慧方便故，得菩萨广大解脱自在神通故，严净一切佛刹故，觉了一切诸法故，供养一切诸佛故，受持一切佛教故，积集一切善根修一切妙行故，入一切众生心海而无障碍故，知一切众生诸根教化成熟故，净一切众生信解除其恶障故，破一切众生无知黑暗故，令得一切智清净光明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见此夜神如是神力不可思议甚深境界，普现调伏一切众生菩萨解脱已，欢喜无量，头面作礼，一心瞻仰。时，彼夜神即舍菩萨庄严之相，还复本形，而不舍其自在神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恭敬合掌，却住一面，以偈赞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我善财得见，如是大神力，其心生欢喜，说偈而赞叹。</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见尊妙身，众相以庄严；譬如空中星，一切悉严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所放殊胜光，无量刹尘数；种种微妙色，普照于十方。</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一毛孔放，众生心数光；一一光明端，皆出宝莲华；</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华中出化身，能灭众生苦；光中出妙香，普熏于众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复雨种种华，供养一切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两眉放妙光，量与须弥等，普触诸含识，令灭愚痴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口放清净光，譬如无量日，普照于广大，毗卢舍那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眼放清净光，譬如无量月，普照十方刹，悉灭世痴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现化种种身，相状等众生，充满十方界，度脱三有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妙身遍十方，普现众生前，灭除水火贼，王等一切怖。</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承喜目教，今得诣尊所，见尊眉间相，放大清净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普照十方海，悉灭一切暗，显现神通力，而来入我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遇圆满光，心生大欢喜，得总持三昧，普见十方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于所经处，悉见诸微尘，一一微尘中，各见尘数刹。</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或有无量刹，一切咸浊秽，众生受诸苦，常悲叹号泣。</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或有染净刹，少乐多忧苦；示现三乘像，往彼而救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或有净染刹，众生所乐见，菩萨常充满，住持诸佛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一微尘中，无量净刹海；毗卢遮那佛，往劫所严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于一切刹，悉坐菩提树，成道转法轮，度脱诸群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见普救天，于彼无量刹，一切诸佛所，普皆往供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说此颂已，白普救众生妙德夜神言：天神！今此解脱甚深希有！其名何等？得此解脱其已久如？修何等行而得清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夜神言：善男子，是处难知，诸天及人、一切二乘所不能测。何以故？此是住普贤菩萨行者境界故，住大悲藏者境界故，救护一切众生者境界故，能净一切三恶八难者境界故，能于一切佛刹中绍隆佛种不断者境界故，能住持一切佛法者境界故，能于一切劫修菩萨行成满大愿海者境界故，能于一切法界海以清净智光灭无明暗障者境界故，能以一念智慧光明普照一切三世方便海者境界故。我承佛力，今为汝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乃往古世，过佛刹微尘数劫，尔时有劫，名圆满清净，世界名毗卢遮那大威德，有须弥山微尘数如来于中出现。其佛世界，以一切香王摩尼宝为体，众宝庄严，住无垢光明摩尼王海上。其形正圆，净秽合成，一切严具帐云而覆其上，一切庄严摩尼轮山千匝围绕。有十万亿那由他四天下皆妙庄严，或有四天下恶业众生于中止住，或有四天下杂业众生于中止住，或有四天下善根众生于中止住，或有四天下一向清净诸大菩萨之所止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此界东际轮围山侧，有四天下，名宝灯华幢。国界清净，饮食丰足，不藉耕耘而生稻粱；宫殿楼阁悉皆奇妙；诸如意树处处行列，种种香树恒出香云，种种鬘树恒出鬘云，种种华树常雨妙华；种种宝树出诸奇宝，无量色光周匝照耀；诸音乐树出诸音乐，随风吹动演妙音声；日月光明摩尼宝王普照一切，昼夜受乐无时间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此四天下有百万亿那由他诸王国土，一一国土有千大河周匝围绕，一一皆以妙华覆上，随流漂动，出天乐音，一切宝树列植其岸，种种珍奇以为严饰，舟船来往称情戏乐。一一河间有百万亿城，一一城有百万亿那由他聚落；如是一切城邑、聚落，各有无量百千亿那由他宫殿园林周匝围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此四天下阎浮提内，有一国土，名宝华灯，安隐丰乐，人民炽盛；其中众生，具行十善。有转轮王于中出现，名毗卢遮那妙宝莲华髻，于莲华中忽然化生，三十二相以为严好，七宝具足，王四天下，恒以正法教导群生。王有千子，端正勇健，能伏冤敌；百万亿那由他宫人、采女，皆悉与王同种善根、同修诸行、同时诞生，端正姝妙犹如天女，身真金色常放光明，诸毛孔中恒出妙香；良臣、猛将，具足十亿。王有正妃，名圆满面，是王女宝，端正殊特，皮肤金色，目发绀青，言同梵音，身有天香，常放光明照千由旬。其有一女，名普智焰妙德眼，形体端严，色相殊美，众生见者情无厌足。尔时，众生寿命无量，或有不定而中夭者；种种形色、种种音声、种种名字、种种族姓，愚、智、勇、怯、贫、富、苦、乐，无量品类皆悉不同。时，或有人语余人言：我身端正，汝形鄙陋。作是语已，递相毁辱，集不善业；以是业故，寿命、色力、一切乐事悉皆损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城北有菩提树，名普光法云音幢，以念念出现一切如来道场庄严坚固摩尼王而为其根，一切摩尼以为其干，众杂妙宝以为其叶，次第分布，并相称可，四方上下，圆满庄严；放宝光明，出妙音声，说一切如来甚深境界。于彼树前，有一香池，名宝华光明，演法雷音；妙宝为岸，百万亿那由他宝树围绕，一一树形如菩提树，众宝璎珞周匝垂下，无量楼阁皆宝所成，周遍道场以为严饰。彼香池内出大莲华，名普现三世一切如来庄严境界云，须弥山微尘数佛于中出现。其第一佛，名普智宝焰妙德幢，于此华上，最初得阿耨多罗三藐三菩提，无量千岁演说正法成熟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其彼如来未成佛时，十千年前，此大莲华放净光明，名现诸神通成熟众生；若有众生遇斯光者，心自开悟，无所不了，知十千年后佛当出现。九千年前，放净光明，名一切众生离垢灯；若有众生遇斯光者，得清净眼，见一切色，知九千年后佛当出现。八千年前，放大光明，名一切众生业果音；若有众生遇斯光者，悉得自知诸业果报，知八千年后佛当出现。七千年前，放大光明，名生一切善根音；若有众生遇斯光者，一切诸根悉得圆满，知七千年后佛当出现。六千年前，放大光明，名佛不思议境界音；若有众生遇斯光者，其心广大，普得自在，知六千年后佛当出现。五千年前，放大光明，名严净一切佛刹音；若有众生遇斯光者，悉见一切清净佛土，知五千年后佛当出现。四千年前，放大光明，名一切如来境界无差别灯；若有众生遇斯光者，悉能往觐一切诸佛，知四千年后佛当出现。三千年前，放大光明，名三世明灯；若有众生遇斯光者，悉能现见一切如来诸本事海，知三千年后佛当出现。二千年前，放大光明，名如来离翳智慧灯；若有众生遇斯光者，则得普眼见一切如来神变、一切诸佛国土、一切世界众生，知二千年后佛当出现。一千年前，放大光明，名令一切众生见佛集诸善根；若有众生遇斯光者，则得成就见佛三昧，知一千年后佛当出现。次七日前，放大光明，名一切众生欢喜音；若有众生遇斯光者，得普见诸佛生大欢喜，知七日后佛当出现。满七日已，一切世界悉皆震动，纯净无染，念念普现十方一切清净佛刹，亦现彼刹种种庄严；若有众生根性淳熟，应见佛者，咸诣道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彼世界中一切轮围、一切须弥、一切诸山、一切大海、一切地、一切城、一切垣墙、一切宫殿、一切音乐、一切语言，皆出音声，赞说一切诸佛如来神力境界；又出一切香云、一切烧香云、一切末香云、一切香摩尼形像云、一切宝焰云、一切焰藏云、一切摩尼衣云、一切璎珞云、一切妙华云、一切如来光明云、一切如来圆光云、一切音乐云、一切如来愿声云、一切如来言音海云、一切如来相好云，显示如来出现世间不思议相。</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普照三世一切如来庄严境界大宝莲华王，有十佛刹微尘数莲华周匝围绕，诸莲华内悉有摩尼宝藏师子之座，一一座上皆有菩萨结跏趺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彼普智宝焰妙德幢王如来，于此成阿耨多罗三藐三菩提时，即于十方一切世界中成阿耨多罗三藐三菩提；随众生心，悉现其前为转法轮。于一一世界，令无量众生离恶道苦，令无量众生得生天中，令无量众生住于声闻、辟支佛地，令无量众生成就出离菩提之行，令无量众生成就勇猛幢菩提之行，令无量众生成就法光明菩提之行，令无量众生成就清净根菩提之行，令无量众生成就平等力菩提之行，令无量众生成就入法城菩提之行，令无量众生成就遍至一切处不可坏神通力菩提之行，令无量众生入普门方便道菩提之行，令无量众生安住三昧门菩提之行，令无量众生成就缘一切清净境界菩提之行，令无量众生发菩提心，令无量众生住菩萨道，令无量众生安住清净波罗蜜道，令无量众生住菩萨初地，令无量众生住菩萨二地乃至十地，令无量众生入于菩萨殊胜行愿，令无量众生安住普贤清净行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彼普智宝焰妙德幢如来，现如是不思议自在神力转法轮时，于彼一一诸世界中，随其所应，念念调伏无量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普贤菩萨知宝华灯王城中众生，自恃色貌及诸境界，而生憍慢陵蔑他人；化现妙身，端正殊特，往诣彼城，放大光明，普照一切，令彼圣王及诸妙宝、日月星宿、众生身等一切光明悉皆不现，譬如日出众景夺曜，亦如聚墨对阎浮金。时，诸众生咸作是言：此为是谁？为天？为梵？今放此光，令我等身所有光色皆不显现。种种思惟，无能解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普贤菩萨在彼轮王宝宫殿上虚空中住，而告之言：大王当知，今汝国中，有佛兴世，在普光明法云音幢菩提树下。时，圣王女</w:t>
      </w:r>
      <w:r>
        <w:rPr>
          <w:rFonts w:ascii="宋体;SimSun" w:hAnsi="宋体;SimSun" w:cs="宋体;SimSun"/>
          <w:kern w:val="0"/>
          <w:szCs w:val="21"/>
        </w:rPr>
        <w:t>──</w:t>
      </w:r>
      <w:r>
        <w:rPr>
          <w:rFonts w:ascii="宋体;SimSun" w:hAnsi="宋体;SimSun" w:cs="宋体;SimSun"/>
          <w:kern w:val="0"/>
          <w:szCs w:val="21"/>
        </w:rPr>
        <w:t>莲华妙眼，见普贤菩萨所现色身光明自在，及闻身上诸庄严具所出妙音，心生欢喜，作如是念：愿我所有一切善根，得如是身、如是庄严、如是相好、如是威仪、如是自在。今此大圣，能于众生生死长夜黑暗之中放大光明，开示如来出兴于世；愿令于我亦得如是，为诸众生作智光明，破彼所有无知黑暗。愿我所在受生之处，常得不离此善知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时，转轮王与其宝女、千子、眷属、大臣、辅佐、四种兵众，及其城内无量人民，前后围绕；以王神力，俱升虚空，高一由旬，放大光明照四天下，普使一切咸得瞻仰，欲令众生俱往见佛，以偈赞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如来出世间，普救诸群生，汝等应速起，往诣导师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无数劫，乃有佛兴世，演说深妙法，饶益一切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观诸世间，颠倒常痴惑，轮回生死苦，而起大悲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数亿千劫，修习菩提行，为欲度众生，斯由大悲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头目手足等，一切悉能舍，为求菩提故，如是无量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亿千劫，导师难可遇；见闻若承事，一切无空过。</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今当共汝等，往观调御尊，坐于如来座，降魔成正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瞻仰如来身，放演无量光，种种微妙色，除灭一切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一毛孔中，放光不思议，普照诸群生，咸令大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等咸应发，广大精进心，诣彼如来所，恭敬而供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转轮圣王说偈赞佛，开悟一切众生已，从轮王善根，出十千种大供养云，往诣道场，向如来所。所谓：一切宝盖云、一切华帐云、一切宝衣云、一切宝铃网云、一切香海云、一切宝座云、一切宝幢云、一切宫殿云、一切妙华云、一切诸庄严具云，于虚空中周遍严饰。到已，顶礼普智宝焰妙德幢王如来足，绕无量百千匝，即于佛前坐普照十方宝莲华座。</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转轮王女普智焰妙德眼，即解身上诸庄严具，持以散佛。时，庄严具于虚空中变成宝盖，宝网垂下，龙王执持，一切宫殿于中间列；十种宝盖周匝围绕，形如楼阁，内外清净，诸璎珞云及诸宝树、香海摩尼以为庄严。于此盖中，有菩提树，枝叶荣茂，普覆法界，念念示现无量庄严。毗卢遮那如来坐此树下，有不可说佛刹微尘数菩萨前后围绕，皆从普贤行愿出生，住诸菩萨无差别住，亦见有一切诸世间主，亦见如来自在神力，又见一切诸劫次第世界成坏，又亦见彼一切世界一切诸佛出兴次第，又亦见彼一切世界一一皆有普贤菩萨供养于佛、调伏众生，又亦见彼一切菩萨莫不皆在普贤身中，亦见自身在其身内，亦见其身在一切如来前、一切普贤前、一切菩萨前、一切众生前，又亦见彼一切世界一一各有佛刹微尘数世界种种际畔、种种任持、种种形状、种种体性、种种安布、种种庄严、种种清净、种种庄严云而覆其上、种种劫名、种种佛兴、种种三世、种种方处、种种住法界、种种入法界、种种住虚空、种种如来菩提场、种种如来神通力、种种如来师子座、种种如来大众海、种种如来众差别、种种如来巧方便、种种如来转法轮、种种如来妙音声、种种如来言说海、种种如来契经云；既见是已，其心清净，生大欢喜。普智宝焰妙德幢王如来，为说修多罗，名一切如来转法轮，十佛刹微尘数修多罗而为眷属。</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女人闻此经已，则得成就十千三昧门，其心柔软，无有粗强，如初受胎，如始诞生，如娑罗树初始生芽。彼三昧心亦复如是，所谓：现见一切佛三昧、普照一切刹三昧、入一切三世门三昧、说一切佛法轮三昧、知一切佛愿海三昧、开悟一切众生令出生死苦三昧、常愿破一切众生暗三昧、常愿灭一切众生苦三昧、常愿生一切众生乐三昧、教化一切众生不生疲厌三昧、一切菩萨无障碍幢三昧、普诣一切清净佛刹三昧。得如是等十千三昧已，复得妙定心、不动心、欢喜心、安慰心、广大心、顺善知识心、缘甚深一切智心、住广大方便海心、舍离一切执着心、不住一切世间境界心、入如来境界心、普照一切色海心、无恼害心，无高倨心、无疲倦心、无退转心、无懈怠心、思惟诸法自性心、安住一切法门海心、观察一切法门海心、了知一切众生海心、救护一切众生海心、普照一切世界海心、普生一切佛愿海心、悉破一切障山心、积集福德助道心、现见诸佛十力心、普照菩萨境界心、增长菩萨助道心、遍缘一切方海心。一心思惟普贤大愿，发一切如来十佛刹微尘数愿海：愿严净一切佛国，愿调伏一切众生，愿遍知一切法界，愿普入一切法界海，愿于一切佛刹尽未来际劫修菩萨行，愿尽未来际劫不舍一切菩萨行，愿得亲近一切如来，愿得承事一切善友，愿得供养一切诸佛，愿于念念中修菩萨行增一切智无有间断。发如是等十佛刹微尘数愿海，成就普贤所有大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如来复为其女开示演说发心已来所集善根、所修妙行、所得大果，令其开悟成就如来所有愿海，一心趣向一切智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复于此前，过十大劫，有世界，名日轮光摩尼，佛号因陀罗幢妙相。此妙眼女，于彼如来遗法之中，普贤菩萨劝其修补莲华座上故坏佛像；既修补已而复彩画，既彩画已复宝庄严，发阿耨多罗三藐三菩提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念过去，由普贤菩萨善知识故，种此善根。从是已来，不堕恶趣，常于一切天王、人王种族中生，端正可喜，众相圆满，令人乐见，常见于佛，常得亲近普贤菩萨；乃至于今，示导开悟，成熟于我，令生欢喜。</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意云何？尔时毗卢遮那藏妙宝莲华髻转轮圣王者，岂异人乎？今弥勒菩萨是。时王妃圆满面者，寂静音海夜神是，今所住处去此不远。时妙德眼童女者，即我身是。我于彼时，身为童女，普贤菩萨劝我修补莲华座像，以为无上菩提因缘，令我发于阿耨多罗三藐三菩提心。我于彼时，初始发心；次复引导，令我得见妙德幢佛，解身璎珞，散佛供养，见佛神力，闻佛说法，即得菩萨普现一切世间调伏众生解脱门。于念念中，见须弥山微尘数佛，亦见彼佛道场、众会、清净国土；我皆尊重，恭敬供养，听闻说法，依教修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过彼毗卢遮那大威德世界圆满清净劫已，次有世界，名宝轮妙庄严，劫名大光，有五百佛于中出现，我皆承事恭敬供养。其最初佛，名大悲幢；初出家时，我为夜神，恭敬供养。次有佛出，名金刚那罗延幢；我为转轮王，恭敬供养；其佛为我说修多罗，名一切佛出现，十佛刹微尘数修多罗以为眷属。次有佛出，名金刚无碍德；我于彼时为转轮王，恭敬供养；其佛为我说修多罗，名普照一切众生根，须弥山微尘数修多罗而为眷属；我皆受持。次有佛出，名火焰山妙庄严；我于彼时为长者女；其佛为我说修多罗，名普照三世藏，阎浮提微尘数修多罗而为眷属；我皆听闻，如法受持。次有佛出，名一切法海高胜王；我为阿修罗王，恭敬供养；其佛为我说修多罗，名分别一切法界，五百修多罗而为眷属；我皆听闻，如法受持。次有佛出，名海岳法光明；我为龙王女，雨如意摩尼宝云而为供养；其佛为我说修多罗，名增长欢喜海，百万亿修多罗而为眷属；我皆听闻，如法受持。次有佛出，名宝焰山灯；我为海神，雨宝莲华云恭敬供养；其佛为我说修多罗，名法界方便海光明，佛刹微尘数修多罗而为眷属；我皆听闻，如法受持。次有佛出，名功德海光明轮；我于彼时为五通仙，现大神通，六万诸仙前后围绕，雨香华云而为供养；其佛为我说修多罗，名无着法灯，六万修多罗而为眷属；我皆听闻，如法受持。次有佛出，名毗卢遮那功德藏；我于彼时，为主地神，名出生平等义，与无量地神俱，雨一切宝树、一切摩尼藏、一切宝璎珞云而为供养；其佛为我说修多罗，名出生一切如来智藏，无量修多罗而为眷属；我皆听闻，受持不忘。善男子，如是次第，其最后佛，名充满虚空法界妙德灯；我为妓女，名曰美颜，见佛入城，歌舞供养；承佛神力，踊在空中，以千偈颂赞叹于佛；佛为于我，放眉间光，名庄严法界大光明，遍触我身；我蒙光已，即得解脱门，名法界方便不退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世界中，有如是等佛刹微尘数劫，一切如来于中出现；我皆承事，恭敬供养；彼诸如来所说正法，我皆忆念，乃至不忘一文一句。于彼一一诸如来所，称扬赞叹一切佛法，为无量众生广作利益；于彼一一诸如来所，得一切智光明，现三世法界海，入一切普贤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依一切智光明故，于念念中见无量佛；既见佛已，先所未得、先所未见普贤诸行，悉得成满。何以故？以得一切智光明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普救众生夜神，欲重明此解脱义，承佛神力，为善财童子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听我说，甚深难见法，普照于三世，一切差别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我初发心，专求佛功德，所入诸解脱，汝今应谛听。</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念过去世，过刹微尘劫，次前有一劫，名圆满清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是时有世界，名为遍照灯，须弥尘数佛，于中出兴世：</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初佛名智焰，次佛名法幢，第三法须弥，第四德师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五寂静王，第六灭诸见，第七高名称，第八大功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九名胜日，第十名月面。于此十佛所，最初悟法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次第，复有十佛出：初名虚空处，第二名普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三名住诸方，四名正念海，五名高胜光，六名须弥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七名法焰佛，八名山胜佛，九名大悲华，十名法界华。</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此十出现时，第二悟法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次第，复有十佛出：第一光幢佛，第二智慧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三心义佛，第四德主佛，第五天慧佛，第六慧王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七胜智佛，第八光王佛，第九勇猛佛，第十莲华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于此十佛所，第三悟法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次第，复有十佛出：第一宝焰山，第二功德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三法光明，第四莲华藏，第五众生眼，第六香光宝，</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七须弥功德，八乾闼婆王，第九摩尼藏，第十寂静色。</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次第，复有十佛出：初佛广大智，次佛宝光明，</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三虚空云，第四殊胜相，第五圆满戒，第六那罗延，</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七须弥德，第八功德轮，第九无胜幢，第十大树山。</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次第，复有十佛出：第一娑罗藏，第二世主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三高显光，第四金刚照，第五地威力，第六甚深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七法慧音，第八须弥幢，第九胜光明，第十妙宝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次第，复有十佛出：第一梵光明，第二虚空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三法界身，第四光明轮，第五智慧幢，第六虚空灯，</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七微妙德，第八遍照光，第九胜福光，第十大悲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次第，复有十佛出：第一力光慧，第二普现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三高显光，第四光明身，第五法起佛，第六宝相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七速疾风，第八勇猛幢，第九妙宝盖，第十照三世。</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次第，复有十佛出：第一愿海光，第二金刚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三须弥德，第四念幢王，第五功德慧，第六智慧灯，</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第七光明幢，第八广大智，第九法界智，第十法海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次第，复有十佛出：初名布施法，次名功德轮，</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三名胜妙云，四名忍智灯，五名寂静音，六名寂静幢，</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七名世间灯，八名深大愿，九名无胜幢，十名智焰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从此后次第，复有十佛出：初佛法自在，二佛无碍慧，</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三名意海慧，四名众妙音，五名自在施，六名普现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七名随乐身，八名住胜德，第九本性佛，第十贤德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须弥尘数劫，此中所有佛，普作世间灯，我悉曾供养。</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刹微尘劫，所有佛出现，我皆曾供养，入此解脱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于无量劫，修行得此道；汝若能修行，不久亦当得。</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菩萨普现一切世间调伏众生解脱。如诸菩萨摩诃萨，集无边行，生种种解，现种种身，具种种根，满种种愿，入种种三昧，起种种神变，能种种观察法，入种种智慧门，得种种法光明；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去此不远，有主夜神，名寂静音海，坐摩尼光幢庄严莲华座，百万阿僧祇主夜神前后围绕。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其足，绕无数匝，殷勤瞻仰，辞退而去。</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十</w:t>
      </w:r>
    </w:p>
    <w:p>
      <w:pPr>
        <w:sectPr>
          <w:headerReference w:type="even" r:id="rId64"/>
          <w:headerReference w:type="default" r:id="rId65"/>
          <w:headerReference w:type="first" r:id="rId66"/>
          <w:footerReference w:type="even" r:id="rId67"/>
          <w:footerReference w:type="default" r:id="rId68"/>
          <w:footerReference w:type="first" r:id="rId69"/>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大方广佛华严经 卷七十一</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十二</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于普救众生妙德夜神所，闻菩萨普现一切世间调伏众生解脱门，了知信解，自在安住；而往寂静音海夜神所，顶礼其足，绕无数匝，于前合掌而作是言：圣者，我已先发阿耨多罗三藐三菩提心，我欲依善知识，学菩萨行，入菩萨行，修菩萨行，住菩萨行。唯愿慈哀，为我宣说：菩萨云何学菩萨行？云何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夜神告善财言：善哉！善哉！善男子，汝能依善知识求菩萨行。善男子，我得菩萨念念出生广大喜庄严解脱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言：大圣，此解脱门为何事业？行何境界？起何方便？作何观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夜神言：善男子，我发起清净平等乐欲心，我发起离一切世间尘垢清净坚固庄严不可坏乐欲心，我发起攀缘不退转位永不退转心，我发起庄严功德宝山不动心，我发起无住处心，我发起普现一切众生前救护心，我发起见一切佛海无厌足心，我发起求一切菩萨清净愿力心，我发起住大智光明海心，我发起令一切众生超过忧恼旷野心，我发起令一切众生舍离愁忧苦恼心，我发起令一切众生舍离不可意色、声、香、味、触、法心，我发起令一切众生舍离爱别离苦、冤憎会苦心，我发起令一切众生舍离恶缘、愚痴等苦心，我发起与一切险难众生作依怙心，我发起令一切众生出生死苦处心，我发起令一切众生舍离生、老、病、死等苦心，我发起令一切众生成就如来无上法乐心，我发起令一切众生皆受喜乐心。</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发是心已，复为说法，令其渐至一切智地。所谓：若见众生乐着所住宫殿、屋宅，我为说法，令其了达诸法自性，离诸执着；若见众生恋着父母、兄弟、姊妹，我为说法，令其得预诸佛菩萨清净众会；若见众生恋着妻子，我为说法，令其舍离生死爱染，起大悲心，于一切众生平等无二；若见众生住于王宫，采女侍奉，我为说法，令其得与众圣集会，入如来教；若见众生染着境界，我为说法，令其得入如来境界；若见众生多瞋恚者，我为说法，令住如来忍波罗蜜；若见众生其心懈怠，我为说法，令得清净精进波罗蜜；若见众生其心散乱，我为说法，令得如来禅波罗蜜；若见众生入见稠林无明暗障，我为说法，令得出离稠林黑暗；若见众生无智慧者，我为说法，令得般若波罗蜜；若见众生染着三界，我为说法，令出生死；若见众生志意下劣，我为说法，令其圆满佛菩提愿；若见众生住自利行，我为说法，令其发起利益一切诸众生愿；若见众生志力微弱，我为说法，令得菩萨力波罗蜜；若见众生愚痴暗心，我为说法，令得菩萨智波罗蜜；若见众生色相不具，我为说法，令得如来清净色身；若见众生形容丑陋，我为说法，令得无上清净法身；若见众生色相粗恶，我为说法，令得如来微妙色身；若见众生情多忧恼，我为说法，令得如来毕竟安乐；若见众生贫穷所苦，我为说法，令得菩萨功德宝藏；若见众生住止园林，我为说法，令彼勤求佛法因缘；若见众生行于道路，我为说法，令其趣向一切智道；若见众生在聚落中，我为说法，令出三界；若见众生住止人间，我为说法，令其超越二乘之道，住如来地；若见众生居住城郭，我为说法，令其得住法王城中；若见众生住于四隅，我为说法，令得三世平等智慧；若见众生住于诸方，我为说法，令得智慧见一切法；若见众生贪行多者，我为彼说不净观门，令其舍离生死爱染；若见众生瞋行多者，我为彼说大慈观门，令其得入勤加修习；若见众生痴行多者，我为说法，令得明智观诸法海；若见众生等分行者，我为说法，令其得入诸乘愿海；若见众生乐生死乐，我为说法，令其厌离；若见众生厌生死苦，应为如来所化度者，我为说法，令能方便示现受生；若见众生爱着五蕴，我为说法，令其得住无依境界；若见众生其心下劣，我为显示胜庄严道；若见众生心生憍慢，我为其说平等法忍；若见众生其心谄曲，我为其说菩萨直心。善男子，我以此等无量法施摄诸众生，种种方便教化调伏，令离恶道，受人天乐，脱三界缚，住一切智；我时便得广大欢喜法光明海，其心怡畅，安隐适悦。</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次，善男子，我常观察一切菩萨道场众会，修种种愿行，现种种净身，有种种常光，放种种光明；以种种方便，入一切智门，入种种三昧，现种种神变，出种种音声海，具种种庄严身，入种种如来门，诣种种国土海，见种种诸佛海，得种种辩才海，照种种解脱境，得种种智光海，入种种三昧海，游戏种种诸解脱门，以种种门趣一切智，种种庄严虚空法界，以种种庄严云遍覆虚空，观察种种道场众会，集种种世界，入种种佛刹，诣种种方海，受种种如来命，从种种如来所，与种种菩萨俱，雨种种庄严云，入如来种种方便，观如来种种法海，入种种智慧海，坐种种庄严座。善男子，我观察此道场众会，知佛神力无量无边，生大欢喜。</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观毗卢遮那如来，念念出现不可思议清净色身；既见是已，生大欢喜。又观如来于念念中，放大光明充满法界；既见是已，生大欢喜。又见如来一一毛孔，念念出现无量佛刹微尘数光明海，一一光明以无量佛刹微尘数光明而为眷属，一一周遍一切法界，消灭一切诸众生苦；既见是已，生大欢喜。又，善男子，我观如来顶及两肩，念念出现一切佛刹微尘数宝焰山云，充满十方一切法界；既见是已，生大欢喜。又，善男子，我观如来一一毛孔，于念念中，出一切佛刹微尘数香光明云，充满十方一切佛刹；既见是已，生大欢喜。又，善男子，我观如来一一相，念念出一切佛刹微尘数诸相庄严如来身云，遍往十方一切世界；既见是已，生大欢喜。又，善男子，我观如来一一毛孔，于念念中，出不可说佛刹微尘数佛变化云，示现如来从初发心、修波罗蜜、具庄严道、入菩萨地；既见是已，生大欢喜。又，善男子，我观如来一一毛孔，念念出现不可说不可说佛刹微尘数天王身云，及以天王自在神变，充遍一切十方法界，应以天王身而得度者，即现其前而为说法；既见是已，生大欢喜。如天王身云，其龙王、夜叉王、乾闼婆王、阿修罗王、迦楼罗王、紧那罗王、摩睺罗伽王、人王、梵王身云，莫不皆于一一毛孔，如是出现，如是说法；我见是已，于念念中，生大欢喜，生大信乐，量与法界萨婆若等。昔所未得而今始得，昔所未证而今始证，昔所未入而今始入，昔所未满而今始满，昔所未见而今始见，昔所未闻而今始闻。何以故？以能了知法界相故，知一切法唯一相故，能平等入三世道故，能说一切无边法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入此菩萨念念出生广大喜庄严解脱光明海。又，善男子，此解脱无边，普入一切法界门故；此解脱无尽，等发一切智性心故；此解脱无际，入无际畔一切众生心想中故；此解脱甚深，寂静智慧所知境故；此解脱广大，周遍一切如来境故；此解脱无坏，菩萨智眼之所知故；此解脱无底，尽于法界之源底故。此解脱者即是普门，于一事中普见一切诸神变故；此解脱者终不可取，一切法身等无二故；此解脱者终无有生，以能了知如幻法故；此解脱者犹如影像，一切智愿光所生故；此解脱者犹如变化，化生菩萨诸胜行故；此解脱者犹如大地，为一切众生所依处故；此解脱者犹如大水，能以大悲润一切故；此解脱者犹如大火，干竭众生贪爱水故；此解脱者犹如大风，令诸众生速疾趣于一切智故；此解脱者犹如大海，种种功德庄严一切诸众生故；此解脱者如须弥山，出一切智法宝海故；此解脱者如大城郭，一切妙法所庄严故；此解脱者犹如虚空，普容三世佛神力故；此解脱者犹如大云，普为众生雨法雨故；此解脱者犹如净日，能破众生无知暗故；此解脱者犹如满月，满足广大福德海故；此解脱者犹如真如，悉能周遍一切处故；此解脱者犹如自影，从自善业所化出故；此解脱者犹如呼响，随其所应为说法故；此解脱者犹如影像，随众生心而照现故；此解脱者如大树王，开敷一切神通华故；此解脱者犹如金刚，从本已来不可坏故；此解脱者如如意珠，出生无量自在力故；此解脱者如离垢藏，摩尼宝王示现一切三世如来诸神力故；此解脱者如喜幢摩尼宝，能平等出一切诸佛法轮声故。善男子，我今为汝说此譬喻，汝应思惟，随顺悟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白寂静音海夜神言：大圣，云何修行，得此解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夜神言：善男子，菩萨修行十大法藏，得此解脱。何等为十？一修布施广大法藏，随众生心悉令满足；二修净戒广大法藏，普入一切佛功德海；三修堪忍广大法藏，能遍思惟一切法性；四修精进广大法藏，趣一切智恒不退转；五修禅定广大法藏，能灭一切众生热恼；六修般若广大法藏，能遍了知一切法海；七修方便广大法藏，能遍成熟诸众生海；八修诸愿广大法藏，遍一切佛刹、一切众生海，尽未来劫修菩萨行；九修诸力广大法藏，念念现于一切法界海、一切佛国土，成等正觉常不休息；十修净智广大法藏，得如来智，遍知三世一切诸法无有障碍。善男子，若诸菩萨安住如是十大法藏，则能获得如是解脱，清净增长，积集坚固，安住圆满。</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言：圣者，汝发阿耨多罗三藐三菩提心，其已久如？</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夜神言：善男子，此华藏庄严世界海东，过十世界海，有世界海，名一切净光宝；此世界海中，有世界种，名一切如来愿光明音；中有世界，名清净光金庄严，一切香金刚摩尼王为体，形如楼阁，众妙宝云以为其际，住于一切宝璎珞海，妙宫殿云而覆其上，净秽相杂。</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此世界中，乃往古世，有劫名普光幢，国名普满妙藏，道场名一切宝藏妙月光明，有佛名不退转法界音，于此成阿耨多罗三藐三菩提；我于尔时，作菩提树神，名具足福德灯光明幢，守护道场；我见彼佛成等正觉、示现神力、发阿耨多罗三藐三菩提心，即于此时，获得三昧，名普照如来功德海。此道场中，次有如来出兴于世，名法树威德山；我时命终，还生此中，为道场主夜神，名殊妙福智光，见彼如来转正法轮、现大神通，即得三昧，名普照一切离贪境界。次有如来出兴于世，名一切法海音声王；我于彼时，身为夜神，因得见佛承事供养，即获三昧，名生长一切善法地。次有如来出兴于世，名宝光明灯幢王；我于彼时，身为夜神，因得见佛承事供养，即获三昧，名普现神通光明云。次有如来，出兴于世，名功德须弥光；我于彼时，身为夜神，因得见佛承事供养，即获三昧，名普照诸佛海。次有如来出兴于世，名法云音声王；我于彼时，身为夜神，因得见佛承事供养，即获三昧，名一切法海灯。次有如来出兴于世，名智灯照耀王；我于彼时，身为夜神，因得见佛承事供养，即获三昧，名灭一切众生苦清净光明灯。次有如来出兴于世，名法勇妙德幢；我于彼时，身为夜神，因得见佛承事供养，即获三昧，名三世如来光明藏。次有如来出兴于世，名师子勇猛法智灯；我于彼时，身为夜神，因得见佛承事供养，即获三昧，名一切世间无障碍智慧轮。次有如来出兴于世，名智力山王；我于彼时，身为夜神，因得见佛承事供养，即获三昧，名普照三世众生诸根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清净光金庄严世界普光明幢劫中，有如是等佛刹微尘数如来出兴于世。我于彼时，或为天王，或为龙王，或为夜叉王，或为乾闼婆王，或为阿修罗王，或为迦楼罗王，或为紧那罗王，或为摩睺罗伽王，或为人王，或为梵王，或为天身，或为人身，或为男子身，或为女人身，或为童男身，或为童女身，悉以种种诸供养具，供养于彼一切如来，亦闻其佛所说诸法。从此命终，还即于此世界中生，经佛刹微尘数劫修菩萨行；然后命终，生此华藏庄严世界海娑婆世界，值迦罗鸠孙驮如来，承事供养，得三昧，名离一切尘垢光明。次值拘那含牟尼如来，承事供养，得三昧，名普现一切诸刹海。次值迦叶如来，承事供养，得三昧，名演一切众生言音海。次值毗卢遮那如来，于此道场成正等觉，念念示现大神通力；我时得见，即获此念念出生广大喜庄严解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得此解脱已，能入十不可说不可说佛刹微尘数法界安立海，见彼一切法界安立海一切佛刹所有微尘，一一尘中有十不可说不可说佛刹微尘数佛国土。一一佛土皆有毗卢遮那如来坐于道场，于念念中，成正等觉，现诸神变；所现神变，一一皆遍一切法界海。亦见自身在彼一切诸如来所，又亦闻其所说妙法；又亦见彼一切诸佛一一毛孔，出变化海，现神通力，于一切法界海、一切世界海、一切世界种、一切世界中，随众生心，转正法轮。我得速疾陀罗尼力，受持思惟一切文义；以明了智，普入一切清净法藏；以自在智，普游一切甚深法海；以周遍智，普知三世诸广大义；以平等智，普达诸佛无差别法。如是悟解一切法门；一一法门中，悟解一切修多罗云；一一修多罗云中，悟解一切法海；一一法海中，悟解一切法品；一一法品中，悟解一切法云；一一法云中，悟解一切法流；一一法流中，出生一切大喜海；一一大喜海，出生一切地；一一地，出生一切三昧海；一一三昧海，得一切见佛海；一一见佛海，得一切智光海；一一智光海，普照三世，遍入十方。</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知无量如来往昔诸行海；知无量如来所有本事海；知无量如来难舍能施海；知无量如来清净戒轮海；知无量如来清净堪忍海；知无量如来广大精进海；知无量如来甚深禅定海；知无量如来般若波罗蜜海；知无量如来方便波罗蜜海；知无量如来愿波罗蜜海；知无量如来力波罗蜜海；知无量如来智波罗蜜海；知无量如来往昔超菩萨地；知无量如来往昔住菩萨地无量劫海，现神通力；知无量如来往昔入菩萨地；知无量如来往昔修菩萨地；知无量如来往昔治菩萨地；知无量如来往昔观菩萨地；知无量如来昔为菩萨时，常见诸佛；知无量如来昔为菩萨时，尽见佛海、劫海同住；知无量如来昔为菩萨时，以无量身遍生刹海；知无量如来昔为菩萨时，周遍法界修广大行；知无量如来昔为菩萨时，示现种种诸方便门，调伏成熟一切众生；知无量如来放大光明，普照十方一切刹海；知无量如来现大神力，普现一切诸众生前；知无量如来广大智地；知无量如来转正法轮；知无量如来示现相海；知无量如来示现身海；知无量如来广大力海。彼诸如来，从初发心，乃至法灭；我于念念，悉得知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汝问我言：汝发心来，其已久如？善男子，我于往昔，过二佛刹微尘数劫，如上所说，于清净光金庄严世界中，为菩提树神，闻不退转法界音如来说法，发阿耨多罗三藐三菩提心；于二佛刹微尘数劫中修菩萨行，然后乃生此娑婆世界贤劫之中。从迦罗鸠孙驮佛至释迦牟尼佛，及此劫中未来所有一切诸佛，我皆如是亲近供养。如于此世界贤劫之中，供养未来一切诸佛；一切世界一切劫中，所有未来一切诸佛，悉亦如是亲近供养。善男子，彼清净光金庄严世界，今犹现在，诸佛出现相续不断。汝当一心修此菩萨大勇猛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寂静音海主夜神，欲重宣此解脱义，为善财童子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听我说，清净解脱门，闻已生欢喜，勤修令究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昔于劫海，生大信乐心，清净如虚空，常观一切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于三世佛，皆生信乐心；并及其众会，悉愿常亲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昔曾见佛，为众生供养，得闻清净法，其心大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常尊重父母，恭敬而供养；如是无休懈，入此解脱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老病贫穷人，诸根不具足；一切皆愍济，令其得安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水火及王贼，海中诸恐怖；我昔修诸行，为救彼众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烦恼恒炽然，业障所缠覆，堕于诸险道，我救彼众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切诸恶趣，无量楚毒苦，生老病死等，我当悉除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愿尽未来劫，普为诸群生，灭除生死苦，得佛究竟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念念生广大喜庄严解脱。如诸菩萨摩诃萨，深入一切法界海，悉知一切诸劫数，普见一切刹成坏；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菩提场如来会中，有主夜神，名守护一切城增长威力。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一心观察寂静音海主夜神身，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我因善友教，来诣天神所，见神处宝座，身量无有边。</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非是着色相，计有于诸法，劣智浅识人，能知尊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世间天及人，无量劫观察，亦不能测度，色相无边故。</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远离于五蕴，亦不住于处，永断世间疑，显现自在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不取内外法，无动无所碍，清净智慧眼，见佛神通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身为正法藏，心是无碍智，既得智光照，复照诸群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心集无边业，庄严诸世间，了世皆是心，现身等众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知世悉如梦，一切佛如影，诸法皆如响，令众无所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为三世众生，念念示现身，而心无所住，十方遍说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边诸刹海，佛海众生海，悉在一尘中，此尊解脱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说此偈已，顶礼其足，绕无量匝，殷勤瞻仰，辞退而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随顺寂静音海夜神教，思惟观察所说法门，一一文句皆无忘失，于无量深心、无量法性、一切方便神通智慧，忆念思择，相续不断；其心广大，证入安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行诣守护一切城夜神所，见彼夜神坐一切宝光明摩尼王师子之座，无数夜神所共围绕，现一切众生色相身，现普对一切众生身，现不染一切世间身，现一切众生身数身，现超过一切世间身，现成熟一切众生身，现速往一切十方身，现遍摄一切十方身，现究竟如来体性身，现究竟调伏众生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见已，欢喜踊跃，顶礼其足，绕无量匝，于前合掌而作是言：圣者，我已先发阿耨多罗三藐三菩提心，而未知菩萨修菩萨行时，云何饶益众生？云何以无上摄而摄众生？云何顺诸佛教？云何近法王位？唯愿慈哀，为我宣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夜神告善财言：善男子，汝为救护一切众生故，汝为严净一切佛刹故，汝为供养一切如来故，汝欲住一切劫救众生故，汝欲守护一切佛种性故，汝欲普入十方修诸行故，汝欲普入一切法门海故，汝欲以平等心遍一切故，汝欲普受一切佛法轮故，汝欲普随一切众生心之所乐雨法雨故，问诸菩萨所修行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得菩萨甚深自在妙音解脱，为大法师，无所挂碍，善能开示诸佛法藏故；具大誓愿、大慈悲力，令一切众生住菩提心故；能作一切利众生事，积集善根无有休息故；为一切众生调御之师，令一切众生住萨婆若道故；为一切世间清净法日，普照世间，令生善根故；于一切世间其心平等，普令众生增长善法故；于诸境界其心清净，除灭一切诸不善业故；誓愿利益一切众生，身恒普现一切国土故；示现一切本事因缘，令诸众生安住善行故；恒事一切诸善知识，为令众生安住佛教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我以此等法施众生，令生白法，求一切智，其心坚固犹如金刚那罗延藏，善能观察佛力、魔力，常得亲近诸善知识，摧破一切业惑障山，集一切智助道之法，心恒不舍一切智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以如是净法光明饶益一切众生，集善根助道法时，作十种观察法界。何者为十？所谓：我知法界无量，获得广大智光明故；我知法界无边，见一切佛所知见故；我知法界无限，普入一切诸佛国土，恭敬供养诸如来故；我知法界无畔，普于一切法界海中，示现修行菩萨行故；我知法界无断，入于如来不断智故；我知法界一性，如来一音，一切众生无不了故；我知法界性净，了如来愿普度一切诸众生故；我知法界遍众生，普贤妙行悉周遍故；我知法界一庄严，普贤妙行善庄严故；我知法界不可坏，一切智善根充满法界不可坏故。善男子，我作此十种观察法界，集诸善根办助道法，了知诸佛广大威德，深入如来难思境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我如是正念思惟，得如来十种大威德陀罗尼轮。何者为十？所谓：普入一切法陀罗尼轮、普持一切法陀罗尼轮、普说一切法陀罗尼轮、普念十方一切佛陀罗尼轮、普说一切佛名号陀罗尼轮、普入三世诸佛愿海陀罗尼轮、普入一切诸乘海陀罗尼轮、普入一切众生业海陀罗尼轮、疾转一切业陀罗尼轮、疾生一切智陀罗尼轮。善男子，此十陀罗尼轮，以十千陀罗尼轮而为眷属，恒为众生演说妙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或为众生说闻慧法，或为众生说思慧法，或为众生说修慧法，或为众生说一有法，或为众生说一切有法，或为说一如来名海法，或为说一切如来名海法，或为说一世界海法，或为说一切世界海法，或为说一佛授记海法，或为说一切佛授记海法，或为说一如来众会道场海法，或为说一切如来众会道场海法，或为说一如来法轮海法，或为说一切如来法轮海法，或为说一如来修多罗法，或为说一切如来修多罗法，或为说一如来集会法，或为说一切如来集会法，或为说一萨婆若心海法，或为说一切萨婆若心海法，或为说一乘出离法，或为说一切乘出离法。善男子，我以如是等不可说法门，为众生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入如来无差别法界门海，说无上法，普摄众生，尽未来劫，住普贤行。善男子，我成就此甚深自在妙音解脱，于念念中增长一切诸解脱门，念念充满一切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白夜神言：奇哉！天神，此解脱门如是希有！圣者证得，其已久如？</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夜神言：善男子，乃往古世，过世界转微尘数劫，有劫名离垢光明，有世界名法界功德云，以现一切众生业摩尼王海为体，形如莲华，住四天下微尘数香摩尼须弥山网中，以出一切如来本愿音莲华而为庄严，须弥山微尘数莲华而为眷属，须弥山微尘数香摩尼以为间错，有须弥山微尘数四天下，一一四天下有百千亿那由他不可说不可说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彼世界中，有四天下，名为妙幢；中有王都，名普宝华光；去此不远，有菩提场，名普显现法王宫殿。须弥山微尘数如来于中出现，其最初佛，名法海雷音光明王。彼佛出时，有转轮王，名清净日光明面，于其佛所，受持一切法海旋修多罗。佛涅槃后，其王出家，护持正法。法欲灭时，有千部异众千种说法。近于末劫，业惑障重；诸恶比丘多有斗诤，乐着境界，不求功德，乐说王论、贼论、女论、国论、海论，及以一切世间之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王比丘而语之言：奇哉！苦哉！佛于无量诸大劫海集此法炬，云何汝等而共毁灭？作是说已，上升虚空，高七多罗树，身出无量诸色焰云，放种种色大光明网，令无量众生除烦恼热，令无量众生发菩提心。以是因缘，彼如来教，复于六万五千岁中而得兴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有比丘尼，名法轮化光，是此王女，百千比丘尼而为眷属，闻父王语及见神力，发菩提心永不退转，得三昧，名一切佛教灯，又得此甚深自在妙音解脱；得已，身心柔软，即得现见法海雷音光明王如来一切神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汝意云何？彼时转轮圣王随于如来转正法轮，佛涅槃后兴隆末法者，岂异人乎？今普贤菩萨是。其法轮化光比丘尼，即我身是。我于彼时，守护佛法，令十万比丘尼于阿耨多罗三藐三菩提得不退转，又令得现见一切佛三昧，又令得一切佛法轮金刚光明陀罗尼，又令得普入一切法门海般若波罗蜜。</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次有佛兴，名离垢法光明；次有佛兴，名法轮光明髻；次有佛兴，名法日功德云；次有佛兴，名法海妙音王；次有佛兴，名法日智慧灯；次有佛兴，名法华幢云；次有佛兴，名法焰山幢王；次有佛兴，名甚深法功德月；次有佛兴，名法智普光藏；次有佛兴，名开示普智藏；次有佛兴，名功德藏山王；次有佛兴，名普门须弥贤；次有佛兴，名一切法精进幢；次有佛兴，名法宝华功德云；次有佛兴，名寂静光明髻；次有佛兴，名法光明慈悲月；次有佛兴，名功德焰海；次有佛兴，名智日普光明；次有佛兴，名普贤圆满智；次有佛兴，名神通智光王；次有佛兴，名福德华光灯；次有佛兴，名智师子幢王；次有佛兴，名日光普照王；次有佛兴，名须弥宝庄严相；次有佛兴，名日光普照；次有佛兴，名法王功德月；次有佛兴，名开敷莲华妙音云；次有佛兴，名日光明相；次有佛兴，名普光明妙法音；次有佛兴，名师子金刚那罗延无畏；次有佛兴，名普智勇猛幢；次有佛兴，名普开法莲华身；次有佛兴，名功德妙华海；次有佛兴，名道场功德月；次有佛兴，名法炬炽然月；次有佛兴，名普光明髻；次有佛兴，名法幢灯；次有佛兴，名金刚海幢云；次有佛兴，名名称山功德云；次有佛兴，名栴檀妙月；次有佛兴，名普妙光明华；次有佛兴，名照一切众生光明王；次有佛兴，名功德莲华藏；次有佛兴，名香焰光明王；次有佛兴，名波头摩华因；次有佛兴，名众相山普光明；次有佛兴，名普名称幢；次有佛兴，名须弥普门光；次有佛兴，名功德法城光；次有佛兴，名大树山光明；次有佛兴，名普德光明幢；次有佛兴，名功德吉祥相；次有佛兴，名勇猛法力幢；次有佛兴，名法轮光明音；次有佛兴，名功德山智慧光；次有佛兴，名无上妙法月；次有佛兴，名法莲华净光幢；次有佛兴，名宝莲华光明藏；次有佛兴，名光焰云山灯；次有佛兴，名普觉华；次有佛兴，名种种功德焰须弥藏；次有佛兴，名圆满光山王；次有佛兴，名福德云庄严；次有佛兴，名法山云幢；次有佛兴，名功德山光明；次有佛兴，名法日云灯王；次有佛兴，名法云名称王；次有佛兴，名法轮云；次有佛兴，名开悟菩提智光幢；次有佛兴，名普照法轮月；次有佛兴，名宝山威德贤；次有佛兴，名贤德广大光；次有佛兴，名普智云；次有佛兴，名法力功德山；次有佛兴，名功德香焰王；次有佛兴，名金色摩尼山妙音声；次有佛兴，名顶髻出一切法光明云；次有佛兴，名法轮炽盛光；次有佛兴，名无上功德山；次有佛兴，名精进炬光明云；次有佛兴，名三昧印广大光明冠；次有佛兴，名宝光明功德王；次有佛兴，名法炬宝盖音；次有佛兴，名普照虚空界无畏法光明；次有佛兴，名月相庄严幢；次有佛兴，名光明焰山云；次有佛兴，名照无障碍法虚空；次有佛兴，名开显智光身；次有佛兴，名世主德光明音；次有佛兴，名一切法三昧光明音；次有佛兴，名法音功德藏；次有佛兴，名炽然焰法海云；次有佛兴，名普照三世相大光明；次有佛兴，名普照法轮山；次有佛兴，名法界师子光；次有佛兴，名须弥华光明；次有佛兴，名一切三昧海师子焰；次有佛兴，名普智光明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是等须弥山微尘数如来，其最后佛，名法界城智慧灯，并于离垢光明劫中，出兴于世。我皆尊重，亲近供养，听闻受持所说妙法；亦于彼一切诸如来所，出家学道，护持法教，入此菩萨甚深自在妙音解脱，种种方便教化成熟无量众生。从是已来，于佛刹微尘数劫，所有诸佛出兴于世；我皆供养，修行其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从是来，于生死夜无明昏寐诸众生中而独觉悟；令诸众生，守护心城，舍三界城，住一切智无上法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甚深自在妙音解脱，令诸世间，离戏论语，不作二语，常真实语，恒清净语。如诸菩萨摩诃萨，能知一切语言自性，于念念中自在开悟一切众生，入一切众生言音海，于一切言辞悉皆辩了，明见一切诸法门海，于普摄一切法陀罗尼已得自在，随诸众生心之所疑而为说法，究竟调伏一切众生，能普摄受一切众生，巧修菩萨诸无上业，深入菩萨诸微细智，能善观察诸菩萨藏，能自在说诸菩萨法。何以故？已得成就一切法轮陀罗尼故。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佛会中，有主夜神，名开敷一切树华。汝诣彼问：菩萨云何学一切智？云何安立一切众生住一切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守护一切城主夜神，欲重宣此解脱义，为善财童子而说颂言：</w:t>
      </w:r>
      <w:r>
        <w:rPr>
          <w:rFonts w:ascii="宋体;SimSun" w:hAnsi="宋体;SimSun" w:cs="宋体;SimSun"/>
          <w:kern w:val="0"/>
          <w:szCs w:val="21"/>
        </w:rPr>
        <w:t xml:space="preserve"> </w:t>
      </w:r>
    </w:p>
    <w:p>
      <w:pPr>
        <w:pStyle w:val="Normal"/>
        <w:widowControl/>
        <w:spacing w:before="48" w:after="0"/>
        <w:jc w:val="left"/>
        <w:rPr/>
      </w:pPr>
      <w:r>
        <w:rPr>
          <w:rFonts w:ascii="宋体;SimSun" w:hAnsi="宋体;SimSun" w:cs="宋体;SimSun"/>
          <w:w w:val="83"/>
          <w:kern w:val="0"/>
          <w:szCs w:val="21"/>
        </w:rPr>
        <w:t>菩萨解脱深难见，虚空如如平等相，普见无边法界内，一切三世诸如来。</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出生无量胜功德，证入难思真法性，增长一切自在智，开通三世解脱道。</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过于刹转微尘劫，尔时有劫名净光，世界名为法焰云，其城号曰宝华光。</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其中诸佛兴于世，无量须弥尘数等；有佛名为法海音，于此劫中先出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乃至其中最后佛，名为法界焰灯王；如是一切诸如来，我皆供养听受法。</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见法海雷音佛，其身普作真金色，诸相庄严如宝山，发心愿得成如来。</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暂见彼如来身，即发菩提广大心，誓愿勤求一切智，性与法界虚空等。</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由斯普见三世佛，及以一切菩萨众；亦见国土众生海，而普攀缘起大悲。</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随诸众生心所乐，示现种种无量身，普遍十方诸国土，动地舒光悟含识。</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见第二佛而亲近，亦见十方刹海佛，乃至最后佛出兴，如是须弥尘数等。</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于诸刹转微尘劫，所有如来照世灯；我皆亲近而瞻奉，令此解脱得清净。</w:t>
      </w:r>
      <w:r>
        <w:rPr>
          <w:rFonts w:ascii="宋体;SimSun" w:hAnsi="宋体;SimSun" w:cs="宋体;SimSun"/>
          <w:w w:val="83"/>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得入此菩萨甚深自在妙音解脱故，入无边三昧海，入广大总持海，得菩萨大神通，获菩萨大辩才；心大欢喜，观察守护一切城主夜神，以偈赞曰：</w:t>
      </w:r>
      <w:r>
        <w:rPr>
          <w:rFonts w:ascii="宋体;SimSun" w:hAnsi="宋体;SimSun" w:cs="宋体;SimSun"/>
          <w:kern w:val="0"/>
          <w:szCs w:val="21"/>
        </w:rPr>
        <w:t xml:space="preserve"> </w:t>
      </w:r>
    </w:p>
    <w:p>
      <w:pPr>
        <w:pStyle w:val="Normal"/>
        <w:widowControl/>
        <w:spacing w:before="48" w:after="0"/>
        <w:jc w:val="left"/>
        <w:rPr/>
      </w:pPr>
      <w:r>
        <w:rPr>
          <w:rFonts w:ascii="宋体;SimSun" w:hAnsi="宋体;SimSun" w:cs="宋体;SimSun"/>
          <w:w w:val="83"/>
          <w:kern w:val="0"/>
          <w:szCs w:val="21"/>
        </w:rPr>
        <w:t>已行广大妙慧海，已度无边诸有海，长寿无患智藏身，威德光明住此众。</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了达法性如虚空，普入三世皆无碍；念念攀缘一切境，心心永断诸分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了达众生无有性，而于众生起大悲；深入如来解脱门，广度群迷无量众。</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观察思惟一切法，了知证入诸法性；如是修行佛智慧，普化众生令解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天是众生调御师，开示如来智慧道，普为法界诸含识，说离世间众怖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已住如来诸愿道，已受菩提广大教，已修一切遍行力，已见十方佛自在。</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天神心净如虚空，普离一切诸烦恼，了知三世无量刹，诸佛菩萨及众生。</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天神一念悉了知，昼夜日月年劫海；亦知一切众生类，种种名相各差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众生生死处，有色无色想无想，随顺世俗悉了知，引导使入菩提路。</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已生如来誓愿家，已入诸佛功德海，法身清净心无碍，随众生乐现众色。</w:t>
      </w:r>
      <w:r>
        <w:rPr>
          <w:rFonts w:ascii="宋体;SimSun" w:hAnsi="宋体;SimSun" w:cs="宋体;SimSun"/>
          <w:w w:val="83"/>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说此颂已，礼夜神足，绕无量匝，殷勤瞻仰，辞退而去。</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十一</w:t>
      </w:r>
    </w:p>
    <w:p>
      <w:pPr>
        <w:sectPr>
          <w:headerReference w:type="even" r:id="rId70"/>
          <w:headerReference w:type="default" r:id="rId71"/>
          <w:headerReference w:type="first" r:id="rId72"/>
          <w:footerReference w:type="even" r:id="rId73"/>
          <w:footerReference w:type="default" r:id="rId74"/>
          <w:footerReference w:type="first" r:id="rId75"/>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七十二</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十三</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入菩萨甚深自在妙音解脱门，修行增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往诣开敷一切树华夜神所，见其身在众宝香树楼阁之内妙宝所成师子座上，百万夜神所共围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顶礼其足，于前合掌而作是言：圣者，我已先发阿耨多罗三藐三菩提心，而未知菩萨云何学菩萨行？云何得一切智？唯愿垂慈，为我宣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夜神言：善男子，我于此娑婆世界，日光已没，莲华覆合，诸人众等罢游观时，见其一切若山、若水、若城、若野，如是等处种种众生，咸悉发心欲还所住；我皆密护，令得正道，达其处所，宿夜安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若有众生，盛年好色，憍慢放逸，五欲自恣。我为示现老、病、死相，令生恐怖，舍离诸恶。复为称叹种种善根，使其修习：为悭吝者，赞叹布施；为破戒者，称扬净戒；有瞋恚者，教住大慈；怀恼害者，令行忍辱；若懈怠者，令起精进；若散乱者，令修禅定；住恶慧者，令学般若；乐小乘者，令住大乘；乐着三界诸趣中者，令住菩萨愿波罗蜜；若有众生，福智微劣，为诸结业之所逼迫多留碍者，令住菩萨力波罗蜜；若有众生，其心暗昧，无有智慧，令住菩萨智波罗蜜。</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已成就菩萨出生广大喜光明解脱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言：大圣，此解脱门境界云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夜神言：善男子，入此解脱，能知如来普摄众生巧方便智。云何普摄？善男子，一切众生所受诸乐，皆是如来威德力故，顺如来教故，行如来语故，学如来行故，得如来所护力故，修如来所印道故，种如来所行善故，依如来所说法故，如来智慧日光之所照故，如来性净业力之所摄故。云何知然？善男子，我入此出生广大喜光明解脱，忆念毗卢遮那如来、应、正等觉往昔所修菩萨行海，悉皆明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世尊往昔为菩萨时，见一切众生，着我、我所，住无明暗室，入诸见稠林，为贪爱所缚、忿怒所坏、愚痴所乱、悭嫉所缠，生死轮回，贫穷困苦，不得值遇诸佛菩萨。见如是已，起大悲心利益众生，所谓：起愿得一切妙宝资具摄众生心；愿一切众生，皆悉具足资生之物无所乏心，于一切众事离执着心，于一切境界无贪染心，于一切所有无悭吝心，于一切果报无希望心，于一切荣好无羡慕心，于一切因缘无迷惑心；起观察真实法性心；起救护一切众生心；起深入一切法漩澓心；起于一切众生住平等大慈心；起于一切众生行方便大悲心；起为大法盖普覆众生心；起以大智金刚杵破一切众生烦恼障山心；起令一切众生增长喜乐心；起愿一切众生究竟安乐心；起随众生所欲雨一切财宝心；起以平等方便成熟一切众生心；起令一切众生满足圣财心；起愿一切众生究竟皆得十力智果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起如是心已，得菩萨力，现大神变；遍法界、虚空界，于一切众生前，普雨一切资生之物，随其所欲悉满其意皆令欢喜，不悔不吝，无间无断。以是方便，普摄众生，教化成熟，皆令得出生死苦难，不求其报；净治一切众生心宝，令其生起一切诸佛同一善根，增一切智福德大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菩萨如是念念成熟一切众生，念念严净一切佛刹，念念普入一切法界，念念皆悉遍虚空界，念念普入一切三世，念念成就调伏一切诸众生智，念念恒转一切法轮，念念恒以一切智道利益众生，念念普于一切世界种种差别诸众生前尽未来劫现一切佛成等正觉，念念普于一切世界、一切诸劫修菩萨行不生二想。所谓：普入一切广大世界海一切世界种中，种种际畔诸世界，种种庄严诸世界，种种体性诸世界，种种形状诸世界，种种分布诸世界，或有世界秽而兼净，或有世界净而兼秽，或有世界一向杂秽，或有世界一向清净，或小或大，或粗或细，或正或侧，或覆或仰；如是一切诸世界中，念念修行诸菩萨行，入菩萨位，现菩萨力，亦现三世一切佛身，随众生心普使知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毗卢遮那如来，于过去世，如是修行菩萨行时，见诸众生</w:t>
      </w:r>
      <w:r>
        <w:rPr>
          <w:rFonts w:ascii="宋体;SimSun" w:hAnsi="宋体;SimSun" w:cs="宋体;SimSun"/>
          <w:kern w:val="0"/>
          <w:szCs w:val="21"/>
        </w:rPr>
        <w:t>──</w:t>
      </w:r>
      <w:r>
        <w:rPr>
          <w:rFonts w:ascii="宋体;SimSun" w:hAnsi="宋体;SimSun" w:cs="宋体;SimSun"/>
          <w:kern w:val="0"/>
          <w:szCs w:val="21"/>
        </w:rPr>
        <w:t>不修功德，无有智慧，着我、我所，无明翳障，不正思惟，入诸邪见，不识因果，顺烦恼业，堕于生死险难深坑，具受种种无量诸苦。</w:t>
      </w:r>
      <w:r>
        <w:rPr>
          <w:rFonts w:ascii="宋体;SimSun" w:hAnsi="宋体;SimSun" w:cs="宋体;SimSun"/>
          <w:kern w:val="0"/>
          <w:szCs w:val="21"/>
        </w:rPr>
        <w:t>──</w:t>
      </w:r>
      <w:r>
        <w:rPr>
          <w:rFonts w:ascii="宋体;SimSun" w:hAnsi="宋体;SimSun" w:cs="宋体;SimSun"/>
          <w:kern w:val="0"/>
          <w:szCs w:val="21"/>
        </w:rPr>
        <w:t>起大悲心，具修一切波罗蜜行，为诸众生称扬赞叹坚固善根，令其安住远离生死、贫穷之苦，勤修福智助道之法；为说种种诸因果门，为说业报不相违反，为说于法证入之处，为说一切众生欲解，及说一切受生国土，令其不断一切佛种，令其守护一切佛教，令其舍离一切诸恶；又为称赞趣一切智助道之法，令诸众生心生欢喜，令行法施普摄一切，令其发起一切智行，令其修学诸大菩萨波罗蜜道，令其增长成一切智诸善根海，令其满足一切圣财，令其得入佛自在门，令其摄取无量方便，令其观见如来威德，令其安住菩萨智慧。</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言：圣者发阿耨多罗三藐三菩提心，其已久如？</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夜神言：善男子，此处难信、难知、难解、难入、难说，一切世间及以二乘皆不能知。唯除诸佛神力所护，善友所摄，集胜功德，欲乐清净，无下劣心，无杂染心，无谄曲心，得普照耀智光明心，发普饶益诸众生心、一切烦恼及以众魔无能坏心，起必成就一切智心，不乐一切生死乐心，能求一切诸佛妙乐，能灭一切众生苦恼，能修一切佛功德海，能观一切诸法实性，能具一切清净信解，能超一切生死暴流，能入一切如来智海，能决定到无上法城，能勇猛入如来境界，能速疾趣诸佛地位，能即成就一切智力，能于十力已得究竟；如是之人，于此能持、能入、能了。何以故？此是如来智慧境界，一切菩萨尚不能知，况余众生？然我今者，以佛威力，欲令调顺可化众生意速清净，欲令修习善根众生心得自在，随汝所问，为汝宣说。</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开敷一切树华夜神，欲重明其义，观察三世如来境界而说颂言：</w:t>
      </w:r>
      <w:r>
        <w:rPr>
          <w:rFonts w:ascii="宋体;SimSun" w:hAnsi="宋体;SimSun" w:cs="宋体;SimSun"/>
          <w:kern w:val="0"/>
          <w:szCs w:val="21"/>
        </w:rPr>
        <w:t xml:space="preserve"> </w:t>
      </w:r>
    </w:p>
    <w:p>
      <w:pPr>
        <w:sectPr>
          <w:headerReference w:type="even" r:id="rId76"/>
          <w:headerReference w:type="default" r:id="rId77"/>
          <w:headerReference w:type="first" r:id="rId78"/>
          <w:footerReference w:type="even" r:id="rId79"/>
          <w:footerReference w:type="default" r:id="rId80"/>
          <w:footerReference w:type="first" r:id="rId8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佛子汝所问，甚深佛境界，难思刹尘劫，说之不可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非是贪恚痴，憍慢惑所覆，如是众生等，能知佛妙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非是住悭嫉，谄诳诸浊意，烦恼业所覆，能知佛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非着蕴界处，及计于有身，见倒想倒人，能知佛所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境界寂静，性净离分别，非着诸有者，能知此法性。</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生于诸佛家，为佛所守护，持佛法藏者，智眼之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亲近善知识，爱乐白净法，勤求诸佛力，闻此法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心净无分别，犹如太虚空，慧灯破诸暗，是彼之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以大慈悲意，普覆诸世间，一切皆平等，是彼之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欢喜心无着，一切皆能舍，平等施众生，是彼之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心净离诸恶，究竟无所悔，顺行诸佛教，是彼之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了知法自性，及以诸业种，其心无动乱，是彼之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勇猛勤精进，安住心不退，勤修一切智，是彼之境界。</w:t>
      </w:r>
      <w:r>
        <w:rPr>
          <w:rFonts w:ascii="宋体;SimSun" w:hAnsi="宋体;SimSun" w:cs="宋体;SimSun"/>
          <w:kern w:val="0"/>
          <w:szCs w:val="21"/>
        </w:rPr>
        <w:t xml:space="preserve"> </w:t>
      </w:r>
    </w:p>
    <w:p>
      <w:pPr>
        <w:pStyle w:val="Normal"/>
        <w:widowControl/>
        <w:spacing w:before="24" w:after="0"/>
        <w:jc w:val="left"/>
        <w:rPr/>
      </w:pPr>
      <w:r>
        <w:rPr>
          <w:rFonts w:ascii="宋体;SimSun" w:hAnsi="宋体;SimSun" w:cs="宋体;SimSun"/>
          <w:w w:val="83"/>
          <w:kern w:val="0"/>
          <w:szCs w:val="21"/>
        </w:rPr>
        <w:t>其心寂静住三昧，究竟清凉无热恼，已修一切智海因，此证悟者之解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善知一切真实相，深入无边法界门，普度群生靡有余，此慧灯者之解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了达众生真实性，不着一切诸有海，如影普现心水中，此正道者之解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从于一切三世佛，方便愿种而出生，尽诸劫刹勤修行，此普贤者之解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普入一切法界门，悉见十方诸刹海，亦见其中劫成坏，而心毕竟无分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法界所有微尘中，悉见如来坐道树，成就菩提化群品，此无碍眼之解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汝于无量大劫海，亲近供养善知识，为利群生求正法，闻已忆念无遗忘。</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毗卢遮那广大境，无量无边不可思，我承佛力为汝说，令汝深心转清净。</w:t>
      </w:r>
      <w:r>
        <w:rPr>
          <w:rFonts w:ascii="宋体;SimSun" w:hAnsi="宋体;SimSun" w:cs="宋体;SimSun"/>
          <w:w w:val="83"/>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乃往古世，过世界海微尘数劫，有世界海，名普光明真金摩尼山；其世界海中，有佛出现，名普照法界智慧山寂静威德王。善男子，其佛往修菩萨行时，净彼世界海。其世界海中，有世界微尘数世界种；一一世界种，有世界微尘数世界；一一世界，皆有如来出兴于世；一一如来，说世界海微尘数修多罗；一一修多罗，授佛刹微尘数诸菩萨记，现种种神力，说种种法门，度无量众生。</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彼普光明真金摩尼山世界海中，有世界种，名普庄严幢。此世界种中，有世界，名一切宝色普光明，以现一切化佛影摩尼王为体，形如天城；以现一切如来道场影像摩尼王为其下际，住一切宝华海上，净秽相杂。此世界中，有须弥山微尘数四天下，有一四天下最处其中，名一切宝山幢。其四天下，一一纵广十万由旬，一一各有一万大城。其阎浮提中，有一王都，名坚固妙宝庄严云灯，一万大城周匝围绕。阎浮提人寿万岁时，其中有王，名一切法音圆满盖，有五百大臣、六万采女、七百王子；其诸王子皆端正勇健，有大威力。尔时，彼王威德普被阎浮提内，无有冤敌。</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彼世界劫欲尽时，有五浊起。一切人众，寿命短促，资财乏少，形色鄙陋，多苦少乐，不修十善，专作恶业，更相忿诤，互相毁辱，离他眷属，妒他荣好，任情起见，非法贪求。以是因缘，风雨不时，苗稼不登，园林、草树一切枯槁，人民匮乏，多诸疫病，驰走四方，靡所依怙，咸来共绕王都大城，无量无边百千万亿，四面周匝高声大呼；或举其手，或合其掌，或以头扣地，或以手捶胸，或屈膝长号，或踊身大叫；头发蓬乱，衣裳弊恶，皮肤</w:t>
      </w:r>
      <w:r>
        <w:rPr>
          <w:rFonts w:ascii="宋体;SimSun" w:hAnsi="宋体;SimSun" w:cs="宋体;SimSun"/>
          <w:kern w:val="0"/>
          <w:szCs w:val="21"/>
          <w:highlight w:val="yellow"/>
        </w:rPr>
        <w:t>皴</w:t>
      </w:r>
      <w:r>
        <w:rPr>
          <w:rFonts w:ascii="宋体;SimSun" w:hAnsi="宋体;SimSun" w:cs="宋体;SimSun"/>
          <w:kern w:val="0"/>
          <w:szCs w:val="21"/>
        </w:rPr>
        <w:t>裂，面目无光，而向王言：大王，大王，我等今者，贫穷孤露，饥渴寒冻，疾病衰羸，众苦所逼，命将不久，无依无救，无所控告。我等今者来归大王，我观大王仁慈智慧，于大王所生得安乐想、得所爱想、得活命想、得摄受想、得宝藏想、遇津梁想、逢道路想、值船筏想、见宝洲想、获财利想、升天宫想。</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大王闻此语已，得百万阿僧祇大悲门，一心思惟，发十种大悲语。其十者何？所谓：哀哉众生！堕于无底生死大坑；我当云何而速勉济，令其得住一切智地？哀哉众生！为诸烦恼之所逼迫；我当云何而作救护，令其安住一切善业？哀哉众生！生老病死之所恐怖；我当云何为作归依，令其永得身心安隐？哀哉众生！常为世间众怖所逼；我当云何而为佑助，令其得住一切智道？哀哉众生！无有智眼，常为身见疑惑所覆；我当云何为作方便，令其得决疑见翳膜？哀哉众生！常为痴暗之所迷惑；我当云何为作明炬，令其照见一切智城？哀哉众生！常为悭嫉谄诳所浊；我当云何而为开晓，令其证得清净法身？哀哉众生！长时漂没生死大海；我当云何而普运度，令其得上菩提彼岸？哀哉众生！诸根刚强，难可调伏；我当云何而为调御，令其具足诸佛神力？哀哉众生！犹如盲瞽，不见道路；我当云何而为引导，令其得入一切智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作是语已，击鼓宣令：我今普施一切众生，随有所须悉令充足。即时颁下阎浮提内大小诸城及诸聚落，悉开库藏，出种种物，置四衢道，所谓：金、银、琉璃、摩尼等宝；衣服、饮食、华香、璎珞、宫殿、屋宅、床榻、敷具；建大光明摩尼宝幢，其光触身，悉使安隐；亦施一切病缘汤药；种种宝器盛众杂宝，金刚器中盛种种香，宝香器中盛种种衣；辇舆、车乘、幢幡、缯盖。如是一切资生之物，悉开库藏而以给施。亦施一切村营、城邑、山泽、林薮、妻子、眷属及以王位，头、目、耳、鼻、唇、舌、牙、齿、手、足、皮、肉、心、肾、肝、肺，内外所有，悉皆能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其坚固妙宝庄严云灯城，东面有门，名摩尼山光明。于其门外，有施会处。其地广博，清净平坦，无诸坑坎、荆棘、沙砾，一切皆以妙宝所成，散众宝华，熏诸妙香，燃诸宝灯，一切香云充满虚空，无量宝树次第行列，无量华网、无量香网弥覆其上，无量百千亿那由他诸音乐器恒出妙音。如是一切，皆以妙宝而为庄严，悉是菩萨净业果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于彼会中，置师子座，十宝为地，十宝栏楯，十种宝树周匝围绕，金刚宝轮以承其下，以一切宝为龙神像而共捧持，种种宝物以为严饰，幢幡间列，众网覆上，无量宝香常出香云，种种宝衣处处分布，百千种乐恒奏美音。复于其上张施宝盖，常放无量宝焰光明，如阎浮金炽然清净；覆以宝网，垂诸璎珞，摩尼宝带周回间列，种种宝铃恒出妙音，劝诸众生修行善业。时，彼大王处师子座，形容端正，人相具足，光明妙宝以为其冠，那罗延身不可沮坏，一一肢分悉皆圆满，性普贤善，王种中生，于财及法悉得自在，辩才无碍，智慧明达，以政治国，无违命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阎浮提无量无数百千万亿那由他众生</w:t>
      </w:r>
      <w:r>
        <w:rPr>
          <w:rFonts w:ascii="宋体;SimSun" w:hAnsi="宋体;SimSun" w:cs="宋体;SimSun"/>
          <w:kern w:val="0"/>
          <w:szCs w:val="21"/>
        </w:rPr>
        <w:t>──</w:t>
      </w:r>
      <w:r>
        <w:rPr>
          <w:rFonts w:ascii="宋体;SimSun" w:hAnsi="宋体;SimSun" w:cs="宋体;SimSun"/>
          <w:kern w:val="0"/>
          <w:szCs w:val="21"/>
        </w:rPr>
        <w:t>种种国土、种种族类、种种形貌、种种衣服、种种言辞、种种欲乐，俱来此会，观察彼王，咸言：此王是大智人、是福须弥、是功德月，住菩萨愿，行广大施。时，王见彼诸来乞者，生悲愍心，生欢喜心，生尊重心，生善友心，生广大心，生相续心，生精进心，生不退心，生舍施心，生周遍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尔时，彼王见诸乞者，心大欢喜经须臾顷；假使忉利天王、夜摩天王、兜率陀天王，尽百千亿那由他劫所受快乐，亦不能及。善化天王于无数劫所受快乐，自在天王于无量劫所受快乐，大梵天王于无边劫所受梵乐，光音天王于难思劫所受天乐，遍净天王于无尽劫所受天乐，净居天王不可说劫住寂静乐，悉不能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仁慈孝友，遭逢世难，父母、妻媳、兄弟、姊妹并皆散失，忽于旷野道路之间而相值遇，瞻奉抚对，情无厌足。时，彼大王见来求者，心生欢喜，亦复如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其王尔时，因善知识，于佛菩提，解欲增长，诸根成就，信心清净，欢喜圆满。何以故？此菩萨勤修诸行，求一切智，愿得利益一切众生，愿获菩提无量妙乐，舍离一切诸不善心，常乐积集一切善根，常愿救护一切众生，常乐观察萨婆若道，常乐修行一切智法，满足一切众生所愿，入一切佛功德大海，破一切魔业惑障山，随顺一切如来教行，行一切智无障碍道，已能深入一切智流，一切法流常现在前，大愿无尽，为大丈夫，住大人法，积集一切普门善藏，离一切着，不染一切世间境界，知诸法性犹如虚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于来乞者，生一子想，生父母想，生福田想，生难得想，生恩益想，生坚固想、师想、佛想。不简方处，不择族类，不选形貌，随有来至，如其所欲，以大慈心，平等无碍，一切普施，皆令满足：求饮食者，施与饮食；求衣服者，施与衣服；求香华者，施与香华；求鬘盖者，施与鬘盖；幢幡、璎珞、宫殿、园苑、象马、车乘、床座、被褥、金、银、摩尼、诸珍宝物、一切库藏，及诸眷属、城邑、聚落，皆悉如是普施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此会中有长者女，名宝光明，与六十童女俱，端正殊妙，人所喜见，皮肤金色，目发绀青，身出妙香；口演梵音，上妙宝衣以为庄严，常怀惭愧，正念不乱，具足威仪，恭敬师长，常念顺行、甚深妙行，所闻之法忆持不忘，宿世善根流润其心，清净广大犹如虚空，等安众生，常见诸佛，求一切智。</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宝光明女去王不远，合掌顶礼，作如是念：我获善利！我获善利！我今得见大善知识。于彼王所，生大师想、善知识想、具慈悲想、能摄受想。其心正直，生大欢喜，脱身璎珞，持奉彼王，作是愿言：今此大王为无量无边无明众生作所依处，愿我未来亦复如是。如彼大王所知之法、所载之乘、所修之道、所具色相、所有财产、所摄众会，无边无尽，难胜难坏，愿我未来悉得如是。随所生处，皆随往生。</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大王知此童女发如是心，而告之言：童女！随汝所欲，我皆与汝。我今所有，一切皆舍；令诸众生，普得满足。时，宝光明女，信心清净，生大欢喜，即以偈颂而赞王言：</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往昔此城邑，大王未出时，一切不可乐，犹如饿鬼处。</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众生相杀害，窃盗纵淫佚，两舌不实语，无义粗恶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贪爱他财物，瞋恚怀毒心，邪见不善行，命终堕恶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以是等众生，愚痴所覆蔽，住于颠倒见，天旱不降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以无时雨故，百谷悉不生，草木皆枯槁，泉流亦干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大王未兴世，津池悉枯涸，园苑多骸骨，望之如旷野。</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大王升宝位，广济诸群生，油云被八方，普雨皆充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大王临庶品，普断诸暴虐，刑狱皆止措，茕独悉安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往昔诸众生，各各相残害，饮血而啖肉，今悉起慈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往昔诸众生，贫穷少衣服，以草自遮蔽，饥羸如饿鬼。</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大王既兴世，粳米自然生，树中出妙衣，男女皆严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昔日竞微利，非法相陵夺；今时并丰足，如游帝释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昔时人作恶，非分生贪染，他妻及童女，种种相侵逼。</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今见他妇人，端正妙严饰，而心无染着，犹如知足天。</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昔日诸众生，妄言不真实，非法无利益，谄曲取人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今日群生类，悉离诸恶言，其心既柔软，发语亦调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昔日诸众生，种种行邪法，合掌恭敬礼，牛羊犬豚类。</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今闻王正法，悟解除邪见，了知苦乐报，悉从因缘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大王演妙音，闻者皆欣乐；梵释音声等，一切无能及。</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大王众宝盖，迥处虚空中，擎以琉璃干，覆以摩尼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金铃自然出，如来和雅音，宣扬微妙法，除灭众生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次复广演说，十方诸佛刹，一切诸劫中，如来并眷属。</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又复次第说，过去十方刹，及彼国土中，一切诸如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又出微妙音，普遍阎浮界，广说人天等，种种业差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众生听闻已，自知诸业藏，离恶勤修行，回向佛菩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王父净光明，王母莲华光，五浊出现时，处位治天下。</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时有广大园，园有五百池，一一千树绕，各各华弥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于其池岸上，建立千柱堂，栏楯等庄严，一切无不备。</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末世恶法起，积年不降雨，池流悉干竭，草树皆枯槁。</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王生七日前，先现灵瑞相；见者咸心念：救世今当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尔时于中夜，大地六种动；有一宝华池，光明犹日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五百诸池内，功德水充满，枯树悉生枝，华叶皆荣茂。</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池水既盈满，流演一切处，普及阎浮地，靡不皆沾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药草及诸树，百谷苗稼等，枝叶华果实，一切皆繁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沟坑及</w:t>
      </w:r>
      <w:r>
        <w:rPr>
          <w:rFonts w:ascii="宋体;SimSun" w:hAnsi="宋体;SimSun" w:cs="宋体;SimSun"/>
          <w:kern w:val="0"/>
          <w:szCs w:val="21"/>
          <w:highlight w:val="yellow"/>
        </w:rPr>
        <w:t>塠阜</w:t>
      </w:r>
      <w:r>
        <w:rPr>
          <w:rFonts w:ascii="宋体;SimSun" w:hAnsi="宋体;SimSun" w:cs="宋体;SimSun"/>
          <w:kern w:val="0"/>
          <w:szCs w:val="21"/>
        </w:rPr>
        <w:t>，种种高下处，如是一切地，莫不皆平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荆棘沙砾等，所有诸杂秽，皆于一念中，变成众宝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众生见是已，欢喜而赞叹，咸言得善利，如渴饮美水。</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时彼光明王，眷属无量众，佥然备法驾，游观诸园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五百诸池内，有池名庆喜，池上有法堂，父王于此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先王语夫人：我念七夜前，中宵地震动，此中有光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时彼华池内，千叶莲华出，光如千日照，上彻须弥顶。</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金刚以为茎，阎浮金为台，众宝为华叶，妙香作须蕊。</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王生彼华上，端身结跏坐，相好以庄严，天神所恭敬。</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先王大欢喜，入池自抚鞠，持以授夫人：汝子应欣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宝藏皆涌出，宝树生妙衣，天乐奏美声，充满虚空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切诸众生，皆生大欢喜，合掌称希有：善哉救护世！</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王时放身光，普照于一切，能令四天下，暗尽病除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夜叉毗舍阇，毒虫诸恶兽，所欲害人者，一切自藏匿。</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恶名失善利，横事病所持，如是众苦灭，一切皆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凡是众生类，相视如父母，离恶起慈心，专求一切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关闭诸恶趣，开示人天路，宣扬萨婆若，度脱诸群生。</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我等见大王，普获于善利，无归无导者，一切悉安乐。</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宝光明童女，以偈赞叹一切法音圆满盖王已，绕无量匝，合掌顶礼，曲躬恭敬，却住一面。时，彼大王告童女言：善哉！童女！汝能信知他人功德，是为希有。童女！一切众生，不能信知他人功德。童女！一切众生，不知报恩，无有智慧，其心浊乱，性不明了，本无志力，又退修行；如是之人，不信不知菩萨如来所有功德神通智慧。童女！汝今决定求趣菩提，能知菩萨如是功德。汝今生此阎浮提中，发勇猛心，普摄众生，功不唐捐，亦当成就如是功德。王赞女已，以无价宝衣，手自授与宝光童女并其眷属，一一告言：汝着此衣。时，诸童女双膝着地，两手承捧，置于顶上，然后而着；既着衣已，右绕于王，诸宝衣中普出一切星宿光明。众人见之，咸作是言：此诸女等，皆悉端正，如净夜天星宿庄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尔时一切法音圆满盖王者，岂异人乎？今毗卢遮那如来、应、正等觉是也。光明王者，净饭王是。莲华光夫人者，摩耶夫人是。宝光童女者，即我身是。其王尔时以四摄法所摄众生，即此会中一切菩萨是，皆于阿耨多罗三藐三菩提得不退转，或住初地乃至十地，具种种大愿，集种种助道，修种种妙行，备种种庄严，得种种神通，住种种解脱，于此会中处于种种妙法宫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开敷一切树华主夜神，为善财童子，欲重宣此解脱义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我有广大眼，普见于十方，一切刹海中，五趣轮回者。</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亦见彼诸佛，菩提树下坐，神通遍十方，说法度众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有清净耳，普闻一切声，亦闻佛说法，欢喜而信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有他心智，无二无所碍，能于一念中，悉了诸心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得宿命智，能知一切劫，自身及他人，分别悉明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于一念知，刹海微尘劫，诸佛及菩萨，五道众生类。</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忆知彼诸佛，始发菩提愿，乃至修诸行，一一悉圆满。</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亦知彼诸佛，成就菩提道，以种种方便，为众转法轮。</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亦知彼诸佛，所有诸乘海，正法住久近，众生度多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于无量劫，修习此法门；我今为汝说，佛子汝应学。</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菩萨出生广大喜光明解脱门。如诸菩萨摩诃萨，亲近供养一切诸佛，入一切智大愿海，满一切佛诸愿海；得勇猛智，于一菩萨地，普入一切菩萨地海；得清净愿，于一菩萨行，普入一切菩萨行海；得自在力，于一菩萨解脱门，普入一切菩萨解脱门海。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道场中，有一夜神，名大愿精进力救护一切众生。汝诣彼问：菩萨云何教化众生，令趣阿耨多罗三藐三菩提？云何严净一切佛刹？云何承事一切如来？云何修行一切佛法？</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数匝，殷勤瞻仰，辞退而去。</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十二</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七十三</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十四</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往大愿精进力救护一切众生夜神所，见彼夜神在大众中，坐普现一切宫殿摩尼王藏师子之座，普现法界国土摩尼宝网弥覆其上，现日、月、星宿影像身，现随众生心普令得见身，现等一切众生形相身，现无边广大色相海身，现普现一切威仪身，现普于十方示现身，现普调一切众生身，现广运速疾神通身，现利益众生不绝身，现常游虚空利益身，现一切佛所顶礼身，现修习一切善根身，现受持佛法不忘身，现成满菩萨大愿身，现光明充满十方身，现法灯普灭世暗身，现了法如幻净智身，现远离尘暗法性身，现普智照法明了身，现究竟无患无热身，现不可沮坏坚固身，现无所住佛力身，现无分别离染身，现本清净法性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见如是等佛刹微尘数差别身，一心顶礼，举体投地，良久乃起，合掌瞻仰，于善知识生十种心。何等为十？所谓：于善知识生同己心，令我精勤办一切智助道法故；于善知识生清净自业果心，亲近供养生善根故；于善知识生庄严菩萨行心，令我速能庄严一切菩萨行故；于善知识生成就一切佛法心，诱诲于我令修道故；于善知识生能生心，能生于我无上法故；于善知识生出离心，令我修行普贤菩萨所有行愿而出离故；于善知识生具一切福智海心，令我积集诸白法故；于善知识生增长心，令我增长一切智故；于善知识生具一切善根心，令我志愿得圆满故；于善知识生能成办大利益心，令我自在安住一切菩萨法故，成一切智道故，得一切佛法故。是为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发是心已，得彼夜神与诸菩萨佛刹微尘数同行，所谓：同念，心常忆念十方三世一切佛故；同慧，分别决了一切法海差别门故；同趣，能转一切诸佛如来妙法轮故；同觉，以等空智普入一切三世间故；同根，成就菩萨清净光明智慧根故；同心，善能修习无碍功德，庄严一切菩萨道故；同境，普照诸佛所行境故；同证，得一切智照实相海净光明故；同义，能以智慧了一切法真实性故；同勇猛，能坏一切障碍山故；同色身，随众生心示现身故；同力，求一切智不退转故；同无畏，其心清净如虚空故；同精进，于无量劫行菩萨行无懈倦故；同辩才，得法无碍智光明故；同无等，身相清净超世间故；同爱语，令一切众生皆欢喜故；同妙音，普演一切法门海故；同满音，一切众生随类解故；同净德，修习如来净功德故；同智地，一切佛所受法轮故；同梵行，安住一切佛境界故；同大慈，念念普覆一切国土众生海故；同大悲，普雨法雨润泽一切诸众生故；同身业，以方便行教化一切诸众生故；同语业，以随类音演说一切诸法门故；同意业，普摄众生置一切智境界中故；同庄严，严净一切诸佛刹故；同亲近，有佛出世皆亲近故；同劝请，请一切佛转法轮故；同供养，常乐供养一切佛故；同教化，调伏一切诸众生故；同光明，照了一切诸法门故；同三昧，普知一切众生心故；同充遍，以自在力充满一切诸佛刹海修诸行故；同住处，住诸菩萨大神通故；同眷属，一切菩萨共止住故；同入处，普入世界微细处故；同心虑，普知一切诸佛刹故；同往诣，普入一切佛刹海故；同方便，悉现一切诸佛刹故；同超胜，于诸佛刹皆无比故；同不退，普入十方无障碍故；同破暗，得一切佛成菩提智大光明故；同无生忍，入一切佛众会海故；同遍一切诸佛刹网，恭敬供养不可说刹诸如来故；同智证，了知彼彼法门海故；同修行，顺行一切诸法门故；同希求，于清净法深乐欲故；同清净，集佛功德而以庄严身、口、意故；同妙意，于一切法智明了故；同精进，普集一切诸善根故；同净行，成满一切菩萨行故；同无碍，了一切法皆无相故；同善巧，于诸法中智自在故；同随乐，随众生心现境界故；同方便，善习一切所应习故；同护念，得一切佛所护念故；同入地，得入一切菩萨地故；同所住，安住一切菩萨位故；同记别，一切诸佛授其记故；同三昧，一刹那中普入一切三昧门故；同建立，示现种种诸佛事故；同正念，正念一切境界门故；同修行，尽未来劫修行一切菩萨行故；同净信，于诸如来无量智慧极欣乐故；同舍离，灭除一切诸障碍故；同不退智，与诸如来智慧等故；同受生，应现成熟诸众生故；同所住，住一切智方便门故；同境界，于法界境得自在故；同无依，永断一切所依心故；同说法，已入诸法平等智故；同勤修，常蒙诸佛所护念故；同神通，开悟众生令修一切菩萨行故；同神力，能入十方世界海故；同陀罗尼，普照一切总持海故；同秘密法，了知一切修多罗中妙法门故；同甚深法，解一切法如虚空故；同光明，普照一切诸世界故；同欣乐，随众生心而为开示令欢喜故；同震动，为诸众生现神通力普动十方一切刹故；同不虚，见闻忆念皆悉令其心调伏故；同出离，满足一切诸大愿海，成就如来十力智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观察大愿精进力救护一切众生夜神，起十种清净心，获如是等佛刹微尘数同菩萨行；既获此已，心转清净，偏袒右肩，顶礼其足，一心合掌，以偈赞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我发坚固意，志求无上觉；今于善知识，而起自己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以见善知识，集无尽白法，灭除众罪垢，成就菩提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见善知识，功德庄严心，尽未来刹劫，勤修所行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念善知识，摄受饶益我，为我悉示现，正教真实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关闭诸恶趣，显示人天路，亦示诸如来，成一切智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念善知识，是佛功德藏，念念能出生，虚空功德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与我波罗蜜，增我难思福，长我净功德，令我冠佛缯。</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念善知识，能满佛智道；誓愿常依止，圆满白净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以此等故，功德悉具足，普为诸众生，说一切智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圣者为我师，与我无上法，无量无数劫，不能报其恩。</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说此偈已，白言：大圣，愿为我说，此解脱门名为何等？发心已来为几时耶？久如当得阿耨多罗三藐三菩提？</w:t>
      </w:r>
      <w:r>
        <w:rPr>
          <w:rFonts w:ascii="宋体;SimSun" w:hAnsi="宋体;SimSun" w:cs="宋体;SimSun"/>
          <w:kern w:val="0"/>
          <w:szCs w:val="21"/>
        </w:rPr>
        <w:t xml:space="preserve"> </w:t>
      </w:r>
    </w:p>
    <w:p>
      <w:pPr>
        <w:sectPr>
          <w:headerReference w:type="even" r:id="rId82"/>
          <w:headerReference w:type="default" r:id="rId83"/>
          <w:headerReference w:type="first" r:id="rId84"/>
          <w:footerReference w:type="even" r:id="rId85"/>
          <w:footerReference w:type="default" r:id="rId86"/>
          <w:footerReference w:type="first" r:id="rId8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夜神告言：善男子，此解脱门，名教化众生令生善根。我以成就此解脱故，悟一切法自性平等，入于诸法真实之性，证无依法，舍离世间，悉知诸法色相差别，亦能了达青、黄、赤、白，性皆不实，无有差别，而恒示现无量色身。所谓：种种色身、非一色身、无边色身、清净色身、一切庄严色身、普见色身、等一切众生色身、普现一切众生前色身、光明普照色身、见无厌足色身、相好清净色身、离众恶光明色身、示现大勇猛色身、甚难得色身、一切世间无能映蔽色身、一切世间共称叹无尽色身、念念常观察色身、示现种种云色身、种种形显色色身、现无量自在力色身、妙光明色身、一切净妙庄严色身、随顺成熟一切众生色身、随其心乐现前调伏色身、无障碍普光明色身、清净无浊秽色身、具足庄严不可坏色身、不思议法方便光明色身、无能映夺一切色身、无诸暗破一切暗色身、集一切白净法色身、大势力功德海色身、从过去恭敬因所生色身、如虚空清净心所生色身、最胜广大色身、无断无尽色身、光明海色身、于一切世间无所依平等色身、遍十方无所碍色身、念念现种种色相海色身、增长一切众生欢喜心色身、摄取一切众生海色身、一一毛孔中说一切佛功德海色身、净一切众生欲解海色身、决了一切法义色身、无障碍普照耀色身、等虚空净光明色身、放广大净光明色身、照现无垢法色身、无比色身、差别庄严色身、普照十方色身、随时示现应众生色身、寂静色身、灭一切烦恼色身、一切众生福田色身、一切众生见不虚色身、大智慧勇猛力色身、无障碍普周遍色身、妙身云普现世间皆蒙益色身、具足大慈海色身、大福德宝山王色身、放光明普照世间一切趣色身、大智慧清净色身、生众生正念心色身、一切宝光明色身、普光藏色身、现世间种种清净相色身、求一切智处色身、现微笑令众生生净信色身、一切宝庄严光明色身、不取不舍一切众生色身、无决定无究竟色身、现自在加持力色身、现一切神通变化色身、生如来家色身、远离众恶遍法界海色身、普现一切如来道场众会色身、具种种众色海色身、从善行所流色身、随所应化示现色身、一切世间见无厌足色身、种种净光明色身、现一切三世海色身、放一切光明海色身、现无量差别光明海色身、超诸世间一切香光明色身、现不可说日轮云色身、现广大月轮云色身、放无量须弥山妙华云色身、出种种鬘云色身、现一切宝莲华云色身、兴一切烧香云遍法界色身、散一切末香藏云色身、现一切如来大愿身色身、现一切语言音声演法海色身、现普贤菩萨像色身。</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念念中，现如是等色相身充满十方，令诸众生或见、或念、或闻说法、或因亲近、或得开悟、或见神通、或睹变化，悉随心乐，应时调伏，舍不善业，住于善行。善男子，当知此由大愿力故，一切智力故，菩萨解脱力故，大悲力故，大慈力故，作如是事。</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入此解脱，了知法性无有差别，而能示现无量色身，一一身现无量色相海，一一相放无量光明云，一一光现无量佛国土，一一土现无量佛兴世，一一佛现无量神通力，开发众生宿世善根，未种者令种，已种者令增长，已增长者令成熟；念念中，令无量众生，于阿耨多罗三藐三菩提得不退转。</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汝所问：从几时来，发菩提心，修菩萨行？如是之义，承佛神力，当为汝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菩萨智轮远离一切分别境界，不可以生死中长短、染净、广狭、多少，如是诸劫分别显示。何以故？菩萨智轮本性清净，离一切分别网，超一切障碍山，随所应化而普照故。</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譬如日轮，无有昼夜；但出时名昼，没时名夜。菩萨智轮亦复如是，无有分别，亦无三世；但随心现，教化众生，言其止住前劫、后劫。</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譬如日轮，住阎浮空，其影悉现一切宝物及以河海诸净水中，一切众生莫不目见，而彼净日不来至此。菩萨智轮亦复如是，出诸有海，住佛实法，寂静空中无有所依，为欲化度诸众生故，而于诸趣随类受生；实不生死，无所染着，无长短劫诸想分别。何以故？菩萨究竟离心想，见一切颠倒，得真实见，见法实性，知一切世间如梦、如幻；无有众生，但以大悲大愿力故，现众生前教化调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譬如船师，常以大船，于河流中不依此岸、不着彼岸、不住中流，而度众生无有休息。菩萨摩诃萨亦复如是，以波罗蜜船，于生死流中不依此岸、不着彼岸、不住中流，而度众生无有休息；虽无量劫修菩萨行，未曾分别劫数长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如太虚空，一切世界于中成坏而无分别，本性清净，无染无乱，无碍无厌，非长非短，尽未来劫持一切刹。菩萨摩诃萨亦复如是，以等虚空界广大深心，起大愿风轮，摄诸众生，令离恶道，生诸善趣，悉令安住一切智地，灭诸烦恼生死苦缚，而无忧喜、疲厌之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幻化人，肢体虽具，而无入息及以出息、寒、热、饥、渴、忧、喜、生、死十种之事。菩萨摩诃萨亦复如是，以如幻智平等法身现众色相，于诸有趣住无量劫教化众生，于生死中一切境界，无欣无厌，无爱无恚，无苦无乐，无取无舍，无安无怖。</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菩萨智慧虽复如是甚深难测，我当承佛威神之力为汝解说，令未来世诸菩萨等满足大愿、成就诸力。</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乃往古世，过世界海微尘数劫，有劫名善光，世界名宝光。于其劫中，有一万佛出兴于世。其最初佛，号：法轮音虚空灯王如来、应、正等觉，十号圆满。彼阎浮提，有一王都，名宝庄严；其东不远，有一大林，名曰妙光；中有道场，名为宝华。彼道场中，有普光明摩尼莲华藏师子之座。时，彼如来于此座上，成阿耨多罗三藐三菩提，满一百年坐于道场，为诸菩萨、诸天、世人及阎浮提宿植善根已成熟者演说正法。</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是时，国王名曰胜光。时世人民寿一万岁，其中多有杀、盗、淫佚、妄言、绮语、两舌、恶口、贪、瞋、邪见，不孝父母，不敬沙门、婆罗门等。时，王为欲调伏彼故，造立</w:t>
      </w:r>
      <w:r>
        <w:rPr>
          <w:rFonts w:ascii="宋体;SimSun" w:hAnsi="宋体;SimSun" w:cs="宋体;SimSun"/>
          <w:kern w:val="0"/>
          <w:szCs w:val="21"/>
          <w:highlight w:val="yellow"/>
        </w:rPr>
        <w:t>囹圄</w:t>
      </w:r>
      <w:r>
        <w:rPr>
          <w:rFonts w:ascii="宋体;SimSun" w:hAnsi="宋体;SimSun" w:cs="宋体;SimSun"/>
          <w:kern w:val="0"/>
          <w:szCs w:val="21"/>
        </w:rPr>
        <w:t>，枷锁禁闭，无量众生于中受苦。</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王有太子，名为善伏，端正殊特，人所喜见，具二十八大人之相。在宫殿中，遥闻狱囚楚毒音声，心怀伤愍。从宫殿出，入牢狱中，见诸罪人</w:t>
      </w:r>
      <w:r>
        <w:rPr>
          <w:rFonts w:ascii="宋体;SimSun" w:hAnsi="宋体;SimSun" w:cs="宋体;SimSun"/>
          <w:kern w:val="0"/>
          <w:szCs w:val="21"/>
          <w:highlight w:val="yellow"/>
        </w:rPr>
        <w:t>杻械</w:t>
      </w:r>
      <w:r>
        <w:rPr>
          <w:rFonts w:ascii="宋体;SimSun" w:hAnsi="宋体;SimSun" w:cs="宋体;SimSun"/>
          <w:kern w:val="0"/>
          <w:szCs w:val="21"/>
        </w:rPr>
        <w:t>、枷锁递相连系，置幽暗处，或以火炙，或以烟熏，或被榜</w:t>
      </w:r>
      <w:r>
        <w:rPr>
          <w:rFonts w:ascii="宋体;SimSun" w:hAnsi="宋体;SimSun" w:cs="宋体;SimSun"/>
          <w:kern w:val="0"/>
          <w:szCs w:val="21"/>
          <w:highlight w:val="yellow"/>
        </w:rPr>
        <w:t>笞</w:t>
      </w:r>
      <w:r>
        <w:rPr>
          <w:rFonts w:ascii="宋体;SimSun" w:hAnsi="宋体;SimSun" w:cs="宋体;SimSun"/>
          <w:kern w:val="0"/>
          <w:szCs w:val="21"/>
        </w:rPr>
        <w:t>，或遭膑割，裸形乱发，饥渴羸瘦，筋断骨现，号叫苦剧。太子见已，心生悲愍，以无畏声安慰之言：汝莫忧恼！汝勿愁怖！我当令汝悉得解脱。便诣王所而白王言：狱中罪人苦毒难处，愿垂宽宥，施以无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王即集五百大臣而问之言：是事云何？诸臣答言：彼罪人者，私窃官物，谋夺王位，盗入宫</w:t>
      </w:r>
      <w:r>
        <w:rPr>
          <w:rFonts w:ascii="宋体;SimSun" w:hAnsi="宋体;SimSun" w:cs="宋体;SimSun"/>
          <w:kern w:val="0"/>
          <w:szCs w:val="21"/>
          <w:highlight w:val="yellow"/>
        </w:rPr>
        <w:t>闱</w:t>
      </w:r>
      <w:r>
        <w:rPr>
          <w:rFonts w:ascii="宋体;SimSun" w:hAnsi="宋体;SimSun" w:cs="宋体;SimSun"/>
          <w:kern w:val="0"/>
          <w:szCs w:val="21"/>
        </w:rPr>
        <w:t>，罪应刑戮。有哀救者，罪亦至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太子悲心转切，语大臣言：如汝所说，但放此人；随其所应，可以治我。我为彼故，一切苦事悉皆能受，粉身殁命，无所顾惜，要令罪人皆得免苦。何以故？我若不救此众生者，云何能救三界牢狱诸苦众生？一切众生在三界中，贪爱所缚，愚痴所蔽，贫无功德，堕诸恶趣，身形鄙陋，诸根放逸，其心迷惑，不求出道，失智慧光，乐着三有，断诸福德，灭诸智慧，种种烦恼浊乱其心，住苦牢狱，入魔罥网，生老病死忧悲恼害，如是诸苦常所逼迫。我当云何令彼解脱？应舍身命而拔济之！</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诸大臣共诣王所，悉举其手高声唱言：大王当知，如太子意，毁坏王法，祸及万人。若王爱念不责治者，王之宝</w:t>
      </w:r>
      <w:r>
        <w:rPr>
          <w:rFonts w:ascii="宋体;SimSun" w:hAnsi="宋体;SimSun" w:cs="宋体;SimSun"/>
          <w:kern w:val="0"/>
          <w:szCs w:val="21"/>
          <w:highlight w:val="yellow"/>
        </w:rPr>
        <w:t>祚</w:t>
      </w:r>
      <w:r>
        <w:rPr>
          <w:rFonts w:ascii="宋体;SimSun" w:hAnsi="宋体;SimSun" w:cs="宋体;SimSun"/>
          <w:kern w:val="0"/>
          <w:szCs w:val="21"/>
        </w:rPr>
        <w:t>亦不久立。王闻此言，赫然大怒，令诛太子及诸罪人。</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王后闻之，愁忧号哭，毁形降服，与千采女驰诣王所，举身投地顶礼王足，俱作是言：唯愿大王，赦太子命！王即回顾，语太子言：莫救罪人；若救罪人，必当杀汝！尔时，太子为欲专求一切智故，为欲利益诸众生故，为以大悲普救摄故，其心坚固无有退怯，复白王言：愿恕彼罪，身当受戮！王言：随意！尔时，王后白言：大王，愿听太子，半月行施，恣意修福，然后治罪。王即听许。</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都城北有一大园，名曰日光，是昔施场。太子往彼，设大施会；饮食、衣服、华鬘、璎珞、涂香、末香、幢幡、宝盖，诸庄严具，随有所求，靡不周给。经半月已，于最后日，国王、大臣、长者、居士、城邑人民及诸外道，悉来集会。</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法轮音虚空灯王如来，知诸众生调伏时至，与大众俱，天王围绕，龙王供养，夜叉王守护，乾闼婆王赞叹，阿修罗王曲躬顶礼，迦楼罗王以清净心散诸宝华，紧那罗王欢喜劝请，摩睺罗伽王一心瞻仰，来入彼会。</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太子及诸大众，遥见佛来，端严殊特，诸根寂定如调顺象，心无垢浊如清净池，现大神通，示大自在，显大威德，种种相好庄严其身，放大光明普照世界，一切毛孔出香焰云，震动十方无量佛刹，随所至处普雨一切诸庄严具；以佛威仪，以佛功德，众生见者，心净欢喜，烦恼消灭。</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太子及诸大众五体投地，顶礼其足，安施床座，合掌白言：善来世尊！善来善逝！唯愿哀愍，摄受于我，处于此座！以佛神力，净居诸天即变此座为香摩尼莲华之座。佛坐其上，诸菩萨众亦皆就座周匝围绕。时，彼会中一切众生，因见如来，苦灭障除，堪受圣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如来知其可化，以圆满音，说修多罗，名普照因轮，令诸众生随类各解。时，彼会中有八十那由他众生，远尘离垢，得净法眼；无量那由他众生，得无学地；十千众生，住大乘道，入普贤行，成满大愿。当尔之时，十方各百佛刹微尘数众生，于大乘中，心得调伏；无量世界一切众生，免离恶趣，生于天上。善伏太子即于此时，得菩萨教化众生令生善根解脱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尔时太子岂异人乎？我身是也。我因往昔起大悲心，舍身命财救苦众生，开门大施供养于佛，得此解脱。佛子当知，我于尔时，但为利益一切众生，不着三界，不求果报，不贪名称，不欲自赞轻毁于他，于诸境界无所贪染、无所怖畏，但庄严大乘出要之道，常乐观察一切智门，修行苦行，得此解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于汝意云何？彼时五百大臣，欲害我者，岂异人乎？今提婆达多等五百徒党是也。是诸人等，蒙佛教化，皆当得阿耨多罗三藐三菩提，于未来世，过须弥山微尘数劫，尔时有劫，名善光，世界名宝光，于中成佛。其五百佛次第兴世，最初如来，名曰大悲；第二，名饶益世间；第三，名大悲师子；第四，名救护众生；乃至最后，名曰医王。虽彼诸佛大悲平等，然其国土、种族、父母、受生、诞生、出家、学道、往诣道场、转正法轮、说修多罗、语言、音声、光明、众会、寿命、法住及其名号，各各差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彼诸罪人，我所救者，即拘留孙等贤劫千佛，及百万阿僧祇诸大菩萨</w:t>
      </w:r>
      <w:r>
        <w:rPr>
          <w:rFonts w:ascii="宋体;SimSun" w:hAnsi="宋体;SimSun" w:cs="宋体;SimSun"/>
          <w:kern w:val="0"/>
          <w:szCs w:val="21"/>
        </w:rPr>
        <w:t>──</w:t>
      </w:r>
      <w:r>
        <w:rPr>
          <w:rFonts w:ascii="宋体;SimSun" w:hAnsi="宋体;SimSun" w:cs="宋体;SimSun"/>
          <w:kern w:val="0"/>
          <w:szCs w:val="21"/>
        </w:rPr>
        <w:t>于无量精进力名称功德慧如来所，发阿耨多罗三藐三菩提心，今于十方国土，行菩萨道，修习增长此菩提，教化众生，令生善根解脱者是。时胜光王，今萨遮尼干子大论师是。时王宫人及诸眷属，即彼尼干六万弟子，与师俱来，建大论幢，共佛论议，悉降伏之，授阿耨多罗三藐三菩提记者是。此诸人等，皆当作佛，国土庄严、劫数、名号，各各有异。</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我于尔时救罪人已，父母听我舍离国土、妻子、财宝，于法轮音虚空灯王佛所出家学道。五百岁中，净修梵行，即得成就百万陀罗尼、百万神通、百万法藏、百万求一切智勇猛精进，净治百万堪忍门，增长百万思惟心，成就百万菩萨力，入百万菩萨智门，得百万般若波罗蜜门，见十方百万诸佛，生百万菩萨大愿；念念中，十方各照百万佛刹；念念中，忆念十方世界前后际劫百万诸佛；念念中，知十方世界百万诸佛变化海；念念中，见十方百万世界所有众生种种诸趣，随业所受生时、死时、善趣、恶趣、好色、恶色，其诸众生种种心行、种种欲乐、种种根性、种种业习、种种成就，皆悉明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我于尔时命终之后，还复于彼王家受生，作转轮王，彼法轮音虚空灯王如来灭后，次即于此值法空王如来，承事供养；次为帝释，即此道场值天王藏如来，亲近供养；次为夜摩天王，即于此世界值大地威力山如来，亲近供养；次为兜率天王，即于此世界值法轮光音声王如来，亲近供养；次为化乐天王，即于此世界值虚空智王如来，亲近供养；次为他化自在天王，即于此世界值无能坏幢如来，亲近供养；次为阿修罗王，即于此世界值一切法雷音王如来，亲近供养；次为梵王，即于此世界值普现化演法音如来，亲近供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此宝光世界善光劫中，有一万佛出兴于世，我皆亲近承事供养。次复有劫，名曰日光，有六十亿佛出兴于世，最初如来，名妙相山，我时为王，名曰大慧，于彼佛所承事供养；次有佛出，名圆满肩，我为居士，亲近供养；次有佛出，名离垢童子，我为大臣，亲近供养；次有佛出，名勇猛持，我为阿修罗王，亲近供养；次有佛出，名须弥相，我为树神，亲近供养；次有佛出，名离垢臂，我为商主，亲近供养；次有佛出，名师子游步，我为城神，亲近供养；次有佛出，名为宝髻，我为毗沙门天王，亲近供养；次有佛出，名最上法称，我为乾闼婆王，亲近供养；次有佛出，名光明冠，我为鸠盘荼王，亲近供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于彼劫中，如是次第有六十亿如来出兴于世。我常于此受种种身，一一佛所亲近供养，教化成就无量众生；于一一佛所，得种种三昧门、种种陀罗尼门、种种神通门、种种辩才门、种种一切智门、种种法明门、种种智慧门，照种种十方海，入种种佛刹海，见种种诸佛海，清净成就，增长广大。如于此劫中亲近供养尔所诸佛，于一切处、一切世界海微尘数劫，所有诸佛出兴于世，亲近供养，听闻说法，信受护持，亦复如是。如是，一切诸如来所，皆悉修习此解脱门，复得无量解脱方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救护一切众生主夜神，欲重宣此解脱义，即为善财而说颂言：</w:t>
      </w:r>
      <w:r>
        <w:rPr>
          <w:rFonts w:ascii="宋体;SimSun" w:hAnsi="宋体;SimSun" w:cs="宋体;SimSun"/>
          <w:kern w:val="0"/>
          <w:szCs w:val="21"/>
        </w:rPr>
        <w:t xml:space="preserve"> </w:t>
      </w:r>
    </w:p>
    <w:p>
      <w:pPr>
        <w:pStyle w:val="Normal"/>
        <w:widowControl/>
        <w:spacing w:before="48" w:after="0"/>
        <w:jc w:val="left"/>
        <w:rPr/>
      </w:pPr>
      <w:r>
        <w:rPr>
          <w:rFonts w:ascii="宋体;SimSun" w:hAnsi="宋体;SimSun" w:cs="宋体;SimSun"/>
          <w:w w:val="83"/>
          <w:kern w:val="0"/>
          <w:szCs w:val="21"/>
        </w:rPr>
        <w:t>汝以欢喜信乐心，问此难思解脱法；我承如来护念力，为汝宣说应听受。</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过去无边广大劫，过于刹海微尘数，时有世界名宝光，其中有劫号善光。</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于此善光大劫中，一万如来出兴世，我皆亲近而供养，从其修学此解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时有王都名喜严，纵广宽平极殊丽，杂业众生所居住，或心清净或作恶。</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尔时有王名胜光，恒以正法御群生；其王太子名善伏，形体端正备众相。</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时有无量诸罪人，系身牢狱当受戮；太子见已生悲愍，上启于王请宽宥。</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尔时诸臣共白王：今此太子危王国，如是罪人应受戮，如何悉救令除免？</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时胜光王语太子：汝救彼罪自当受！太子哀念情转深，誓救众生无退怯。</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时王夫人采女等，俱来王所白王言：愿放太子半月中，布施众生作功德。</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时王闻已即听许，设大施会济贫乏，一切众生靡不臻，随有所求咸给与。</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是半月日云满，太子就戮时将至，大众百千万亿人，同时瞻仰俱号泣。</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彼佛知众根将熟，而来此会化群生，显现神变大庄严，靡不亲近而恭敬。</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佛以一音方便说，法灯普照修多罗，无量众生意柔软，悉蒙与授菩提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善伏太子生欢喜，发兴无上正觉心，誓愿承事于如来，普为众生作依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便即出家依佛住，修行一切种智道，尔时便得此解脱，大悲广济诸群生。</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于中止住经劫海，谛观诸法真实性，常于苦海救众生，如是修习菩提道。</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劫中所有诸佛现，悉皆承事无有余，咸以清净信解心，听闻持护所说法。</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次于佛刹微尘数，无量无边诸劫海，所有诸佛现世间，一一供养皆如是。</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念往昔为太子，见诸众生在牢狱，誓愿舍身而救护，因其证此解脱门。</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经于佛刹微尘数，广大劫海常修习，念念令其得增长，复获无边巧方便。</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彼中所有诸如来，我悉得见蒙开悟，令我增明此解脱，及以种种方便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于无量千亿劫，学此难思解脱门；诸佛法海无有边，我悉一时能普饮。</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所有一切刹，其身普入无所碍；三世种种国土名，念念了知皆悉尽。</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三世所有诸佛海，一一明见尽无余；亦能示现其身相，普诣于彼如来所。</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又于十方一切刹，一切诸佛导师前，普雨一切庄严云，供养一切无上觉。</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又以无边大问海，启请一切诸世尊；彼佛所雨妙法云，皆悉受持无忘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又于十方无量刹，一切如来众会前，坐于众妙庄严座，示现种种神通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又于十方无量刹，示现种种诸神变，一身示现无量身，无量身中现一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又于一一毛孔中，悉放无数大光明，各以种种巧方便，除灭众生烦恼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又于一一毛孔中，出现无量化身云，充满十方诸世界，普雨法雨济群品。</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一切诸佛子，入此难思解脱门，悉尽未来无量劫，安住修行菩萨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随其心乐为说法，令彼皆除邪见网，示以天道及二乘，乃至如来一切智。</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切众生受生处，示现无边种种身，悉同其类现众像，普应其心而说法。</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有得此解脱门，则住无边功德海，譬如刹海微尘数，不可思议无有量。</w:t>
      </w:r>
      <w:r>
        <w:rPr>
          <w:rFonts w:ascii="宋体;SimSun" w:hAnsi="宋体;SimSun" w:cs="宋体;SimSun"/>
          <w:w w:val="83"/>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教化众生令生善根解脱门。如诸菩萨摩诃萨，超诸世间，现诸趣身，不住攀缘，无有障碍，了达一切诸法自性，善能观察一切诸法，得无我智，证无我法，教化调伏一切众生恒无休息，心常安住无二法门，普入一切诸言辞海；我今云何能知能说彼功德海、彼勇猛智、彼心行处、彼三昧境、彼解脱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阎浮提，有一园林，名岚毗尼；彼园有神，名妙德圆满。汝诣彼问：菩萨云何修菩萨行、生如来家、为世光明，尽未来劫而无厌倦？</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量匝，合掌瞻仰，辞退而去。</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十三</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七十四</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十五</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于大愿精进力救护一切众生夜神所，得菩萨解脱已，忆念修习，了达增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游行，至岚毗尼林，周遍寻觅彼妙德神，见在一切宝树庄严楼阁中，坐宝莲华师子之座，二十亿那由他诸天恭敬围绕，为说菩萨受生海经，令其皆得生如来家，增长菩萨大功德海。善财见已，顶礼其足，合掌前立，白言：大圣，我已先发阿耨多罗三藐三菩提心，而未能知菩萨云何修菩萨行、生如来家、为世大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彼神答言：善男子，菩萨有十种受生藏，若菩萨成就此法，则生如来家，念念增长菩萨善根，不疲不懈，不厌不退，无断无失，离诸迷惑，不生怯劣、恼悔之心，趣一切智，入法界门，发广大心，增长诸度，成就诸佛无上菩提，舍世间趣，入如来地，获胜神通，诸佛之法常现在前，顺一切智真实义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何等为十？一者、愿常供养一切诸佛受生藏；二者、发菩提心受生藏；三者、观诸法门勤修行受生藏；四者、以深净心普照三世受生藏；五者、平等光明受生藏；六者、生如来家受生藏；七者、佛力光明受生藏；八者、观普智门受生藏；九者、普现庄严受生藏；十者、入如来地受生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云何名愿常供养一切佛受生藏？善男子，菩萨初发心时，作如是愿：我当尊重、恭敬、供养一切诸佛，见佛无厌，于诸佛所，常生爱乐，常起深信，修诸功德，恒无休息。是为菩萨为一切智始集善根受生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云何名发菩提心受生藏？善男子，此菩萨发阿耨多罗三藐三菩提心。所谓：起大悲心，救护一切众生故；起供养佛心，究竟承事故；起普求正法心，一切无悋故；起广大趣向心，求一切智故；起慈无量心，普摄众生故；起不舍一切众生心，被求一切智坚誓甲故；起无谄诳心，得如实智故；起如说行心，修菩萨道故；起不诳诸佛心，守护一切佛大誓愿故；起一切智愿心，尽未来化众生不休息故。菩萨以如是等佛刹微尘数菩提心功德故，得生如来家。是为菩萨第二受生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云何名观诸法门勤修行受生藏？善男子，此菩萨摩诃萨，起观一切法门海心，起回向一切智圆满道心，起正念无过失业心，起一切菩萨三昧海清净心，起修成一切菩萨功德心，起庄严一切菩萨道心，起求一切智大精进行、修诸功德如劫火炽然无休息心，起修普贤行教化一切众生心，起善学一切威仪、修菩萨功德、舍离一切所有、住无所有真实心。是为菩萨第三受生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云何名以深净心普照三世受生藏？善男子，此菩萨具清净增上心，得如来菩提光，入菩萨方便海，其心坚固犹若金刚，背舍一切诸有趣生，成就一切佛自在力，修殊胜行，具菩萨根，其心明洁，愿力不动，常为诸佛之所护念，破坏一切诸障碍山，普为众生作所依处。是为菩萨第四受生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云何名平等光明受生藏？善男子，此菩萨具足众行，普化众生；一切所有，悉皆能舍；住佛究竟净戒境界；具足忍法，成就诸佛法忍光明；以大精进，趣一切智，到于彼岸；修习诸禅，得普门定；净智圆满，以智慧日，明照诸法；得无碍眼，见诸佛海，悟入一切真实法性；一切世间，见者欢喜，善能修习如实法门。是为菩萨第五受生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云何名生如来家受生藏？善男子，此菩萨生如来家，随诸佛住，成就一切甚深法门，具三世佛清净大愿，得一切佛同一善根，与诸如来共一体性，具出世行白净善法，安住广大功德法门；入诸三昧，见佛神力；随所应化，净诸众生；如问而对，辩才无尽。是为菩萨第六受生藏。</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名佛力光明受生藏？善男子，此菩萨深入佛力，游诸佛刹心无退转，供养承事菩萨众会无有疲厌，了一切法皆如幻起，知诸世间如梦所见，一切色相犹如光影，神通所作皆如变化，一切受生悉皆如影，诸佛说法皆如谷响，开示法界咸令究竟。是为菩萨第七受生藏。</w:t>
      </w:r>
      <w:r>
        <w:rPr>
          <w:rFonts w:ascii="宋体;SimSun" w:hAnsi="宋体;SimSun" w:cs="宋体;SimSun"/>
          <w:kern w:val="0"/>
          <w:szCs w:val="21"/>
        </w:rPr>
        <w:t xml:space="preserve"> </w:t>
      </w:r>
    </w:p>
    <w:p>
      <w:pPr>
        <w:sectPr>
          <w:headerReference w:type="even" r:id="rId88"/>
          <w:headerReference w:type="default" r:id="rId89"/>
          <w:headerReference w:type="first" r:id="rId90"/>
          <w:footerReference w:type="even" r:id="rId91"/>
          <w:footerReference w:type="default" r:id="rId92"/>
          <w:footerReference w:type="first" r:id="rId9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云何名观普智门受生藏？善男子，此菩萨住童真位，观一切智一一智门，尽无量劫开演一切菩萨所行，于诸菩萨甚深三昧心得自在，念念生于十方世界诸如来所，于有差别境入无差别定，于无差别法现有差别智，于无量境知无境界，于少境界入无量境，通达法性广大无际，知诸世间悉假施设，一切皆是识心所起。是为菩萨第八受生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云何名普现庄严受生藏？善男子，此菩萨能种种庄严无量佛刹，普能化现一切众生及诸佛身，得无所畏，演清净法，周流法界，无所障碍；随其心乐，普使知见，示现种种成菩提行，令生无碍一切智道；如是所作不失其时，而常在三昧毗卢遮那智慧之藏。是为菩萨第九受生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云何名入如来地受生藏？善男子，此菩萨悉于三世诸如来所受灌顶法，普知一切境界次第。所谓：知一切众生前际后际殁生次第、一切菩萨修行次第、一切众生心念次第、三世如来成佛次第、善巧方便说法次第，亦知一切初、中、后际所有诸劫若成若坏名号次第。随诸众生所应化度，为现成道功德庄严，神通说法，方便调伏。是为菩萨第十受生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若菩萨摩诃萨，于此十法修习增长圆满成就，则能于一庄严中，现种种庄严；如是庄严一切国土，开导示悟一切众生，尽未来劫无有休息；演说一切诸佛法海种种境界、种种成熟，展转传来无量诸法；现不思议佛自在力，充满一切虚空法界；于诸众生心行海中而转法轮，于一切世界示现成佛，恒无间断；以不可说清净言音说一切法，住无量处通达无碍；以一切法庄严道场，随诸众生欲解差别而现成佛，开示无量甚深法藏，教化成就一切世间。</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岚毗尼林神，欲重明其义，以佛神力，普观十方而说颂言：</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pPr>
      <w:r>
        <w:rPr>
          <w:rFonts w:ascii="宋体;SimSun" w:hAnsi="宋体;SimSun" w:cs="宋体;SimSun"/>
          <w:w w:val="83"/>
          <w:kern w:val="0"/>
          <w:szCs w:val="21"/>
        </w:rPr>
        <w:t>最上离垢清净心，见一切佛无厌足，愿尽未来常供养，此明慧者受生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切三世国土中，所有众生及诸佛，悉愿度脱恒瞻奉，此难思者受生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闻法无厌乐观察，普于三世无所碍，身心清净如虚空，此名称者受生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其心恒住大悲海，坚如金刚及宝山，了达一切种智门，此最胜者受生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大慈普覆于一切，妙行常增诸度海，以法光明照群品，此雄猛者受生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了达法性心无碍，生于三世诸佛家，普入十方法界海，此明智者受生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法身清净心无碍，普诣十方诸国土，一切佛力靡不成，此不思议受生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入深智慧已自在，于诸三昧亦究竟，观一切智如实门，此真身者受生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净治一切诸佛土，勤修普化众生法，显现如来自在力，此大名者受生藏。</w:t>
      </w:r>
      <w:r>
        <w:rPr>
          <w:rFonts w:ascii="宋体;SimSun" w:hAnsi="宋体;SimSun" w:cs="宋体;SimSun"/>
          <w:w w:val="83"/>
          <w:kern w:val="0"/>
          <w:szCs w:val="21"/>
        </w:rPr>
        <w:t xml:space="preserve"> </w:t>
      </w:r>
    </w:p>
    <w:p>
      <w:pPr>
        <w:pStyle w:val="Normal"/>
        <w:widowControl/>
        <w:spacing w:before="24" w:after="0"/>
        <w:jc w:val="left"/>
        <w:rPr>
          <w:rFonts w:ascii="宋体;SimSun" w:hAnsi="宋体;SimSun" w:cs="宋体;SimSun"/>
          <w:kern w:val="0"/>
          <w:szCs w:val="21"/>
        </w:rPr>
      </w:pPr>
      <w:r>
        <w:rPr>
          <w:rFonts w:ascii="宋体;SimSun" w:hAnsi="宋体;SimSun" w:cs="宋体;SimSun"/>
          <w:w w:val="83"/>
          <w:kern w:val="0"/>
          <w:szCs w:val="21"/>
        </w:rPr>
        <w:t>久已修行萨婆若，疾能趣入如来位，了知法界皆无碍，此诸佛子受生藏。</w:t>
      </w:r>
      <w:r>
        <w:rPr>
          <w:rFonts w:ascii="宋体;SimSun" w:hAnsi="宋体;SimSun" w:cs="宋体;SimSun"/>
          <w:w w:val="83"/>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菩萨具此十法，生如来家，为一切世间清净光明。善男子，我从无量劫来，得是自在受生解脱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白言：圣者，此解脱门境界云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答言：善男子，我先发愿：愿一切菩萨示受生时皆得亲近；愿入毗卢遮那如来无量受生海。以昔愿力，生此世界阎浮提中岚毗尼园，专念菩萨何时下生；经于百年，世尊果从兜率陀天而来生此。</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此林中现十种相。何等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一者、此园中地忽自平坦，坑坎、堆阜悉皆不现。二者、金刚为地，众宝庄严，无有瓦砾、荆棘、株</w:t>
      </w:r>
      <w:r>
        <w:rPr>
          <w:rFonts w:ascii="宋体;SimSun" w:hAnsi="宋体;SimSun" w:cs="宋体;SimSun"/>
          <w:kern w:val="0"/>
          <w:szCs w:val="21"/>
          <w:highlight w:val="yellow"/>
        </w:rPr>
        <w:t>杌</w:t>
      </w:r>
      <w:r>
        <w:rPr>
          <w:rFonts w:ascii="宋体;SimSun" w:hAnsi="宋体;SimSun" w:cs="宋体;SimSun"/>
          <w:kern w:val="0"/>
          <w:szCs w:val="21"/>
        </w:rPr>
        <w:t>。三者、宝多罗树周匝行列，其根深植至于水际。四者、生众香芽，现众香藏，宝香为树，扶疏荫映，其诸香气皆逾天香。五者、诸妙华鬘宝庄严具，行列分布，处处充满。六者、园中所有一切诸树，皆自然开摩尼宝华。七者、诸池沼中，皆自生华，从地涌出，周布水上。八者、时此林中，娑婆世界欲色所住天、龙、夜叉、乾闼婆、阿修罗、迦楼罗、紧那罗、摩睺罗伽，一切诸王，莫不来集，合掌而住。九者、此世界中所有天女，乃至摩睺罗伽女皆生欢喜，各各捧持诸供养具，向毕洛叉树前，恭敬而立。十者、十方一切诸佛脐中，皆放光明，名菩萨受生自在灯，普照此林；一一光中，悉现诸佛受生，诞生所有神变，及一切菩萨受生功德，又出诸佛种种言音。是为林中十种瑞相。此相现时，诸天王等即知当有菩萨下生；我见此瑞，欢喜无量。</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摩耶夫人出迦毗罗城，入此林时，复现十种光明瑞相，令诸众生得法光明。何等为十？</w:t>
      </w:r>
    </w:p>
    <w:p>
      <w:pPr>
        <w:pStyle w:val="Normal"/>
        <w:widowControl/>
        <w:spacing w:before="48" w:after="0"/>
        <w:ind w:firstLine="420"/>
        <w:jc w:val="left"/>
        <w:rPr/>
      </w:pPr>
      <w:r>
        <w:rPr>
          <w:rFonts w:ascii="宋体;SimSun" w:hAnsi="宋体;SimSun" w:cs="宋体;SimSun"/>
          <w:kern w:val="0"/>
          <w:szCs w:val="21"/>
        </w:rPr>
        <w:t>所谓：一切宝华藏光、宝香藏光、宝莲华开演出真实妙音声光、十方菩萨初发心光、一切菩萨得入诸地现神变光、一切菩萨修波罗蜜圆满智光、一切菩萨大愿智光、一切菩萨教化众生方便智光、一切菩萨证于法界真实智光、一切菩萨得佛自在受生出家成正觉光。此十光明，普照无量诸众生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摩耶夫人于毕洛叉树下坐时，复现菩萨将欲诞生十种神变。何等为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菩萨将欲诞生之时，欲界诸天天子、天女，及以色界一切诸天、诸龙、夜叉、乾闼婆、阿修罗、迦楼罗、紧那罗、摩睺罗伽并其眷属，为供养故，悉皆云集。摩耶夫人威德殊胜，身诸毛孔咸放光明，普照三千大千世界无所障碍，一切光明悉皆不现，除灭一切众生烦恼及恶道苦。是为菩萨将欲诞生第一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当尔之时，摩耶夫人腹中悉现三千世界一切形像，其百亿阎浮提内，各有都邑，各有园林，名号不同，皆有摩耶夫人于中止住、天众围绕，悉为显现菩萨将生不可思议神变之相。是为菩萨将欲诞生第二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摩耶夫人一切毛孔，皆现如来往昔修行菩萨道时，恭敬供养一切诸佛，及闻诸佛说法音声。譬如明镜及以水中，能现虚空日月、星宿、云雷等像；摩耶夫人身诸毛孔亦复如是，能现如来往昔因缘。是为菩萨将欲诞生第三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摩耶夫人身诸毛孔，一一皆现如来往修菩萨行时，所住世界，城邑聚落，山林河海，众生劫数，值佛出世，入净国土，随所受生，寿命长短，依善知识修行善法，于一切刹在在生处，摩耶夫人常为其母；如是一切，于毛孔中靡不皆现。是为菩萨将欲诞生第四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摩耶夫人一一毛孔，显现如来往昔修行菩萨行时，随所生处，色相形貌，衣服饮食，苦乐等事，一一普现，分明辨了。是为菩萨将欲诞生第五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摩耶夫人身诸毛孔，一一皆现世尊往昔修施行时，舍所难舍</w:t>
      </w:r>
      <w:r>
        <w:rPr>
          <w:rFonts w:ascii="宋体;SimSun" w:hAnsi="宋体;SimSun" w:cs="宋体;SimSun"/>
          <w:kern w:val="0"/>
          <w:szCs w:val="21"/>
        </w:rPr>
        <w:t>──</w:t>
      </w:r>
      <w:r>
        <w:rPr>
          <w:rFonts w:ascii="宋体;SimSun" w:hAnsi="宋体;SimSun" w:cs="宋体;SimSun"/>
          <w:kern w:val="0"/>
          <w:szCs w:val="21"/>
        </w:rPr>
        <w:t>头目耳鼻，唇舌牙齿，身体手足，血肉筋骨，男女妻妾，城邑宫殿，衣服璎珞，金银宝货。</w:t>
      </w:r>
      <w:r>
        <w:rPr>
          <w:rFonts w:ascii="宋体;SimSun" w:hAnsi="宋体;SimSun" w:cs="宋体;SimSun"/>
          <w:kern w:val="0"/>
          <w:szCs w:val="21"/>
        </w:rPr>
        <w:t>──</w:t>
      </w:r>
      <w:r>
        <w:rPr>
          <w:rFonts w:ascii="宋体;SimSun" w:hAnsi="宋体;SimSun" w:cs="宋体;SimSun"/>
          <w:kern w:val="0"/>
          <w:szCs w:val="21"/>
        </w:rPr>
        <w:t>如是一切内外诸物，亦见受者形貌、音声及其处所。是为菩萨将欲诞生第六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摩耶夫人入此园时，其林普现过去所有一切诸佛入母胎时国土、园林、衣服、华鬘、涂香、末香、幡缯、幢盖</w:t>
      </w:r>
      <w:r>
        <w:rPr>
          <w:rFonts w:ascii="宋体;SimSun" w:hAnsi="宋体;SimSun" w:cs="宋体;SimSun"/>
          <w:kern w:val="0"/>
          <w:szCs w:val="21"/>
        </w:rPr>
        <w:t>──</w:t>
      </w:r>
      <w:r>
        <w:rPr>
          <w:rFonts w:ascii="宋体;SimSun" w:hAnsi="宋体;SimSun" w:cs="宋体;SimSun"/>
          <w:kern w:val="0"/>
          <w:szCs w:val="21"/>
        </w:rPr>
        <w:t>一切众宝庄严之事，妓乐歌咏上妙音声，令诸众生普得见闻。是为菩萨将诞生时第七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摩耶夫人入此园时，从其身出菩萨所住摩尼宝王宫殿、楼阁，超过一切天、龙、夜叉、乾闼婆、阿修罗、迦楼罗、紧那罗、摩睺罗伽及诸人王之所住者，宝网覆上，妙香普熏，众宝庄严，内外清净，各各差别，不相杂乱，周匝遍满岚毗尼园。是为菩萨将诞生时第八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摩耶夫人入此园时，从其身出十不可说百千亿那由他佛刹微尘数菩萨，其诸菩萨身形容貌、相好光明、进止威仪、神通眷属，皆与毗卢遮那菩萨等无有异，悉共同时赞叹如来。是为菩萨将诞生时第九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摩耶夫人将欲诞生菩萨之时，忽于其前，从金刚际出大莲华，名为一切宝庄严藏。金刚为茎，众宝为须，如意宝王以为其台，有十佛刹微尘数叶，一切皆以摩尼所成宝网、宝盖以覆其上。一切天王所共执持；一切龙王降注香雨；一切夜叉王恭敬围绕，散诸天华；一切乾闼婆王出微妙音，歌赞菩萨往昔供养诸佛功德；一切阿修罗王舍憍慢心，稽首敬礼；一切迦楼罗王垂宝缯幡，遍满虚空；一切紧那罗王欢喜瞻仰，歌咏赞叹菩萨功德；一切摩睺罗伽王皆生欢喜，歌咏赞叹，普雨一切宝庄严云。是为菩萨将诞生时第十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岚毗尼园示现如是十种相已，然后菩萨其身诞生。如虚空中现净日轮，如高山顶出于庆云，如密云中而耀电光，如夜暗中而燃大炬；尔时，菩萨从母胁生，身相光明亦复如是。善男子，菩萨尔时，虽现初生，悉已了达一切诸法，如梦如幻，如影如像，无来无去，不生不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当我见佛于此四天下阎浮提内岚毗尼园示现初生种种神变时，亦见如来于三千大千世界百亿四天下阎浮提内岚毗尼园中示现初生种种神变；亦见三千大千世界一一尘中无量佛刹，亦见百佛世界、千佛世界乃至十方一切世界一一尘中无量佛刹，如是一切诸佛刹中，皆有如来示现受生种种神变。如是念念，常无间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白彼神言：大天得此解脱，其已久如？</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答言：善男子，乃往古世，过亿佛刹微尘数劫，复过是数。时，有世界名为普宝，劫名悦乐，八十那由他佛于中出现；其第一佛，名自在功德幢，十号具足。彼世界中，有四天下，名妙光庄严；其四天下阎浮提中，有一王都，名须弥庄严幢；其中有王，名宝焰眼；其王夫人，名曰喜光。善男子，如此世界摩耶夫人，为毗卢遮那如来之母；彼世界中喜光夫人，为初佛母，亦复如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其喜光夫人将欲诞生菩萨之时，与二十亿那由他采女诣金华园；园中有楼，名妙宝峰；其边有树，名一切施。喜光夫人攀彼树枝而生菩萨，诸天王众各持香水共以洗沐。时，有乳母名为净光，侍立其侧。既洗沐已，诸天王众授与乳母。乳母敬受，生大欢喜，即得菩萨普眼三昧；得此三昧已，普见十方无量诸佛，复得菩萨于一切处示现受生自在解脱。如初受胎识，速疾无碍；得此解脱故，见一切佛乘本愿力受生自在，亦复如是。善男子，于汝意云何？彼乳母者，岂异人乎？我身是也。我从是来，念念常见毗卢遮那佛示现菩萨受生海调伏众生自在神力。如见毗卢遮那佛乘本愿力，念念于此三千大千，乃至十方一切世界微尘之内，皆现菩萨受生神变；见一切佛悉亦如是，我皆恭敬承事供养，听所说法，如说修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岚毗尼林神，欲重宣此解脱义，承佛神力，普观十方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汝所问，诸佛甚深境；汝今应听受，我说其因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过亿刹尘劫，有劫名悦乐；八十那由他，如来出兴世。</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最初如来号，自在功德幢；我在金华园，见彼初生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时为乳母，智慧极聪利；诸天授与我，菩萨金色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时疾捧持，谛观不见顶，身相皆圆满，一一无边际。</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离垢清净身，相好以庄严，譬如妙宝像，见已自欣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思惟彼功德，疾增众福海；见此神通事，发大菩提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专求佛功德，增广诸大愿，严净一切刹，灭除三恶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普于十方土，供养无数佛，修行本誓愿，救脱众生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于彼佛所，闻法得解脱，亿刹微尘数，无量劫修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劫中所有佛，我昔曾供养，护持其正法，净此解脱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亿刹微尘数，过去十力尊，尽持其法轮，增明此解脱。</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于一念顷，见此刹尘中，一一有如来，所净诸刹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刹内悉有佛，园中示诞生，各现不思议，广大神通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或见不思议，亿刹诸菩萨，住于天宫上，将证佛菩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刹海中，诸佛现受生，说法众围绕，于此我皆见。</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念见亿刹，微尘数菩萨，出家趣道场，示现佛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见刹尘内，无量佛成道，各现诸方便，度脱苦众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一微尘中，诸佛转法轮，悉以无尽音，普雨甘露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亿刹微尘数，一一刹尘内，悉见于如来，示现般涅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无量刹，如来示诞生；而我悉分身，现前兴供养。</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不思议刹海，无量趣差别；我悉现其前，雨于大法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我知此，难思解脱门，无量亿劫中，称扬不可尽。</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菩萨于无量劫遍一切处示现受生自在解脱。如诸菩萨摩诃萨，能以一念为诸劫藏，观一切法，以善方便而现受生；周遍供养一切诸佛，究竟通达一切佛法；于一切趣皆现受生，一切佛前坐莲华座；知诸众生应可度时，为现受生方便调伏；于一切刹现诸神变，犹如影像悉现其前。我当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迦毗罗城，有释种女，名曰瞿波。汝诣彼问：菩萨云何于生死中教化众生？</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数匝，殷勤瞻仰，辞退而去。</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十四</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七十五</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十六</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向迦毗罗城，思惟修习受生解脱，增长广大，忆念不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游行，至菩萨集会普现法界光明讲堂，其中有神，号无忧德，与一万主宫殿神俱，来迎善财，作如是言：善来丈夫！有大智慧，有大勇猛，能修菩萨不可思议自在解脱，心恒不舍广大誓愿，善能观察诸法境界；安住法城，入于无量诸方便门，成就如来功德大海；得妙辩才，善调众生，获圣智身，恒顺修行，知诸众生心行差别，令其欢喜趣向佛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我观仁者修诸妙行心无暂懈，威仪所行悉皆清净，汝当不久得诸如来清净庄严无上三业，以诸相好庄严其身，以十力智莹饰其心，游诸世间。我观仁者勇猛精进而无有比，不久当得普见三世一切诸佛听受其法，不久当得一切菩萨禅定解脱诸三昧乐，不久当入诸佛如来甚深解脱。何以故？见善知识亲近供养，听受其教，忆念修行，不懈不退，无忧无悔，无有障碍，魔及魔民不能为难，不久当成无上果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言：圣者，如向所说，愿我皆得。圣者，我愿一切众生，息诸热恼，离诸恶业，生诸安乐，修诸净行。圣者，一切众生，起诸烦恼，造诸恶业，堕诸恶趣，若身若心恒受楚毒，菩萨见已心生忧恼。圣者，譬如有人，唯有一子，爱念情至，忽见被人割截肢体，其心痛切不能自安。菩萨摩诃萨亦复如是，见诸众生以烦恼业堕三恶趣受种种苦，心大忧恼。若见众生起身、语、意三种善业，生天人趣受身心乐，菩萨尔时生大欢喜。何以故？菩萨不自为故求一切智，不贪生死诸欲快乐，不随想倒、见倒、心倒、诸结、随眠、爱见力转，不起众生种种乐想，亦不味着诸禅定乐，非有障碍、疲厌、退转住于生死。但见众生于诸有中，具受无量种种诸苦，起大悲心，以大愿力而普摄取。悲愿力故，修菩萨行，为断一切众生烦恼，为求如来一切智智，为供养一切诸佛如来，为严净一切广大国土，为净治一切众生乐欲及其所有身心诸行，于生死中无有疲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圣者，菩萨摩诃萨于诸众生，为庄严，令生人天富贵乐故；为父母，为其安立菩提心故；为养育，令其成就菩萨道故；为卫护，令其远离三恶道故；为船师，令其得度生死海故；为归依，令舍诸魔烦恼怖故；为究竟，令其永得清凉乐故；为津济，令入一切诸佛海故；为导师，令至一切法宝洲故；为妙华，开敷诸佛功德心故；为严具，常放福德智慧光故；为可乐，凡有所作悉端严故；为可尊，远离一切诸恶业故；为普贤，具足一切端严身故；为大明，常放智慧净光明故；为大云，常雨一切甘露法故。圣者，菩萨如是修诸行时，令一切众生皆生爱乐、具足法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将升法堂，其无忧德及诸神众，以出过诸天上妙华鬘、涂香、末香，及以种种宝庄严具，散善财上，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汝今出世间，为世大明灯，普为诸众生，勤求无上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亿千劫，难可得见汝；功德日今出，灭除诸世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见诸众生，颠倒惑所覆，而兴大悲意，求证无师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以清净心，寻求佛菩提，承事善知识，不自惜身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于诸世间，无依无所著，其心普无碍，清净如虚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修菩提行，功德悉圆满，放大智慧光，普照一切世。</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不离世间，亦不着于世，行世无障碍，如风游虚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火灾起，一切无能灭；汝修菩提行，精进火亦然。</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勇猛大精进，坚固不可动，金刚慧师子，游行无所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切法界中，所有诸刹海，汝悉能往诣，亲近善知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无忧德神说此颂已，为爱乐法故，随逐善财，恒不舍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入普现法界光明讲堂，周遍推求彼释氏女，见在堂内，坐宝莲华师子之座，八万四千采女所共围绕。是诸采女，靡不皆从王种中生，悉于过去修菩萨行同种善根，布施、爱语普摄众生；已能明见一切智境，已共修集佛菩提行；恒住正定，常游大悲，普摄众生犹如一子；慈心具足，眷属清净；已于过去成就菩萨不可思议善巧方便，皆于阿耨多罗三藐三菩提得不退转，具足菩萨诸波罗蜜；离诸取着，不乐生死；虽行诸有，心常清净，恒勤观察一切智道；离障盖网，超诸着处，从于法身而示化形；生普贤行，长菩萨力，智日慧灯悉已圆满。</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诣彼释女瞿波之所，顶礼其足，合掌而住，作如是言：圣者，我已先发阿耨多罗三藐三菩提心，而未知菩萨云何于生死中，而不为生死过患所染？了法自性，而不住声闻、辟支佛地？具足佛法，而修菩萨行？住菩萨地，而入佛境界？超过世间，而于世受生？成就法身，而示现无边种种色身？证无相法，而为众生示现诸相？知法无说，而广为众生演说诸法？知众生空，而恒不舍化众生事？虽知诸佛不生不灭，而勤供养无有退转？虽知诸法无业无报，而修诸善行恒不止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瞿波女告善财言：善哉！善哉！善男子，汝今能问菩萨摩诃萨如是行法，修习普贤诸行愿者能如是问。谛听谛听！善思念之！我当承佛神力，为汝宣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若诸菩萨成就十法，则能圆满因陀罗网普智光明菩萨之行。何等为十？所谓：依善知识故，得广大胜解故，得清净欲乐故，集一切福智故，于诸佛所听闻法故，心恒不舍三世佛故，同于一切菩萨行故，一切如来所护念故，大悲妙愿皆清净故，能以智力普断一切诸生死故。是为十。若诸菩萨成就此法，则能圆满因陀罗网普智光明菩萨之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若菩萨亲近善知识，则能精进不退修习出生无尽佛法。佛子，菩萨以十种法，承事善知识。何等为十？所谓：于自身命无所顾惜，于世乐具心不贪求，知一切法性皆平等，永不退舍一切智愿，观察一切法界实相，心恒舍离一切有海，知法如空心无所依，成就一切菩萨大愿，常能示现一切刹海，净修菩萨无碍智轮。佛子，应以此法承事一切诸善知识，无所违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释迦瞿波女，欲重明此义，承佛神力，观察十方，而说颂言：</w:t>
      </w:r>
      <w:r>
        <w:rPr>
          <w:rFonts w:ascii="宋体;SimSun" w:hAnsi="宋体;SimSun" w:cs="宋体;SimSun"/>
          <w:kern w:val="0"/>
          <w:szCs w:val="21"/>
        </w:rPr>
        <w:t xml:space="preserve"> </w:t>
      </w:r>
    </w:p>
    <w:p>
      <w:pPr>
        <w:pStyle w:val="Normal"/>
        <w:widowControl/>
        <w:spacing w:before="48" w:after="0"/>
        <w:jc w:val="left"/>
        <w:rPr/>
      </w:pPr>
      <w:r>
        <w:rPr>
          <w:rFonts w:ascii="宋体;SimSun" w:hAnsi="宋体;SimSun" w:cs="宋体;SimSun"/>
          <w:w w:val="83"/>
          <w:kern w:val="0"/>
          <w:szCs w:val="21"/>
        </w:rPr>
        <w:t>菩萨为利诸群生，正念亲承善知识，敬之如佛心无怠，此行于世帝网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胜解广大如虚空，一切三世悉入中，国土众生佛皆尔，此是普智光明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志乐如空无有际，永断烦恼离诸垢，一切佛所修功德，此行于世身云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菩萨修习一切智，不可思议功德海，净诸福德智慧身，此行于世不染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切诸佛如来所，听受其法无厌足，能生实相智慧灯，此行于世普照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诸佛无有量，一念一切悉能入，心恒不舍诸如来，此向菩提大愿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能入诸佛大众会，一切菩萨三昧海，愿海及以方便海，此行于世帝网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切诸佛所加持，尽未来际无边劫，处处修行普贤道，此是菩萨分身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见诸众生受大苦，起大慈悲现世间，演法光明除暗冥，此是菩萨智日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见诸众生在诸趣，为集无边妙法轮，令其永断生死流，此是修行普贤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菩萨修行此方便，随众生心而现身，普于一切诸趣中，化度无量诸含识。</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以大慈悲方便力，普遍世间而现身，随其解欲为说法，皆令趣向菩提道。</w:t>
      </w:r>
      <w:r>
        <w:rPr>
          <w:rFonts w:ascii="宋体;SimSun" w:hAnsi="宋体;SimSun" w:cs="宋体;SimSun"/>
          <w:w w:val="83"/>
          <w:kern w:val="0"/>
          <w:szCs w:val="21"/>
        </w:rPr>
        <w:t xml:space="preserve"> </w:t>
      </w:r>
    </w:p>
    <w:p>
      <w:pPr>
        <w:pStyle w:val="Normal"/>
        <w:widowControl/>
        <w:spacing w:before="48" w:after="0"/>
        <w:ind w:firstLine="420"/>
        <w:jc w:val="left"/>
        <w:rPr/>
      </w:pPr>
      <w:r>
        <w:rPr>
          <w:rFonts w:ascii="宋体;SimSun" w:hAnsi="宋体;SimSun" w:cs="宋体;SimSun"/>
          <w:kern w:val="0"/>
          <w:szCs w:val="21"/>
        </w:rPr>
        <w:t>时，释迦瞿波说此颂已，告善财童子言：善男子，我已成就观察一切菩萨三昧海解脱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言：大圣，此解脱门境界云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答言：善男子，我入此解脱，知此娑婆世界佛刹微尘数劫，所有众生于诸趣中，死此生彼，作善作恶，受诸果报，有求出离、不求出离，正定、邪定及以不定，有烦恼善根，无烦恼善根，具足善根，不具足善根，不善根所摄善根，善根所摄不善根；如是所集善、不善法，我皆知见。又彼劫中所有诸佛名号、次第，我悉了知。彼佛世尊从初发心，及以方便求一切智，出生一切诸大愿海，供养诸佛，修菩萨行，成等正觉，转妙法轮，现大神通，化度众生，我悉了知。亦知彼佛众会差别，其众会中有诸众生依声闻乘而得出离，其声闻众过去修习一切善根，及其所得种种智慧，我悉了知。有诸众生依独觉乘而得出离，其诸独觉所有善根、所得菩提、寂灭解脱、神通变化、成熟众生、入于涅槃，我悉了知。亦知彼佛诸菩萨众，其诸菩萨从初发心，修习善根，出生无量诸大愿行，成就满足诸波罗蜜种种庄严菩萨之道，以自在力，入菩萨地，住菩萨地，观菩萨地，净菩萨地，菩萨地相、菩萨地智、菩萨摄智、菩萨教化众生智、菩萨建立智、菩萨广大行境界、菩萨神通行、菩萨三昧海、菩萨方便，菩萨于念念中所入三昧海、所得一切智光明、所获一切智电光云、所得实相忍、所通达一切智、所住刹海、所入法海、所知众生海、所住方便、所发誓愿、所现神通，我悉了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娑婆世界，尽未来际，所有劫海，展转不断，我皆了知。如知娑婆世界，亦知娑婆世界内微尘数世界，亦知娑婆世界内一切世界，亦知娑婆世界微尘内所有世界，亦知娑婆世界外十方无间所住世界，亦知娑婆世界世界种所摄世界，亦知毗卢遮那世尊此华藏世界海中十方无量诸世界种所摄世界，所谓：世界广博、世界安立、世界轮、世界场、世界差别、世界转、世界莲华、世界须弥、世界名号。尽此世界海一切世界，由毗卢遮那世尊本愿力故，我悉能知，亦能忆念。</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亦念如来往昔所有诸因缘海。所谓：修习一切诸乘方便，无量劫中，住菩萨行，净佛国土，教化众生，承事诸佛，造立住处，听受说法，获诸三昧，得诸自在；修檀波罗蜜入佛功德海，持戒苦行，具足诸忍，勇猛精进，成就诸禅，圆满净慧；于一切处示现受生，普贤行愿悉皆清净，普入诸刹，普净佛土，普入一切如来智海，普摄一切诸佛菩提，得于如来大智光明，证于诸佛一切智性，成等正觉，转妙法轮；及其所有道场众会，其众会中一切众生，往世已来所种善根，从初发心，成熟众生，修行方便，念念增长，获诸三昧神通解脱。如是一切，我悉了知。何以故？我此解脱，能知一切众生心行、一切众生修行善根、一切众生杂染清净、一切众生种种差别、一切声闻诸三昧门、一切缘觉寂静三昧神通解脱、一切菩萨一切如来解脱光明，皆了知故。</w:t>
      </w:r>
      <w:r>
        <w:rPr>
          <w:rFonts w:ascii="宋体;SimSun" w:hAnsi="宋体;SimSun" w:cs="宋体;SimSun"/>
          <w:kern w:val="0"/>
          <w:szCs w:val="21"/>
        </w:rPr>
        <w:t xml:space="preserve"> </w:t>
      </w:r>
    </w:p>
    <w:p>
      <w:pPr>
        <w:sectPr>
          <w:headerReference w:type="even" r:id="rId94"/>
          <w:headerReference w:type="default" r:id="rId95"/>
          <w:headerReference w:type="first" r:id="rId96"/>
          <w:footerReference w:type="even" r:id="rId97"/>
          <w:footerReference w:type="default" r:id="rId98"/>
          <w:footerReference w:type="first" r:id="rId99"/>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善财童子白瞿波言：圣者得此解脱，其已久如？</w:t>
      </w:r>
      <w:r>
        <w:rPr>
          <w:rFonts w:ascii="宋体;SimSun" w:hAnsi="宋体;SimSun" w:cs="宋体;SimSun"/>
          <w:kern w:val="0"/>
          <w:szCs w:val="21"/>
        </w:rPr>
        <w:t xml:space="preserve"> </w:t>
      </w:r>
    </w:p>
    <w:p>
      <w:pPr>
        <w:pStyle w:val="Normal"/>
        <w:widowControl/>
        <w:snapToGrid w:val="false"/>
        <w:spacing w:before="48" w:after="0"/>
        <w:ind w:firstLine="420"/>
        <w:jc w:val="left"/>
        <w:rPr/>
      </w:pPr>
      <w:r>
        <w:rPr>
          <w:rFonts w:ascii="宋体;SimSun" w:hAnsi="宋体;SimSun" w:cs="宋体;SimSun"/>
          <w:kern w:val="0"/>
          <w:szCs w:val="21"/>
        </w:rPr>
        <w:t>答言：善男子，我于往世，过佛刹微尘数劫，有劫名胜行，世界名无畏。彼世界中，有四天下，名为安隐。其四天下阎浮提中，有一王城，名高胜树，于八十王城中最为上首。彼时，有王名曰财主，其王具有六万采女、五百大臣、五百王子；其诸王子皆悉勇健，能伏怨敌。其王太子，名威德主，端正殊特，人所乐见，足下平满，轮相备具，足趺隆起，手足指间皆有网缦，足跟齐正，手足柔软，伊尼耶鹿王腨，七处圆满，阴藏隐密，其身上分如师子王，</w:t>
      </w:r>
      <w:r>
        <w:rPr>
          <w:rFonts w:ascii="宋体;SimSun" w:hAnsi="宋体;SimSun" w:cs="宋体;SimSun" w:eastAsia="PMingLiU;新細明體"/>
          <w:kern w:val="0"/>
          <w:szCs w:val="21"/>
          <w:lang w:eastAsia="zh-TW"/>
        </w:rPr>
        <w:t>兩肩平滿</w:t>
      </w:r>
      <w:r>
        <w:rPr>
          <w:rFonts w:ascii="宋体;SimSun" w:hAnsi="宋体;SimSun" w:cs="宋体;SimSun"/>
          <w:kern w:val="0"/>
          <w:szCs w:val="21"/>
        </w:rPr>
        <w:t>，双臂</w:t>
      </w:r>
      <w:r>
        <w:rPr>
          <w:rFonts w:ascii="宋体-方正超大字符集" w:hAnsi="宋体-方正超大字符集" w:cs="宋体-方正超大字符集" w:eastAsia="宋体-方正超大字符集"/>
          <w:kern w:val="0"/>
          <w:szCs w:val="21"/>
        </w:rPr>
        <w:t>𦟛</w:t>
      </w:r>
      <w:r>
        <w:rPr>
          <w:rFonts w:ascii="宋体;SimSun" w:hAnsi="宋体;SimSun" w:cs="宋体;SimSun"/>
          <w:kern w:val="0"/>
          <w:szCs w:val="21"/>
        </w:rPr>
        <w:t>长，身相端直，颈文三道，颊如师子，具四十齿悉皆齐密，四牙鲜白，其舌长广出梵音声，眼目绀青，睫如牛王，眉间毫相，顶上肉髻，皮肤细软如真金色，身毛上靡，发帝青色，其身洪满如尼拘陀树。</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太子受父王教，与十千采女诣香牙园游观戏乐。太子是时，乘妙宝车，其车具有种种严饰，置大摩尼师子之座而坐其上；五百采女各执宝绳牵驭而行，进止有度，不迟不速；百千万人持诸宝盖，百千万人持诸宝幢，百千万人持诸宝幡，百千万人作诸妓乐，百千万人烧诸名香，百千万人散诸妙华，前后围绕而为翊从。道路平正，无有高下，众宝杂华散布其上；宝树行列，宝网弥覆，种种楼阁延袤其间。其楼阁中，或有积聚种种珍宝，或有陈列诸庄严具，或有供设种种饮食，或有悬布种种衣服，或有备拟诸资生物，或复安置端正女人，及以无量僮仆侍从；随有所须，悉皆施与。</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时，有母人名为善现，将一童女名具足妙德，颜容端正，色相严洁，洪纤得所，修短合度，目发绀青，声如梵音，善达工巧，精通辩论，恭勤匪懈，慈愍不害，具足惭愧，柔和质直，离痴寡欲，无诸谄诳，乘妙宝车，采女围绕，及与其母从王城出，先太子行。见其太子言辞讽咏，心生爱染，而白母言：我心愿得敬事此人，若不遂情，当自殒灭。母告女言：莫生此念。何以故？此甚难得。此人具足轮王诸相，后当嗣位作转轮王，有宝女出，腾空自在。我等卑贱，非其匹偶。此处难得，勿生是念。</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彼香牙园侧，有一道场，名法云光明。时，有如来名胜日身，十号具足，于中出现已经七日。时，彼童女暂时假寐，梦见其佛；从梦觉已，空中有天而告之言：胜日身如来，于法云光明道场成等正觉已经七日，诸菩萨众前后围绕。天、龙、夜叉、乾闼婆、阿修罗、迦楼罗、紧那罗、摩睺罗伽、梵天乃至色究竟天，诸地神、风神、火神、水神、河神、海神、山神、树神、园神、药神、主城神等，为见佛故，皆来集会。</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妙德童女梦睹如来故，闻佛功德故，其心安隐，无有怖畏，于太子前而说颂言：</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我身最端正，名闻遍十方，智慧无等伦，善达诸工巧。</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百千众，见我皆贪染；我心不于彼，而生少爱欲。</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瞋亦无恨，无嫌亦无喜，但发广大心，利益诸众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今见太子，具诸功德相，其心大欣庆，诸根咸悦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色如光明宝，发美而右旋，额广眉纤曲，我心愿事汝。</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观太子身，譬若真金像，亦如大宝山，相好有光明。</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目广绀青色，月面师子颊，喜颜美妙音，愿垂哀纳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舌相广长妙，犹如赤铜色；梵音紧那声，闻者皆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口方不</w:t>
      </w:r>
      <w:r>
        <w:rPr>
          <w:rFonts w:ascii="宋体;SimSun" w:hAnsi="宋体;SimSun" w:cs="宋体;SimSun"/>
          <w:kern w:val="0"/>
          <w:szCs w:val="21"/>
          <w:highlight w:val="yellow"/>
        </w:rPr>
        <w:t>褰</w:t>
      </w:r>
      <w:r>
        <w:rPr>
          <w:rFonts w:ascii="宋体;SimSun" w:hAnsi="宋体;SimSun" w:cs="宋体;SimSun"/>
          <w:kern w:val="0"/>
          <w:szCs w:val="21"/>
        </w:rPr>
        <w:t>缩，齿白悉齐密，发言现笑时，见者心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离垢清净身，具相三十二，必当于此界，而作转轮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太子告彼女言：汝是谁女？为谁守护？若先属人，我则不应起爱染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太子以颂问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汝身极清净，功德相具足；我今问于汝，汝于谁所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谁为汝父母？汝今系属谁？若已属于人，彼人摄受汝。</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不盗他物，汝不有害心，汝不作邪淫，汝依何语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不说他人恶，不坏他所亲，不侵他境界，不于他恚怒。</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不生邪险见，不作相违业，不以谄曲力，方便诳世间。</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尊重父母不</w:t>
      </w:r>
      <w:r>
        <w:rPr>
          <w:rFonts w:ascii="宋体;SimSun" w:hAnsi="宋体;SimSun" w:cs="宋体;SimSun"/>
          <w:spacing w:val="-14"/>
          <w:kern w:val="0"/>
          <w:szCs w:val="21"/>
        </w:rPr>
        <w:t>？</w:t>
      </w:r>
      <w:r>
        <w:rPr>
          <w:rFonts w:ascii="宋体;SimSun" w:hAnsi="宋体;SimSun" w:cs="宋体;SimSun"/>
          <w:kern w:val="0"/>
          <w:szCs w:val="21"/>
        </w:rPr>
        <w:t>敬善知识不</w:t>
      </w:r>
      <w:r>
        <w:rPr>
          <w:rFonts w:ascii="宋体;SimSun" w:hAnsi="宋体;SimSun" w:cs="宋体;SimSun"/>
          <w:spacing w:val="-14"/>
          <w:kern w:val="0"/>
          <w:szCs w:val="21"/>
        </w:rPr>
        <w:t>？</w:t>
      </w:r>
      <w:r>
        <w:rPr>
          <w:rFonts w:ascii="宋体;SimSun" w:hAnsi="宋体;SimSun" w:cs="宋体;SimSun"/>
          <w:kern w:val="0"/>
          <w:szCs w:val="21"/>
        </w:rPr>
        <w:t>见诸贫穷人，能生摄心不</w:t>
      </w:r>
      <w:r>
        <w:rPr>
          <w:rFonts w:ascii="宋体;SimSun" w:hAnsi="宋体;SimSun" w:cs="宋体;SimSun"/>
          <w:spacing w:val="-14"/>
          <w:kern w:val="0"/>
          <w:szCs w:val="21"/>
        </w:rPr>
        <w:t>？</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有善知识，诲示于汝法，能生坚固心，究竟尊重不</w:t>
      </w:r>
      <w:r>
        <w:rPr>
          <w:rFonts w:ascii="宋体;SimSun" w:hAnsi="宋体;SimSun" w:cs="宋体;SimSun"/>
          <w:spacing w:val="-14"/>
          <w:kern w:val="0"/>
          <w:szCs w:val="21"/>
        </w:rPr>
        <w:t>？</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爱乐于佛不</w:t>
      </w:r>
      <w:r>
        <w:rPr>
          <w:rFonts w:ascii="宋体;SimSun" w:hAnsi="宋体;SimSun" w:cs="宋体;SimSun"/>
          <w:spacing w:val="-14"/>
          <w:kern w:val="0"/>
          <w:szCs w:val="21"/>
        </w:rPr>
        <w:t>？</w:t>
      </w:r>
      <w:r>
        <w:rPr>
          <w:rFonts w:ascii="宋体;SimSun" w:hAnsi="宋体;SimSun" w:cs="宋体;SimSun"/>
          <w:kern w:val="0"/>
          <w:szCs w:val="21"/>
        </w:rPr>
        <w:t>了知菩萨不</w:t>
      </w:r>
      <w:r>
        <w:rPr>
          <w:rFonts w:ascii="宋体;SimSun" w:hAnsi="宋体;SimSun" w:cs="宋体;SimSun"/>
          <w:spacing w:val="-14"/>
          <w:kern w:val="0"/>
          <w:szCs w:val="21"/>
        </w:rPr>
        <w:t>？</w:t>
      </w:r>
      <w:r>
        <w:rPr>
          <w:rFonts w:ascii="宋体;SimSun" w:hAnsi="宋体;SimSun" w:cs="宋体;SimSun"/>
          <w:kern w:val="0"/>
          <w:szCs w:val="21"/>
        </w:rPr>
        <w:t>众僧功德海，汝能恭敬不</w:t>
      </w:r>
      <w:r>
        <w:rPr>
          <w:rFonts w:ascii="宋体;SimSun" w:hAnsi="宋体;SimSun" w:cs="宋体;SimSun"/>
          <w:spacing w:val="-14"/>
          <w:kern w:val="0"/>
          <w:szCs w:val="21"/>
        </w:rPr>
        <w:t>？</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能知法不</w:t>
      </w:r>
      <w:r>
        <w:rPr>
          <w:rFonts w:ascii="宋体;SimSun" w:hAnsi="宋体;SimSun" w:cs="宋体;SimSun"/>
          <w:spacing w:val="-14"/>
          <w:kern w:val="0"/>
          <w:szCs w:val="21"/>
        </w:rPr>
        <w:t>？</w:t>
      </w:r>
      <w:r>
        <w:rPr>
          <w:rFonts w:ascii="宋体;SimSun" w:hAnsi="宋体;SimSun" w:cs="宋体;SimSun"/>
          <w:kern w:val="0"/>
          <w:szCs w:val="21"/>
        </w:rPr>
        <w:t>能净众生不</w:t>
      </w:r>
      <w:r>
        <w:rPr>
          <w:rFonts w:ascii="宋体;SimSun" w:hAnsi="宋体;SimSun" w:cs="宋体;SimSun"/>
          <w:spacing w:val="-14"/>
          <w:kern w:val="0"/>
          <w:szCs w:val="21"/>
        </w:rPr>
        <w:t>？</w:t>
      </w:r>
      <w:r>
        <w:rPr>
          <w:rFonts w:ascii="宋体;SimSun" w:hAnsi="宋体;SimSun" w:cs="宋体;SimSun"/>
          <w:kern w:val="0"/>
          <w:szCs w:val="21"/>
        </w:rPr>
        <w:t>为住于法中，为住于非法</w:t>
      </w:r>
      <w:r>
        <w:rPr>
          <w:rFonts w:ascii="宋体;SimSun" w:hAnsi="宋体;SimSun" w:cs="宋体;SimSun"/>
          <w:spacing w:val="-14"/>
          <w:kern w:val="0"/>
          <w:szCs w:val="21"/>
        </w:rPr>
        <w:t>？</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见诸孤独者，能起慈心不？见恶道众生，能生大悲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见他得荣乐，能生欢喜不？他来逼迫汝，汝无瞋恼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发菩提意，开悟众生不？无边劫修行，能无疲倦不？</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女母为其太子而说颂言：</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太子汝应听，我今说此女，初生及成长，一切诸因缘。</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太子始生日，即从莲华生，其目净修广，肢节悉具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曾于春月，游观娑罗园，普见诸药草，种种皆荣茂。</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奇树发妙华，望之如庆云；好鸟相和鸣，林间共欢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同游八百女，端正夺人心，被服皆严丽，歌咏悉殊美。</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彼园有浴池，名曰莲华幢；我于池岸坐，采女众围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于彼莲池内，忽生千叶华，宝叶琉璃茎，阎浮金为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尔时夜分尽，日光初出现，其莲正开剖，放大清净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其光极炽盛，譬如日初出，普照阎浮提，众叹未曾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时见此玉女，从彼莲华生，其身甚清净，肢分皆圆满。</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此是人间宝，从于净业生，宿因无失坏，今受此果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绀发青莲眼，梵声金色光，华鬘众宝髻，清净无诸垢。</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肢节悉具足，其身无缺减，譬如真金像，安处宝华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毛孔栴檀香，普熏于一切；口出青莲香，常演梵音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此女所住处，常有天音乐；不应下劣人，而当如是偶。</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世间无有人，堪与此为夫，唯汝相严身，愿垂见纳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非长亦非短，非粗亦非细，种种悉端严，愿垂见纳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文字算数法，工巧诸技艺，一切皆通达，愿垂见纳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了诸兵法，巧断众诤讼，能调难可调，愿垂见纳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其身甚清净，见者无厌足，功德自庄严，汝应垂纳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众生所有患，善达彼缘起，应病而与药，一切能消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阎浮语言法，差别无量种，乃至妓乐音，靡不皆通达。</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妇人之所能，此女一切知，而无女人过，愿垂速纳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不嫉亦不悭，无贪亦无恚，质直性柔软，离诸粗犷恶。</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恭敬于尊者，奉事无违逆，乐修诸善行，此能随顺汝。</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见于老病，贫穷在苦难，无救无所依，常生大慈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常观第一义，不求自利乐，但愿益众生，以此庄严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行住与坐卧，一切无放逸；言说及默然，见者咸欣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虽于一切处，皆无染着心；见有功德人，乐观无厌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尊重善知识，乐见离恶人；其心不躁动，先思后作业。</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福智所庄严，一切无怨恨，女人中最上，宜应事太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太子入香牙园已，告其妙德及善现言：善女，我趣求阿耨多罗三藐三菩提，当于尽未来际无量劫，集一切智助道之法，修无边菩萨行，净一切波罗蜜，供养一切诸如来，护持一切诸佛教，严净一切佛国土，当令一切如来种性不断，当随一切众生种性而普成熟，当灭一切众生生死苦置于究竟安乐处，当净治一切众生智慧眼，当修习一切菩萨所修行，当安住一切菩萨平等心，当成就一切菩萨所行地，当令一切众生普欢喜；当舍一切物，尽未来际行檀波罗蜜，令一切众生普得满足衣服饮食、妻妾男女、头目手足，如是一切内外所有，悉当舍施，无所吝惜。当于尔时，汝或于我而作障难：施财物时，汝心吝惜；施男女时，汝心痛恼；割肢体时，汝心忧闷；舍汝出家，汝心悔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太子即为妙德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哀愍众生故，我发菩提心，当于无量劫，习行一切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大劫中，净修诸愿海，入地及治障，悉经无量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三世诸佛所，学六波罗蜜，具足方便行，成就菩提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十方垢秽刹，我当悉严净；一切恶道难，我当令永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当以方便，广度诸群生，令灭愚痴暗，住于佛智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供一切佛，当净一切地，起大慈悲心，悉舍内外物。</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见来乞者，或生悭吝心；我心常乐施，汝勿违于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见我施头，慎勿生忧恼；我今先语汝，令汝心坚固。</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乃至截手足，汝勿嫌乞者；汝今闻我语，应可谛思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男女所爱物，一切我皆舍；汝能顺我心，我当成汝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童女白太子言：敬奉来教。即说颂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劫海中，地狱火焚身；若能眷纳我，甘心受此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受生处，碎身如微尘；若能眷纳我，甘心受此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劫顶戴，广大金刚山；若能眷纳我，甘心受此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生死海，以我身肉施；汝得法王处，愿令我亦然！</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能眷纳我，与我为主者，生生行施处，愿常以我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为愍众生苦，而发菩提心；既已摄众生，亦当摄受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不求豪富，不贪五欲乐，但为共行法，愿以仁为主！</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绀青修广眼，慈愍观世间，不起染着心，必成菩萨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太子所行处，地出众宝华，必作转轮王，愿能眷纳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曾梦见此，妙法菩提场，如来树下坐，无量众围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梦彼如来，身如真金山，以手摩我顶，寤已心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往昔眷属天，名曰喜光明；彼天为我说，道场佛兴世。</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曾生是念：愿见太子身。彼天报我言：汝今当得见。</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昔所志愿，于今悉成满；唯愿俱往诣，供养彼如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太子闻胜日身如来名，生大欢喜，愿见彼佛，以五百摩尼宝散其女上，冠以妙藏光明宝冠，被以火焰摩尼宝衣。其女尔时，心不动摇，亦无喜相；但合掌恭敬，瞻仰太子，目不暂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其母善现，于太子前而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此女极端正，功德庄严身；昔愿奉太子，今意已满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持戒有智慧，具足诸功德；普于一切世，最胜无伦匹。</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此女莲华生，种姓无讥丑，太子同行业，远离一切过。</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此女身柔软，犹如天缯纩；其手所触摩，众患悉除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毛孔出妙香，芬馨最无比；众生若闻者，悉住于净戒。</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身色如真金，端坐华台上；众生若见者，离害具慈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言音极柔软，听之无不喜；众生若得闻，悉离诸恶业。</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心净无瑕垢，远离诸谄曲，称心而发言，闻者皆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调柔具惭愧，恭敬于尊宿，无贪亦无诳，怜愍诸众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此女心不恃，色相及眷属；但以清净心，恭敬一切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太子与妙德女及十千采女并其眷属，出香牙园，诣法云光明道场。至已下车，步进诣如来所。见佛身相端严寂静，诸根调顺，内外清净，如大龙池无诸垢浊；皆生净信，踊跃欢喜，顶礼佛足，绕无数匝。于时，太子及妙德女，各持五百妙宝莲华供散彼佛。太子为佛造五百精舍，一一皆以香木所成，众宝庄严，五百摩尼以为间错。时，佛为说普眼灯门修多罗；闻是经已，于一切法中得三昧海，所谓：得普照一切佛愿海三昧、普照三世藏三昧、现见一切佛道场三昧、普照一切众生三昧、普照一切世间智灯三昧、普照一切众生根智灯三昧、救护一切众生光明云三昧、普照一切众生大明灯三昧、演一切佛法轮三昧、具足普贤清净行三昧。时，妙德女得三昧，名难胜海藏，于阿耨多罗三藐三菩提永不退转。</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太子与妙德女并其眷属，顶礼佛足，绕无数匝，辞退还宫；诣父王所，拜跪毕已，奉白王言：大王当知，胜日身如来出兴于世，于此国内法云光明菩提场中成等正觉，于今未久。尔时，大王语太子言：是谁为汝说如是事？天耶？人耶？太子白言：是此具足妙德女说。时，王闻已，欢喜无量，譬如贫人得大伏藏，作如是念：佛无上宝难可值遇，若得见佛，永断一切恶道怖畏。佛如医王，能治一切诸烦恼病，能救一切生死大苦；佛如导师，能令众生至于究竟安隐住处。作是念已，集诸小王、群臣、眷属，及以刹利、婆罗门等一切大众，便舍王位，授与太子；灌顶讫已，与万人俱，往诣佛所；到已礼足，绕无数匝，并其眷属悉皆退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如来观察彼王及诸大众，白毫相中放大光明，名一切世间心灯，普照十方无量世界，住于一切世主之前，示现如来不可思议大神通力，普令一切应受化者心得清净。尔时，如来以不思议自在神力，现身超出一切世间，以圆满音普为大众说陀罗尼，名一切法义离暗灯，佛刹微尘数陀罗尼而为眷属。彼王闻已，即时获得大智光明；其众会中，有阎浮提微尘数菩萨，俱时证得此陀罗尼；六十万那由他人，尽诸有漏，心得解脱；十千众生，远尘离垢，得法眼净；无量众生，发菩提心。时，佛又以不思议力广现神变，普于十方无量世界演三乘法化度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父王作如是念：我若在家，不能证得如是妙法；若于佛所出家学道，即当成就。作是念已，前白佛言：愿得从佛出家修学！佛言：随意，宜自知时。时，财主王与十千人，皆于佛所同时出家。未久之间，悉得成就一切法义离暗灯陀罗尼，亦得如上诸三昧门，又得菩萨十神通门，又得菩萨无边辩才，又得菩萨无碍净身，往诣十方诸如来所听受其法，为大法师演说妙法；复以神力遍十方刹，随众生心而为现身，赞佛出现，说佛本行，示佛本缘，称扬如来自在神力，护持于佛所说教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太子于十五日在正殿上，采女围绕，七宝自至</w:t>
      </w:r>
      <w:r>
        <w:rPr>
          <w:rFonts w:ascii="宋体;SimSun" w:hAnsi="宋体;SimSun" w:cs="宋体;SimSun"/>
          <w:kern w:val="0"/>
          <w:szCs w:val="21"/>
        </w:rPr>
        <w:t>──</w:t>
      </w:r>
      <w:r>
        <w:rPr>
          <w:rFonts w:ascii="宋体;SimSun" w:hAnsi="宋体;SimSun" w:cs="宋体;SimSun"/>
          <w:kern w:val="0"/>
          <w:szCs w:val="21"/>
        </w:rPr>
        <w:t>一者、轮宝，名无碍行；二者、象宝，名金刚身；三者、马宝，名迅疾风；四者、珠宝，名日光藏；五者、女宝，名具妙德；六、藏臣宝，名为大财；七、主兵宝，名离垢眼。</w:t>
      </w:r>
      <w:r>
        <w:rPr>
          <w:rFonts w:ascii="宋体;SimSun" w:hAnsi="宋体;SimSun" w:cs="宋体;SimSun"/>
          <w:kern w:val="0"/>
          <w:szCs w:val="21"/>
        </w:rPr>
        <w:t>──</w:t>
      </w:r>
      <w:r>
        <w:rPr>
          <w:rFonts w:ascii="宋体;SimSun" w:hAnsi="宋体;SimSun" w:cs="宋体;SimSun"/>
          <w:kern w:val="0"/>
          <w:szCs w:val="21"/>
        </w:rPr>
        <w:t>七宝具足，为转轮王，王阎浮提，正法治世，人民快乐。王有千子，端正勇健，能伏冤敌。其阎浮提中有八十王城，一一城中有五百僧坊，一一僧坊立佛支提，皆悉高广，以众妙宝而为校饰；一一王城皆请如来，以不思议众妙供具而为供养。佛入城时，现大神力，令无量众生种诸善根，无量众生心得清净，见佛欢喜，发菩提意，起大悲心，利益众生，勤修佛法，入真实义，住于法性，了法平等，获三世智，等观三世，知一切佛出兴次第，说种种法摄取众生，发菩萨愿，入菩萨道，知如来法，成就法海，能普现身遍一切刹，知众生根及其性欲，令其发起一切智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于汝意云何？彼时太子得轮王位供养佛者，岂异人乎？今释迦牟尼佛是也。财主王者，宝华佛是。其宝华佛，现在东方过世界海微尘数佛刹有世界海，名现法界虚空影像云，中有世界种，名普现三世影摩尼王，彼世界种中有世界，名圆满光，中有道场，名现一切世主身，宝华如来于此成阿耨多罗三藐三菩提，不可说佛刹微尘数诸菩萨众前后围绕而为说法。宝华如来往昔修行菩萨道时，净此世界海；其世界海中去、来、今佛出兴世者，皆是宝华如来为菩萨时教化令发阿耨多罗三藐三菩提心。彼时女母善现者，今我母善目是。其王眷属，今如来所众会是也，皆具修行普贤诸行成满大愿，虽恒在此众会道场而能普现一切世间，住诸菩萨平等三昧，常得现见一切诸佛，一切如来以等虚空妙音声云演正法轮悉能听受，于一切法悉得自在，名称普闻诸佛国土，普诣一切道场之所，普现一切众生之前，随其所应教化调伏，尽未来劫修菩萨道恒无间断，成满普贤广大誓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其妙德女与威德主转轮圣王以四事供养胜日身如来者，我身是也。彼佛灭后，其世界中，六十亿百千那由他佛出兴于世，我皆与王承事供养。其第一佛，名清净身；次名一切智月光明身；次名阎浮檀金光明王；次名诸相庄严身；次名妙月光；次名智观幢；次名大智光；次名金刚那罗延精进；次名智力无能胜；次名普安详智；次名离垢胜智云；次名师子智光明；次名光明髻；次名功德光明幢；次名智日幢；次名宝莲华开敷身；次名福德严净光；次名智焰云；次名普照月；次名庄严盖妙音声；次名师子勇猛智光明；次名法界月；次名现虚空影像开悟众生心；次名恒嗅寂灭香；次名普震寂静音；次名甘露山；次名法海音；次名坚固网；次名佛影髻；次名月光毫；次名辩才口；次名觉华智；次名宝焰山；次名功德星；次名宝月幢；次名三昧身；次名宝光王；次名普智行；次名焰海灯；次名离垢法音王；次名无比德名称幢；次名修臂；次名本愿清净月；次名照义灯；次名深远音；次名毗卢遮那胜藏王；次名诸乘幢；次名法海妙莲华。佛子，彼劫中，有如是等六十亿百千那由他佛出兴于世，我皆亲近承事供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其最后佛，名广大解，于彼佛所，得净智眼。尔时，彼佛入城教化。我为王妃，与王礼觐，以众妙物而为供养，于其佛所闻说出生一切如来灯法门，即时获得观察一切菩萨三昧海境界解脱。佛子，我得此解脱已，与菩萨于佛刹微尘数劫勤加修习，于佛刹微尘数劫中承事供养无量诸佛；或于一劫承事一佛，或二、或三、或不可说，或值佛刹微尘数佛，悉皆亲近承事供养，而未能知菩萨之身形量色貌及其身业、心行智慧、三昧境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若有众生，得见菩萨修菩提行，若疑若信；菩萨皆以世、出世间种种方便而摄取之，以为眷属，令于阿耨多罗三藐三菩提得不退转。佛子，我见彼佛得此解脱已，与菩萨于百佛刹微尘数劫而共修习；于其劫中，所有诸佛出兴于世，我皆亲近承事供养，听所说法读诵受持。于彼一切诸如来所，得此解脱种种法门，知种种三世，入种种刹海，见种种成正觉，入种种佛众会，发菩萨种种大愿，修菩萨种种妙行，得菩萨种种解脱，然未能知菩萨所得普贤解脱门。何以故？菩萨普贤解脱门，如太虚空，如众生名，如三世海，如十方海，如法界海，无量无边。佛子，菩萨普贤解脱门，与如来境界等。</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我于佛刹微尘数劫，观菩萨身无有厌足。如多欲人男女集会，递相爱染，起于无量妄想思觉。我亦如是，观菩萨身一一毛孔，念念见无量无边广大世界种种安住、种种庄严、种种形状，有种种山、种种地、种种云、种种名、种种佛兴、种种道场、种种众会，演种种修多罗，说种种灌顶、种种诸乘、种种方便、种种清净。又于菩萨一一毛孔，念念常见无边佛海，坐种种道场，现种种神变，转种种法轮，说种种修多罗，恒不断绝。又于菩萨一一毛孔，见无边众生海种种住处、种种形貌、种种作业、种种诸根。又于菩萨一一毛孔，见三世诸菩萨无边行门，所谓：无边广大愿、无边差别地、无边波罗蜜、无边往昔事、无边大慈门、无边大悲云、无边大喜心、无边摄取众生方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我于佛刹微尘数劫，念念如是观于菩萨一一毛孔，已所至处而不重至，已所见处而不重见，求其边际竟不可得，乃至见彼悉达太子住于宫中、采女围绕。我以解脱力，观于菩萨一一毛孔，悉见三世法界中事。</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我唯得此观察菩萨三昧海解脱。如诸菩萨摩诃萨，究竟无量诸方便海，为一切众生现随类身，为一切众生说随乐行，于一一毛孔现无边色相海；知诸法性无性为性，知众生性同虚空相无有分别，知佛神力同于如如，遍一切处示现无边解脱境界；于一念中，能自在入广大法界，游戏一切诸地法门。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世界中，有佛母摩耶。汝诣彼问：菩萨云何修菩萨行，于诸世间无所染着，供养诸佛恒无休息，作菩萨业永不退转，离一切障碍、入菩萨解脱不由于他，住一切菩萨道，诣一切如来所，摄一切众生界，尽未来劫修菩萨行、发大乘愿，增长一切众生善根常无休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释迦瞿波女，欲重明此解脱义，承佛神力即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若有见菩萨，修行种种行，起善不善心，菩萨皆摄取。</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乃往久远世，过百刹尘劫，有劫名清净，世界名光明。</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此劫佛兴世，六十千万亿；最后天人主，号曰法幢灯。</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彼佛涅槃后，有王名智山，统领阎浮提，一切无冤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王有五百子，端正能勇健，其身悉清净，见者皆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彼王及王子，信心供养佛，护持其法藏，亦乐勤修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太子名善光，离垢多方便，诸相皆圆满，见者无厌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五百亿人俱，出家行学道，勇猛坚精进，护持其佛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王都名智树，千亿城围绕；有林名静德，众宝所庄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光住彼林，广宣佛正法，辩才智慧力，令众悉清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有时因乞食，入彼王都城，行止极安详，正知心不乱。</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城中有居士，号曰善名称；我时为彼女，名为净日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时我于城中，遇见善光明，诸相极端严，其心生染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次乞至我门，我心增爱染，即解身璎珞，并珠置钵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虽以爱染心，供养彼佛子；二百五十劫，不堕三恶趣。</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或生天王家，或作人王女，恒见善光明，妙相庄严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此后所经劫，二百有五十，生于善现家，名为具妙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时我见太子，而生尊重心，愿得备瞻侍，幸蒙哀纳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时与太子，觐佛胜日身，恭敬供养毕，即发菩提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于彼一劫中，六十亿如来，最后佛世尊，名为广大解。</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于彼得净眼，了知诸法相，普见受生处，永除颠倒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得观菩萨，三昧境解脱，一念入十方，不思议刹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见诸世界，净秽种种别，于净不贪乐，于秽不憎恶。</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普见诸世界，如来坐道场，皆于一念中，悉放无量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念能普入，不可说众会；亦知彼一切，所得三昧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念能悉知，彼诸广大行，无量地方便，及以诸愿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观菩萨身，无边劫修行，一一毛孔量，求之不可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一毛孔刹，无数不可说，地水火风轮，靡不在其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种种诸建立，种种诸形状，种种体名号，无边种庄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见诸刹海，不可说世界；及见其中佛，说法化众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不了菩萨身，及彼身诸业；亦不知心智，诸劫所行道。</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顶礼其足，绕无数匝，辞退而去。</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十五</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大方广佛华严经 卷七十六</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十七</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一心欲诣摩耶夫人所，即时获得观佛境界智，作如是念：是善知识，远离世间，住无所住，超过六处，离一切着，知无碍道，具净法身，以如幻业而现化身，以如幻智而观世间，以如幻愿而持佛身、随意生身、无生灭身、无来去身、非虚实身、不变坏身、无起尽身、所有诸相皆一相身、离二边身、无依处身、无穷尽身、离诸分别如影现身、知如梦身、了如像身、如净日身、普于十方而化现身、住于三世无变异身、非身心身，犹如虚空，所行无碍，超诸世眼，唯是普贤净目所见。如是之人，我今云何而得亲近承事供养、与其同住、观其状貌、听其音声、思其语言、受其教诲？</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作是念已，有主城神，名曰宝眼，眷属围绕，于虚空中而现其身，种种妙物以为严饰，手持无量众色宝华以散善财，作如是言：善男子，应守护心城，谓不贪一切生死境界；应庄严心城，谓专意趣求如来十力；应净治心城，谓毕究断除悭嫉谄诳；应清凉心城，谓思惟一切诸法实性；应增长心城，谓成办一切助道之法；应严饰心城，谓造立诸禅解脱宫殿；应照耀心城，谓普入一切诸佛道场听受般若波罗蜜法；应增益心城，谓普摄一切佛方便道；应坚固心城，谓恒勤修习普贤行愿；应防护心城，谓常专御捍恶友、魔军；应廓彻心城，谓开引一切佛智光明；应善补心城，谓听受一切佛所说法；应扶助心城，谓深信一切佛功德海；应广大心城，谓大慈普及一切世间；应善覆心城，谓集众善法以覆其上；应宽广心城，谓大悲哀愍一切众生；应开心城门，谓悉舍所有随应给施；应密护心城，谓防诸恶欲不令得入；应严肃心城，谓逐诸恶法不令其住；应决定心城，谓集一切智助道之法恒无退转；应安立心城，谓正念三世一切如来所有境界；应莹彻心城，谓明达一切佛正法轮修多罗中所有法门种种缘起；应部分心城，谓普晓示一切众生皆令得见萨婆若道；应住持心城，谓发一切三世如来诸大愿海；应富贵心城，谓集一切周遍法界大福德聚；应令心城明了，谓普知众生根欲等法；应令心城自在，谓普摄一切十方法界；应令心城清净，谓正念一切诸佛如来；应知心城自性，谓知一切法皆无有性；应知心城如幻，谓以一切智了诸法性。</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佛子，菩萨摩诃萨若能如是净修心城，则能积集一切善法。何以故？蠲除一切诸障难故，所谓：见佛障、闻法障、供养如来障、摄诸众生障、净佛国土障。善男子，菩萨摩诃萨以离如是诸障难故，若发希求善知识心，不用功力则便得见，乃至究竟必当成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有身众神，名莲华法德及妙华光明，无量诸神前后围绕，从道场出，住虚空中，于善财前，以妙音声，种种称叹摩耶夫人，从其耳珰放无量色相光明网，普照无边诸佛世界，令善财见十方国土一切诸佛。其光明网，右绕世间，经一匝已，然后还来，入善财顶，乃至遍入身诸毛孔。善财即得净光明眼，永离一切愚痴暗故；得离翳眼，能了一切众生性故；得离垢眼，能观一切法性门故；得净慧眼，能观一切佛国性故；得毗卢遮那眼，见佛法身故；得普光明眼，见佛平等不思议身故；得无碍光眼，观察一切刹海成坏故；得普照眼，见十方佛起大方便转正法轮故；得普境界眼，见无量佛以自在力调伏众生故；得普见眼，睹一切刹诸佛出兴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有守护菩萨法堂罗刹鬼王，名曰善眼，与其眷属万罗刹俱，于虚空中，以众妙华，散善财上，作如是言：善男子，菩萨成就十法，则得亲近诸善知识。何等为十？所谓：其心清净离诸谄诳；大悲平等普摄众生，知诸众生无有真实；趣一切智，心不退转；以信解力普入一切诸佛道场；得净慧眼了诸法性；大慈平等普覆众生；以智光明廓诸妄境；以甘露雨涤生死热；以广大眼彻鉴诸法；心常随顺诸善知识。是为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次，佛子，菩萨成就十种三昧门，则常现见诸善知识。何等为十？所谓：法空清净轮三昧、观察十方海三昧、于一切境界不舍离不缺减三昧、普见一切佛出兴三昧、集一切功德藏三昧、心恒不舍善知识三昧、常见一切善知识生诸佛功德三昧、常不离一切善知识三昧、常供养一切善知识三昧、常于一切善知识所无过失三昧。佛子，菩萨成就此十三昧门，常得亲近诸善知识，又得善知识转一切佛法轮三昧；得此三昧已，悉知诸佛体性平等，处处值遇诸善知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说是语时，善财童子仰视空中而答之言：善哉！善哉！汝为哀愍摄受我故，方便教我见善知识。愿为我说：云何往诣善知识所？于何方处城邑聚落求善知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罗刹答言：善男子，汝应普礼十方，求善知识；正念思惟一切境界，求善知识；勇猛自在遍游十方，求善知识；观身观心如梦如影，求善知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受行其教，即时睹见大宝莲华从地涌出，金刚为茎，妙宝为藏，摩尼为叶，光明宝王以为其台，众宝色香以为其须，无数宝网弥覆其上。于其台上，有一楼观，名普纳十方法界藏，奇妙严饰，金刚为地，千柱行列，一切皆以摩尼宝成，阎浮檀金以为其壁，众宝璎珞四面垂下，阶陛、栏楯周匝庄严。其楼观中，有如意宝莲华之座，种种众宝以为严饰，妙宝栏楯，宝衣间列，宝帐、宝网以覆其上，众宝缯幡周匝垂下，微风徐动，光流响发；宝华幢中雨众妙华，宝铃铎中出美音声，宝户牖间垂诸璎珞，摩尼身中流出香水，宝象口中出莲华网，宝师子口吐妙香云，梵形宝轮出随乐音，金刚宝铃出诸菩萨大愿之音，宝月幢中出佛化形，净藏宝王现三世佛受生次第，日藏摩尼放大光明遍照十方一切佛刹，摩尼宝王放一切佛圆满光明，毗卢遮那摩尼宝王兴供养云供养一切诸佛如来，如意珠王念念示现普贤神变充满法界，须弥宝王出天宫殿，天诸采女种种妙音歌赞如来不可思议微妙功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见如是座，复有无量众座围绕，摩耶夫人在彼座上，于一切众生前，现净色身。所谓：超三界色身，已出一切诸有趣故；随心乐色身，于一切世间无所著故；普周遍色身，等于一切众生数故；无等比色身，令一切众生灭倒见故；无量种色身，随众生心种种现故；无边相色身，普现种种诸形相故；普对现色身，以大自在而示现故；化一切色身，随其所应而现前故；恒示现色身，尽众生界而无尽故；无去色身，于一切趣无所灭故；无来色身，于诸世间无所出故；不生色身，无生起故；不灭色身，离语言故；非实色身，得如实故；非虚色身，随世现故；无动色身，生灭永离故；不坏色身，法性不坏故；无相色身，言语道断故；一相色身，无相为相故；如像色身，随心应现故；如幻色身，幻智所生故；如焰色身，但想所持故；如影色身，随愿现生故；如梦色身，随心而现故；法界色身，性净如空故；大悲色身，常护众生故；无碍色身，念念周遍法界故；无边色身，普净一切众生故；无量色身，超出一切语言故；无住色身，愿度一切世间故；无处色身，恒化众生不断故；无生色身，幻愿所成故；无胜色身，超诸世间故；如实色身，定心所现故；不生色身，随众生业而出现故；如意珠色身，普满一切众生愿故；无分别色身，但随众生分别起故；离分别色身，一切众生不能知故；无尽色身，尽诸众生生死际故；清净色身，同于如来无分别故。如是身者，非色，所有色相如影像故；非受，世间苦受究竟灭故；非想，但随众生想所现故；非行，依如幻业而成就故；离识，菩萨愿智空无性故，一切众生语言断故，已得成就寂灭身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又见摩耶夫人，随诸众生心之所乐，现超过一切世间色身。所谓：或现超过他化自在天女身乃至超过四大天王天女身，或现超过龙女身乃至超过人女身，现如是等无量色身，饶益众生。集一切智助道之法，行于平等檀波罗蜜，大悲普覆一切世间。出生如来无量功德，修习增长一切智心，观察思惟诸法实性；获深忍海，具众定门，住于平等三昧境界，得如来定圆满光明，销竭众生烦恼巨海；心常正定，未尝动乱，恒转清净不退法轮，善能了知一切佛法，恒以智慧观法实相；见诸如来心无厌足，知三世佛出兴次第，见佛三昧常现在前，了达如来出现于世无量无数诸清净道，行于诸佛虚空境界；普摄众生，各随其心，教化成就；入佛无量清净法身，成就大愿，净诸佛刹，究竟调伏一切众生，心恒遍入诸佛境界；出生菩萨自在神力，已得法身清净无染，而恒示现无量色身；摧一切魔力，成大善根力，出生正法力，具足诸佛力，得诸菩萨自在之力，速疾增长一切智力；得佛智光，普照一切，悉知无量众生心海，根、性、欲、解种种差别；其身普遍十方刹海，悉知诸刹成坏之相，以广大眼见十方海，以周遍智知三世海，身普承事一切佛海，心恒纳受一切法海；修习一切如来功德，出生一切菩萨智慧，常乐观察一切菩萨从初发心乃至成就所行之道，常勤守护一切众生，常乐称扬诸佛功德，愿为一切菩萨之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见摩耶夫人现如是等阎浮提微尘数诸方便门。既见是已，如摩耶夫人所现身数，善财亦现作尔许身，于一切处摩耶之前恭敬礼拜，即时证得无量无数诸三昧门，分别观察，修行证入。从三昧起，右绕摩耶并其眷属，合掌而立，白言：大圣，文殊师利菩萨教我发阿耨多罗三藐三菩提心，求善知识，亲近供养。我于一一善知识所，皆往承事，无空过者；渐来至此，愿为我说：菩萨云何学菩萨行而得成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答言：佛子，我已成就菩萨大愿智幻解脱门，是故常为诸菩萨母。佛子，如我于此阎浮提中迦毗罗城净饭王家，右胁而生悉达太子，现不思议自在神变；如是，乃至尽此世界海，所有一切毗卢遮那如来，皆入我身，示现诞生自在神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我于净饭王宫，菩萨将欲下生之时，见菩萨身一一毛孔咸放光明，名一切如来受生功德轮，一一毛孔皆现不可说不可说佛刹微尘数菩萨受生庄严。彼诸光明，皆悉普照一切世界；照世界已，来入我顶乃至一切诸毛孔中。又，彼光中普现一切菩萨名号、受生神变、宫殿眷属、五欲自娱；又见出家、往诣道场、成等正觉、坐师子座、菩萨围绕、诸王供养、为诸大众转正法轮；又见如来往昔修行菩萨道时，于诸佛所恭敬供养，发菩提心，净佛国土，念念示现无量化身，充遍十方一切世界，乃至最后入般涅槃。如是等事，靡不皆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男子，彼妙光明入我身时，我身形量虽不逾本，然其实已超诸世间。所以者何？我身尔时量同虚空，悉能容受十方菩萨受生庄严诸宫殿故。尔时，菩萨从兜率天将降神时，有十佛刹微尘数诸菩萨，皆与菩萨同愿、同行、同善根、同庄严、同解脱、同智慧，诸地、诸力、法身、色身，乃至普贤神通行愿，悉皆同等，如是菩萨前后围绕；又有八万诸龙王等、一切世主，乘其宫殿，俱来供养。菩萨尔时，以神通力，与诸菩萨普现一切兜率天宫；一一宫中，悉现十方一切世界阎浮提内受生影像，方便教化无量众生，令诸菩萨离诸懈怠无所执着。又以神力，放大光明，普照世间，破诸黑暗，灭诸苦恼；令诸众生，皆识宿世所有业行，永出恶道。又为救护一切众生，普现其前，作诸神变。现如是等诸奇特事，与眷属俱，来入我身。彼诸菩萨于我腹中，游行自在，或以三千大千世界而为一步，或以不可说不可说佛刹微尘数世界而为一步。又，念念中，十方不可说不可说一切世界诸如来所、菩萨众会，及四天王天、三十三天，乃至色界诸梵天王，欲见菩萨处胎神变，恭敬供养，听受正法，皆入我身。虽我腹中悉能容受如是众会，而身不广大亦不迫窄；其诸菩萨各见自处众会道场，清净严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此四天下阎浮提中，菩萨受生，我为其母；三千大千世界百亿四天下阎浮提中，悉亦如是。然我此身本来无二，非一处住，非多处住。何以故？以修菩萨大愿智幻庄严解脱门故。善男子，如今世尊，我为其母；往昔所有无量诸佛，悉亦如是而为其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昔曾作莲华池神，时有菩萨于莲华藏忽然化生，我即捧持瞻侍养育，一切世间皆共号我为：菩萨母。又，我昔为菩提场神，时有菩萨于我怀中忽然化生，世亦号我为：菩萨母。善男子，有无量最后身菩萨，于此世界种种方便示现受生，我皆为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此世界贤劫之中，过去世时，拘留孙佛、拘那含牟尼佛、迦叶佛及今世尊释迦牟尼佛现受生时，我为其母。未来世中，弥勒菩萨从兜率天将降神时，放大光明普照法界，示现一切诸菩萨众受生神变，乃于人间生大族家，调伏众生；我于彼时，亦为其母。如是次第，有师子佛、法幢佛、善眼佛、净华佛、华德佛、提舍佛、弗沙佛、善意佛、金刚佛、离垢佛、月光佛、持炬佛、名称佛、金刚楯佛、清净义佛、绀身佛、到彼岸佛、宝焰山佛、持明佛、莲华德佛、名称佛、无量功德佛、最胜灯佛、庄严身佛、善威仪佛、慈德佛、无住佛、大威光佛、无边音佛、胜冤敌佛、离疑惑佛、清净佛、大光佛、净心佛、云德佛、庄严顶髻佛、树王佛、宝珰佛、海慧佛、妙宝佛、华冠佛、满愿佛、大自在佛、妙德王佛、最尊胜佛、栴檀云佛、绀眼佛、胜慧佛、观察慧佛、炽盛王佛、坚固慧佛、自在名佛、师子王佛、自在佛、最胜顶佛、金刚智山佛、妙德藏佛、宝网严身佛、善慧佛、自在天佛、大天王佛、无依德佛、善施佛、焰慧佛、水天佛、得上味佛、出生无上功德佛、仙人侍卫佛、随世语言佛、功德自在幢佛、光幢佛、观身佛、妙身佛、香焰佛、金刚宝严佛、喜眼佛、离欲佛、高大身佛、财天佛、无上天佛、顺寂灭佛、智觉佛、灭贪佛、大焰王佛、寂诸有佛、毗舍佉天佛、金刚山佛、智焰德佛、安隐佛、师子出现佛、圆满清净佛、清净贤佛、第一义佛、百光明佛、最增上佛、深自在佛、大地王佛、庄严王佛、解脱佛、妙音佛、殊胜佛、自在佛、无上医王佛、功德月佛、无碍光佛、功德聚佛、月现佛、日天佛、出诸有佛、勇猛名称佛、光明门佛、娑罗王佛、最胜佛、药王佛、宝胜佛、金刚慧佛、无能胜佛、无能映蔽佛、众会王佛、大名称佛、敏持佛、无量光佛、大愿光佛、法自在不虚佛、不退地佛、净天佛、善天佛、坚固苦行佛、一切善友佛、解脱音佛、游戏王佛、灭邪曲佛、瞻卜净光佛、具众德佛、最胜月佛、执明炬佛、殊妙身佛、不可说佛、最清净佛、友安众生佛、无量光佛、无畏音佛、水天德佛、不动慧光佛、华胜佛、月焰佛、不退慧佛、离爱佛、无着慧佛、集功德蕴佛、灭恶趣佛、普散华佛、师子吼佛、第一义佛、无碍见佛、破他军佛、不着相佛、离分别海佛、端严海佛、须弥山佛、无着智佛、无边座佛、清净住佛、随师行佛、最上施佛、常月佛、饶益王佛、不动聚佛、普摄受佛、饶益慧佛、持寿佛、无灭佛、具足名称佛、大威力佛、种种色相佛、无相慧佛、不动天佛、妙德难思佛、满月佛、解脱月佛、无上王佛、希有身佛、梵供养佛、不瞬佛、顺先古佛、最上业佛、顺法智佛、无胜天佛、不思议功德光佛、随法行佛、无量贤佛、普随顺自在佛、最尊天佛，如是乃至楼至如来，在贤劫中，于此三千大千世界，当成佛者，悉为其母。如于此三千大千世界，如是于此世界海十方无量诸世界一切劫中，诸有修行普贤行愿，为化一切诸众生者，我自见身悉为其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白摩耶夫人言：大圣得此解脱，经今几时？</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答言：善男子，乃往古世，过不可思议非最后身菩萨神通道眼所知劫数，尔时有劫名净光，世界名须弥德，虽有诸山五趣杂居，然其国土众宝所成，清净庄严无诸秽恶。有千亿四天下，有一四天下，名师子幢，于中有八十亿王城。有一王城，名自在幢；有转轮王，名大威德。彼王城北，有一道场，名满月光明；其道场神，名曰慈德。时，有菩萨，名离垢幢，坐于道场，将成正觉。有一恶魔，名金色光，与其眷属无量众俱，至菩萨所。彼大威德转轮圣王已得菩萨神通自在，化作兵众，其数倍多，围绕道场；诸魔惶怖，悉自奔散；故彼菩萨得成阿耨多罗三藐三菩提。时，道场神见是事已，欢喜无量，便于彼王而生子想，顶礼佛足，作是愿言：此转轮王，在在生处，乃至成佛，愿我常得与其为母。作是愿已，于此道场，复曾供养十那由他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汝意云何？彼道场神岂异人乎？我身是也。转轮王者，今世尊毗卢遮那是。我从于彼发愿已来，此佛世尊，于十方刹一切诸趣，处处受生，种诸善根，修菩萨行，教化成就一切众生，乃至示现住最后身，念念普于一切世界，示现菩萨受生神变，常为我子，我常为母。善男子，过去、现在十方世界无量诸佛将成佛时，皆于脐中放大光明，来照我身及我所住宫殿屋宅；彼最后生，我悉为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菩萨大愿智幻解脱门。如诸菩萨摩诃萨，具大悲藏，教化众生常无厌足，以自在力，一一毛孔示现无量诸佛神变；我今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世界三十三天，有王名正念，其王有女名天主光。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敬受其教，头面作礼，绕无数匝，恋慕瞻仰，却行而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遂往天宫，见彼天女，礼足围绕，合掌前住，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天女答言：善男子，我得菩萨解脱，名无碍念清净庄严。善男子，我于此解脱力，忆念过去，有最胜劫，名青莲华。我于彼劫中，供养恒河沙数诸佛如来。彼诸如来，从初出家，我皆瞻奉，守护供养，造僧伽蓝，营办什物。又，彼诸佛从为菩萨住母胎时，诞生之时，行七步时，大师子吼时，住童子位在宫中时，向菩提树成正觉时，转正法轮现佛神变教化调伏众生之时；如是一切诸所作事，从初发心乃至法尽，我皆明忆，无有遗余，常现在前，念持不忘。又，忆过去劫，名善地，我于彼供养十恒河沙数诸佛如来；又，过去劫名为妙德，我于彼供养一佛世界微尘数诸佛如来；又，劫名无所得，我于彼供养八十四亿百千那由他诸佛如来；又，劫名善光，我于彼供养阎浮提微尘数诸佛如来；又，劫名无量光，我于彼供养二十恒河沙数诸佛如来；又，劫名最胜德，我于彼供养一恒河沙数诸佛如来；又，劫名善悲，我于彼供养八十恒河沙数诸佛如来；又，劫名胜游，我于彼供养六十恒河沙数诸佛如来；又，劫名妙月，我于彼供养七十恒河沙数诸佛如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是忆念恒河沙劫，我常不舍诸佛如来、应、正等觉，从彼一切诸如来所，闻此无碍念清净庄严菩萨解脱，受持修行恒不忘失。如是，先劫所有如来，从初菩萨，乃至法尽，一切所作，我以净严解脱之力，皆随忆念，明了现前，持而顺行，曾无懈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无碍念清净解脱。如诸菩萨摩诃萨，出生死夜朗然明彻，永离痴冥未尝惛寐，心无诸盖、身行轻安，于诸法性清净觉了，成就十力开悟群生；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迦毗罗城有童子师，名曰遍友。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以闻法故，欢喜踊跃，不思议善根自然增广；顶礼其足，绕无数匝，辞退而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从天宫下，渐向彼城。至遍友所，礼足围绕，合掌恭敬，于一面立，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遍友答言：善男子，此有童子，名善知众艺，学菩萨字智。汝可问之，当为汝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即至其所，头顶礼敬，于一面立，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彼童子告善财言：善男子，我得菩萨解脱，名善知众艺。我恒唱持此之字母：唱阿字时，入般若波罗蜜门，名以菩萨威力入无差别境界；唱多字时，入般若波罗蜜门，名无边差别门；唱波字时，入般若波罗蜜门，名普照法界；唱者字时，入般若波罗蜜门，名普轮断差别；唱那字时，入般若波罗蜜门，名得无依无上；唱逻字时，入般若波罗蜜门，名离依止无垢；唱拖（轻呼）字时，入般若波罗蜜门，名不退转方便；唱婆（蒲我切）字时，入般若波罗蜜门，名金刚场；唱荼（徒解切）字时，入般若波罗蜜门，名曰普轮；唱沙（史我切）字时，入般若波罗蜜门，名为海藏；唱缚（房可切）字时，入般若波罗蜜门，名普生安住；唱哆（都我切）字时，入般若波罗蜜门，名圆满光；唱也（以可切）字时，入般若波罗蜜门，名差别积聚；唱瑟咤字时，入般若波罗蜜门，名普光明息烦恼；唱迦字时，入般若波罗蜜门，名无差别云；唱娑（苏我切）字时，入般若波罗蜜门，名降霔大雨；唱么字时，入般若波罗蜜门，名大流湍激众峰齐峙；唱伽（上声轻呼）字时，入般若波罗蜜门，名普安立；唱他（他可切）字时，入般若波罗蜜门，名真如平等藏；唱社字时，入般若波罗蜜门，名入世间海清净；唱锁字时，入般若波罗蜜门，名念一切佛庄严；唱柂字时，入般若波罗蜜门，名观察简择一切法聚；唱奢（尸何切）字时，入般若波罗蜜门，名随顺一切佛教轮光明；唱佉字时，入般若波罗蜜门，名修因地智慧藏；唱叉（楚我切）字时，入般若波罗蜜门，名息诸业海藏；唱娑（苏纥切）多（上声呼）字时，入般若波罗蜜门，名蠲诸惑障开净光明；唱壤字时，入般若波罗蜜门，名作世间智慧门；唱曷攞多（上声呼）字时，入般若波罗蜜门，名生死境界智慧轮；唱婆（蒲饿切）字时，入般若波罗蜜门，名一切智宫殿圆满庄严；唱车（上声呼）字时，入般若波罗蜜门，名修行方便藏各别圆满；唱娑（苏纥切）么字时，入般若波罗蜜门，名随十方现见诸佛；唱诃婆（诃婆二字皆上声呼）字时，入般若波罗蜜门，名观察一切无缘众生方便摄受令出生无碍力；唱縒（七可切）字时，入般若波罗蜜门，名修行趣入一切功德海；唱伽（上声呼）字时，入般若波罗蜜门，名持一切法云坚固海藏；唱咤字时，入般若波罗蜜门，名随愿普见十方诸佛；唱拏（奶可切）字时，入般若波罗蜜门，名观察字轮有无尽诸亿字；唱娑（苏纥切）颇字时，入般若波罗蜜门，名化众生究竟处；唱娑（同前音）迦字时，入般若波罗蜜门，名广大藏无碍辩光明轮遍照；唱也（夷舸切）娑（苏舸切）字时，入般若波罗蜜门，名宣说一切佛法境界；唱室者字时，入般若波罗蜜门，名于一切众生界法雷遍吼；唱侘（耻加切）字时，入般若波罗蜜门，名以无我法开晓众生；唱陀字时，入般若波罗蜜门，名一切法轮差别藏。善男子，我唱如是字母时，此四十二般若波罗蜜门为首，入无量无数般若波罗蜜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善知众艺菩萨解脱。如诸菩萨摩诃萨，能于一切世、出世间善巧之法，以智通达到于彼岸；殊方异艺，咸综无遗；文字、算数，蕴其深解；医方、咒术，善疗众病；有诸众生，鬼魅所持，怨憎咒诅，恶星变怪，死尸奔逐，癫痫、羸瘦，种种诸疾，咸能救之，使得痊愈；又善别知金玉、珠贝、珊瑚、琉璃、摩尼、砗磲、鸡萨罗等一切宝藏，出生之处，品类不同，价值多少；村营乡邑、大小都城、宫殿苑园、岩泉薮泽，凡是一切人众所居，菩萨咸能随方摄护；又善观察天文地理、人相吉凶、鸟兽音声、云霞气候、年谷丰俭、国土安危，如是世间所有技艺，莫不该练，尽其源本；又能分别出世之法，正名辩义，观察体相，随顺修行，智入其中，无疑、无碍、无愚暗、无顽钝、无忧恼、无沉没、无不现证。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此摩竭提国，有一聚落，彼中有城，名婆咀那；有优婆夷，号曰贤胜。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头面敬礼知艺之足，绕无数匝，恋仰辞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向聚落城，至贤胜所，礼足围绕，合掌恭敬，于一面立，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贤胜答言：善男子，我得菩萨解脱，名无依处道场；既自开解，复为人说。又得无尽三昧，非彼三昧法有尽、无尽，以能出生一切智性眼无尽故，又能出生一切智性耳无尽故，又能出生一切智性鼻无尽故，又能出生一切智性舌无尽故，又能出生一切智性身无尽故，又能出生一切智性意无尽故，又能出生一切智性功德波涛无尽故，又能出生一切智性智慧光明无尽故，又能出生一切智性速疾神通无尽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无依处道场解脱。如诸菩萨摩诃萨一切无着功德行，而我云何尽能知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南方有城，名为沃田；彼有长者，名坚固解脱。汝可往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礼贤胜足，绕无数匝，恋慕瞻仰，辞退南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到于彼城，诣长者所，礼足围绕，合掌恭敬，于一面立，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长者答言：善男子，我得菩萨解脱，名无着念清净庄严。我自得是解脱已来，于十方佛所勤求正法无有休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无着念净庄严解脱。如诸菩萨摩诃萨，获无所畏大师子吼，安住广大福智之聚；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即此城中，有一长者，名为妙月；其长者宅，常有光明。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礼坚固足，绕无数匝，辞退而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向妙月所，礼足围绕，合掌恭敬，于一面立，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妙月答言：善男子，我得菩萨解脱，名净智光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智光解脱。如诸菩萨摩诃萨证得无量解脱法门，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城名出生；彼有长者，名无胜军。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是时，善财礼妙月足，绕无数匝，恋仰辞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向彼城，至长者所，礼足围绕，合掌恭敬，于一面立，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长者答言：善男子，我得菩萨解脱，名无尽相。我以证此菩萨解脱，见无量佛，得无尽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唯知此无尽相解脱。如诸菩萨摩诃萨得无限智无碍辩才，而我云何能知能说彼功德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城南，有一聚落，名之为：法；彼聚落中，有婆罗门，名最寂静。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礼无胜军足，绕无数匝，恋仰辞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渐次南行，诣彼聚落，见最寂静，礼足围绕，合掌恭敬，于一面立，白言：圣者，我已先发阿耨多罗三藐三菩提心，而未知菩萨云何学菩萨行？云何修菩萨道？我闻圣者善能诱诲，愿为我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婆罗门答言：善男子，我得菩萨解脱，名诚愿语；过去、现在、未来菩萨，以是语故，乃至于阿耨多罗三藐三菩提，无有退转，无已退、无现退、无当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以住于诚愿语故，随意所作，莫不成满。善男子，我唯知此诚语解脱。如诸菩萨摩诃萨，与诚愿语，行止无违，言必以诚，未曾虚妄，无量功德因之出生；而我云何能知能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于此南方，有城名妙意华门；彼有童子，名曰德生；复有童女，名为有德。汝诣彼问：菩萨云何学菩萨行、修菩萨道？</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于法尊重，礼婆罗门足，绕无数匝，恋仰而去。</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十六</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七十七</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十八</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渐次南行，至妙意华门城，见德生童子、有德童女，顶礼其足，右绕毕已，于前合掌而作是言：圣者，我已先发阿耨多罗三藐三菩提心，而未知菩萨云何学菩萨行？云何修菩萨道？唯愿慈哀，为我宣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童子、童女告善财言：善男子，我等证得菩萨解脱，名为幻住。得此解脱故，见一切世界皆幻住，因缘所生故；一切众生皆幻住，业烦恼所起故；一切世间皆幻住，无明、有、爱等展转缘生故；一切法皆幻住，我见等种种幻缘所生故；一切三世皆幻住，我见等颠倒智所生故；一切众生生灭、生老病死、忧悲苦恼皆幻住，虚妄分别所生故；一切国土皆幻住，想倒、心倒、见倒无明所现故；一切声闻、辟支佛皆幻住，智断分别所成故；一切菩萨皆幻住，能自调伏教化众生诸行愿法之所成故；一切菩萨众会、变化、调伏、诸所施为皆幻住，愿智幻所成故。善男子，幻境自性不可思议。</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等二人但能知此幻住解脱。如诸菩萨摩诃萨善入无边诸事幻网，彼功德行，我等云何能知能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童子、童女说自解脱已，以不思议诸善根力，令善财身柔软光泽，而告之言：善男子，于此南方，有国名海岸，有园名大庄严，其中有一广大楼阁，名毗卢遮那庄严藏，从菩萨善根果报生，从菩萨念力、愿力、自在力、神通力生，从菩萨善巧方便生，从菩萨福德智慧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住不思议解脱菩萨，以大悲心，为诸众生，现如是境界，集如是庄严。弥勒菩萨摩诃萨安处其中，为欲摄受本所生处父母、眷属及诸人民，令成熟故；又欲令彼同受生、同修行众生，于大乘中得坚固故；又欲令彼一切众生，随住地、随善根皆成就故；又欲为汝显示菩萨解脱门故，显示菩萨遍一切处受生自在故，显示菩萨以种种身普现一切众生之前常教化故，显示菩萨以大悲力普摄一切世间资财而不厌故，显示菩萨具修诸行知一切行离诸相故，显示菩萨处处受生了一切生皆无相故。汝诣彼问：菩萨云何行菩萨行？云何修菩萨道？云何学菩萨戒？云何净菩萨心？云何发菩萨愿？云何集菩萨助道具？云何入菩萨所住地？云何满菩萨波罗蜜？云何获菩萨无生忍？云何具菩萨功德法？云何事菩萨善知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何以故？善男子，彼菩萨摩诃萨通达一切菩萨行，了知一切众生心，常现其前教化调伏。彼菩萨已满一切波罗蜜，已住一切菩萨地，已证一切菩萨忍，已入一切菩萨位，已蒙授与具足记，已游一切菩萨境，已得一切佛神力，已蒙一切如来以一切智甘露法水而灌其顶。善男子，彼善知识能润泽汝诸善根，能增长汝菩提心，能坚汝志，能益汝善，能长汝菩萨根，能示汝无碍法，能令汝入普贤地，能为汝说菩萨愿，能为汝说普贤行，能为汝说一切菩萨行愿所成功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汝不应修一善、照一法、行一行、发一愿、得一记、住一忍，生究竟想；不应以限量心，行于六度，住于十地，净佛国土，事善知识。何以故？善男子，菩萨摩诃萨应种无量诸善根，应集无量菩提具，应修无量菩提因，应学无量巧回向，应化无量众生界，应知无量众生心，应知无量众生根，应识无量众生解，应观无量众生行，应调伏无量众生，应断无量烦恼，应净无量业习，应灭无量邪见，应除无量杂染心，应发无量清净心，应拔无量苦毒箭，应涸无量爱欲海，应破无量无明暗，应摧无量我慢山，应断无量生死缚，应度无量诸有流，应竭无量受生海，应令无量众生出五欲淤泥，应使无量众生离三界牢狱，应置无量众生于圣道中，应消灭无量贪欲行，应净治无量瞋恚行，应摧破无量愚痴行，应超无量魔网，应离无量魔业，应净治菩萨无量欲乐，应增长菩萨无量方便，应出生菩萨无量增上根，应明洁菩萨无量决定解，应趣入菩萨无量平等，应清净菩萨无量功德，应修治菩萨无量诸行，应示现菩萨无量随顺世间行，应生无量净信力，应住无量精进力，应净无量正念力，应满无量三昧力，应起无量净慧力，应坚无量胜解力，应集无量福德力，应长无量智慧力，应发起无量菩萨力，应圆满无量如来力，应分别无量法门，应了知无量法门，应清净无量法门，应生无量法光明，应作无量法照耀，应照无量品类根，应知无量烦恼病，应集无量妙法药，应疗无量众生疾，应严办无量甘露供，应往诣无量佛国土，应供养无量诸如来，应入无量菩萨会，应受无量诸佛教，应忍无量众生罪，应灭无量恶道难，应令无量众生生善道，应以四摄摄无量众生，应修无量总持门，应生无量大愿门，应修无量大慈、大愿力，应勤求无量法常无休息，应起无量思惟力，应起无量神通事，应净无量智光明，应往无量众生趣，应受无量诸有生，应现无量差别身，应知无量言辞法，应入无量差别心，应知菩萨大境界，应住菩萨大宫殿，应观菩萨甚深妙法，应知菩萨难知境界，应行菩萨难行诸行，应具菩萨尊重威德，应践菩萨难入正位，应知菩萨种种诸行，应现菩萨普遍神力，应受菩萨平等法云，应广菩萨无边行网，应满菩萨无边诸度，应受菩萨无量记莂，应入菩萨无量忍门，应治菩萨无量诸地，应净菩萨无量法门，应同诸菩萨，安住无边劫，供养无量佛，严净不可说佛国土，出生不可说菩萨愿。善男子，举要言之，应普修一切菩萨行，应普化一切众生界，应普入一切劫，应普生一切处，应普知一切世，应普行一切法，应普净一切刹，应普满一切愿，应普供一切佛，应普同一切菩萨愿，应普事一切善知识。</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汝求善知识，不应疲倦；见善知识，勿生厌足；请问善知识，勿惮劳苦；亲近善知识，勿怀退转；供养善知识，不应休息；受善知识教，不应倒错；学善知识行，不应疑惑；闻善知识演说出离门，不应犹豫；见善知识随烦恼行，勿生嫌怪；于善知识所生深信尊敬心，不应变改。何以故？善男子，菩萨因善知识，听闻一切菩萨诸行，成就一切菩萨功德，出生一切菩萨大愿，引发一切菩萨善根，积集一切菩萨助道，开发一切菩萨法光明，显示一切菩萨出离门，修学一切菩萨清净戒，安住一切菩萨功德法，清净一切菩萨广大志，增长一切菩萨坚固心，具足一切菩萨陀罗尼辩才门，得一切菩萨清净藏，生一切菩萨定光明，得一切菩萨殊胜愿，与一切菩萨同一愿，闻一切菩萨殊胜法，得一切菩萨秘密处，至一切菩萨法宝洲，增一切菩萨善根芽，长一切菩萨智慧身，护一切菩萨深密藏，持一切菩萨福德聚，净一切菩萨受生道，受一切菩萨正法云，入一切菩萨大愿路，趣一切如来菩提果，摄取一切菩萨妙行，开示一切菩萨功德，往一切方听受妙法，赞一切菩萨广大威德，生一切菩萨大慈悲力，摄一切菩萨胜自在力，生一切菩萨菩提分，作一切菩萨利益事。</w:t>
      </w:r>
      <w:r>
        <w:rPr>
          <w:rFonts w:ascii="宋体;SimSun" w:hAnsi="宋体;SimSun" w:cs="宋体;SimSun"/>
          <w:kern w:val="0"/>
          <w:szCs w:val="21"/>
        </w:rPr>
        <w:t xml:space="preserve"> </w:t>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菩萨由善知识任持，不堕恶趣；由善知识摄受，不退大乘；由善知识护念，不毁犯菩萨戒；由善知识守护，不随逐恶知识；由善知识养育，不缺减菩萨法；由善知识摄取，超越凡夫地；由善知识教诲，超越二乘地；由善知识示导，得出离世间；由善知识长养，能不染世法；由承事善知识，修一切菩萨行；由供养善知识，具一切助道法；由亲近善知识，不为业惑之所摧伏；由恃怙善知识，势力坚固，不怖诸魔；由依止善知识，增长一切菩提分法。何以故？善男子，善知识者，能净诸障，能灭诸罪，能除诸难，能止诸恶，能破无明长夜黑暗，能坏诸见坚固牢狱，能出生死城，能舍世俗家，能截诸魔网，能拔众苦箭，能离无智险难处，能出邪见大旷野，能度诸有流，能离诸邪道，能示菩提路，能教菩萨法，能令安住菩萨行，能令趣向一切智，能净智慧眼，能长菩提心，能生大悲，能演妙行，能说波罗蜜，能摈恶知识，能令住诸地，能令获诸忍，能令修习一切善根，能令成办一切道具，能施与一切大功德，能令到一切种智位，能令欢喜集功德，能令踊跃修诸行，能令趣入甚深义，能令开示出离门，能令杜绝诸恶道，能令以法光照耀，能令以法雨润泽，能令消灭一切惑，能令舍离一切见，能令增长一切佛智慧，能令安住一切佛法门。</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善知识者，如慈母，出生佛种故；如慈父，广大利益故；如乳母，守护不令作恶故；如教师，示其菩萨所学故；如善导，能示波罗蜜道故；如良医，能治烦恼诸病故；如雪山，增长一切智药故；如勇将，殄除一切怖畏故；如济客，令出生死暴流故；如船师，令到智慧宝洲故。善男子，常当如是正念思惟诸善知识。</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复次，善男子，汝承事一切善知识，应发如大地心，荷负重任无疲倦故；应发如金刚心，志愿坚固不可坏故；应发如铁围山心，一切诸苦无能动故；应发如给侍心，所有教令皆随顺故；应发如弟子心，所有训诲无违逆故；应发如僮仆心，不厌一切诸作务故；应发如养母心，受诸勤苦不告劳故；应发如佣作心，随所受教无违逆故；应发如除粪人心，离憍慢故；应发如已熟稼心，能低下故；应发如良马心，离恶性故；应发如大车心，能运重故；应发如调顺象心，恒伏从故；应发如须弥山心，不倾动故；应发如良犬心，不害主故；应发如旃荼罗心，离憍慢故；应发如犗牛心，无威怒故；应发如舟船心，往来不倦故；应发如桥梁心，济渡忘疲故；应发如孝子心，承顺颜色故；应发如王子心，遵行教命故。</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复次，善男子，汝应于自身生病苦想，于善知识生医王想，于所说法生良药想，于所修行生除病想；又应于自身生远行想，于善知识生导师想，于所说法生正道想，于所修行生远达想；又应于自身生求度想，于善知识生船师想，于所说法生舟楫想，于所修行生到岸想；又应于自身生苗稼想，于善知识生龙王想，于所说法生时雨想，于所修行生成熟想；又应于自身生贫穷想，于善知识生毗沙门王想，于所说法生财宝想，于所修行生富饶想；又应于自身生弟子想，于善知识生良工想，于所说法生技艺想，于所修行生了知想；又应于自身生恐怖想，于善知识生勇健想，于所说法生器仗想，于所修行生破冤想；又应于自身生商人想，于善知识生导师想，于所说法生珍宝想，于所修行生</w:t>
      </w:r>
      <w:r>
        <w:rPr>
          <w:rFonts w:ascii="宋体;SimSun" w:hAnsi="宋体;SimSun" w:cs="宋体;SimSun"/>
          <w:kern w:val="0"/>
          <w:szCs w:val="21"/>
          <w:highlight w:val="yellow"/>
        </w:rPr>
        <w:t>捃</w:t>
      </w:r>
      <w:r>
        <w:rPr>
          <w:rFonts w:ascii="宋体;SimSun" w:hAnsi="宋体;SimSun" w:cs="宋体;SimSun"/>
          <w:kern w:val="0"/>
          <w:szCs w:val="21"/>
        </w:rPr>
        <w:t>拾想；又应于自身生儿子想，于善知识生父母想，于所说法生家业想，于所修行生绍继想；又应于自身生王子想，于善知识生大臣想，于所说法生王教想，于所修行生冠王冠想、服王服想、系王缯想、坐王殿想。</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汝应发如是心，作如是意近善知识。何以故？以如是心近善知识，令其志愿永得清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次，善男子，善知识者长诸善根，譬如雪山长诸药草；善知识者是佛法器，譬如大海吞纳众流；善知识者是功德处，譬如大海出生众宝；善知识者净菩提心，譬如猛火能炼真金；善知识者出过世法，如须弥山出于大海；善知识者不染世法，譬如莲华不着于水；善知识者不受诸恶，譬如大海不宿死尸；善知识者增长白法，譬如白月光色圆满；善知识者照明法界，譬如盛日照四天下；善知识者长菩萨身，譬如父母养育儿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以要言之，菩萨摩诃萨若能随顺善知识教，得十不可说百千亿那由他功德，净十不可说百千亿那由他深心，长十不可说百千亿那由他菩萨根，净十不可说百千亿那由他菩萨力，断十不可说百千亿阿僧祇障，超十不可说百千亿阿僧祇魔境，入十不可说百千亿阿僧祇法门，满十不可说百千亿阿僧祇助道，修十不可说百千亿阿僧祇妙行，发十不可说百千亿阿僧祇大愿。</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我复略说一切菩萨行、一切菩萨波罗蜜、一切菩萨地、一切菩萨忍、一切菩萨总持门、一切菩萨三昧门、一切菩萨神通智、一切菩萨回向、一切菩萨愿。一切菩萨成就佛法，皆由善知识力，以善知识而为根本，依善知识生，依善知识出，依善知识长，依善知识住，善知识为因缘，善知识能发起。</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时，善财童子闻善知识如是功德，能开示无量菩萨妙行，能成就无量广大佛法，踊跃欢喜，顶礼德生及有德足，绕无量匝，殷勤瞻仰，辞退而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闻善知识教，润泽其心，正念思惟诸菩萨行，向海岸国。自忆往世不修礼敬，即时发意勤力而行；复忆往世身心不净，即时发意专自治洁；复忆往世作诸恶业，即时发意专自防断；复忆往世起诸妄想，即时发意恒正思惟；复忆往世所修诸行但为自身，即时发意令心广大普及含识；复忆往世追求欲境常自损耗无有滋味，即时发意修行佛法长养诸根以自安隐；复忆往世起邪思念颠倒相应，即时发意生正见心起菩萨愿；复忆往世日夜</w:t>
      </w:r>
      <w:r>
        <w:rPr>
          <w:rFonts w:ascii="宋体;SimSun" w:hAnsi="宋体;SimSun" w:cs="宋体;SimSun"/>
          <w:kern w:val="0"/>
          <w:szCs w:val="21"/>
          <w:highlight w:val="yellow"/>
        </w:rPr>
        <w:t>劬</w:t>
      </w:r>
      <w:r>
        <w:rPr>
          <w:rFonts w:ascii="宋体;SimSun" w:hAnsi="宋体;SimSun" w:cs="宋体;SimSun"/>
          <w:kern w:val="0"/>
          <w:szCs w:val="21"/>
        </w:rPr>
        <w:t>劳作诸恶事，即时发意起大精进成就佛法；复忆往世受五趣生于自他身皆无利益，即时发意愿以其身饶益众生成就佛法承事一切诸善知识。如是思惟，生大欢喜。复观此身是生、老、病、死众苦之宅，愿尽未来劫，修菩萨道教化众生，见诸如来成就佛法，游行一切佛刹，承事一切法师，住持一切佛教，寻求一切法侣，见一切善知识，集一切诸佛法，与一切菩萨愿智身而作因缘。</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作是念时，长不思议无量善根，即于一切菩萨深信尊重，生希有想，生大师想；诸根清净，善法增益，起一切菩萨恭敬供养，作一切菩萨曲躬合掌，生一切菩萨普见世间眼，起一切菩萨普念众生想，现一切菩萨无量愿化身，出一切菩萨清净赞说音；想见过、现一切诸佛及诸菩萨，于一切处示现成道神通变化，乃至无有一毛端处而不周遍；又得清净智光明眼，见一切菩萨所行境界；其心普入十方刹网，其愿普遍虚空法界，三世平等，无有休息。如是一切，皆以信受善知识教之所致耳。</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财童子以如是尊重、如是供养、如是称赞、如是观察、如是愿力、如是想念、如是无量智慧境界，于毗卢遮那庄严藏大楼阁前，五体投地，暂时敛念，思惟观察。以深信解、大愿力故，入遍一切处智慧身平等门，普现其身在于一切如来前、一切菩萨前、一切善知识前、一切如来塔庙前、一切如来形像前、一切诸佛诸菩萨住处前、一切法宝前、一切声闻辟支佛及其塔庙前、一切圣众福田前、一切父母尊者前、一切十方众生前，皆如上说，尊重礼赞，尽未来际无有休息。等虚空，无边量故；等法界，无障碍故；等实际，遍一切故；等如来，无分别故。犹如影，随智现故；犹如梦，从思起故；犹如像，示一切故；犹如响，缘所发故；无有生，递兴谢故；无有性，随缘转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决定知一切诸报皆从业起，一切诸果皆从因起，一切诸业皆从习起，一切佛兴皆从信起，一切化现诸供养事皆悉从于决定解起，一切化佛从敬心起，一切佛法从善根起，一切化身从方便起，一切佛事从大愿起，一切菩萨所修诸行从回向起，一切法界广大庄严从一切智境界而起。离于断见，知回向故；离于常见，知无生故；离无因见，知正因故；离颠倒见，知如实理故；离自在见，知不由他故；离自他见，知从缘起故；离边执见，知法界无边故；离往来见，知如影像故；离有无见，知不生灭故；离一切法见，知空无生故，知不自在故，知愿力出生故；离一切相，见入无相际故。知一切法如种生芽故，如印生文故。知质如像故，知声如响故，知境如梦故，知业如幻故。了世心现故，了果因起故，了报业集故，了知一切诸功德法皆从菩萨善巧方便所流出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入如是智，端心洁念；于楼观前，举体投地，殷勤顶礼；不思议善根流注身心，清凉悦泽。从地而起，一心瞻仰，目不暂舍，合掌围绕，经无量匝，作是念言：此大楼阁，是解空、无相、无愿者之所住处；是于一切法无分别者之所住处；是了法界无差别者之所住处；是知一切众生不可得者之所住处；是知一切法无生者之所住处；是不着一切世间者之所住处；是不着一切窟宅者之所住处；是不乐一切聚落者之所住处；是不依一切境界者之所住处；是离一切想者之所住处；是知一切法无自性者之所住处；是断一切分别业者之所住处；是离一切想心、意、识者之所住处；是不入不出一切道者之所住处；是入一切甚深般若波罗蜜者之所住处；是能以方便住普门法界者之所住处；是息灭一切烦恼火者之所住处；是以增上慧除断一切见、爱、慢者之所住处；是出生一切诸禅解脱三昧通明而游戏者之所住处；是观察一切菩萨三昧境界者之所住处；是安住一切如来所者之所住处；是以一劫入一切劫，以一切劫入一劫，而不坏其相者之所住处；是以一刹入一切刹，以一切刹入一刹，而不坏其相者之所住处；是以一法入一切法，以一切法入一法，而不坏其相者之所住处；是以一众生入一切众生，以一切众生入一众生，而不坏其相者之所住处；是以一佛入一切佛，以一切佛入一佛，而不坏其相者之所住处；是于一念中而知一切三世者之所住处；是于一念中往诣一切国土者之所住处；是于一切众生前悉现其身者之所住处；是心常利益一切世间者之所住处；是能遍至一切处者之所住处；是虽已出一切世间，为化众生故而恒于中现身者之所住处；是不着一切刹，为供养诸佛故而游一切刹者之所住处；是不动本处，能普诣一切佛刹而庄严者之所住处；是亲近一切佛而不起佛想者之所住处；是依止一切善知识而不起善知识想者之所住处；是住一切魔宫而不耽着欲境界者之所住处；是永离一切心想者之所住处；是虽于一切众生中而现其身，然于自他不生二想者之所住处；是能普入一切世界而于法界无差别想者之所住处；是愿住未来一切劫而于诸劫无长短想者之所住处；是不离一毛端处而普现身一切世界者之所住处；是能演说难遭遇法者之所住处；是能住难知法、甚深法、无二法、无相法、无对治法、无所得法、无戏论法者之所住处；是住大慈大悲者之所住处；是已度一切二乘智、已超一切魔境界、已于世法无所染、已到菩萨所到岸、已住如来所住处者之所住处；是虽离一切诸相而亦不入声闻正位，虽了一切法无生而亦不住无生法性者之所住处；是虽观不净而不证离贪法亦不与贪欲俱，虽修于慈而不证离瞋法亦不与瞋垢俱，虽观缘起而不证离痴法亦不与痴惑俱者之所住处；是虽住四禅而不随禅生，虽行四无量为化众生故而不生色界，虽修四无色定以大悲故而不住无色界者之所住处；是虽勤修止观为化众生故而不证明脱，虽行于舍而不舍化众生事者之所住处；是虽观于空而不起空见，虽行无相而常化着相众生，虽行无愿而不舍菩提行愿者之所住处；是虽于一切业烦恼中而得自在为化众生故而现随顺诸业烦恼，虽无生死为化众生故示受生死，虽已离一切趣为化众生故示入诸趣者之所住处；是虽行于慈而于诸众生无所爱恋，虽行于悲而于诸众生无所取着，虽行于喜而观苦众生心常哀愍，虽行于舍而不废舍利益他事者之所住处；是虽行九次第定而不厌离欲界受生，虽知一切法无生无灭而不于实际作证，虽入三解脱门而不取声闻解脱，虽观四圣谛而不住小乘圣果，虽观甚深缘起而不住究竟寂灭，虽修八圣道而不求永出世间，虽超凡夫地而不堕声闻、辟支佛地，虽观五取蕴而不永灭诸蕴，虽超出四魔而不分别诸魔，虽不着六处而不永灭六处，虽安住真如而不堕实际，虽说一切乘而不舍大乘。此大楼阁，是住如是等一切诸功德者之所住处。</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而说颂言：</w:t>
      </w:r>
      <w:r>
        <w:rPr>
          <w:rFonts w:ascii="宋体;SimSun" w:hAnsi="宋体;SimSun" w:cs="宋体;SimSun"/>
          <w:kern w:val="0"/>
          <w:szCs w:val="21"/>
        </w:rPr>
        <w:t xml:space="preserve"> </w:t>
      </w:r>
    </w:p>
    <w:p>
      <w:pPr>
        <w:pStyle w:val="Normal"/>
        <w:widowControl/>
        <w:spacing w:before="48" w:after="0"/>
        <w:jc w:val="left"/>
        <w:rPr/>
      </w:pPr>
      <w:r>
        <w:rPr>
          <w:rFonts w:ascii="宋体;SimSun" w:hAnsi="宋体;SimSun" w:cs="宋体;SimSun"/>
          <w:w w:val="83"/>
          <w:kern w:val="0"/>
          <w:szCs w:val="21"/>
        </w:rPr>
        <w:t>此是大悲清净智，利益世间慈氏尊，灌顶地中佛长子，入如来境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切名闻诸佛子，已入大乘解脱门，游行法界心无着，此无等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施戒忍进禅智慧，方便愿力及神通，如是大乘诸度法，悉具足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智慧广大如虚空，普知三世一切法，无碍无依无所取，了诸有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善能解了一切法，无性无生无所依，如鸟飞空得自在，此大智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了知三毒真实性，分别因缘虚妄起，亦不厌彼而求出，此寂静人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三解脱门八圣道，诸蕴处界及缘起，悉能观察不趣寂，此善巧人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国土及众生，以无碍智咸观察，了性皆空不分别，此寂灭人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普行法界悉无碍，而求行性不可得，如风行空无所行，此无依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普见恶道群生类，受诸楚毒无所归，放大慈光悉除灭，此哀愍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见诸众生失正道，譬如生盲践畏途，引其令入解脱城，此大导师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见诸众生入魔网，生老病死常逼迫，令其解脱得慰安，此勇健人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见诸众生婴惑病，而兴广大悲愍心，以智慧药悉除灭，此大医王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见诸群生没有海，沉沦忧迫受众苦，悉以法船而救之，此善度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见诸众生在惑海，能发菩提妙宝心，悉入其中而济拔，此善渔人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恒以大愿慈悲眼，普观一切诸众生，从诸有海而拔出，此金翅王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譬如日月在虚空，一切世间靡不烛，智慧光明亦如是，此照世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菩萨为化一众生，普尽未来无量劫，如为一人一切尔，此救世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于一国土化众生，尽未来劫无休息，一一国土咸如是，此坚固意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诸佛所说法，一座普受咸令尽，尽未来劫恒悉然，此智海人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遍游一切世界海，普入一切道场海，供养一切如来海，此修行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修行一切妙行海，发起无边大愿海，如是经于众劫海，此功德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毛端处无量刹，佛众生劫不可说，如是明见靡不周，此无碍眼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念普摄无边劫，国土诸佛及众生，智慧无碍悉正知，此具德人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国土碎为尘，一切大海以毛滴，菩萨发愿数如是，此无碍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成就总持三昧门，大愿诸禅及解脱，一一皆住无边劫，此真佛子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无量无边诸佛子，种种说法度众生，亦说世间众技术，此修行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成就神通方便智，修行如幻妙法门，十方五趣悉现生，此无碍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菩萨始从初发心，具足修行一切行，化身无量遍法界，此神力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念成就菩提道，普作无边智慧业，世情思虑悉发狂，此难量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成就神通无障碍，游行法界靡不周，其心未尝有所得，此净慧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菩萨修行无碍慧，入诸国土无所著，以无二智普照明，此无我者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了知诸法无依止，本性寂灭同虚空，常行如是境界中，此离垢人之住处。</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普见群生受诸苦，发大仁慈智慧心，愿常利益诸世间，此悲愍者之住处。</w:t>
      </w:r>
      <w:r>
        <w:rPr>
          <w:rFonts w:ascii="宋体;SimSun" w:hAnsi="宋体;SimSun" w:cs="宋体;SimSun"/>
          <w:w w:val="83"/>
          <w:kern w:val="0"/>
          <w:szCs w:val="21"/>
        </w:rPr>
        <w:t xml:space="preserve"> </w:t>
      </w:r>
    </w:p>
    <w:p>
      <w:pPr>
        <w:pStyle w:val="Normal"/>
        <w:widowControl/>
        <w:ind w:firstLine="420"/>
        <w:jc w:val="left"/>
        <w:rPr/>
      </w:pPr>
      <w:r>
        <w:rPr>
          <w:rFonts w:ascii="宋体;SimSun" w:hAnsi="宋体;SimSun" w:cs="宋体;SimSun"/>
          <w:kern w:val="0"/>
          <w:szCs w:val="21"/>
        </w:rPr>
        <w:t>佛子住于此，普现众生前，犹如日月轮，遍除生死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普顺众生心，变现无量身，充满十方刹。</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遍游诸世界，一切如来所，无量无数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思量诸佛法，无量无数劫，其心无厌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念念入三昧，一一三昧门，阐明诸佛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悉知一切刹，无量无数劫，众生佛名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一念摄诸劫，但随众生心，而无分别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修习诸三昧，一一心念中，了知三世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结跏身不动，普现一切刹，一切诸趣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饮诸佛法海，深入智慧海，具足功德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悉知诸刹数，世数众生数，佛名数亦然。</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一念悉能了，一切三世中，国土之成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普知佛行愿，菩萨所修行，众生根性欲。</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见一微尘中，无量刹道场，众生及诸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一微尘内，一切尘亦然，种种咸具足，处处皆无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普观一切法，众生刹及世，无起无所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观察众生等，法等如来等，刹等诸愿等，三世悉平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佛子住于此，教化诸群生，供养诸如来，思惟诸法性。</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千万劫，所修愿智行，广大不可量，称扬莫能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彼诸大勇猛，所行无障碍，安住于此中，我合掌敬礼。</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诸佛之长子，圣德慈氏尊；我今恭敬礼，愿垂顾念我！</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以如是等一切菩萨无量称扬赞叹法，而赞毗卢遮那庄严藏大楼阁中诸菩萨已，曲躬合掌，恭敬顶礼，一心愿见弥勒菩萨亲近供养；乃见弥勒菩萨摩诃萨从别处来，无量天、龙、夜叉、乾闼婆、阿修罗、迦楼罗、紧那罗、摩睺罗伽王，释、梵、护世，及本生处无量眷属、婆罗门众，及余无数百千众生，前后围绕而共来向庄严藏大楼观所。善财见已，欢喜踊跃，五体投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弥勒菩萨观察善财，指示大众，叹其功德，而说颂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汝等观善财，智慧心清净，为求菩提行，而来至我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来圆满慈，善来清净悲，善来寂灭眼，修行无懈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来清净意，善来广大心，善来不退根，修行无懈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来不动行，常求善知识，了达一切法，调伏诸群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来行妙道，善来住功德，善来趣佛果，未曾有疲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来德为体，善来法所滋，善来无边行，世间难可见。</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来离迷惑，世法不能染，利衰毁誉等，一切无分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来施安乐，调柔堪受化；谄诳瞋慢心，一切悉除灭。</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来真佛子，普诣于十方，增长诸功德，调柔无懈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来三世智，遍知一切法，普生功德藏，修行不疲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文殊德云等，一切诸佛子，令汝至我所，示汝无碍处。</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具修菩萨行，普摄诸群生；如是广大人，今来至我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为求诸如来，清净之境界，问诸广大愿，而来至我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去来现在佛，所成诸行业，汝欲皆修学，而来至我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于善知识，欲求微妙法，欲受菩萨行，而来至我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念善知识，诸佛所称叹，令汝成菩提，而来至我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念善知识，生我如父母，养我如乳母，增我菩提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医疗众疾，如天洒甘露，如日示正道，如月转净轮，</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山不动摇，如海无增减，如船师济渡，而来至我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观善知识，犹如大猛将，亦如大商主，又如大导师，</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能建正法幢，能示佛功德，能灭诸恶道，能开善趣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能显诸佛身，能守诸佛藏，能持诸佛法，是故愿瞻奉。</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欲满清净智，欲具端正身，欲生尊贵家，而来至我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等观此人，亲近善知识，随其所修学，一切应顺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以昔福因缘，文殊令发心，随顺无违逆，修行不懈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父母与亲属，宫殿及财产，一切皆舍离，谦下求知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净治如是意，永离世间身，当生佛国土，受诸胜果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财见众生，生老病死苦，为发大悲意，勤修无上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财见众生，五趣常流转，为求金刚智，破彼诸苦轮。</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财见众生，心田甚荒秽，为除三毒刺，专求利智犁。</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众生处痴暗，盲冥失正道；善财为导师，示其安隐处。</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忍铠解脱乘，智慧为利剑，能于三有内，破诸烦恼贼。</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财法船师，普济诸含识，令过尔焰海，疾至净宝洲。</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财正觉日，智光大愿轮，周行法界空，普照群迷宅。</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财正觉月，白法悉圆满，慈定清凉光，等照众生心。</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财胜智海，依于直心住，菩提行渐深，出生众法宝。</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财大心龙，升于法界空，兴云霔甘泽，生成一切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财燃法灯，信炷慈悲油，念器功德光，灭除三毒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觉心迦罗逻，悲胞慈为肉，菩提分肢节，长于如来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增长福德藏，清净智慧藏，开显方便藏，出生大愿藏。</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大庄严，救护诸群生；一切天人中，难闻难可见。</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智慧树，根深不可动，众行渐增长，普荫诸群生。</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欲生一切德，欲问一切法，欲断一切疑，专求善知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欲破诸惑魔，欲除诸见垢，欲解众生缚，专求善知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灭诸恶道，当示人天路，令修功德行，疾入涅槃城。</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度诸见难，当截诸见网，当枯爱欲水，当示三有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为世依怙，当作世光明，当成三界师，示其解脱处。</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亦当令世间，普离诸想着，普觉烦恼睡，普出爱欲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了种种法，当净种种刹；一切咸究竟，其心大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行极调柔，汝心甚清净，所欲修功德，一切当圆满。</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不久见诸佛，了达一切法，严净众刹海，成就大菩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满诸行海，当知诸法海，当度众生海，如是修诸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到功德岸，当生诸善品，当与佛子等，如是心决定。</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断一切惑，当净一切业，当伏一切魔，满足如是愿。</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生妙智道，当开正法道，不久当舍离，惑业诸苦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切众生轮，沉迷诸有轮；汝当转法轮，令其断苦轮。</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当持佛种，汝当净法种，汝当集僧种，三世悉周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断众爱网，当裂众见网，当救众苦网，当成此愿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度众生界，当净国土界，当集智慧界，当成此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令众生喜，当令菩萨喜，当令诸佛喜，当成此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见一切趣，当见一切刹，当见一切法，当成此佛见。</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放破暗光，当放息热光，当放灭恶光，涤除三有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开天趣门，当开佛道门，当示解脱门，普使众生入。</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示于正道，当绝于邪道；如是勤修行，成就菩提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修功德海，当度三有海；普使群生海，出于众苦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于众生海，消竭烦恼海，令修诸行海，疾入大智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当增智海，汝当修行海；诸佛大愿海，汝当咸满足。</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当入刹海，汝当观众海；汝当以智力，普饮诸法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当觐诸佛云，当起供养云，当听妙法云，当兴此愿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普游三有室，普坏众惑室，普入如来室，当行如是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普入三昧门，普游解脱门，普住神通门，周行于法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普现众生前，普对诸佛前，譬如日月光，当成如是力。</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所行无动乱，所行无染着，如鸟行虚空，当成此妙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譬如因陀网，刹网如是住；汝当悉往诣，如风无所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当入法界，遍往诸世界，普见三世佛，心生大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于诸法门，已得及当得，应生大喜跃，无贪亦无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是功德器，能随诸佛教，能修菩萨行，得见此奇特。</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诸佛子，亿劫难可遇；况见其功德，所修诸妙道！</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生于人中，大获诸善利，得见文殊等，无量诸功德。</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已离诸恶道，已出诸难处，已超众苦患，善哉勿懈怠。</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已离凡夫地，已住菩萨地，当满智慧地，速入如来地。</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菩萨行如海，佛智同虚空，汝愿亦复然，应生大欣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诸根不懈倦，志愿恒决定，亲近善知识，不久悉成满。</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菩萨种种行，皆为调众生，普行诸法门，慎勿生疑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具难思福，及以真实信；是故于今日，得见诸佛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见诸佛子，悉获广大利，一一诸大愿，一切咸信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于三有中，能修菩萨行；是故诸佛子，示汝解脱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非是法器人，与佛子同住，设经无量劫，莫知其境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见诸菩萨，得闻如是法，世间甚难有，应生大喜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诸佛护念汝，菩萨摄受汝，能顺其教行，善哉住寿命。</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已生菩萨家，已具菩萨德，已长如来种，当升灌顶位。</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不久汝当得，与诸佛子等，见苦恼众生，悉置安隐处。</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下如是种，必获如是果，我今庆慰汝，汝应大欣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无量诸菩萨，无量劫行道，未能成此行，今汝皆获得。</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信乐坚进力，善财成此行；若有敬慕心，亦当如是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一切功德行，皆从愿欲生；善财已了知，常乐勤修习。</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龙布密云，必当霔大雨；菩萨起愿智，决定修诸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有善知识，示汝普贤行；汝当好承事，慎勿生疑惑。</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于无量劫，为欲妄舍身；今为求菩提，此舍方为善。</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于无量劫，具受生死苦，不曾事诸佛，未闻如是行。</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今得人身，值佛善知识，听受菩提行，云何不欢喜！</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虽遇佛兴世，亦值善知识；其心不清净，不闻如是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于善知识，信乐心尊重，离疑不疲厌，乃闻如是法。</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有闻此法，而兴誓愿心；当知如是人，已获广大利。</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是心清净，常得近诸佛，亦近诸菩萨，决定成菩提。</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若入此法门，则具诸功德，永离众恶趣，不受一切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不久舍此身，往生佛国土，常见十方佛，及以诸菩萨。</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往因今净解，及事善友力，增长诸功德，如水生莲华。</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乐事善知识，勤供一切佛，专心听闻法，常行勿懈倦。</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是真法器，当具一切法，当修一切道，当满一切愿。</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以信解心，而来礼敬我，不久当普入，一切诸佛会。</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善哉真佛子，恭敬一切佛，不久具诸行，到佛功德岸。</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汝当往大智，文殊师利所；彼当令汝得，普贤深妙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弥勒菩萨摩诃萨在众会前，称赞善财大功德藏。善财闻已，欢喜踊跃，身毛皆竖，悲泣哽噎；起立合掌，恭敬瞻仰，绕无量匝。以文殊师利心念力故，众华、璎珞、种种妙宝不觉忽然自盈其手；善财欢喜，即以奉散弥勒菩萨摩诃萨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弥勒菩萨摩善财顶，为说颂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哉善哉真佛子，普策诸根无懈倦，不久当具诸功德，犹如文殊及与我。</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以颂答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我念善知识，亿劫难值遇；今得咸亲近，而来诣尊所。</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我以文殊故，见诸难见者；彼大功德尊，愿速还瞻觐。</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十七</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七十八</w:t>
      </w:r>
      <w:r>
        <w:rPr>
          <w:rFonts w:ascii="华文中宋" w:hAnsi="华文中宋" w:cs="华文中宋" w:eastAsia="华文中宋"/>
          <w:b/>
          <w:kern w:val="0"/>
          <w:sz w:val="26"/>
          <w:szCs w:val="26"/>
        </w:rPr>
        <w:t xml:space="preserve"> </w:t>
      </w:r>
    </w:p>
    <w:p>
      <w:pPr>
        <w:pStyle w:val="Normal"/>
        <w:spacing w:before="72" w:after="0"/>
        <w:ind w:firstLine="420"/>
        <w:rPr/>
      </w:pPr>
      <w:r>
        <w:rPr>
          <w:rFonts w:ascii="华文中宋" w:hAnsi="华文中宋" w:cs="华文中宋" w:eastAsia="华文中宋"/>
          <w:color w:val="C00000"/>
          <w:szCs w:val="21"/>
        </w:rPr>
        <w:t>入法界品 第三十九之十九</w:t>
      </w:r>
      <w:r>
        <w:rPr>
          <w:rFonts w:ascii="华文中宋" w:hAnsi="华文中宋" w:cs="华文中宋" w:eastAsia="华文中宋"/>
          <w:color w:val="C0000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童子合掌恭敬，重白弥勒菩萨摩诃萨言：大圣，我已先发阿耨多罗三藐三菩提心，而我未知菩萨云何学菩萨行？云何修菩萨道？</w:t>
      </w:r>
      <w:r>
        <w:rPr>
          <w:rFonts w:ascii="宋体;SimSun" w:hAnsi="宋体;SimSun" w:cs="宋体;SimSun"/>
          <w:kern w:val="0"/>
          <w:szCs w:val="21"/>
        </w:rPr>
        <w:t xml:space="preserve"> </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大圣，一切如来授尊者记，一生当得阿耨多罗三藐三菩提；若一生当得无上菩提，则已超越一切菩萨所住处，则已出过一切菩萨离生位，则已圆满一切波罗蜜，则已深入一切诸忍门，则已具足一切菩萨地，则已游戏一切解脱门，则已成就一切三昧法，则已通达一切菩萨行，则已证得一切陀罗尼辩才，则已于一切菩萨自在中而得自在，则已积集一切菩萨助道法，则已游戏智慧方便，则已出生大神通智，则已成就一切学处，则已圆满一切妙行，则已满足一切大愿，则已领受一切佛所记，则已了知一切诸乘门，则已堪受一切如来所护念，则已能摄一切佛菩提，则已能持一切佛法藏，则已能持一切诸佛菩萨秘密藏，则已能于一切菩萨众中为上首，则已能为破烦恼魔军大勇将，则已能作出生死旷野大导师，则已能作治诸惑重病大医王，则已能于一切众生中为最胜，则已能于一切世主中得自在，则已能于一切圣人中最第一，则已能于一切声闻、独觉中最增上，则已能于生死海中为船师，则已能布调伏一切众生网，则已能观一切众生根，则已能摄一切众生界，则已能守护一切菩萨众，则已能谈议一切菩萨事，则已能往诣一切如来所，则已能住止一切如来会，则已能现身一切众生前，则已能于一切世法无所染，则已能超越一切魔境界，则已能安住一切佛境界，则已能到一切菩萨无碍境，则已能精勤供养一切佛，则已与一切诸佛法同体性，已系妙法缯，已受佛灌顶，已住一切智，已能普生一切佛法，已能速践一切智位。</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大圣，菩萨云何学菩萨行？云何修菩萨道？随所修学，疾得具足一切佛法，悉能度脱所念众生，普能成满所发大愿，普能究竟所起诸行，普能安慰一切天人，不负自身，不断三宝，不虚一切佛菩萨种，能持一切诸佛法眼。如是等事，愿皆为说！</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尔时，弥勒菩萨摩诃萨观察一切道场众会，指示善财而作是言：诸仁者，汝等见此长者子，今于我所问菩萨行诸功德不？诸仁者，此长者子，勇猛精进，志乐无杂，深心坚固，恒不退转；具胜希望，如救头燃，无有厌足；乐善知识，亲近供养，处处寻求，承事请法。诸仁者，此长者子，曩于福城受文殊教，展转南行求善知识，经由一百一十善知识已，然后而来至于我所，未曾暂起一念疲懈。</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诸仁者，此长者子甚为难有，趣向大乘，乘于大慧，发大勇猛，</w:t>
      </w:r>
      <w:r>
        <w:rPr>
          <w:rFonts w:ascii="宋体;SimSun" w:hAnsi="宋体;SimSun" w:cs="宋体;SimSun"/>
          <w:kern w:val="0"/>
          <w:szCs w:val="21"/>
          <w:highlight w:val="yellow"/>
        </w:rPr>
        <w:t>擐</w:t>
      </w:r>
      <w:r>
        <w:rPr>
          <w:rFonts w:ascii="宋体;SimSun" w:hAnsi="宋体;SimSun" w:cs="宋体;SimSun"/>
          <w:kern w:val="0"/>
          <w:szCs w:val="21"/>
        </w:rPr>
        <w:t>大悲甲，以大慈心救护众生，起大精进波罗蜜行，作大商主护诸众生，为大法船度诸有海，住于大道，集大法宝，修诸广大助道之法；如是之人，难可得闻，难可得见，难得亲近、同居、共行。何以故？此长者子发心救护一切众生，令一切众生，解脱诸苦，超诸恶趣，离诸险难，破无明暗，出生死野，息诸趣轮，度魔境界，不着世法，出欲淤泥，断贪鞅，解见缚，坏想宅，绝迷道，摧慢幢，拔惑箭，撤睡盖，裂爱网，灭无明，度有流，离谄幻，净心垢，断痴惑，出生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诸仁者，此长者子，为被四流漂汩者，造大法船；为被见泥没溺者，立大法桥；为被痴暗昏迷者，燃大智灯；为行生死旷野者，开示圣道；为婴烦恼重病者，调和法药；为遭生、老、死苦者，饮以甘露，令其安隐；为入贪、恚、痴火者，沃以定水，使得清凉；多忧恼者，慰喻使安；系有狱者，晓诲令出；入见网者，开以智剑；住界城者，示诸脱门；在险难者，导安隐处；惧结贼者，与无畏法；堕恶趣者，授慈悲手；拘害蕴者，示涅槃城；界蛇所缠，解以圣道；着于六处空聚落者，以智慧光引之令出；住邪济者，令入正济；近恶友者，示其善友；乐凡法者，诲以圣法；着生死者，令其趣入一切智城。</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仁者，此长者子，恒以此行救护众生，发菩提心未尝休息，求大乘道曾无懈倦，饮诸法水不生厌足，恒勤积集助道之行，常乐清净一切法门，修菩萨行不舍精进，成满诸愿善行方便，见善知识情无厌足，事善知识身不疲懈，闻善知识所有教诲常乐顺行未曾违逆。</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诸仁者，若有众生能发阿耨多罗三藐三菩提心，是为希有；若发心已，又能如是精进方便集诸佛法，倍为希有；又能如是求菩萨道，又能如是净菩萨行，又能如是事善知识，又能如是如救头燃，又能如是顺知识教，又能如是坚固修行，又能如是集菩提分，又能如是不求一切名闻利养，又能如是不舍菩萨纯一之心，又能如是不乐家宅、不着欲乐、不恋父母亲戚知识，但乐追求菩萨伴侣，又能如是不顾身命，唯愿勤修一切智道，应知展转倍更难得。</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诸仁者，余诸菩萨经于无量百千万亿那由他劫，乃能满足菩萨愿行，乃能亲近诸佛菩提；此长者子，于一生内，则能净佛刹，则能化众生，则能以智慧深入法界，则能成就诸波罗蜜，则能增广一切诸行，则能圆满一切大愿，则能超出一切魔业，则能承事一切善友，则能清净诸菩萨道，则能具足普贤诸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弥勒菩萨摩诃萨如是称叹善财童子种种功德，令无量百千众生发菩提心已，告善财言：善哉！善哉！善男子，汝为饶益一切世间，汝为救护一切众生，汝为勤求一切佛法故，发阿耨多罗三藐三菩提心。</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汝获善利，汝善得人身，汝善住寿命，汝善值如来出现，汝善见文殊师利大善知识。汝身是善器，为诸善根之所润泽。汝为白法之所资持，所有解欲悉已清净，已为诸佛共所护念，已为善友共所摄受。何以故？</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菩提心者，犹如种子，能生一切诸佛法故；菩提心者，犹如良田，能长众生白净法故；菩提心者，犹如大地，能持一切诸世间故；菩提心者，犹如净水，能洗一切烦恼垢故；菩提心者，犹如大风，普于世间无所碍故；菩提心者，犹如盛火，能烧一切诸见薪故；菩提心者，犹如净日，普照一切诸世间故；菩提心者，犹如盛月，诸白净法悉圆满故；菩提心者，犹如明灯，能放种种法光明故；菩提心者，犹如净目，普见一切安危处故；菩提心者，犹如大道，普令得入大智城故；菩提心者，犹如正济，令其得离诸邪法故；菩提心者，犹如大车，普能运载诸菩萨故；菩提心者，犹如门户，开示一切菩萨行故；菩提心者，犹如宫殿，安住修习三昧法故；菩提心者，犹如园苑，于中游戏受法乐故；菩提心者，犹如舍宅，安隐一切诸众生故；菩提心者，则为所归，利益一切诸世间故；菩提心者，则为所依，诸菩萨行所依处故；菩提心者，犹如慈父，训导一切诸菩萨故；菩提心者，犹如慈母，生长一切诸菩萨故；菩提心者，犹如乳母，养育一切诸菩萨故；菩提心者，犹如善友，成益一切诸菩萨故；菩提心者，犹如君主，胜出一切二乘人故；菩提心者，犹如帝王，一切愿中得自在故；菩提心者，犹如大海，一切功德悉入中故；菩提心者，如须弥山，于诸众生心平等故；菩提心者，如铁围山，摄持一切诸世间故；菩提心者，犹如雪山，长养一切智慧药故；菩提心者，犹如香山，出生一切功德香故；菩提心者，犹如虚空，诸妙功德广无边故；菩提心者，犹如莲华，不染一切世间法故；菩提心者，如调慧象，其心善顺不犷戾故；菩提心者，如良善马，远离一切诸恶性故；菩提心者，如调御师，守护大乘一切法故；菩提心者，犹如良药，能治一切烦恼病故；菩提心者，犹如坑阱，陷没一切诸恶法故；菩提心者，犹如金刚，悉能穿彻一切法故；菩提心者，犹如香箧，能贮一切功德香故；菩提心者，犹如妙华，一切世间所乐见故；菩提心者，如白栴檀，除众欲热使清凉故；菩提心者，如黑沉香，能熏法界悉周遍故；菩提心者，如善见药王，能破一切烦恼病故；菩提心者，如毗笈摩药，能拔一切诸惑箭故；菩提心者，犹如帝释，一切主中最为尊故；菩提心者，如毗沙门，能断一切贫穷苦故；菩提心者，如功德天，一切功德所庄严故；菩提心者，如庄严具，庄严一切诸菩萨故；菩提心者，如劫烧火，能烧一切诸有为故；菩提心者，如无生根药，长养一切诸佛法故；菩提心者，犹如龙珠，能消一切烦恼毒故；菩提心者，如水清珠，能清一切烦恼浊故；菩提心者，如如意珠，周给一切诸贫乏故；菩提心者，如功德瓶，满足一切众生心故；菩提心者，如如意树，能雨一切庄严具故；菩提心者，如鹅羽衣，不受一切生死垢故；菩提心者，如白氎线，从本已来性清净故；菩提心者，如快利犁，能治一切众生田故；菩提心者，如那罗延，能摧一切我见敌故；菩提心者，犹如快箭，能破一切诸苦的故；菩提心者，犹如利矛，能穿一切烦恼甲故；菩提心者，犹如坚甲，能护一切如理心故；菩提心者，犹如利刀，能斩一切烦恼首故；菩提心者，犹如利剑，能断一切憍慢铠故；菩提心者，如勇将幢，能伏一切诸魔军故；菩提心者，犹如利锯，能截一切无明树故；菩提心者，犹如利斧，能伐一切诸苦树故；菩提心者，犹如兵仗，能防一切诸苦难故；菩提心者，犹如善手，防护一切诸度身故；菩提心者，犹如好足，安立一切诸功德故；菩提心者，犹如眼药，灭除一切无明翳故；菩提心者，犹如钳镊，能拔一切身见刺故；菩提心者，犹如卧具，息除生死诸劳苦故；菩提心者，如善知识，能解一切生死缚故；菩提心者，如好珍财，能除一切贫穷事故；菩提心者，如大导师，善知菩萨出要道故；菩提心者，犹如伏藏，出功德财无匮乏故；菩提心者，犹如涌泉，生智慧水无穷尽故；菩提心者，犹如明镜，普现一切法门像故；菩提心者，犹如莲华，不染一切诸罪垢故；菩提心者，犹如大河，流引一切度摄法故；菩提心者，如大龙王，能雨一切妙法雨故；菩提心者，犹如命根，任持菩萨大悲身故；菩提心者，犹如甘露，能令安住不死界故；菩提心者，犹如大网，普摄一切诸众生故；菩提心者，犹如罥索，摄取一切所应化故；菩提心者，犹如钩饵，出有渊中所居者故；菩提心者，如阿伽陀药，能令无病永安隐故；菩提心者，如除毒药，悉能消歇贪爱毒故；菩提心者，如善持咒，能除一切颠倒毒故；菩提心者，犹如疾风，能卷一切诸障雾故；菩提心者，如大宝洲，出生一切觉分宝故；菩提心者，如好种性，出生一切白净法故；菩提心者，犹如住宅，诸功德法所依处故；菩提心者，犹如市肆，菩萨商人贸易处故；菩提心者，如炼金药，能治一切烦恼垢故；菩提心者，犹如好蜜，圆满一切功德味故；菩提心者，犹如正道，令诸菩萨入智城故；菩提心者，犹如好器，能持一切白净法故；菩提心者，犹如时雨，能灭一切烦恼尘故；菩提心者，则为住处，一切菩萨所住处故；菩提心者，则为寿行，不取声闻解脱果故；菩提心者，如净琉璃，自性明洁无诸垢故；菩提心者，如帝青宝，出过世间二乘智故；菩提心者，如更漏鼓，觉诸众生烦恼睡故；菩提心者，如清净水，性本澄洁无垢浊故；菩提心者，如阎浮金，映夺一切有为善故；菩提心者，如大山王，超出一切诸世间故；菩提心者，则为所归，不拒一切诸来者故；菩提心者，则为义利，能除一切衰恼事故；菩提心者，则为妙宝，能令一切心欢喜故；菩提心者，如大施会，充满一切众生心故；菩提心者，则为尊胜，诸众生心无与等故；菩提心者，犹如伏藏，能摄一切诸佛法故；菩提心者，如因陀罗网，能伏烦恼阿修罗故；菩提心者，如婆楼那风，能动一切所应化故；菩提心者，如因陀罗火，能烧一切诸惑习故；菩提心者，如佛支提，一切世间应供养故。</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菩提心者，成就如是无量功德；举要言之，应知悉与一切佛法诸功德等。何以故？因菩提心出生一切诸菩萨行，三世如来从菩提心而出生故。是故，善男子，若有发阿耨多罗三藐三菩提心者，则已出生无量功德，普能摄取一切智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得无畏药，离五恐怖。何等为五？所谓：火不能烧，毒不能中，刀不能伤，水不能漂，烟不能熏。菩萨摩诃萨亦复如是，得一切智菩提心药，贪火不烧，瞋毒不中，惑刀不伤，有流不漂，诸觉观烟不能熏害。</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得解脱药，终无横难。菩萨摩诃萨亦复如是，得菩提心解脱智药，永离一切生死横难。</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持摩诃应伽药，毒蛇闻气，即皆远去。菩萨摩诃萨亦复如是，持菩提心大应伽药，一切烦恼诸恶毒蛇，闻其气者，悉皆散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持无胜药，一切冤敌无能胜者。菩萨摩诃萨亦复如是，持菩提心无能胜药，悉能降伏一切魔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持毗笈摩药，能令毒箭自然堕落。菩萨摩诃萨亦复如是，持菩提心毗笈摩药，令贪、恚、痴、诸邪见箭自然堕落。</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譬如有人，持善见药，能除一切所有诸病。菩萨摩诃萨亦复如是，持菩提心善见药王，悉除一切诸烦恼病。</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如有药树，名珊陀那，有取其皮以涂疮者，疮即除愈；然其树皮，随取随生，终不可尽。菩萨摩诃萨从菩提心生一切智树亦复如是，若有得见而生信者，烦恼业疮悉得消灭，一切智树初无所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有药树，名无生根，以其力故，增长一切阎浮提树。菩萨摩诃萨菩提心树亦复如是，以其力故，增长一切学与无学及诸菩萨所有善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药，名阿蓝婆，若用涂身，身之与心咸有堪能。菩萨摩诃萨得菩提心阿蓝婆药亦复如是，令其身心增长善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得念力药，凡所闻事忆持不忘。菩萨摩诃萨得菩提心念力妙药，悉能闻持一切佛法皆无忘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药，名大莲华，其有服者住寿一劫。菩萨摩诃萨服菩提心大莲华药亦复如是，于无数劫，寿命自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执翳形药，人与非人悉不能见。菩萨摩诃萨执菩提心翳形妙药，一切诸魔不能得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海有珠，名普集众宝，此珠若在，假使劫火焚烧世间，能令此海减于一滴，无有是处。菩萨摩诃萨菩提心珠亦复如是，住于菩萨大愿海中，若常忆持不令退失，能坏菩萨一善根者，终无是处；若退其心，一切善法即皆散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有摩尼，名大光明，有以此珠璎珞身者，映蔽一切宝庄严具，所有光明悉皆不现。菩萨摩诃萨菩提心宝亦复如是，璎珞其身，映蔽一切二乘心宝，诸庄严具悉无光彩。</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水清珠，能清浊水。菩萨摩诃萨菩提心珠亦复如是，能清一切烦恼垢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得住水宝，系其身上，入大海中，不为水害。菩萨摩诃萨亦复如是，得菩提心住水妙宝，入于一切生死海中，终不沉没。</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得龙宝珠，持入龙宫，一切龙蛇不能为害。菩萨摩诃萨亦复如是，得菩提心大龙宝珠，入欲界中，烦恼龙蛇不能为害。</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帝释，着摩尼冠，映蔽一切诸余天众。菩萨摩诃萨亦复如是，着菩提心大愿宝冠，超过一切三界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得如意珠，除灭一切贫穷之苦。菩萨摩诃萨亦复如是，得菩提心如意宝珠，远离一切邪命怖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得日精珠，持向日光而生于火。菩萨摩诃萨亦复如是，得菩提心智日宝珠，持向智光而生智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得月精珠，持向月光而生于水。菩萨摩诃萨亦复如是，得菩提心月精宝珠，持此心珠，鉴回向光，而生一切善根愿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龙王，首戴如意摩尼宝冠，远离一切怨敌怖畏。菩萨摩诃萨亦复如是，着菩提心大悲宝冠，远离一切恶道诸难。</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有宝珠，名一切世间庄严藏，若有得者，令其所欲悉得充满，而此宝珠无所损减。菩提心宝亦复如是，若有得者，令其所愿悉得满足，而菩提心无有损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转轮王，有摩尼宝，置于宫中，放大光明，破一切暗。菩萨摩诃萨亦复如是，以菩提心大摩尼宝，住于欲界，放大智光，悉破诸趣无明黑暗。</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帝青大摩尼宝，若有为此光明所触，即同其色。菩萨摩诃萨菩提心宝亦复如是，观察诸法回向善根，靡不即同菩提心色。</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琉璃宝，于百千岁处不净中，不为臭秽之所染着，性本净故。菩萨摩诃萨菩提心宝亦复如是，于百千劫住欲界中，不为欲界过患所染，犹如法界性清净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宝，名净光明，悉能映蔽一切宝色。菩萨摩诃萨菩提心宝亦复如是，悉能映蔽一切凡夫二乘功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宝，名为火焰，悉能除灭一切暗冥。菩萨摩诃萨菩提心宝亦复如是，能灭一切无知暗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海中有无价宝，商人采得，船载入城；诸余摩尼百千万种，光色、价值无与等者。菩提心宝亦复如是，住于生死大海之中，菩萨摩诃萨乘大愿船，深心相续，载之来入解脱城中，二乘功德无能及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有宝珠，名自在王，处阎浮洲，去日月轮四万由旬，日月宫中所有庄严，其珠影现悉皆具足。菩萨摩诃萨发菩提心净功德宝亦复如是，住生死中，照法界空，佛智日月一切功德悉于中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有宝珠，名自在王，日月光明所照之处，一切财宝、衣服等物，所有价值悉不能及。菩萨摩诃萨发菩提心自在王宝亦复如是，一切智光所照之处，三世所有天人、二乘漏无漏善一切功德皆不能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海中有宝，名曰海藏，普现海中诸庄严事。菩萨摩诃萨菩提心宝亦复如是，普能显现一切智海诸庄严事。</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天上阎浮檀金，唯除心王大摩尼宝，余无及者。菩萨摩诃萨发菩提心阎浮檀金亦复如是，除一切智心王大宝，余无及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善调龙法，于诸龙中而得自在。菩萨摩诃萨亦复如是，得菩提心善调龙法，于诸一切烦恼龙中而得自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勇士，被执铠仗，一切冤敌无能降伏。菩萨摩诃萨亦复如是，被执菩提大心铠仗，一切业惑诸恶冤敌无能屈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天上黑栴檀香，若烧一铢，其香普熏小千世界，三千世界满中珍宝所有价值皆不能及。菩萨摩诃萨菩提心香亦复如是，一念功德普熏法界，声闻、缘觉一切功德皆所不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白栴檀，若以涂身，悉能除灭一切热恼，令其身心普得清凉；菩萨摩诃萨菩提心香亦复如是，能除一切虚妄、分别、贪、恚、痴等诸惑热恼，令其具足智慧清凉。</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须弥山，若有近者，即同其色。菩萨摩诃萨菩提心山亦复如是，若有近者，悉得同其一切智色。</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波利质多罗树，其皮香气，阎浮提中若婆师迦、瞻卜迦，若苏摩那，如是等华所有香气皆不能及。菩萨摩诃萨菩提心树亦复如是，所发大愿功德之香，一切二乘无漏戒定、智慧解脱、解脱知见诸功德香悉不能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波利质多罗树，虽未开华，应知即是无量诸华出生之处。菩萨摩诃萨菩提心树亦复如是，虽未开发一切智华，应知即是无数天人众菩提华所生之处。</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譬如波利质多罗华，一日熏衣，瞻卜迦华、婆利师华、苏摩那华虽千岁熏亦不能及。菩萨摩诃萨菩提心华亦复如是，一生所熏诸功德香，普彻十方一切佛所，一切二乘无漏功德百千劫熏所不能及。</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如海岛中生椰子树，根、茎、枝、叶及以华果，一切众生恒取受用无时暂歇。菩萨摩诃萨菩提心树亦复如是，始从发起悲愿之心，乃至成佛，正法住世，常时利益一切世间无有间歇。</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有药汁，名诃宅迦，人或得之，以其一两变千两铜，悉成真金，非千两铜能变此药。菩萨摩诃萨亦复如是，以菩提心回向智药，普变一切业惑等法，悉使成于一切智相，非业惑等能变其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小火，随所焚烧，其焰转炽。菩萨摩诃萨菩提心火亦复如是，随所攀缘，智焰增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一灯，燃百千灯，其本一灯无减无尽。菩萨摩诃萨菩提心灯亦复如是，普燃三世诸佛智灯，而其心灯无减无尽。</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一灯，入于暗室，百千年暗悉能破尽。菩萨摩诃萨菩提心灯亦复如是，入于众生心室之内，百千万亿不可说劫诸业烦恼、种种暗障悉能除尽。</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灯炷，随其大小而发光明；若益膏油，明终不绝。菩萨摩诃萨菩提心灯亦复如是，大愿为炷，光照法界；益大悲油，教化众生，庄严国土，施作佛事，无有休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他化自在天王，冠阎浮檀真金天冠，欲界天子诸庄严具皆不能及。菩萨摩诃萨亦复如是，冠菩提心大愿天冠，一切凡夫、二乘功德皆不能及。</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如师子王哮吼之时，师子儿闻皆增勇健，余兽闻之即皆窜伏。佛师子王菩提心吼应知亦尔，诸菩萨闻增长功德，有所得者闻皆退散。</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譬如有人，以师子筋而为乐弦；其音既奏，余弦悉绝。菩萨摩诃萨亦复如是，以如来师子波罗蜜身菩提心筋为法乐弦；其音既奏，一切五欲及以二乘诸功德弦悉皆断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以牛羊等种种诸乳，假使积集盈于大海，以师子乳一滴投中，悉令变坏，直过无碍。菩萨摩诃萨亦复如是，以如来师子菩提心乳，着无量劫业烦恼乳大海之中，悉令坏灭，直过无碍，终不住于二乘解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迦陵频伽鸟，在卵中有大势力，一切诸鸟所不能及。菩萨摩诃萨亦复如是，于生死发菩提心，所有大悲功德势力，声闻、缘觉无能及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金翅鸟王子，初始生时，目则明利，飞则劲捷，一切诸鸟虽久成长无能及者。菩萨摩诃萨亦复如是，发菩提心，为佛王子，智慧清净，大悲勇猛，一切二乘虽百千劫久修道行所不能及。</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如有壮夫，手执利矛，刺坚密甲，直过无碍。菩萨摩诃萨亦复如是，执菩提心</w:t>
      </w:r>
      <w:r>
        <w:rPr>
          <w:rFonts w:ascii="宋体;SimSun" w:hAnsi="宋体;SimSun" w:cs="宋体;SimSun"/>
          <w:kern w:val="0"/>
          <w:szCs w:val="21"/>
          <w:highlight w:val="yellow"/>
        </w:rPr>
        <w:t>铦</w:t>
      </w:r>
      <w:r>
        <w:rPr>
          <w:rFonts w:ascii="宋体;SimSun" w:hAnsi="宋体;SimSun" w:cs="宋体;SimSun"/>
          <w:kern w:val="0"/>
          <w:szCs w:val="21"/>
        </w:rPr>
        <w:t>利快矛，刺诸邪见随眠密甲，悉能穿彻无有障碍。</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譬如摩诃那伽大力勇士，若奋威怒，于其额上必生疮疱；疮若未合，阎浮提中一切人民无能制伏。菩萨摩诃萨亦复如是，若起大悲，必定发于菩提之心；心未舍来，一切世间魔及魔民不能为害。</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射师有诸弟子，虽未惯习其师技艺，然其智慧、方便、善巧，余一切人所不能及。菩萨摩诃萨初始发心亦复如是，虽未惯习一切智行，然其所有愿、智、解、欲，一切世间凡夫、二乘悉不能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人学射，先安其足，后习其法。菩萨摩诃萨亦复如是，欲学如来一切智道，先当安住菩提之心，然后修行一切佛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幻师，将作幻事，先当起意忆持幻法，然后所作悉得成就。菩萨摩诃萨亦复如是，将起一切诸佛菩萨神通幻事，先当起意发菩提心，然后一切悉得成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幻术，无色现色。菩萨摩诃萨菩提心相亦复如是，虽无有色，不可睹见，然能普于十方法界示现种种功德庄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猫狸，才见于鼠，鼠即入穴不敢复出。菩萨摩诃萨发菩提心亦复如是，暂以慧眼观诸惑业，皆即窜匿不复出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着阎浮金庄严之具，映蔽一切皆如聚墨。菩萨摩诃萨亦复如是，着菩提心庄严之具，映蔽一切凡夫二乘功德庄严悉无光色。</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好磁石，少分之力，即能吸坏诸铁钩锁。菩萨摩诃萨发菩提心亦复如是，若起一念，悉能坏灭一切见欲无明钩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有磁石，铁若见之，即皆散去，无留住者。菩萨摩诃萨发菩提心亦复如是，诸业烦恼、二乘解脱，若暂见之，即皆散灭，亦无住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善入大海，一切水族无能为害；假使入于摩竭鱼口，亦不为彼之所吞噬。菩萨摩诃萨亦复如是，发菩提心入生死海，诸业烦恼不能为害；假使入于声闻、缘觉实际法中，亦不为其之所留难。</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饮甘露浆，一切诸物不能为害。菩萨摩诃萨亦复如是，饮菩提心甘露法浆，不堕声闻、辟支佛地，以具广大悲愿力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得安缮那药以涂其目，虽行人间，人所不见。菩萨摩诃萨亦复如是，得菩提心安缮那药，能以方便入魔境界，一切众魔所不能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依附于王，不畏余人。菩萨摩诃萨亦复如是，依菩提心大势力王，不畏障、盖、恶道之难。</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住于水中，不畏火焚。菩萨摩诃萨亦复如是，住菩提心善根水中，不畏二乘解脱智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依倚猛将，即不怖畏一切冤敌。菩萨摩诃萨亦复如是，依菩提心勇猛大将，不畏一切恶行冤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释天王，执金刚杵，摧伏一切阿修罗众。菩萨摩诃萨亦复如是，持菩提心金刚之杵，摧伏一切诸魔外道。</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服延龄药，长得充健，不老不瘦。菩萨摩诃萨亦复如是，服菩提心延龄之药，于无数劫修菩萨行，心无疲厌亦无染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调和药汁，必当先取好清净水。菩萨摩诃萨亦复如是，欲修菩萨一切行愿，先当发起菩提之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人护身，先护命根。菩萨摩诃萨亦复如是，护持佛法，亦当先护菩提之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命根若断，不能利益父母、宗亲。菩萨摩诃萨亦复如是，舍菩提心，不能利益一切众生，不能成就诸佛功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大海，无能坏者。菩提心海亦复如是，诸业烦恼、二乘之心所不能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日光，星宿光明不能映蔽。菩提心日亦复如是，一切二乘无漏智光所不能蔽。</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王子初生，即为大臣之所尊重，以种性自在故。菩萨摩诃萨亦复如是，于佛法中发菩提心，即为耆宿久修梵行声闻、缘觉所共尊重，以大悲自在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王子，年虽幼稚，一切大臣皆悉敬礼。菩萨摩诃萨亦复如是，虽初发心修菩萨行，二乘耆旧皆应敬礼。</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王子，虽于一切臣佐之中未得自在，已具王相，不与一切诸臣佐等，以生处尊胜故。菩萨摩诃萨亦复如是，虽于一切业烦恼中未得自在，然已具足菩提之相，不与一切二乘齐等，以种性第一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清净摩尼妙宝，眼有翳故见为不净。菩萨摩诃萨菩提心宝亦复如是，无智不信谓为不净。</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药，为咒所持，若有众生见、闻、同住，一切诸病皆得消灭。菩萨摩诃萨菩提心药亦复如是，一切善根、智慧、方便、菩萨愿智共所摄持，若有众生见、闻、同住、忆念之者，诸烦恼病悉得除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人，常持甘露，其身毕竟不变不坏。菩萨摩诃萨亦复如是，若常忆持菩提心甘露，令愿智身毕竟不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机关木人，若无有楔，身即离散，不能运动。菩萨摩诃萨亦复如是，无菩提心，行即分散，不能成就一切佛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转轮王，有沉香宝，名曰象藏；若烧此香，王四种兵悉腾虚空。菩萨摩诃萨菩提心香亦复如是，若发此意，即令菩萨一切善根永出三界，行如来智无为空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唯从金刚处及金处生，非余宝处生。菩萨摩诃萨菩提心金刚亦复如是，唯从大悲救护众生金刚处、一切智智殊胜境界金处而生，非余众生善根处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有树，名曰无根，不从根生，而枝、叶、华、果悉皆繁茂。菩萨摩诃萨菩提心树亦复如是，无根可得，而能长养一切智智神通大愿；枝、叶、华、果，扶疏荫映，普覆世间。</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非劣恶器及以破器所能容持，唯除全具上妙之器。菩提心金刚亦复如是，非下劣众生悭、嫉、破戒、懈怠、妄念、无智器中所能容持，亦非退失殊胜志愿、散乱、恶觉众生器中所能容持，唯除菩萨深心宝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能穿众宝。菩提心金刚亦复如是，悉能穿彻一切法宝。</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能坏众山。菩提心金刚亦复如是，悉能摧坏诸邪见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虽破不全，一切众宝犹不能及。菩提心金刚亦复如是，虽复志劣，少有亏损，犹胜一切二乘功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虽有损缺，犹能除灭一切贫穷。菩提心金刚亦复如是，虽有损缺，不进诸行，犹能舍离一切生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少金刚，悉能破坏一切诸物。菩提心金刚亦复如是，入少境界，即破一切无知诸惑。</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非凡人所得。菩提心金刚亦复如是，非劣意众生之所能得。</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不识宝人不知其能、不得其用。菩提心金刚亦复如是，不知法人不了其能、不得其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无能销灭。菩提心金刚亦复如是，一切诸法无能销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金刚杵，诸大力人皆不能持，唯除有大那罗延力。菩提之心亦复如是，一切二乘皆不能持，唯除菩萨广大因缘坚固善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一切诸物无能坏者，而能普坏一切诸物，然其体性无所损减。菩提之心亦复如是，普于三世无数劫中，教化众生，修行苦行，声闻、缘觉所不能者咸能作之，然其毕竟无有疲厌亦无损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余不能持，唯金刚地之所能持。菩提之心亦复如是，声闻、缘觉皆不能持，唯除趣向萨婆若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金刚器，无有瑕缺用盛于水，永不渗漏而入于地。菩提心金刚器亦复如是，盛善根水，永不渗漏，令入诸趣。</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如金刚际，能持大地，不令坠没。菩提之心亦复如是，能持菩萨一切行愿，不令坠没入于三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久处水中，不烂不湿。菩提之心亦复如是，于一切劫处，在生死业惑水中，无坏无变。</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金刚，一切诸火不能烧燃、不能令热。菩提之心亦复如是，一切生死诸烦恼火不能烧燃、不能令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譬如三千世界之中金刚座上，能持诸佛坐于道场、降伏诸魔、成等正觉，非是余座之所能持。菩提心座亦复如是，能持菩萨一切愿行、诸波罗蜜、诸忍、诸地、回向、受记、修习菩提助道之法、供养诸佛、闻法受行，一切余心所不能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菩提心者，成就如是无量无边乃至不可说不可说殊胜功德。若有众生发阿耨多罗三藐三菩提心，则获如是胜功德法。是故，善男子，汝获善利！汝发阿耨多罗三藐三菩提心，求菩萨行，已得如是大功德故。</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如汝所问：菩萨云何学菩萨行、修菩萨道？善男子，汝可入此毗卢遮那庄严藏大楼阁中周遍观察，则能了知学菩萨行，学已成就无量功德。</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十八</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七十九</w:t>
      </w:r>
      <w:r>
        <w:rPr>
          <w:rFonts w:ascii="华文中宋" w:hAnsi="华文中宋" w:cs="华文中宋" w:eastAsia="华文中宋"/>
          <w:b/>
          <w:kern w:val="0"/>
          <w:sz w:val="26"/>
          <w:szCs w:val="26"/>
        </w:rPr>
        <w:t xml:space="preserve"> </w:t>
      </w:r>
    </w:p>
    <w:p>
      <w:pPr>
        <w:pStyle w:val="Normal"/>
        <w:widowControl/>
        <w:spacing w:before="72" w:after="72"/>
        <w:ind w:firstLine="420"/>
        <w:jc w:val="left"/>
        <w:rPr/>
      </w:pPr>
      <w:r>
        <w:rPr>
          <w:rFonts w:ascii="华文中宋" w:hAnsi="华文中宋" w:cs="华文中宋" w:eastAsia="华文中宋"/>
          <w:color w:val="C00000"/>
          <w:szCs w:val="21"/>
        </w:rPr>
        <w:t>入法界品 第三十九之二十</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恭敬右绕弥勒菩萨摩诃萨已，而白之言：唯愿大圣开楼阁门，令我得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弥勒菩萨前诣楼阁，弹指出声，其门即开，命善财入。善财心喜，入已还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见其楼阁广博无量同于虚空，阿僧祇宝以为其地；阿僧祇宫殿、阿僧祇门闼、阿僧祇窗牖、阿僧祇阶陛、阿僧祇栏楯、阿僧祇道路，皆七宝成；阿僧祇幡、阿僧祇幢、阿僧祇盖，周回间列；阿僧祇众宝璎珞、阿僧祇真珠璎珞、阿僧祇赤真珠璎珞、阿僧祇师子珠璎珞，处处垂下；阿僧祇半月、阿僧祇缯带、阿僧祇宝网，以为严饰；阿僧祇宝铎风动成音，散阿僧祇天诸杂华，悬阿僧祇天宝鬘带，严阿僧祇众宝香炉，雨阿僧祇细末金屑，悬阿僧祇宝镜，燃阿僧祇宝灯，布阿僧祇宝衣，列阿僧祇宝帐，设阿僧祇宝坐，阿僧祇宝缯以敷座上；阿僧祇阎浮檀金童女像、阿僧祇杂宝诸形像、阿僧祇妙宝菩萨像，处处充遍；阿僧祇众鸟出和雅音；阿僧祇宝优钵罗华、阿僧祇宝波头摩华、阿僧祇宝拘物头华、阿僧祇宝芬陀利华，以为庄严；阿僧祇宝树次第行列，阿僧祇摩尼宝放大光明。如是等无量阿僧祇诸庄严具，以为庄严。又见其中，有无量百千诸妙楼阁，一一严饰悉如上说；广博严丽皆同虚空，不相障碍亦无杂乱。善财童子于一处中见一切处，一切诸处悉如是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见毗卢遮那庄严藏楼阁如是种种不可思议自在境界，生大欢喜，踊跃无量，身心柔软，离一切想，除一切障，灭一切惑，所见不忘，所闻能忆，所思不乱，入于无碍解脱之门。普运其心，普见一切，普申敬礼，才始稽首，以弥勒菩萨威神之力，自见其身遍在一切诸楼阁中，具见种种不可思议自在境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所谓：或见弥勒菩萨初发无上菩提心时如是名字、如是种族，如是善友之所开悟，令其种植如是善根、住如是寿、在如是劫、值如是佛、处于如是庄严刹土、修如是行、发如是愿；彼诸如来如是众会、如是寿命，经尔许时亲近供养。</w:t>
      </w:r>
      <w:r>
        <w:rPr>
          <w:rFonts w:ascii="宋体;SimSun" w:hAnsi="宋体;SimSun" w:cs="宋体;SimSun"/>
          <w:kern w:val="0"/>
          <w:szCs w:val="21"/>
        </w:rPr>
        <w:t>──</w:t>
      </w:r>
      <w:r>
        <w:rPr>
          <w:rFonts w:ascii="宋体;SimSun" w:hAnsi="宋体;SimSun" w:cs="宋体;SimSun"/>
          <w:kern w:val="0"/>
          <w:szCs w:val="21"/>
        </w:rPr>
        <w:t>悉皆明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或见弥勒最初证得慈心三昧，从是已来，号为慈氏；或见弥勒修诸妙行，成满一切诸波罗蜜；或见得忍，或见住地，或见成就清净国土，或见护持如来正教，为大法师，得无生忍，某时、某处、某如来所受于无上菩提之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或见弥勒为转轮王，劝诸众生住十善道；或为护世，饶益众生；或为释天，呵责五欲；或为焰摩天王，赞不放逸；或为兜率天王，称叹一生菩萨功德；或为化乐天王，为诸天众现诸菩萨变化庄严；或为他化自在天王，为诸天众演说一切诸佛之法；或作魔王，说一切法皆悉无常；或为梵王，说诸禅定无量喜乐；或为阿修罗王，入大智海，了法如幻，为其众会常演说法，断除一切憍慢醉傲。</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或复见其处阎罗界，放大光明，救地狱苦；或见在于饿鬼之处，施诸饮食，济彼饥渴；或见在于畜生之道，种种方便，调伏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或复见为护世天王众会说法，或复见为忉利天王众会说法，或复见为焰摩天王众会说法，或复见为兜率天王众会说法，或复见为化乐天王众会说法，或复见为他化自在天王众会说法，或复见为大梵王众会说法，或复见为龙王众会说法，或复见为夜叉、罗刹王众会说法，或复见为乾闼婆、紧那罗王众会说法，或复见为阿修罗、陀那婆王众会说法，或复见为迦楼罗、摩睺罗伽王众会说法，或复见为其余一切人非人等众会说法，或复见为声闻众会说法，或复见为缘觉众会说法，或复见为初发心乃至一生所系已灌顶者诸菩萨众而演说法。</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或见赞说初地乃至十地所有功德，或见赞说满足一切诸波罗蜜，或见赞说入诸忍门，或见赞说诸大三昧门，或见赞说甚深解脱门，或见赞说诸禅三昧神通境界，或见赞说诸菩萨行，或见赞说诸大誓愿，或见与诸同行菩萨赞说世间资生工巧种种方便利众生事，或见与诸一生菩萨赞说一切佛灌顶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或见弥勒于百千年，经行、读诵、书写经卷，勤求观察，为众说法，或入诸禅四无量心，或入遍处及诸解脱，或入三昧以方便力现诸神变。</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或见诸菩萨入变化三昧，各于其身一一毛孔，出于一切变化身云；或见出天众身云，或见出龙众身云，或见出夜叉、乾闼婆、紧那罗、阿修罗、迦楼罗、摩睺罗伽、释、梵、护世、转轮圣王、小王、王子、大臣、官属、长者、居士身云，或见出声闻、缘觉及诸菩萨、如来身云，或见出一切众生身云。</w:t>
      </w:r>
      <w:r>
        <w:rPr>
          <w:rFonts w:ascii="宋体;SimSun" w:hAnsi="宋体;SimSun" w:cs="宋体;SimSun"/>
          <w:kern w:val="0"/>
          <w:szCs w:val="21"/>
        </w:rPr>
        <w:t xml:space="preserve"> </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或见出妙音，赞诸菩萨种种法门。所谓：赞说菩提心功德门；赞说檀波罗蜜乃至智波罗蜜功德门；赞说诸摄、诸禅、诸无量心，及诸三昧、三摩钵底、诸通、诸明、总持、辩才、诸谛、诸智、止观、解脱、诸缘、诸依、诸说法门；赞说念、处、正勤、神足、根、力、七菩提分、八圣道分、诸声闻乘、诸独觉乘、诸菩萨乘、诸地、诸忍、诸行、诸愿，如是等一切诸功德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或复于中，见诸如来，大众围绕；亦见其佛生处、种姓、身形、寿命、刹劫、名号、说法利益、教住久近，乃至所有道场众会种种不同，悉皆明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复于彼庄严藏内诸楼阁中，见一楼阁，高广严饰，最上无比；于中悉见三千世界百亿四天下、百亿兜率陀天，一一皆有弥勒菩萨降神诞生、释梵天王捧持顶戴、游行七步、观察十方、大师子吼、现为童子、居处宫殿、游戏园苑、为一切智出家苦行、示受乳糜、往诣道场、降伏诸魔、成等正觉、观菩提树、梵王劝请转正法轮、升天宫殿而演说法、劫数寿量、众会庄严、所净国土、所修行愿、教化成熟众生方便、分布舍利、住持教法，皆悉不同。</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善财自见其身，在彼一切诸如来所；亦见于彼一切众会、一切佛事，忆持不忘，通达无碍。复闻一切诸楼阁内，宝网铃铎及诸乐器，皆悉演畅不可思议微妙法音，说种种法。所谓：或说菩萨发菩提心，或说修行波罗蜜行，或说诸愿，或说诸地，或说恭敬供养如来，或说庄严诸佛国土，或说诸佛说法差别。如上所说一切佛法，悉闻其音，敷畅辩了。</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又闻某处，有某菩萨，闻某法门，某善知识之所劝导发菩提心，于某劫、某刹、某如来所、某大众中，闻于某佛如是功德，发如是心，起如是愿，种于如是广大善根；经若干劫修菩萨行，于尔许时当成正觉，如是名号，如是寿量，如是国土，具足庄严，满如是愿，化如是众，如是声闻、菩萨众会；般涅槃后，正法住世，经尔许劫，利益如是无量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或闻某处，有某菩萨，布施、持戒、忍辱、精进、禅定、智慧，修习如是诸波罗蜜。或闻某处有某菩萨，为求法故，弃舍王位及诸珍宝、妻子、眷属、手、足、头、目，一切身分皆无所吝。或闻某处，有某菩萨，守护如来所说正法，为大法师，广行法施，建法幢，吹法</w:t>
      </w:r>
      <w:r>
        <w:rPr>
          <w:rFonts w:ascii="宋体;SimSun" w:hAnsi="宋体;SimSun" w:cs="宋体;SimSun"/>
          <w:kern w:val="0"/>
          <w:szCs w:val="21"/>
          <w:highlight w:val="yellow"/>
        </w:rPr>
        <w:t>蠡</w:t>
      </w:r>
      <w:r>
        <w:rPr>
          <w:rFonts w:ascii="宋体;SimSun" w:hAnsi="宋体;SimSun" w:cs="宋体;SimSun"/>
          <w:kern w:val="0"/>
          <w:szCs w:val="21"/>
        </w:rPr>
        <w:t>，击法鼓，雨法雨，造佛塔庙，作佛形像，施诸众生一切乐具。或闻某处，有某如来，于某劫中，成等正觉，如是国土，如是众会，如是寿命，说如是法，满如是愿，教化如是无量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闻如是等不可思议微妙法音，身心欢喜，柔软悦</w:t>
      </w:r>
      <w:r>
        <w:rPr>
          <w:rFonts w:ascii="宋体;SimSun" w:hAnsi="宋体;SimSun" w:cs="宋体;SimSun"/>
          <w:kern w:val="0"/>
          <w:szCs w:val="21"/>
          <w:highlight w:val="yellow"/>
        </w:rPr>
        <w:t>怿</w:t>
      </w:r>
      <w:r>
        <w:rPr>
          <w:rFonts w:ascii="宋体;SimSun" w:hAnsi="宋体;SimSun" w:cs="宋体;SimSun"/>
          <w:kern w:val="0"/>
          <w:szCs w:val="21"/>
        </w:rPr>
        <w:t>，即得无量诸总持门、诸辩才门、诸禅、诸忍、诸愿、诸度、诸通、诸明，及诸解脱、诸三昧门。</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又见一切诸宝镜中种种形像。所谓：或见诸佛众会道场，或见菩萨众会道场，或见声闻众会道场，或见缘觉众会道场，或见净世界，或见不净世界，或见净不净世界，或见不净净世界，或见有佛世界，或见无佛世界，或见小世界，或见中世界，或见大世界，或见因陀罗网世界，或见覆世界，或见仰世界，或见平坦世界，或见地狱、畜生、饿鬼所住世界，或见天人充满世界。于如是等诸世界中，见有无数大菩萨众，或行或坐作诸事业，或起大悲怜愍众生，或造诸论利益世间，或受或持，或书或诵，或问或答，三时忏悔，回向发愿。</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又见一切诸宝柱中，放摩尼王大光明网，或青、或黄、或赤、或白、或玻璃色、或水精色、或帝青色、或虹霓色、或阎浮檀金色，或作一切诸光明色。</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见彼阎浮檀金童女及众宝像，或以其手而执华云，或执衣云，或执幢幡，或执鬘盖，或持种种涂香、末香，或持上妙摩尼宝网，或垂金锁，或挂璎珞，或举其臂捧庄严具，或低其首垂摩尼冠，曲躬瞻仰，目不暂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见彼真珠璎珞，常出香水，具八功德；琉璃、璎珞，百千光明，同时照耀；幢、幡、网、盖，如是等物，一切皆以众宝庄严。</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又复见彼优钵罗华、波头摩华、拘物头华、芬陀利华，各各生于无量诸华，或大一手，或长一肘，或复纵广犹如车轮，一一华中皆悉示现种种色像以为严饰。所谓：男色像、女色像、童男色像、童女色像、释、梵、护世、天、龙、夜叉、乾闼婆、阿修罗、迦楼罗、紧那罗、摩睺罗伽、声闻、缘觉及诸菩萨。如是一切众生色像，皆悉合掌，曲躬礼敬。</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亦见如来结跏趺坐，三十二相庄严其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复见彼净琉璃地，一一步间，现不思议种种色像。所谓：世界色像、菩萨色像、如来色像及诸楼阁庄严色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于宝树枝、叶、华、果一一事中，悉见种种半身色像。所谓：佛半身色像、菩萨半身色像，天、龙、夜叉，乃至护世、转轮圣王、小王、王子、大臣、官长，及以四众半身色像。其诸色像，或执华鬘，或执璎珞，或持一切诸庄严具；或有曲躬合掌礼敬，一心瞻仰，目不暂舍；或有赞叹，或入三昧。其身悉以相好庄严，普放种种诸色光明，所谓：金色光明、银色光明、珊瑚色光明、兜沙罗色光明、帝青色光明、毗卢遮那宝色光明、一切众宝色光明、瞻波迦华色光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见诸楼阁半月像中，出阿僧祇日月星宿种种光明普照十方。</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见诸楼阁周回四壁，一一步内，一切众宝以为庄严。一一宝中，皆现弥勒曩劫修行菩萨道时，或施头目，或施手足、唇舌、牙齿、耳鼻、血肉、皮肤、骨髓乃至爪发，如是一切，悉皆能舍；妻妾、男女、城邑、聚落、国土、王位，随其所须，尽皆施与。处牢狱者，令得出离；被系缚者，使其解脱；有疾病者，为其救疗；入邪径者，示其正道。或为船师，令度大海；或为马王，救护恶难；或为大仙，善说诸论；或为轮王，劝修十善；或为医王，善疗众病；或孝顺父母，或亲近善友，或作声闻，或作缘觉，或作菩萨，或作如来，教化调伏一切众生；或为法师，奉行佛教，受持读诵，如理思惟，立佛支提，作佛形像，若自供养，若劝于他，涂香散华，恭敬礼拜。如是等事，相续不绝。或见坐于师子之座，广演说法，劝诸众生安住十善，一心归向佛、法、僧宝，受持五戒及八斋戒，出家听法，受持读诵，如理修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乃至见于弥勒菩萨，百千亿那由他阿僧祇劫，修行诸度一切色像；又见弥勒曾所承事诸善知识，悉以一切功德庄严；亦见弥勒在彼一一善知识所，亲近供养，受行其教，乃至住于灌顶之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诸知识告善财言：善来童子！汝观此菩萨不思议事，莫生疲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得不忘失忆念力故，得见十方清净眼故，得善观察无碍智故，得诸菩萨自在智故，得诸菩萨已入智地广大解故，于一切楼阁一一物中，悉见如是及余无量不可思议自在境界诸庄严事。</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譬如有人，于睡梦中见种种物，所谓：城邑、聚落、宫殿、园苑、山林、河池、衣服、饮食乃至一切资生之具；或见自身父母兄弟、内外亲属；或见大海须弥山王，乃至一切诸天宫殿、阎浮提等四天下事；或见其身形量广大百千由旬，房舍、衣服悉皆相称，谓于昼日经无量时不眠不寝受诸安乐。从睡觉已，乃知是梦，而能明记所见之事。善财童子亦复如是，以弥勒菩萨力所持故，知三界法皆如梦故，灭诸众生狭劣想故，得无障碍广大解故，住诸菩萨胜境界故，入不思议方便智故，能见如是自在境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譬如有人，将欲命终，见随其业所受报相：行恶业者，见于地狱、畜生、饿鬼所有一切众苦境界，或见狱卒手持兵仗或瞋或骂囚执将去，亦闻号叫、悲叹之声，或见灰河，或见镬汤，或见刀山，或见剑树，种种逼迫，受诸苦恼；作善业者，即见一切诸天宫殿无量天众、天诸采女，种种衣服具足庄严，宫殿、园林尽皆妙好。身虽未死，而由业力见如是事。善财童子亦复如是，以菩萨业不思议力，得见一切庄严境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譬如有人，为鬼所持，见种种事，随其所问，悉皆能答。善财童子亦复如是，菩萨智慧之所持故，见彼一切诸庄严事，若有问者，靡不能答。</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譬如有人，为龙所持，自谓是龙，入于龙宫，于少时间，自谓已经日月年载。善财童子亦复如是，以住菩萨智慧想故，弥勒菩萨所加持故，于少时间谓无量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譬如梵宫，名庄严藏，于中悉见三千世界一切诸物不相杂乱。善财童子亦复如是，于楼观中，普见一切庄严境界种种差别不相杂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譬如比丘，入遍处定，若行、若住、若坐、若卧，随所入定，境界现前。善财童子亦复如是，入于楼观，一切境界悉皆明了。</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譬如有人，于虚空中见乾闼婆城具足庄严，悉分别知，无有障碍；譬如夜叉宫殿与人宫殿，同在一处而不相杂，各随其业，所见不同；譬如大海，于中悉见三千世界一切色像；譬如幻师，以幻力故，现诸幻事种种作业。善财童子亦复如是，以弥勒菩萨威神力故，及不思议幻智力故，能以幻智知诸法故，得诸菩萨自在力故，见楼阁中一切庄严自在境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弥勒菩萨摩诃萨即摄神力入楼阁中，弹指作声，告善财言：善男子起！法性如是！此是菩萨知诸法智，因缘聚集所现之相，如是自性，如幻、如梦、如影、如像，悉不成就。尔时，善财闻弹指声，从三昧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弥勒告言：善男子，汝住菩萨不可思议自在解脱，受诸菩萨三昧喜乐，能见菩萨神力所持、助道所流、愿智所现种种上妙庄严宫殿；见菩萨行，闻菩萨法，知菩萨德，了如来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白言：唯然！圣者，是善知识加被忆念威神之力。圣者，此解脱门，其名何等？</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弥勒告言：善男子，此解脱门，名入三世一切境界不忘念智庄严藏。善男子，此解脱门中，有不可说不可说解脱门，一生菩萨之所能得。</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问言：此庄严事，何处去耶？</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弥勒答言：于来处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曰：从何处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曰：从菩萨智慧神力中来，依菩萨智慧神力而住，无有去处，亦无住处，非集非常，远离一切。善男子，如龙王降雨，不从身出，不从心出，无有积集，而非不见；但以龙王心念力故，霈然洪霔，周遍天下，如是境界不可思议。善男子，彼庄严事亦复如是，不住于内，亦不住外，而非不见；但由菩萨威神之力、汝善根力，见如是事。善男子，譬如幻师作诸幻事，无所从来，无所至去；虽无来去，以幻力故，分明可见。彼庄严事亦复如是，无所从来，亦无所去；虽无来去，然以惯习不可思议幻智力故，及由往昔大愿力故，如是显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言：大圣从何处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弥勒言：善男子，诸菩萨无来无去，如是而来；无行无住，如是而来；无处无着，不没不生，不住不迁，不动不起，无恋无着，无业无报，无起无灭，不断不常，如是而来。善男子，菩萨从大悲处来，为欲调伏诸众生故；从大慈处来，为欲救护诸众生故；从净戒处来，随其所乐而受生故；从大愿处来，往昔愿力之所持故；从神通处来，于一切处随乐现故；从无动摇处来，恒不舍离一切佛故；从无取舍处来，不役身心使往来故；从智慧方便处来，随顺一切诸众生故；从示现变化处来，犹如影像而化现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然，善男子，汝问于我从何处来者。善男子，我从生处摩罗提国而来于此。善男子，彼有聚落，名为房舍；有长者子，名瞿波罗。为化其人，令入佛法，而住于彼；又为生处一切人民随所应化而为说法，亦为父母及诸眷属、婆罗门等演说大乘，令其趣入故住于彼。而从彼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言：圣者，何者是菩萨生处？</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答言：善男子，菩萨有十种生处。何者为十？善男子，菩提心是菩萨生处，生菩萨家故；深心是菩萨生处，生善知识家故；诸地是菩萨生处，生波罗蜜家故；大愿是菩萨生处，生妙行家故；大悲是菩萨生处，生四摄家故；如理观察是菩萨生处，生般若波罗蜜家故；大乘是菩萨生处，生方便善巧家故；教化众生是菩萨生处，生佛家故；智慧方便是菩萨生处，生无生法忍家故；修行一切法是菩萨生处，生过、现、未来一切如来家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菩萨摩诃萨，以般若波罗蜜为母，方便善巧为父，檀波罗蜜为乳母，尸波罗蜜为养母，忍波罗蜜为庄严具，勤波罗蜜为养育者，禅波罗蜜为浣濯人，善知识为教授师，一切菩提分为伴侣，一切善法为眷属，一切菩萨为兄弟，菩提心为家，如理修行为家法，诸地为家处，诸忍为家族，大愿为家教，满足诸行为顺家法，劝发大乘为绍家业，法水灌顶一生所系菩萨为王太子，成就菩提为能净家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菩萨如是超凡夫地，入菩萨位，生如来家，住佛种性，能修诸行，不断三宝，善能守护菩萨种族，净菩萨种，生处尊胜，无诸过恶，一切世间天、人、魔、梵、沙门、婆罗门恭敬赞叹。</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菩萨摩诃萨生于如是尊胜家已，知一切法如影像故，于诸世间无所恶贱；知一切法如变化故，于诸有趣无所染着；知一切法无有我故，教化众生心无疲厌；以大慈悲为体性故，摄受众生不觉劳苦；了达生死犹如梦故，经一切劫而无怖畏；了知诸蕴皆如幻故，示现受生而无疲厌；知诸界、处同法界故，于诸境界无所坏灭；知一切想如阳焰故，入于诸趣不生倒惑；达一切法皆如幻故，入魔境界不起染着；知法身故，一切烦恼不能欺诳；得自在故，于一切趣通达无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身普生一切法界，等一切众生差别色相，等一切众生殊异言音，等一切众生种种名号，等一切众生所乐威仪，随顺世间教化调伏；等一切清净众生示现受生，等一切凡夫众生所作事业，等一切众生想，等一切菩萨愿，而现其身充满法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为化度与我往昔同修诸行，今时退失菩提心者；亦为教化父母、亲属；亦为教化诸婆罗门，令其离于种族憍慢，得生如来种性之中。</w:t>
      </w:r>
      <w:r>
        <w:rPr>
          <w:rFonts w:ascii="宋体;SimSun" w:hAnsi="宋体;SimSun" w:cs="宋体;SimSun"/>
          <w:kern w:val="0"/>
          <w:szCs w:val="21"/>
        </w:rPr>
        <w:t>──</w:t>
      </w:r>
      <w:r>
        <w:rPr>
          <w:rFonts w:ascii="宋体;SimSun" w:hAnsi="宋体;SimSun" w:cs="宋体;SimSun"/>
          <w:kern w:val="0"/>
          <w:szCs w:val="21"/>
        </w:rPr>
        <w:t>而生于此阎浮提界、摩罗提国、拘咤聚落、婆罗门家。善男子，我住于此大楼阁中，随诸众生心之所乐，种种方便教化调伏。善男子，我为随顺众生心故，我为成熟兜率天中同行天故，我为示现菩萨福智变化庄严；超过一切诸欲界故，令其舍离诸欲乐故，令知有为皆无常故，令知诸天盛必衰故，为欲示现将降生时大智法门；与一生菩萨共谈论故，为欲摄化诸同行故，为欲教化释迦如来所遣来者令如莲华悉开悟故，于此命终，生兜率天。善男子，我愿满足，成一切智，得菩提时，汝及文殊俱得见我。</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汝当往诣文殊师利善知识所而问之言：菩萨云何学菩萨行？云何而入普贤行门？云何成就？云何广大？云何随顺？云何清净？云何圆满？善男子，彼当为汝分别演说。何以故？文殊师利所有大愿，非余无量百千亿那由他菩萨之所能有。</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文殊师利童子，其行广大，其愿无边，出生一切菩萨功德无有休息。善男子，文殊师利常为无量百千亿那由他诸佛母，常为无量百千亿那由他菩萨师，教化成就一切众生，名称普闻十方世界；常于一切诸佛众中为说法师，一切如来之所赞叹；住甚深智，能如实见一切诸法，通达一切解脱境界，究竟普贤所行诸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文殊师利童子是汝善知识，令汝得生如来家，长养一切诸善根，发起一切助道法，值遇真实善知识；令汝修一切功德，入一切愿网，住一切大愿；为汝说一切菩萨秘密法，现一切菩萨难思行；与汝往昔同生同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是故，善男子，汝应往诣文殊之所莫生疲厌，文殊师利当为汝说一切功德。何以故？汝先所见诸善知识闻菩萨行、入解脱门、满足大愿，皆是文殊威神之力，文殊师利于一切处咸得究竟。</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善财童子顶礼其足，绕无量匝，殷勤瞻仰，辞退而去。</w:t>
      </w:r>
      <w:r>
        <w:rPr>
          <w:rFonts w:ascii="宋体;SimSun" w:hAnsi="宋体;SimSun" w:cs="宋体;SimSun"/>
          <w:kern w:val="0"/>
          <w:szCs w:val="21"/>
        </w:rPr>
        <w:t xml:space="preserve">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十九</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八十</w:t>
      </w:r>
      <w:r>
        <w:rPr>
          <w:rFonts w:ascii="华文中宋" w:hAnsi="华文中宋" w:cs="华文中宋" w:eastAsia="华文中宋"/>
          <w:b/>
          <w:kern w:val="0"/>
          <w:sz w:val="26"/>
          <w:szCs w:val="26"/>
        </w:rPr>
        <w:t xml:space="preserve"> </w:t>
      </w:r>
    </w:p>
    <w:p>
      <w:pPr>
        <w:pStyle w:val="Normal"/>
        <w:spacing w:before="72" w:after="0"/>
        <w:ind w:firstLine="420"/>
        <w:rPr/>
      </w:pPr>
      <w:r>
        <w:rPr>
          <w:rFonts w:ascii="华文中宋" w:hAnsi="华文中宋" w:cs="华文中宋" w:eastAsia="华文中宋"/>
          <w:color w:val="C00000"/>
          <w:szCs w:val="21"/>
        </w:rPr>
        <w:t>入法界品 第三十九之二十一</w:t>
      </w:r>
      <w:r>
        <w:rPr>
          <w:rFonts w:ascii="华文中宋" w:hAnsi="华文中宋" w:cs="华文中宋" w:eastAsia="华文中宋"/>
          <w:color w:val="C00000"/>
          <w:szCs w:val="21"/>
        </w:rPr>
        <w:t xml:space="preserve"> </w:t>
      </w:r>
    </w:p>
    <w:p>
      <w:pPr>
        <w:pStyle w:val="Normal"/>
        <w:widowControl/>
        <w:spacing w:before="48" w:after="0"/>
        <w:ind w:firstLine="420"/>
        <w:jc w:val="left"/>
        <w:rPr/>
      </w:pPr>
      <w:r>
        <w:rPr>
          <w:rFonts w:ascii="宋体;SimSun" w:hAnsi="宋体;SimSun" w:cs="宋体;SimSun"/>
          <w:kern w:val="0"/>
          <w:szCs w:val="21"/>
        </w:rPr>
        <w:t>尔时，善财童子依弥勒菩萨摩诃萨教，渐次而行，经由一百一十余城已，到普门国苏摩那城，住其门所，思惟文殊师利，随顺观察，周旋求觅，希欲奉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是时，文殊师利遥伸右手，过一百一十由旬，按善财顶，作如是言：善哉！善哉！善男子，若离信根，心劣忧悔，功行不具，退失精勤，于一善根心生住着，于少功德便以为足，不能善巧发起行愿，不为善知识之所摄护，不为如来之所忆念，不能了知如是法性、如是理趣、如是法门、如是所行、如是境界；若周遍知、若种种知、若尽源底，若解了、若趣入、若解说、若分别、若证知、若获得，皆悉不能。</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是时，文殊师利宣说此法，示教利喜，令善财童子成就阿僧祇法门，具足无量大智光明，令得菩萨无边际陀罗尼、无边际愿、无边际三昧、无边际神通、无边际智，令入普贤行道场，及置善财自所住处；文殊师利还摄不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于是，善财思惟观察，一心愿见文殊师利，及见三千大千世界微尘数诸善知识，悉皆亲近，恭敬承事，受行其教，无有违逆；增长趣求一切智慧，广大悲海，益大慈云，普观众生，生大欢喜，安住菩萨寂静法门；普缘一切广大境界，学一切佛广大功德，入一切佛决定知见，增一切智助道之法，善修一切菩萨深心，知三世佛出兴次第；入一切法海，转一切法轮，生一切世间，入于一切菩萨愿海，住一切劫修菩萨行，照明一切如来境界，长养一切菩萨诸根；获一切智清净光明，普照十方，除诸暗障，智周法界；于一切佛刹、一切诸有，普现其身，靡不周遍；摧一切障，入无碍法，住于法界平等之地；观察普贤解脱境界，即闻普贤菩萨摩诃萨名字、行愿、助道、正道、诸地地、方便地、入地、胜进地、住地、修习地、境界地、威力地，同住渴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欲见普贤菩萨，即于此金刚藏菩提场，毗卢遮那如来师子座前，一切宝莲华藏座上，起等虚空界广大心、舍一切刹离一切着无碍心、普行一切无碍法无碍心、遍入一切十方海无碍心、普入一切智境界清净心、观道场庄严明了心、入一切佛法海广大心、化一切众生界周遍心、净一切国土无量心、住一切劫无尽心、趣如来十力究竟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起如是心时，由自善根力、一切如来所加被力、普贤菩萨同善根力故，见十种瑞相。何等为十？所谓：见一切佛刹清净，一切如来成正等觉；见一切佛刹清净，无诸恶道；见一切佛刹清净，众妙莲华以为严饰；见一切佛刹清净，一切众生身心清净；见一切佛刹清净，种种众宝之所庄严；见一切佛刹清净，一切众生诸相严身；见一切佛刹清净，诸庄严云以覆其上；见一切佛刹清净，一切众生互起慈心，递相利益，不为恼害；见一切佛刹清净，道场庄严；见一切佛刹清净，一切众生心常念佛。是为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见十种光明相。何等为十？所谓：见一切世界所有微尘，一一尘中，出一切世界微尘数佛光明网云，周遍照耀；一一尘中，出一切世界微尘数佛光明轮云，种种色相周遍法界；一一尘中，出一切世界微尘数佛色像宝云，周遍法界；一一尘中，出一切世界微尘数佛光焰轮云，周遍法界；一一尘中，出一切世界微尘数众妙香云，周遍十方，称赞普贤一切行愿大功德海；一一尘中，出一切世界微尘数日月星宿云，皆放普贤菩萨光明，遍照法界；一一尘中，出一切世界微尘数一切众生身色像云，放佛光明，遍照法界；一一尘中，出一切世界微尘数一切佛色像摩尼云，周遍法界；一一尘中，出一切世界微尘数菩萨身色像云，充满法界，令一切众生皆得出离、所愿满足；一一尘中，出一切世界微尘数如来身色像云，说一切佛广大誓愿，周遍法界。是为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见此十种光明相已，即作是念：我今必见普贤菩萨，增益善根，见一切佛；于诸菩萨广大境界，生决定解，得一切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于时，善财普摄诸根，一心求见普贤菩萨，起大精进，心无退转。即以普眼观察十方一切诸佛、诸菩萨众所见境界，皆作得见普贤之想；以智慧眼观普贤道，其心广大犹如虚空，大悲坚固犹如金刚，愿尽未来常得随逐普贤菩萨，念念随顺，修普贤行，成就智慧，入如来境，住普贤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时，善财童子即见普贤菩萨，在如来前众会之中，坐宝莲华师子之座，诸菩萨众所共围绕，最为殊特，世无与等；智慧境界无量无边，难测难思，等三世佛，一切菩萨无能观察。见普贤身一一毛孔，出一切世界微尘数光明云，遍法界、虚空界、一切世界，除灭一切众生苦患，令诸菩萨生大欢喜；见一一毛孔，出一切佛刹微尘数种种色香焰云，遍法界、虚空界一切诸佛众会道场，而以普熏；见一一毛孔，出一切佛刹微尘数杂华云，遍法界、虚空界一切诸佛众会道场，雨众妙华；见一一毛孔，出一切佛刹微尘数香树云，遍法界、虚空界一切诸佛众会道场，雨众妙香；见一一毛孔，出一切佛刹微尘数妙衣云，遍法界、虚空界一切诸佛众会道场，雨众妙衣；见一一毛孔，出一切佛刹微尘数宝树云，遍法界、虚空界一切诸佛众会道场，雨摩尼宝；见一一毛孔，出一切佛刹微尘数色界天身云，充满法界，叹菩提心；见一一毛孔，出一切佛刹微尘数梵天身云，劝诸如来转妙法轮；见一一毛孔，出一切佛刹微尘数欲界天王身云，护持一切如来法轮；见一一毛孔，念念中出一切佛刹微尘数三世佛刹云，遍法界、虚空界，为诸众生，无归趣者为作归趣，无覆护者为作覆护，无依止者为作依止；见一一毛孔，念念中出一切佛刹微尘数清净佛刹云，遍法界、虚空界，一切诸佛于中出世，菩萨众会悉皆充满；见一一毛孔，念念中出一切佛刹微尘数净不净佛刹云，遍法界、虚空界，令杂染众生皆得清净；见一一毛孔，念念中出一切佛刹微尘数不净净佛刹云，遍法界、虚空界，令杂染众生皆得清净；见一一毛孔，念念中出一切佛刹微尘数不净佛刹云，遍法界、虚空界，令纯染众生皆得清净；见一一毛孔，念念中出一切佛刹微尘数众生身云，遍法界、虚空界，随其所应，教化众生，皆令发阿耨多罗三藐三菩提心；见一一毛孔，念念中出一切佛刹微尘数菩萨身云，遍法界、虚空界，称扬种种诸佛名号，令诸众生增长善根。见一一毛孔，念念中出一切佛刹微尘数菩萨身云，遍法界、虚空界一切佛刹，宣扬一切诸佛菩萨从初发意所生善根；见一一毛孔，念念中出一切佛刹微尘数菩萨身云，遍法界、虚空界，于一切佛刹一一刹中，宣扬一切菩萨愿海及普贤菩萨清净妙行；见一一毛孔，念念中出普贤菩萨行云，令一切众生心得满足，具足修习一切智道；见一一毛孔，出一切佛刹微尘数正觉身云，于一切佛刹，现成正觉，令诸菩萨增长大法、成一切智。</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见普贤菩萨如是自在神通境界，身心遍喜，踊跃无量；重观普贤一一身分、一一毛孔，悉有三千大千世界。风轮、水轮、地轮、火轮，大海、江河及诸宝山、须弥、铁围，村营、城邑、宫殿、园苑，一切地狱、饿鬼、畜生、阎罗王界，天龙八部、人与非人，欲界、色界、无色界处，日月星宿、风云雷电、昼夜月时及以年劫、诸佛出世、菩萨众会、道场庄严；如是等事，悉皆明见。如见此世界，十方所有一切世界悉如是见；如见现在十方世界，前际、后际一切世界亦如是见，各各差别，不相杂乱。如于此毗卢遮那如来所，示现如是神通之力；于东方莲华德世界贤首佛所，现神通力亦复如是。如贤首佛所；如是东方一切世界。如东方，南西北方，四维上下，一切世界诸如来所，现神通力当知悉尔。如十方一切世界；如是十方一切佛刹，一一尘中皆有法界诸佛众会，一一佛所普贤菩萨坐宝莲华师子座上现神通力悉亦如是。彼一一普贤身中，皆现三世一切境界、一切佛刹、一切众生、一切佛出现、一切菩萨众，及闻一切众生言音、一切佛言音、一切如来所转法轮、一切菩萨所成诸行、一切如来游戏神通。</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见普贤菩萨如是无量不可思议大神通力，即得十种智波罗蜜。何等为十？所谓：于念念中，悉能周遍一切佛刹智波罗蜜；于念念中，悉能往诣一切佛所智波罗蜜；于念念中，悉能供养一切如来智波罗蜜；于念念中，普于一切诸如来所闻法受持智波罗蜜；于念念中，思惟一切如来法轮智波罗蜜；于念念中，知一切佛不可思议大神通事智波罗蜜；于念念中，说一句法尽未来际辩才无尽智波罗蜜；于念念中，以深般若观一切法智波罗蜜；于念念中，入一切法界实相海智波罗蜜；于念念中，知一切众生心智波罗蜜；于念念中，普贤慧行皆现在前智波罗蜜。</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既得是已，普贤菩萨即伸右手摩触其顶。既摩顶已，善财即得一切佛刹微尘数三昧门，各以一切佛刹微尘数三昧而为眷属；一一三昧，悉见昔所未见一切佛刹微尘数佛大海，集一切佛刹微尘数一切智助道具，生一切佛刹微尘数一切智上妙法，发一切佛刹微尘数一切智大誓愿，入一切佛刹微尘数大愿海，住一切佛刹微尘数一切智出要道，修一切佛刹微尘数诸菩萨所修行，起一切佛刹微尘数一切智大精进，得一切佛刹微尘数一切智净光明。如此娑婆世界毗卢遮那佛所，普贤菩萨摩善财顶；如是十方所有世界，及彼世界一一尘中一切世界一切佛所，普贤菩萨悉亦如是摩善财顶，所得法门亦皆同等。</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普贤菩萨摩诃萨告善财言：善男子，汝见我此神通力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唯然！已见。大圣，此不思议大神通事，唯是如来之所能知。</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普贤告言：善男子，我于过去不可说不可说佛刹微尘数劫，行菩萨行，求一切智；一一劫中，为欲清净菩提心故，承事不可说不可说佛刹微尘数佛；一一劫中，为集一切智福德具故，设不可说不可说佛刹微尘数广大施会，一切世间咸使闻知，凡有所求悉令满足；一一劫中，为求一切智法故，以不可说不可说佛刹微尘数财物布施；一一劫中，为求佛智故，以不可说不可说佛刹微尘数城邑、聚落、国土、王位、妻子、眷属、眼、耳、鼻、舌、身、肉、手、足乃至身命而为布施；一一劫中，为求一切智首故，以不可说不可说佛刹微尘数头而为布施；一一劫中，为求一切智故，于不可说不可说佛刹微尘数诸如来所，恭敬尊重，承事供养，衣服、卧具、饮食、汤药，一切所须悉皆奉施，于其法中出家学道，修行佛法，护持正教。</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于尔所劫海中，自忆未曾于一念间不顺佛教，于一念间生瞋害心、我我所心、自他差别心、远离菩提心、于生死中起疲厌心、懒惰心、障碍心、迷惑心，唯住无上不可沮坏集一切智助道之法大菩提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庄严佛土，以大悲心，救护众生，教化成就，供养诸佛，事善知识；为求正法，弘宣护持，一切内外悉皆能舍，乃至身命亦无所吝。一切劫海说其因缘，劫海可尽，此无有尽。</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我法海中，无有一文，无有一句，非是舍施转轮王位而求得者，非是舍施一切所有而求得者。善男子，我所求法，皆为救护一切众生，一心思惟：愿诸众生得闻是法，愿以智光普照世间，愿为开示出世间智，愿令众生悉得安乐，愿普称赞一切诸佛所有功德。我如是等往昔因缘，于不可说不可说佛刹微尘数劫海，说不可尽。</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是故，善男子，我以如是助道法力、诸善根力、大志乐力、修功德力、如实思惟一切法力、智慧眼力、佛威神力、大慈悲力、净神通力、善知识力故，得此究竟三世平等清净法身，复得清净无上色身，超诸世间，随诸众生心之所乐而为现形，入一切刹，遍一切处，于诸世界广现神通，令其见者靡不欣乐。善男子，汝且观我如是色身；我此色身，无边劫海之所成就，无量千亿那由他劫难见难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若有众生未种善根，及种少善根声闻、菩萨，犹尚不得闻我名字，况见我身！善男子，若有众生得闻我名，于阿耨多罗三藐三菩提不复退转；若见若触，若迎若送，若暂随逐，乃至梦中见闻我者，皆亦如是。或有众生，一日一夜忆念于我即得成熟；或七日七夜、半月一月、半年一年、百年千年、一劫百劫，乃至不可说不可说佛刹微尘数劫，忆念于我而成熟者；或一生、或百生，乃至不可说不可说佛刹微尘数生，忆念于我而成熟者；或见我放大光明，或见我震动佛刹，或生怖畏，或生欢喜，皆得成熟。善男子，我以如是等佛刹微尘数方便门，令诸众生于阿耨多罗三藐三菩提得不退转。</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若有众生见闻于我清净刹者，必得生此清净刹中；若有众生见闻于我清净身者，必得生我清净身中。善男子，汝应观我此清净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善财童子观普贤菩萨身，相好肢节，一一毛孔中，皆有不可说不可说佛刹海；一一刹海，皆有诸佛出兴于世，大菩萨众所共围绕。又复见彼一切刹海，种种建立、种种形状、种种庄严、种种大山周匝围绕，种种色云弥覆虚空，种种佛兴演种种法；如是等事，各各不同。又见普贤于一一世界海中，出一切佛刹微尘数佛化身云，周遍十方一切世界，教化众生，令向阿耨多罗三藐三菩提。时，善财童子又见自身在普贤身内，十方一切诸世界中教化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善财童子亲近佛刹微尘数诸善知识所得善根、智慧光明，比见普贤菩萨所得善根，百分不及一，千分不及一，百千分不及一，百千亿分乃至算数譬喻亦不能及是。善财童子从初发心，乃至得见普贤菩萨，于其中间所入一切诸佛刹海，今于普贤一毛孔中一念所入诸佛刹海，过前不可说不可说佛刹微尘数倍；如一毛孔，一切毛孔悉亦如是。</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于普贤菩萨毛孔刹中，行一步，过不可说不可说佛刹微尘数世界；如是而行，尽未来劫，犹不能知一毛孔中刹海次第、刹海藏、刹海差别、刹海普入、刹海成、刹海坏、刹海庄严所有边际；亦不能知佛海次第、佛海藏、佛海差别、佛海普入、佛海生、佛海灭所有边际；亦不能知菩萨众海次第、菩萨众海藏、菩萨众海差别、菩萨众海普入、菩萨众海集、菩萨众海散所有边际；亦不能知入众生界、知众生根、教化调伏诸众生智、菩萨所住甚深自在、菩萨所入诸地诸道，如是等海所有边际。</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财童子于普贤菩萨毛孔刹中，或于一刹经于一劫如是而行，乃至或有经不可说不可说佛刹微尘数劫如是而行，亦不于此刹没、于彼刹现，念念周遍无边刹海，教化众生，令向阿耨多罗三藐三菩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当是之时，善财童子则次第得普贤菩萨诸行愿海，与普贤等，与诸佛等，一身充满一切世界，刹等、行等、正觉等、神通等、法轮等、辩才等、言辞等、音声等、力无畏等、佛所住等、大慈悲等、不可思议解脱自在悉皆同等。</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普贤菩萨摩诃萨即说颂言：</w:t>
      </w:r>
      <w:r>
        <w:rPr>
          <w:rFonts w:ascii="宋体;SimSun" w:hAnsi="宋体;SimSun" w:cs="宋体;SimSun"/>
          <w:kern w:val="0"/>
          <w:szCs w:val="21"/>
        </w:rPr>
        <w:t xml:space="preserve"> </w:t>
      </w:r>
    </w:p>
    <w:p>
      <w:pPr>
        <w:pStyle w:val="Normal"/>
        <w:widowControl/>
        <w:spacing w:before="48" w:after="0"/>
        <w:jc w:val="left"/>
        <w:rPr/>
      </w:pPr>
      <w:r>
        <w:rPr>
          <w:rFonts w:ascii="宋体;SimSun" w:hAnsi="宋体;SimSun" w:cs="宋体;SimSun"/>
          <w:w w:val="83"/>
          <w:kern w:val="0"/>
          <w:szCs w:val="21"/>
        </w:rPr>
        <w:t>汝等应除诸惑垢，一心不乱而谛听；我说如来具诸度，一切解脱真实道。</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出世调柔胜丈夫，其心清净如虚空，恒放智日大光明，普使群生灭痴暗。</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来难可得见闻，无量亿劫今乃值，如优昙华时一现，是故应听佛功德。</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随顺世间诸所作，譬如幻士现众业，但为悦可众生心，未曾分别起想念。</w:t>
      </w:r>
      <w:r>
        <w:rPr>
          <w:rFonts w:ascii="宋体;SimSun" w:hAnsi="宋体;SimSun" w:cs="宋体;SimSun"/>
          <w:w w:val="83"/>
          <w:kern w:val="0"/>
          <w:szCs w:val="21"/>
        </w:rPr>
        <w:t xml:space="preserve"> </w:t>
      </w:r>
    </w:p>
    <w:p>
      <w:pPr>
        <w:pStyle w:val="Normal"/>
        <w:widowControl/>
        <w:spacing w:before="48" w:after="0"/>
        <w:ind w:firstLine="420"/>
        <w:jc w:val="left"/>
        <w:rPr/>
      </w:pPr>
      <w:r>
        <w:rPr>
          <w:rFonts w:ascii="宋体;SimSun" w:hAnsi="宋体;SimSun" w:cs="宋体;SimSun"/>
          <w:kern w:val="0"/>
          <w:szCs w:val="21"/>
        </w:rPr>
        <w:t>尔时，诸菩萨闻此说已，一心渴仰，唯愿得闻如来世尊真实功德，咸作是念：普贤菩萨具修诸行，体性清净，所有言说皆悉不虚，一切如来共所称叹。作是念已，深生渴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尔时，普贤菩萨功德智慧具足庄严，犹如莲华不着三界一切尘垢，告诸菩萨言：汝等谛听，我今欲说佛功德海一滴之相。即说颂言：</w:t>
      </w:r>
      <w:r>
        <w:rPr>
          <w:rFonts w:ascii="宋体;SimSun" w:hAnsi="宋体;SimSun" w:cs="宋体;SimSun"/>
          <w:kern w:val="0"/>
          <w:szCs w:val="21"/>
        </w:rPr>
        <w:t xml:space="preserve"> </w:t>
      </w:r>
    </w:p>
    <w:p>
      <w:pPr>
        <w:pStyle w:val="Normal"/>
        <w:widowControl/>
        <w:spacing w:before="48" w:after="0"/>
        <w:jc w:val="left"/>
        <w:rPr/>
      </w:pPr>
      <w:r>
        <w:rPr>
          <w:rFonts w:ascii="宋体;SimSun" w:hAnsi="宋体;SimSun" w:cs="宋体;SimSun"/>
          <w:w w:val="83"/>
          <w:kern w:val="0"/>
          <w:szCs w:val="21"/>
        </w:rPr>
        <w:t>佛智广大同虚空，普遍一切众生心，悉了世间诸妄想，不起种种异分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念悉知三世法，亦了一切众生根，譬如善巧大幻师，念念示现无边事。</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随众生心种种行，往昔诸业誓愿力，令其所见各不同，而佛本来无动念。</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处处见佛坐，充满十方诸世界，或有其心不清净，无量劫中不见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信解离憍慢，发意即得见如来；或有谄诳不净心，亿劫寻求莫值遇。</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一切处闻佛音，其音美妙令心悦；或有百千万亿劫，心不净故不闻者。</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清净大菩萨，充满三千大千界，皆已具足普贤行，如来于中俨然坐。</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此界妙无比，佛无量劫所严净；毗卢遮那最胜尊，于中觉悟成菩提。</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莲华胜妙刹，贤首如来住在中，无量菩萨众围绕，皆悉勤修普贤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见佛无量寿，观自在等所围绕，悉已住于灌顶地，充满十方诸世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见此三千界，种种庄严如妙喜，阿閦如来住在中，及如香象诸菩萨。</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月觉大名称，与金刚幢菩萨等，住如圆镜妙庄严，普遍十方清净刹。</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日藏世所尊，住善光明清净土，及与灌顶诸菩萨，充遍十方而说法。</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金刚大焰佛，而与智幢菩萨俱，周行一切广大刹，说法除灭众生翳。</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一毛端不可说，诸佛具相三十二，菩萨眷属共围绕，种种说法度众生。</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观见一毛孔，具足庄严广大刹，无量如来悉在中，清净佛子皆充满。</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见一微尘内，具有恒沙佛国土，无量菩萨悉充满，不可说劫修诸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见一毛端处，无量尘沙诸刹海，种种业起各差别，毗卢遮那转法轮。</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世界不清净，或见清净宝所成，如来住寿无量时，乃至涅槃诸所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普遍十方诸世界，种种示现不思议，随诸众生心智业，靡不化度令清净。</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是无上大导师，充满十方诸国土，示现种种神通力，我说少分汝当听。</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释迦成佛道，已经不可思议劫；或见今始为菩萨，十方利益诸众生。</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见此释师子，供养诸佛修行道；或见人中最胜尊，现种种力神通事。</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布施或持戒，或忍或进或诸禅，般若方便愿力智，随众生心皆示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究竟波罗蜜，或见安住于诸地，总持三昧神通智，如是悉现无不尽。</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现修行无量劫，住于菩萨堪忍位；或现住于不退地，或现法水灌其顶。</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现梵释护世身，或现刹利婆罗门，种种色相所庄严，犹如幻师现众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现兜率始降神，或见宫中受嫔御，或见弃舍诸荣乐，出家离俗行学道。</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始生或见灭，或见出家学异行，或见坐于菩提树，降伏魔军成正觉。</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见佛始涅槃，或见起塔遍世间，或见塔中立佛像，以知时故如是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如来无量寿，与诸菩萨授尊记，而成无上大导师，次补住于安乐刹。</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无量亿千劫，作佛事已入涅槃；或见今始成菩提，或见正修诸妙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如来清净月，在于梵世及魔宫，自在天宫化乐宫，示现种种诸神变。</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在于兜率宫，无量诸天共围绕，为彼说法令欢喜，悉共发心供养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住在夜摩天，忉利护世龙神处，如是一切诸宫殿，莫不于中现其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于彼燃灯世尊所，散华布发为供养，从是了知深妙法，恒以此道化群生。</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见佛久涅槃，或见初始成菩提；或见住于无量劫，或见须臾即灭度。</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身相光明与寿命，智慧菩提及涅槃，众会所化威仪声，如是一一皆无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现其身极广大，譬如须弥大宝山；或见跏趺不动摇，充满无边诸世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圆光一寻量，或见千万亿由旬，或见照于无量土，或见充满一切刹。</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见佛寿八十年，或寿百千万亿岁，或住不可思议劫，如是展转倍过此。</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佛智通达净无碍，一念普知三世法，皆从心识因缘起，生灭无常无自性。</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于一刹中成正觉，一切刹处悉亦成，一切入一一亦尔，随众生心皆示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来住于无上道，成就十力四无畏；具足智慧无所碍，转于十二行法轮。</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了知苦集及灭道，分别十二因缘法；法义乐说辞无碍，以是四辩广开演。</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诸法无我无有相，业性不起亦无失，一切远离如虚空，佛以方便而分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来如是转法轮，普震十方诸国土，宫殿山河悉摇动，不使众生有惊怖。</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来普演广大音，随其根欲皆令解，悉使发心除惑垢，而佛未始生心念。</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闻施戒忍精进，禅定般若方便智，或闻慈悲及喜舍，种种音辞各差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闻四念四正勤，神足根力及觉道，诸念神通止观等，无量方便诸法门。</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龙神八部人非人，梵释护世诸天众，佛以一音为说法，随其品类皆令解。</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有贪欲瞋恚痴，忿覆悭嫉及憍谄，八万四千烦恼异，皆令闻说彼治法。</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未具修白净法，令其闻说十戒行；已能布施调伏人，令闻寂灭涅槃音。</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人志劣无慈愍，厌恶生死自求离；令其闻说三脱门，使得出苦涅槃乐。</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有自性少诸欲，厌背三有求寂静；令其闻说诸缘起，依独觉乘而出离。</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有清净广大心，具足施戒诸功德，亲近如来具慈愍，令其闻说大乘音。</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有国土闻一乘，或二或三或四五，如是乃至无有量，悉是如来方便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涅槃寂静未曾异，智行胜劣有差别；譬如虚空体性一，鸟飞远近各不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佛体音声亦如是，普遍一切虚空界，随诸众生心智殊，所闻所见各差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佛以过去修诸行，能随所乐演妙音，无心计念此与彼，我为谁说谁不说。</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来面门放大光，具足八万四千数；所说法门亦如是，普照世界除烦恼。</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具足清净功德智，而常随顺三世间，譬如虚空无染着，为众生故而出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示有生老病死苦，亦示住寿处于世；虽顺世间如是现，体性清净同虚空。</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切国土无有边，众生根欲亦无量；如来智眼皆明见，随所应化示佛道。</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究竟虚空十方界，所有人天大众中，随其形相各不同，佛现其身亦如是。</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在沙门大众会，剃除须发服袈裟，执持衣钵护诸根，令其欢喜息烦恼。</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时亲近婆罗门，即为示现羸瘦身，执杖持瓶恒洁净，具足智慧巧谈说。</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吐故纳新自充饱，吸风饮露无异食，若坐若立不动摇，现斯苦行摧异道。</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持彼戒为世师，善达医方等诸论，书数天文地众相，及身休咎无不了。</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深入诸禅及解脱，三昧神通智慧行，言谈讽咏共嬉戏，方便皆令住佛道。</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现上服以严身，首戴华冠荫高盖，四兵前后共围绕，警众宣威伏小王。</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为听讼断狱官，善解世间诸法务，所有与夺皆明审，令其一切悉欣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作大臣专弼辅，善用诸王治政法，十方利益皆周遍，一切众生莫了知。</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为粟散诸小王，或作飞行转轮帝，令诸王子采女众，悉皆受化无能测。</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作护世四天王，统领诸龙夜叉等，为其众会而说法，一切皆令大欣庆。</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为忉利大天王，住善法堂欢喜园，首戴华冠说妙法，诸天觐仰莫能测。</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住夜摩兜率天，化乐自在魔王所，居处摩尼宝宫殿，说真实行令调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至梵天众会中，说四无量诸禅道，普令欢喜便舍去，而莫知其往来相。</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或至阿迦尼咤天，为说觉分诸宝华，及余无量圣功德，然后舍去无知者。</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来无碍智所见，其中一切诸众生，悉以无边方便门，种种教化令成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譬如幻师善幻术，现作种种诸幻事；佛化众生亦如是，为其示现种种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譬如净月在虚空，令世众生见增减，一切河池现影像，所有星宿夺光色。</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来智月出世间，亦以方便示增减，菩萨心水现其影，声闻星宿无光色。</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譬如大海宝充满，清净无浊无有量；四洲所有诸众生，一切于中现其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佛身功德海亦尔，无垢无浊无边际；乃至法界诸众生，靡不于中现其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譬如净日放千光，不动本处照十方；佛日光明亦如是，无去无来除世暗。</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譬如龙王降大雨，不从身出及心出，而能沾洽悉周遍，涤除炎热使清凉。</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来法雨亦复然，不从于佛身心出，而能开悟一切众，普使灭除三毒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来清净妙法身，一切三界无伦匹；以出世间言语道，其性非有非无故。</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虽无所依无不住，虽无不至而不去；如空中画梦所见，当于佛体如是观。</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三界有无一切法，不能与佛为譬喻；譬如山林鸟兽等，无有依空而住者。</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大海摩尼无量色，佛身差别亦复然；如来非色非非色，随应而现无所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虚空真如及实际，涅槃法性寂灭等；唯有如是真实法，可以显示于如来。</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刹尘心念可数知，大海中水可饮尽，虚空可量风可系，无能尽说佛功德。</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有闻斯功德海，而生欢喜信解心，如所称扬悉当获，慎勿于此怀疑念。</w:t>
      </w:r>
      <w:r>
        <w:rPr>
          <w:rFonts w:ascii="宋体;SimSun" w:hAnsi="宋体;SimSun" w:cs="宋体;SimSun"/>
          <w:w w:val="83"/>
          <w:kern w:val="0"/>
          <w:szCs w:val="21"/>
        </w:rPr>
        <w:t xml:space="preserve"> </w:t>
      </w:r>
    </w:p>
    <w:p>
      <w:pPr>
        <w:pStyle w:val="Normal"/>
        <w:widowControl/>
        <w:spacing w:before="48" w:after="0"/>
        <w:ind w:firstLine="480"/>
        <w:jc w:val="left"/>
        <w:rPr>
          <w:rFonts w:ascii="宋体;SimSun" w:hAnsi="宋体;SimSun" w:cs="宋体;SimSun"/>
          <w:w w:val="83"/>
          <w:kern w:val="0"/>
          <w:szCs w:val="21"/>
        </w:rPr>
      </w:pPr>
      <w:r>
        <w:rPr>
          <w:rFonts w:cs="宋体;SimSun" w:ascii="宋体;SimSun" w:hAnsi="宋体;SimSun"/>
          <w:w w:val="83"/>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八十</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rFonts w:ascii="华文中宋" w:hAnsi="华文中宋" w:eastAsia="华文中宋" w:cs="华文中宋"/>
          <w:b/>
          <w:b/>
          <w:kern w:val="0"/>
          <w:sz w:val="26"/>
          <w:szCs w:val="26"/>
        </w:rPr>
      </w:pPr>
      <w:r>
        <w:rPr>
          <w:rFonts w:ascii="华文中宋" w:hAnsi="华文中宋" w:cs="华文中宋" w:eastAsia="华文中宋"/>
          <w:b/>
          <w:kern w:val="0"/>
          <w:sz w:val="24"/>
          <w:szCs w:val="26"/>
        </w:rPr>
        <w:t>大方广佛华严经 卷八十一</w:t>
      </w:r>
      <w:r>
        <w:rPr>
          <w:rFonts w:ascii="华文中宋" w:hAnsi="华文中宋" w:cs="华文中宋" w:eastAsia="华文中宋"/>
          <w:b/>
          <w:kern w:val="0"/>
          <w:sz w:val="24"/>
          <w:szCs w:val="26"/>
        </w:rPr>
        <w:t xml:space="preserve"> </w:t>
      </w:r>
    </w:p>
    <w:p>
      <w:pPr>
        <w:pStyle w:val="Normal"/>
        <w:widowControl/>
        <w:spacing w:before="48" w:after="0"/>
        <w:ind w:firstLine="360"/>
        <w:jc w:val="right"/>
        <w:rPr/>
      </w:pPr>
      <w:r>
        <w:rPr>
          <w:rFonts w:ascii="宋体;SimSun" w:hAnsi="宋体;SimSun" w:cs="宋体;SimSun"/>
          <w:kern w:val="0"/>
          <w:sz w:val="18"/>
          <w:szCs w:val="21"/>
        </w:rPr>
        <w:t>唐</w:t>
      </w:r>
      <w:r>
        <w:rPr>
          <w:rFonts w:ascii="宋体;SimSun" w:hAnsi="宋体;SimSun" w:cs="宋体;SimSun"/>
          <w:kern w:val="0"/>
          <w:sz w:val="18"/>
          <w:szCs w:val="21"/>
          <w:highlight w:val="yellow"/>
        </w:rPr>
        <w:t>罽賔</w:t>
      </w:r>
      <w:r>
        <w:rPr>
          <w:rFonts w:ascii="宋体;SimSun" w:hAnsi="宋体;SimSun" w:cs="宋体;SimSun"/>
          <w:kern w:val="0"/>
          <w:sz w:val="18"/>
          <w:szCs w:val="21"/>
        </w:rPr>
        <w:t>国三藏般若奉诏译</w:t>
      </w:r>
      <w:r>
        <w:rPr>
          <w:rFonts w:ascii="宋体;SimSun" w:hAnsi="宋体;SimSun" w:cs="宋体;SimSun"/>
          <w:kern w:val="0"/>
          <w:sz w:val="20"/>
          <w:szCs w:val="21"/>
        </w:rPr>
        <w:t xml:space="preserve"> </w:t>
      </w:r>
    </w:p>
    <w:p>
      <w:pPr>
        <w:pStyle w:val="Normal"/>
        <w:widowControl/>
        <w:spacing w:before="72" w:after="72"/>
        <w:ind w:firstLine="420"/>
        <w:jc w:val="left"/>
        <w:rPr/>
      </w:pPr>
      <w:r>
        <w:rPr>
          <w:rFonts w:ascii="华文中宋" w:hAnsi="华文中宋" w:cs="华文中宋" w:eastAsia="华文中宋"/>
          <w:color w:val="C00000"/>
          <w:szCs w:val="21"/>
        </w:rPr>
        <w:t>入不思议解脱境界 普贤行愿品</w:t>
      </w:r>
      <w:r>
        <w:rPr>
          <w:rFonts w:ascii="华文中宋" w:hAnsi="华文中宋" w:cs="华文中宋" w:eastAsia="华文中宋"/>
          <w:color w:val="C0000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普贤菩萨摩诃萨。称叹如来胜功德已。告诸菩萨及善财言。善男子。如来功德。假使十方一切诸佛经不可说不可说佛刹极微尘数劫。相续演说不可穷尽。若欲成就此功德门。应修十种广大行愿。</w:t>
      </w:r>
    </w:p>
    <w:p>
      <w:pPr>
        <w:pStyle w:val="Normal"/>
        <w:widowControl/>
        <w:spacing w:before="48" w:after="0"/>
        <w:ind w:firstLine="420"/>
        <w:jc w:val="left"/>
        <w:rPr/>
      </w:pPr>
      <w:r>
        <w:rPr>
          <w:rFonts w:ascii="宋体;SimSun" w:hAnsi="宋体;SimSun" w:cs="宋体;SimSun"/>
          <w:kern w:val="0"/>
          <w:szCs w:val="21"/>
        </w:rPr>
        <w:t>何等为十？一者礼敬诸佛。二者称赞如来。三者广修供养。四者忏悔业障。五者随喜功德。六者请转法轮。七者请佛住世。八者常随佛学。九者恒顺众生。十者普皆回向。</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财白言：大圣。云何礼敬乃至回向？</w:t>
      </w:r>
      <w:r>
        <w:rPr>
          <w:rFonts w:ascii="宋体;SimSun" w:hAnsi="宋体;SimSun" w:cs="宋体;SimSun"/>
          <w:kern w:val="0"/>
          <w:szCs w:val="21"/>
        </w:rPr>
        <w:t xml:space="preserve"> </w:t>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普贤菩萨。告善财言：善男子。言礼敬诸佛者。所有尽法界。虚空界。十方三世一切佛刹极微尘数诸佛世尊。我以普贤行愿力故。深心信解。如对目前。悉以清净身语意业。常修礼敬。一一佛所。皆现不可说不可说佛刹极微尘数身。一一身遍礼不可说不可说佛刹极微尘数佛。虚空界尽。我礼乃尽。以虚空界不可尽故。我此礼敬无有穷尽。如是乃至众生界尽。众生业尽。众生烦恼尽。我礼乃尽。而众生界。乃至烦恼无有尽故。我此礼敬无有穷尽。念念相续。无有间断。身语意业无有疲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次善男子。言称赞如来者。所有尽法界。虚空界。十方三世一切刹土。所有极微。一一尘中。皆有一切世间极微尘数佛。一一佛所。皆有菩萨海会围绕。我当悉以甚深胜解。现前知见。各以出过辩才天女微妙舌根。一一舌根。出无尽音声海。一一音声。出一切言辞海。称扬赞叹一切如来诸功德海。穷未来际。相续不断。尽于法界。无不周遍。如是虚空界尽。众生界尽。众生业尽。众生烦恼尽。我赞乃尽。而虚空界乃至烦恼。无有尽故。我此赞叹无有穷尽。念念相续。无有间断。身语意业无有疲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次善男子。言广修供养者。所有尽法界。虚空界。十方三世一切佛刹极微尘中。一一各有一切世界极微尘数佛。一一佛所。种种菩萨海会围绕。我以普贤行愿力故。起深信解。现前知见。悉以上妙诸供养具。而为供养。所谓华云鬘云。天音乐云。天伞盖云。天衣服云。天种种香。涂香</w:t>
      </w:r>
      <w:r>
        <w:rPr>
          <w:rFonts w:cs="宋体;SimSun" w:ascii="宋体;SimSun" w:hAnsi="宋体;SimSun"/>
          <w:kern w:val="0"/>
          <w:szCs w:val="21"/>
        </w:rPr>
        <w:t>.</w:t>
      </w:r>
      <w:r>
        <w:rPr>
          <w:rFonts w:ascii="宋体;SimSun" w:hAnsi="宋体;SimSun" w:cs="宋体;SimSun"/>
          <w:kern w:val="0"/>
          <w:szCs w:val="21"/>
        </w:rPr>
        <w:t>烧香</w:t>
      </w:r>
      <w:r>
        <w:rPr>
          <w:rFonts w:cs="宋体;SimSun" w:ascii="宋体;SimSun" w:hAnsi="宋体;SimSun"/>
          <w:kern w:val="0"/>
          <w:szCs w:val="21"/>
        </w:rPr>
        <w:t>.</w:t>
      </w:r>
      <w:r>
        <w:rPr>
          <w:rFonts w:ascii="宋体;SimSun" w:hAnsi="宋体;SimSun" w:cs="宋体;SimSun"/>
          <w:kern w:val="0"/>
          <w:szCs w:val="21"/>
        </w:rPr>
        <w:t>末香。如是等云。一一量如须弥山王。然种种灯。酥灯油灯</w:t>
      </w:r>
      <w:r>
        <w:rPr>
          <w:rFonts w:cs="宋体;SimSun" w:ascii="宋体;SimSun" w:hAnsi="宋体;SimSun"/>
          <w:kern w:val="0"/>
          <w:szCs w:val="21"/>
        </w:rPr>
        <w:t>.</w:t>
      </w:r>
      <w:r>
        <w:rPr>
          <w:rFonts w:ascii="宋体;SimSun" w:hAnsi="宋体;SimSun" w:cs="宋体;SimSun"/>
          <w:kern w:val="0"/>
          <w:szCs w:val="21"/>
        </w:rPr>
        <w:t>诸香油灯。一一灯炷。如须弥山。一一灯油。如大海水。以如是等诸供养具。常为供养。</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善男子。诸供养中。法供养最。所谓如说修行供养。利益众生供养。摄受众生供养。代众生苦供养。勤修善根供养。不舍菩萨业供养。不离菩提心供养。</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善男子。如前供养无量功德。比法供养。一念功德。百分不及一。千分不及一。百千俱胝那由他分。迦罗分。算分。数分。谕分。优婆尼</w:t>
      </w:r>
      <w:r>
        <w:rPr>
          <w:rFonts w:cs="宋体;SimSun" w:ascii="宋体;SimSun" w:hAnsi="宋体;SimSun"/>
          <w:kern w:val="0"/>
          <w:szCs w:val="21"/>
        </w:rPr>
        <w:t>.</w:t>
      </w:r>
      <w:r>
        <w:rPr>
          <w:rFonts w:ascii="宋体;SimSun" w:hAnsi="宋体;SimSun" w:cs="宋体;SimSun"/>
          <w:kern w:val="0"/>
          <w:szCs w:val="21"/>
        </w:rPr>
        <w:t>沙陀分。亦不及一。何以故。以诸如来尊重法故。以如说行出生诸佛故。若诸菩萨。行法供养。则得成就供养如来。如是修行。是真供养故。此广大最胜供养。虚空界尽。众生界尽。众生业尽。众生烦恼尽。我供乃尽。而虚空界。乃至烦恼。不可尽故。我此供养。亦无有尽。念念相续无有间断。身语意业无有疲厌。</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复次善男子。言忏悔业障者。菩萨自念。我于过去无始劫中。由贪嗔痴。发身口意。作诸恶业。无量无边。若此恶业。有体相者。尽虚空界不能容受。我今悉以清净三业。遍于法界极微尘刹一切诸佛菩萨众前。诚心忏悔。后不复造。恒住净戒。一切功德。如是虚空界尽。众生界尽。众生业尽。众生烦恼尽。我忏乃尽。而虚空界。乃至众生烦恼。不可尽故。我此忏悔无有穷尽。念念相续无有间断。身语意业无有疲厌。</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复次善男子。言随喜功德者。所有尽法界。虚空界。十方三世一切佛刹极微尘数诸佛如来。从初发心。为一切智。勤修福聚。不惜身命。经不可说不可说佛刹极微尘数劫。一一劫中。舍不可说不可说佛刹极微尘数</w:t>
      </w:r>
      <w:r>
        <w:rPr>
          <w:rFonts w:cs="宋体;SimSun" w:ascii="宋体;SimSun" w:hAnsi="宋体;SimSun"/>
          <w:kern w:val="0"/>
          <w:szCs w:val="21"/>
        </w:rPr>
        <w:t>.</w:t>
      </w:r>
      <w:r>
        <w:rPr>
          <w:rFonts w:ascii="宋体;SimSun" w:hAnsi="宋体;SimSun" w:cs="宋体;SimSun"/>
          <w:kern w:val="0"/>
          <w:szCs w:val="21"/>
        </w:rPr>
        <w:t>头目手足。如是一切难行苦行。圆满种种波罗蜜门。证入种种菩萨智地。成就诸佛无上菩提。及般涅槃。分布舍利。所有善根。我皆随喜。及彼十方一切世界。六趣四生。一切种类。所有功德。乃至一尘。我皆随喜。十方三世一切声闻。及辟支佛。有学无学。所有功德。我皆随喜。一切菩萨所修无量难行苦行。志求无上正等菩提。广大功德。我皆随喜。如是虚空界尽。众生界尽。众生业尽。众生烦恼尽。我此随喜。无有穷尽。念念相续无有间断。身语意业无有疲厌。</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复次善男子。言请转法轮者。所有尽法界。虚空界。十方三世一切佛刹极微尘中。一一各有不可说不可说佛刹极微尘数广大佛刹。一一刹中。念念有不可说不可说佛刹极微尘数一切诸佛成等正觉。一切菩萨海会围绕。而我悉以身口意业。种种方便。殷勤劝请。转妙法轮。如是虚空界尽。众生界尽。众生业尽。众生烦恼尽。我常劝请一切诸佛。转正法轮。无有穷尽。念念相续无有间断。身语意业无有疲厌。</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复次善男子。言请佛住世者。所有尽法界。虚空界。十方三世一切佛刹极微尘数诸佛如来。将欲示现般涅槃者。及诸菩萨。声闻缘觉。有学无学。乃至一切诸善知识。我悉劝请。莫入涅槃。经于一切佛刹极微尘数劫。为欲利乐一切众生。如是虚空界尽。众生界尽。众生业尽。众生烦恼尽。我此劝请无有穷尽。念念相续无有间断。身语意业无有疲厌。</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复次善男子。言常随佛学者。如此娑婆世界。毗卢遮那如来。从初发心。精进不退。以不可说不可说身命而为布施。剥皮为纸。析骨为笔。刺血为墨。书写经典。积如须弥。为重法故。不惜身命。何况王位。城邑聚落。宫殿园林。一切所有。及余种种难行苦行。乃至树下成大菩提。示种种神通。起种种变化。现种种佛身。处种种众会。或处一切诸大菩萨众会道场。或处声闻及辟支佛众会道场。或处转轮圣王小王眷属众会道场。或处刹利及婆罗门长者居士众会道场。乃至或处天龙八部人非人等众会道场。处于如是种种众会。以圆满音。如大雷震。随其乐欲成熟众生。乃至示现入于涅槃。如是一切我皆随学。如今世尊毗卢遮那。如是尽法界。虚空界。十方三世一切佛刹所有尘中。一切如来皆亦如是。于念念中。我皆随学。如是虚空界尽。众生界尽。众生业尽。众生烦恼尽。我此随学无有穷尽。念念相续无有间断。身语意业无有疲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次善男子。言恒顺众生者。谓尽法界。虚空界。十方刹海。所有众生种种差别。所谓卵生。胎生。湿生。化生。或有依于地水火风而生住者。或有依空及诸卉木而生住者。种种生类。种种色身。种种形状。种种相貌。种种寿量。种种族类。种种名号。种种心性。种种知见。种种欲乐。种种意行。种种威仪。种种衣服。种种饮食。处于种种村营聚落城邑宫殿。乃至一切天龙八部人非人等。无足二足。四足多足。有色无色。有想无想。非有想。非无想。如是等类。我皆于彼。随顺而转。种种承事。种种供养。如敬父母。如奉师长。及阿罗汉。乃至如来。等无有异。于诸病苦。为作良医。于失道者。示其正路。于闇夜中。为作光明。于贫穷者。令得伏藏。菩萨如是平等饶益一切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何以故。菩萨若能随顺众生。则为随顺供养诸佛。若于众生。尊重承事。则为尊重承事如来。若令众生生欢喜者。则令一切如来欢喜。</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何以故。诸佛如来。以大悲心而为体故。因于众生。而起大悲。因于大悲。生菩提心。因菩提心成等正觉。譬如旷野沙</w:t>
      </w:r>
      <w:r>
        <w:rPr>
          <w:rFonts w:ascii="宋体;SimSun" w:hAnsi="宋体;SimSun" w:cs="宋体;SimSun"/>
          <w:kern w:val="0"/>
          <w:szCs w:val="21"/>
          <w:highlight w:val="yellow"/>
        </w:rPr>
        <w:t>碛</w:t>
      </w:r>
      <w:r>
        <w:rPr>
          <w:rFonts w:ascii="宋体;SimSun" w:hAnsi="宋体;SimSun" w:cs="宋体;SimSun"/>
          <w:kern w:val="0"/>
          <w:szCs w:val="21"/>
        </w:rPr>
        <w:t>之中。有大树王。若根得水。枝叶华果悉皆繁茂。生死旷野菩提树王。亦复如是。一切众生而为树根。诸佛菩萨而为华果。以大悲水。饶益众生。则能成就诸佛菩萨智慧华果。</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何以故。若诸菩萨。以大悲水。饶益众生。则能成就阿耨多罗三藐三菩提故。是故菩提。属于众生。若无众生。一切菩萨。终不能成无上正觉。善男子。汝于此义。应如是解。以于众生心平等故。则能成就圆满大悲。以大悲心。随众生故。则能成就供养如来。菩萨如是随顺众生。虚空界尽。众生界尽。众生业尽。众生烦恼尽。我此随顺无有穷尽。念念相续无有间断。身语意业无有疲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次善男子。言普皆回向者。从初礼拜。乃至随顺。所有功德。皆悉回向。尽法界。虚空界。一切众生。愿令众生常得安乐。无诸病苦。欲行恶法皆悉不成。所修善业。皆速成就。关闭一切诸恶趣门。开示人天涅槃正路。若诸众生。因其积集诸恶业故。所感一切极重苦果。我皆代受。令彼众生悉得解脱。究竟成就无上菩提。菩萨如是所修回向。虚空界尽。众生界尽。众生业尽。众生烦恼尽。我此回向无有穷尽。念念相续无有间断。身语意业无有疲厌。</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是为菩萨摩诃萨十种大愿具足圆满。若诸菩萨。于此大愿。随顺趣入。则能成熟一切众生。则能随顺阿耨多罗三藐三菩提。则能成满普贤菩萨诸行愿海。是故善男子。汝于此义。应如是知。</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若有善男子善女人。以满十方无量无边不可说不可说佛刹极微尘数一切世界。上妙七宝及诸人天最胜安乐。布施尔所一切世界所有众生。供养尔所一切世界诸佛菩萨。经尔所佛刹极微尘数劫。相续不断。所得功德。若复有人。闻此愿王。一经于耳。所有功德。比前功德。百分不及一。千分不及一。乃至优婆泥沙陀分。亦不及一。</w:t>
      </w:r>
      <w:r>
        <w:rPr>
          <w:rFonts w:ascii="宋体;SimSun" w:hAnsi="宋体;SimSun" w:cs="宋体;SimSun"/>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或复有人。以深信心。于此大愿。受持读诵。乃至书写一四句偈。速能除灭五无间业。所有世间身心等病。种种苦恼。乃至佛刹极微尘数一切恶业。皆得销除。一切魔军。夜叉罗刹。若鸠盘荼</w:t>
      </w:r>
      <w:r>
        <w:rPr>
          <w:rFonts w:cs="宋体;SimSun" w:ascii="宋体;SimSun" w:hAnsi="宋体;SimSun"/>
          <w:kern w:val="0"/>
          <w:szCs w:val="21"/>
        </w:rPr>
        <w:t>.</w:t>
      </w:r>
      <w:r>
        <w:rPr>
          <w:rFonts w:ascii="宋体;SimSun" w:hAnsi="宋体;SimSun" w:cs="宋体;SimSun"/>
          <w:kern w:val="0"/>
          <w:szCs w:val="21"/>
        </w:rPr>
        <w:t>若毗舍阇。若部多等。饮血啖肉。诸恶鬼神。皆悉远离。或时发心。亲近守护。</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是故若人诵此愿者。行于世间。无有障碍。如空中月出于云翳。诸佛菩萨之所称赞。一切人天皆应礼敬。一切众生悉应供养。此善男子。善得人身。圆满普贤所有功德。不久当如普贤菩萨速得成就微妙色身。具三十二大丈夫相。</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若生人天。所在之处。常居胜族。悉能破坏一切恶趣。悉能远离一切恶友。悉能制伏一切外道。悉能解脱一切烦恼。如师子王摧伏群兽。堪受一切众生供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又复是人。临命终时。最后刹那。一切诸根悉皆散坏。一切亲属悉皆舍离。一切威势悉皆退失。辅相大臣。宫城内外</w:t>
      </w:r>
      <w:r>
        <w:rPr>
          <w:rFonts w:cs="宋体;SimSun" w:ascii="宋体;SimSun" w:hAnsi="宋体;SimSun"/>
          <w:kern w:val="0"/>
          <w:szCs w:val="21"/>
        </w:rPr>
        <w:t>.</w:t>
      </w:r>
      <w:r>
        <w:rPr>
          <w:rFonts w:ascii="宋体;SimSun" w:hAnsi="宋体;SimSun" w:cs="宋体;SimSun"/>
          <w:kern w:val="0"/>
          <w:szCs w:val="21"/>
        </w:rPr>
        <w:t>象马车乘。珍宝伏藏。如是一切无复相随。唯此愿王</w:t>
      </w:r>
      <w:r>
        <w:rPr>
          <w:rFonts w:cs="宋体;SimSun" w:ascii="宋体;SimSun" w:hAnsi="宋体;SimSun"/>
          <w:kern w:val="0"/>
          <w:szCs w:val="21"/>
        </w:rPr>
        <w:t>.</w:t>
      </w:r>
      <w:r>
        <w:rPr>
          <w:rFonts w:ascii="宋体;SimSun" w:hAnsi="宋体;SimSun" w:cs="宋体;SimSun"/>
          <w:kern w:val="0"/>
          <w:szCs w:val="21"/>
        </w:rPr>
        <w:t>不相舍离。于一切时。引导其前。一刹那中。即得往生极乐世界。到已即见阿弥陀佛。文殊师利菩萨。普贤菩萨。观自在菩萨。弥勒菩萨等。此诸菩萨色相端严。功德具足。所共围绕。其人自见。生莲华中。蒙佛授记。</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得授记已。经于无数百千万亿那由他劫。普于十方不可说不可说世界。以智慧力。随众生心。而为利益。不久当坐菩提道场。降伏魔军。成等正觉。转妙法轮。能令佛刹极微尘数世界众生。发菩提心。随其根性。教化成熟。乃至尽于未来劫海。广能利益一切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善男子。彼诸众生。若闻若信此大愿王。受持读诵。广为人说。所有功德。除佛世尊余无知者。是故汝等。闻此愿王。莫生疑念。</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应当谛受。受已能读。读已能诵。诵已能持。乃至书写。广为人说。是诸人等。于一念中。所有行愿。皆得成就。所获福聚无量无边。能于烦恼大苦海中。拔济众生。令其出离。皆得往生阿弥陀佛极乐世界。</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普贤菩萨摩诃萨。欲重宣此义。普观十方。而说偈言：</w:t>
      </w:r>
    </w:p>
    <w:p>
      <w:pPr>
        <w:pStyle w:val="Normal"/>
        <w:widowControl/>
        <w:spacing w:before="48" w:after="0"/>
        <w:jc w:val="left"/>
        <w:rPr/>
      </w:pPr>
      <w:r>
        <w:rPr>
          <w:rFonts w:ascii="宋体;SimSun" w:hAnsi="宋体;SimSun" w:cs="宋体;SimSun"/>
          <w:w w:val="83"/>
          <w:kern w:val="0"/>
          <w:szCs w:val="21"/>
        </w:rPr>
        <w:t>所有十方世界中。三世一切人师子。我以清净身语意。一切遍礼尽无余。</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普贤行愿威神力。普现一切如来前。一身复现刹尘身。一一遍礼刹尘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于一尘中尘数佛。各处菩萨众会中。无尽法界尘亦然。深信诸佛皆充满。</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各以一切音声海。普出无尽妙言辞。尽于未来一切劫。赞佛甚深功德海。</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以诸最胜妙华鬘。伎乐涂香及伞盖。如是最胜庄严具。我以供养诸如来。</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最胜衣服最胜香。末香烧香与灯烛。一一皆如妙高聚。我悉供养诸如来。</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以广大胜解心。深信一切三世佛。悉以普贤行愿力。普遍供养诸如来。</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昔所造诸恶业。皆由无始贪嗔痴。从身语意之所生。一切我今皆忏悔。</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一切诸众生。二乘有学及无学。一切如来与菩萨。所有功德皆随喜。</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所有世间灯。最初成就菩提者。我今一切皆劝请。转于无上妙法轮。</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诸佛若欲示涅槃。我悉至诚而劝请。唯愿久住刹尘劫。利乐一切诸众生。</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所有礼赞供养佛。请佛住世转法轮。随喜忏悔诸善根。回向众生及佛道。</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随一切如来学。修习普贤圆满行。供养过去诸如来。及与现在十方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未来一切天人师。一切意乐皆圆满。我愿普随三世学。速得成就大菩提。</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所有十方一切刹。广大清净妙庄严。众会围绕诸如来。悉在菩提树王下。</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所有诸众生。愿离忧患常安乐。获得甚深正法利。灭除烦恼尽无余。</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为菩提修行时。一切趣中成宿命。常得出家修净戒。无垢无破无穿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天龙夜叉鸠盘荼。乃至人与非人等。所有一切众生语。悉以诸音而说法。</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勤修清净波罗蜜。恒不忘失菩提心。灭除障垢无有余。一切妙行皆成就。</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于诸惑业及魔境。世间道中得解脱。犹如莲华不着水。亦如日月不住空。</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悉除一切恶道苦。等与一切群生乐。如是经于刹尘劫。十方利益恒无尽。</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常随顺诸众生。尽于未来一切劫。恒修普贤广大行。圆满无上大菩提。</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所有与我同行者。于一切处同集会。身口意业皆同等。一切行愿同修学。</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所有益我善知识。为我显示普贤行。常愿与我同集会。于我常生欢喜心。</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愿常面见诸如来。及诸佛子众围绕。于彼皆兴广大供。尽未来劫无疲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愿持诸佛微妙法。光显一切菩提行。究竟清净普贤道。尽未来劫常修习。</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于一切诸有中。所修福智恒无尽。定慧方便及解脱。获诸无尽功德藏。</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尘中有尘数刹。一一刹有难思佛。一一佛处众会中。我见恒演菩提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普尽十方诸刹海。一一毛端三世海。佛海及与国土海。我遍修行经劫海。</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切如来语清净。一言具众音声海。随诸众生意乐音。一一流佛辩才海。</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三世一切诸如来。于彼无尽语言海。恒转理趣妙法轮。我深智力普能入。</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能深入于未来。尽一切劫为一念。三世所有一切劫。为一念际我皆入。</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于一念见三世。所有一切人师子。亦常入佛境界中。如幻解脱及威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于一毛端极微中。出现三世庄严刹。十方尘刹诸毛端。我皆深入而严净。</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所有未来照世灯。成道转法悟群有。究竟佛事示涅槃。我皆往诣而亲近。</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速疾周遍神通力。普门遍入大乘力。智行普修功德力。威神普覆大慈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遍净庄严胜福力。无着无依智慧力。定慧方便威神力。普能积集菩提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清净一切善业力。摧灭一切烦恼力。降伏一切诸魔力。圆满普贤诸行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普能严净诸刹海。解脱一切众生海。善能分别诸法海。能甚深入智慧海。</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普能清净诸行海。圆满一切诸愿海。亲近供养诸佛海。修行无倦经劫海。</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三世一切诸如来。最胜菩提诸行愿。我皆供养圆满修。以普贤行悟菩提。</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一切如来有长子。彼名号曰普贤尊。我今回向诸善根。愿诸智行悉同彼。</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愿身口意恒清净。诸行刹土亦复然。如是智慧号普贤。愿我与彼皆同等。</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为遍净普贤行。文殊师利诸大愿。满彼事业尽无余。未来际劫恒无倦。</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所修行无有量。获得无量诸功德。安住无量诸行中。了达一切神通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文殊师利勇猛智。普贤慧行亦复然。我今回向诸善根。随彼一切常修学。</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三世诸佛所称叹。如是最胜诸大愿。我今回向诸善根。为得普贤殊胜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愿我临欲命终时。尽除一切诸障碍。面见彼佛阿弥陀。即得往生安乐刹。</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既往生彼国已。现前成就此大愿。一切圆满尽无余。利乐一切众生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彼佛众会咸清净。我时于胜莲华生。亲睹如来无量光。现前授我菩提记。</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蒙彼如来授记已。化身无数百俱胝。智力广大遍十方。普利一切众生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乃至虚空世界尽。众生及业烦恼尽。如是一切无尽时。我愿究竟恒无尽。</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十方所有无边刹。庄严众宝供如来。最胜安乐施天人。经一切刹微尘劫。</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人于此胜愿王。一经于耳能生信。求胜菩提心渴仰。获胜功德过于彼。</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即常远离恶知识。永离一切诸恶道。速见如来无量光。具此普贤最胜愿。</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此人善得胜寿命。此人善来人中生。此人不久当成就。如彼普贤菩萨行。</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往昔由无智慧力。所造极恶五无间。诵此普贤大愿王。一念速疾皆销灭。</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族姓种类及容色。相好智慧咸圆满。诸魔外道不能摧。堪为三界所应供。</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速诣菩提大树王。坐已降伏诸魔众。成等正觉转法轮。普利一切诸含识。</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人于此普贤愿。读诵受持及演说。果报唯佛能证知。决定获胜菩提道。</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若人诵此普贤愿。我说少分之善根。一念一切悉皆圆。成就众生清净愿。</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我此普贤殊胜行。无边胜福皆回向。普愿沉溺诸众生。速往无量光佛刹。</w:t>
      </w:r>
      <w:r>
        <w:rPr>
          <w:rFonts w:ascii="宋体;SimSun" w:hAnsi="宋体;SimSun" w:cs="宋体;SimSun"/>
          <w:w w:val="83"/>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普贤菩萨摩诃萨。于如来前。说此普贤广大愿王清净偈已。善财童子。踊跃无量。一切菩萨皆大欢喜。如来赞言。善哉善哉。尔时世尊。与诸圣者菩萨摩诃萨。演说如是不可思议解脱境界胜法门时。文殊师利菩萨而为上首。诸大菩萨。及所成熟。六千比丘。弥勒菩萨而为上首。贤劫一切诸大菩萨。无垢普贤菩萨而为上首。一生补处住灌顶位诸大菩萨。及余十方种种世界。普来集会。一切刹海极微尘数诸菩萨摩诃萨众。大智舍利弗。摩诃目犍连等。而为上首。诸大声闻。并诸人天一切世主。天龙。夜叉。乾闼婆。阿修罗。迦楼罗。紧那罗。摩睺罗伽。人非人等一切大众。闻佛所说。皆大欢喜。信受奉行。</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r>
    </w:p>
    <w:p>
      <w:pPr>
        <w:pStyle w:val="Normal"/>
        <w:spacing w:before="72" w:after="0"/>
        <w:ind w:firstLine="422"/>
        <w:rPr>
          <w:rFonts w:ascii="宋体;SimSun" w:hAnsi="宋体;SimSun" w:cs="宋体;SimSun"/>
          <w:b/>
          <w:b/>
          <w:kern w:val="0"/>
          <w:szCs w:val="21"/>
        </w:rPr>
      </w:pPr>
      <w:r>
        <w:rPr>
          <w:rFonts w:ascii="宋体;SimSun" w:hAnsi="宋体;SimSun" w:cs="宋体;SimSun"/>
          <w:b/>
          <w:kern w:val="0"/>
          <w:szCs w:val="21"/>
        </w:rPr>
        <w:t>大方广佛华严经普贤行愿品 卷八十一</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spacing w:before="72" w:after="0"/>
        <w:ind w:firstLine="422"/>
        <w:rPr>
          <w:rFonts w:ascii="宋体;SimSun" w:hAnsi="宋体;SimSun" w:cs="宋体;SimSun"/>
          <w:b/>
          <w:b/>
          <w:kern w:val="0"/>
          <w:szCs w:val="21"/>
        </w:rPr>
      </w:pPr>
      <w:r>
        <w:rPr>
          <w:rFonts w:cs="宋体;SimSun" w:ascii="宋体;SimSun" w:hAnsi="宋体;SimSun"/>
          <w:b/>
          <w:kern w:val="0"/>
          <w:szCs w:val="21"/>
        </w:rPr>
      </w:r>
    </w:p>
    <w:p>
      <w:pPr>
        <w:sectPr>
          <w:type w:val="continuous"/>
          <w:pgSz w:w="6747" w:h="9360"/>
          <w:pgMar w:left="851" w:right="567" w:gutter="0" w:header="510" w:top="851" w:footer="340" w:bottom="680"/>
          <w:formProt w:val="false"/>
          <w:titlePg/>
          <w:textDirection w:val="lrTb"/>
          <w:docGrid w:type="default" w:linePitch="312" w:charSpace="0"/>
        </w:sectPr>
        <w:pStyle w:val="Normal"/>
        <w:spacing w:before="72" w:after="0"/>
        <w:ind w:firstLine="422"/>
        <w:rPr>
          <w:rFonts w:ascii="宋体;SimSun" w:hAnsi="宋体;SimSun" w:cs="宋体;SimSun"/>
          <w:b/>
          <w:b/>
          <w:kern w:val="0"/>
          <w:szCs w:val="21"/>
        </w:rPr>
      </w:pPr>
      <w:r>
        <w:rPr>
          <w:rFonts w:ascii="宋体;SimSun" w:hAnsi="宋体;SimSun" w:cs="宋体;SimSun"/>
          <w:b/>
          <w:kern w:val="0"/>
          <w:szCs w:val="21"/>
        </w:rPr>
        <w:t>大方广佛华严经 下册 终</w:t>
      </w:r>
      <w:r>
        <w:br w:type="page"/>
      </w:r>
    </w:p>
    <w:p>
      <w:pPr>
        <w:pStyle w:val="Normal"/>
        <w:spacing w:before="120" w:after="120"/>
        <w:jc w:val="center"/>
        <w:rPr>
          <w:rFonts w:ascii="华文楷体" w:hAnsi="华文楷体" w:eastAsia="华文楷体" w:cs="华文楷体"/>
          <w:b/>
          <w:b/>
          <w:kern w:val="0"/>
          <w:sz w:val="22"/>
          <w:szCs w:val="22"/>
        </w:rPr>
      </w:pPr>
      <w:r>
        <w:rPr>
          <w:rFonts w:eastAsia="华文楷体" w:cs="华文楷体" w:ascii="华文楷体" w:hAnsi="华文楷体"/>
          <w:b/>
          <w:kern w:val="0"/>
          <w:sz w:val="22"/>
          <w:szCs w:val="22"/>
        </w:rPr>
      </w:r>
    </w:p>
    <w:p>
      <w:pPr>
        <w:pStyle w:val="Normal"/>
        <w:spacing w:before="120" w:after="240"/>
        <w:jc w:val="center"/>
        <w:rPr>
          <w:rFonts w:ascii="宋体;SimSun" w:hAnsi="宋体;SimSun" w:cs="宋体;SimSun"/>
          <w:b/>
          <w:b/>
          <w:kern w:val="0"/>
          <w:sz w:val="24"/>
          <w:szCs w:val="21"/>
        </w:rPr>
      </w:pPr>
      <w:r>
        <w:rPr>
          <w:rFonts w:ascii="宋体;SimSun" w:hAnsi="宋体;SimSun" w:cs="宋体;SimSun"/>
          <w:b/>
          <w:kern w:val="0"/>
          <w:sz w:val="24"/>
          <w:szCs w:val="21"/>
        </w:rPr>
        <w:t>补阙真言</w:t>
      </w:r>
    </w:p>
    <w:p>
      <w:pPr>
        <w:pStyle w:val="Normal"/>
        <w:spacing w:before="50" w:after="50"/>
        <w:rPr/>
      </w:pPr>
      <w:r/>
      <w:r>
        <w:ruby>
          <w:rubyPr>
            <w:rubyAlign w:val="center"/>
            <w:hps w:val="14"/>
            <w:hpsRaise w:val="21"/>
            <w:hpsBaseText w:val="21"/>
            <w:lid w:val="zh-CN"/>
          </w:rubyPr>
          <w:rt>
            <w:r>
              <w:rPr>
                <w:rFonts w:ascii="微软雅黑" w:hAnsi="微软雅黑"/>
                <w:sz w:val="14"/>
                <w:szCs w:val="24"/>
              </w:rPr>
              <w:t>ná</w:t>
            </w:r>
          </w:rt>
          <w:rubyBase>
            <w:r>
              <w:rPr>
                <w:rFonts w:ascii="宋体;SimSun" w:hAnsi="宋体;SimSun" w:cs="宋体;SimSun"/>
                <w:kern w:val="0"/>
                <w:szCs w:val="21"/>
              </w:rPr>
              <w:t>南</w:t>
            </w:r>
            <w:r/>
          </w:rubyBase>
        </w:ruby>
      </w:r>
      <w:r/>
      <w:r>
        <w:ruby>
          <w:rubyPr>
            <w:rubyAlign w:val="center"/>
            <w:hps w:val="14"/>
            <w:hpsRaise w:val="21"/>
            <w:hpsBaseText w:val="21"/>
            <w:lid w:val="zh-CN"/>
          </w:rubyPr>
          <w:rt>
            <w:r>
              <w:rPr>
                <w:rFonts w:ascii="微软雅黑" w:hAnsi="微软雅黑"/>
                <w:sz w:val="14"/>
                <w:szCs w:val="24"/>
              </w:rPr>
              <w:t>mó</w:t>
            </w:r>
          </w:rt>
          <w:rubyBase>
            <w:r>
              <w:rPr>
                <w:rFonts w:ascii="宋体;SimSun" w:hAnsi="宋体;SimSun" w:cs="宋体;SimSun"/>
                <w:kern w:val="0"/>
                <w:szCs w:val="21"/>
              </w:rPr>
              <w:t>无</w:t>
            </w:r>
            <w:r/>
          </w:rubyBase>
        </w:ruby>
      </w:r>
      <w:r/>
      <w:r>
        <w:ruby>
          <w:rubyPr>
            <w:rubyAlign w:val="center"/>
            <w:hps w:val="14"/>
            <w:hpsRaise w:val="21"/>
            <w:hpsBaseText w:val="21"/>
            <w:lid w:val="zh-CN"/>
          </w:rubyPr>
          <w:rt>
            <w:r>
              <w:rPr>
                <w:rFonts w:ascii="微软雅黑" w:hAnsi="微软雅黑"/>
                <w:sz w:val="14"/>
                <w:szCs w:val="24"/>
              </w:rPr>
              <w:t>sān</w:t>
            </w:r>
          </w:rt>
          <w:rubyBase>
            <w:r>
              <w:rPr>
                <w:rFonts w:ascii="宋体;SimSun" w:hAnsi="宋体;SimSun" w:cs="宋体;SimSun"/>
                <w:kern w:val="0"/>
                <w:szCs w:val="21"/>
              </w:rPr>
              <w:t>三</w:t>
            </w:r>
            <w:r/>
          </w:rubyBase>
        </w:ruby>
      </w:r>
      <w:r/>
      <w:r>
        <w:ruby>
          <w:rubyPr>
            <w:rubyAlign w:val="center"/>
            <w:hps w:val="14"/>
            <w:hpsRaise w:val="21"/>
            <w:hpsBaseText w:val="21"/>
            <w:lid w:val="zh-CN"/>
          </w:rubyPr>
          <w:rt>
            <w:r>
              <w:rPr>
                <w:rFonts w:ascii="微软雅黑" w:hAnsi="微软雅黑"/>
                <w:sz w:val="14"/>
                <w:szCs w:val="24"/>
              </w:rPr>
              <w:t>mǎn</w:t>
            </w:r>
          </w:rt>
          <w:rubyBase>
            <w:r>
              <w:rPr>
                <w:rFonts w:ascii="宋体;SimSun" w:hAnsi="宋体;SimSun" w:cs="宋体;SimSun"/>
                <w:kern w:val="0"/>
                <w:szCs w:val="21"/>
              </w:rPr>
              <w:t>满</w:t>
            </w:r>
            <w:r/>
          </w:rubyBase>
        </w:ruby>
      </w:r>
      <w:r/>
      <w:r>
        <w:ruby>
          <w:rubyPr>
            <w:rubyAlign w:val="center"/>
            <w:hps w:val="14"/>
            <w:hpsRaise w:val="21"/>
            <w:hpsBaseText w:val="21"/>
            <w:lid w:val="zh-CN"/>
          </w:rubyPr>
          <w:rt>
            <w:r>
              <w:rPr>
                <w:rFonts w:ascii="微软雅黑" w:hAnsi="微软雅黑"/>
                <w:sz w:val="14"/>
                <w:szCs w:val="24"/>
              </w:rPr>
              <w:t>duō</w:t>
            </w:r>
          </w:rt>
          <w:rubyBase>
            <w:r>
              <w:rPr>
                <w:rFonts w:ascii="宋体;SimSun" w:hAnsi="宋体;SimSun" w:cs="宋体;SimSun"/>
                <w:kern w:val="0"/>
                <w:szCs w:val="21"/>
              </w:rPr>
              <w:t>哆</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mò</w:t>
            </w:r>
          </w:rt>
          <w:rubyBase>
            <w:r>
              <w:rPr>
                <w:rFonts w:ascii="宋体;SimSun" w:hAnsi="宋体;SimSun" w:cs="宋体;SimSun"/>
                <w:kern w:val="0"/>
                <w:szCs w:val="21"/>
              </w:rPr>
              <w:t>没</w:t>
            </w:r>
            <w:r/>
          </w:rubyBase>
        </w:ruby>
      </w:r>
      <w:r/>
      <w:r>
        <w:ruby>
          <w:rubyPr>
            <w:rubyAlign w:val="center"/>
            <w:hps w:val="14"/>
            <w:hpsRaise w:val="21"/>
            <w:hpsBaseText w:val="21"/>
            <w:lid w:val="zh-CN"/>
          </w:rubyPr>
          <w:rt>
            <w:r>
              <w:rPr>
                <w:rFonts w:ascii="微软雅黑" w:hAnsi="微软雅黑"/>
                <w:sz w:val="14"/>
                <w:szCs w:val="24"/>
              </w:rPr>
              <w:t>tuó</w:t>
            </w:r>
          </w:rt>
          <w:rubyBase>
            <w:r>
              <w:rPr>
                <w:rFonts w:ascii="宋体;SimSun" w:hAnsi="宋体;SimSun" w:cs="宋体;SimSun"/>
                <w:kern w:val="0"/>
                <w:szCs w:val="21"/>
              </w:rPr>
              <w:t>馱</w:t>
            </w:r>
            <w:r/>
          </w:rubyBase>
        </w:ruby>
      </w:r>
      <w:r/>
      <w:r>
        <w:ruby>
          <w:rubyPr>
            <w:rubyAlign w:val="center"/>
            <w:hps w:val="14"/>
            <w:hpsRaise w:val="21"/>
            <w:hpsBaseText w:val="21"/>
            <w:lid w:val="zh-CN"/>
          </w:rubyPr>
          <w:rt>
            <w:r>
              <w:rPr>
                <w:rFonts w:ascii="微软雅黑" w:hAnsi="微软雅黑"/>
                <w:sz w:val="14"/>
                <w:szCs w:val="24"/>
              </w:rPr>
              <w:t>nán</w:t>
            </w:r>
          </w:rt>
          <w:rubyBase>
            <w:r>
              <w:rPr>
                <w:rFonts w:ascii="宋体;SimSun" w:hAnsi="宋体;SimSun" w:cs="宋体;SimSun"/>
                <w:kern w:val="0"/>
                <w:szCs w:val="21"/>
              </w:rPr>
              <w:t>喃</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ā</w:t>
            </w:r>
          </w:rt>
          <w:rubyBase>
            <w:r>
              <w:rPr>
                <w:rFonts w:ascii="宋体;SimSun" w:hAnsi="宋体;SimSun" w:cs="宋体;SimSun"/>
                <w:kern w:val="0"/>
                <w:szCs w:val="21"/>
              </w:rPr>
              <w:t>阿</w:t>
            </w:r>
            <w:r/>
          </w:rubyBase>
        </w:ruby>
      </w:r>
      <w:r/>
      <w:r>
        <w:ruby>
          <w:rubyPr>
            <w:rubyAlign w:val="center"/>
            <w:hps w:val="14"/>
            <w:hpsRaise w:val="21"/>
            <w:hpsBaseText w:val="21"/>
            <w:lid w:val="zh-CN"/>
          </w:rubyPr>
          <w:rt>
            <w:r>
              <w:rPr>
                <w:rFonts w:ascii="微软雅黑" w:hAnsi="微软雅黑"/>
                <w:sz w:val="14"/>
                <w:szCs w:val="24"/>
              </w:rPr>
              <w:t>bō</w:t>
            </w:r>
          </w:rt>
          <w:rubyBase>
            <w:r>
              <w:rPr>
                <w:rFonts w:ascii="宋体;SimSun" w:hAnsi="宋体;SimSun" w:cs="宋体;SimSun"/>
                <w:kern w:val="0"/>
                <w:szCs w:val="21"/>
              </w:rPr>
              <w:t>缽</w:t>
            </w:r>
            <w:r/>
          </w:rubyBase>
        </w:ruby>
      </w:r>
      <w:r/>
      <w:r>
        <w:ruby>
          <w:rubyPr>
            <w:rubyAlign w:val="center"/>
            <w:hps w:val="14"/>
            <w:hpsRaise w:val="21"/>
            <w:hpsBaseText w:val="21"/>
            <w:lid w:val="zh-CN"/>
          </w:rubyPr>
          <w:rt>
            <w:r>
              <w:rPr>
                <w:rFonts w:ascii="微软雅黑" w:hAnsi="微软雅黑"/>
                <w:sz w:val="14"/>
                <w:szCs w:val="24"/>
              </w:rPr>
              <w:t>là</w:t>
            </w:r>
          </w:rt>
          <w:rubyBase>
            <w:r>
              <w:rPr>
                <w:rFonts w:ascii="宋体;SimSun" w:hAnsi="宋体;SimSun" w:cs="宋体;SimSun"/>
                <w:kern w:val="0"/>
                <w:szCs w:val="21"/>
              </w:rPr>
              <w:t>囉</w:t>
            </w:r>
            <w:r/>
          </w:rubyBase>
        </w:ruby>
      </w:r>
      <w:r/>
      <w:r>
        <w:ruby>
          <w:rubyPr>
            <w:rubyAlign w:val="center"/>
            <w:hps w:val="14"/>
            <w:hpsRaise w:val="21"/>
            <w:hpsBaseText w:val="21"/>
            <w:lid w:val="zh-CN"/>
          </w:rubyPr>
          <w:rt>
            <w:r>
              <w:rPr>
                <w:rFonts w:ascii="微软雅黑" w:hAnsi="微软雅黑"/>
                <w:sz w:val="14"/>
                <w:szCs w:val="24"/>
              </w:rPr>
              <w:t>dì</w:t>
            </w:r>
          </w:rt>
          <w:rubyBase>
            <w:r>
              <w:rPr>
                <w:rFonts w:ascii="宋体;SimSun" w:hAnsi="宋体;SimSun" w:cs="宋体;SimSun"/>
                <w:kern w:val="0"/>
                <w:szCs w:val="21"/>
              </w:rPr>
              <w:t>帝</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hē</w:t>
            </w:r>
          </w:rt>
          <w:rubyBase>
            <w:r>
              <w:rPr>
                <w:rFonts w:ascii="宋体;SimSun" w:hAnsi="宋体;SimSun" w:cs="宋体;SimSun"/>
                <w:kern w:val="0"/>
                <w:szCs w:val="21"/>
              </w:rPr>
              <w:t>喝</w:t>
            </w:r>
            <w:r/>
          </w:rubyBase>
        </w:ruby>
      </w:r>
      <w:r/>
      <w:r>
        <w:ruby>
          <w:rubyPr>
            <w:rubyAlign w:val="center"/>
            <w:hps w:val="14"/>
            <w:hpsRaise w:val="21"/>
            <w:hpsBaseText w:val="21"/>
            <w:lid w:val="zh-CN"/>
          </w:rubyPr>
          <w:rt>
            <w:r>
              <w:rPr>
                <w:rFonts w:ascii="微软雅黑" w:hAnsi="微软雅黑"/>
                <w:sz w:val="14"/>
                <w:szCs w:val="24"/>
              </w:rPr>
              <w:t>duō</w:t>
            </w:r>
          </w:rt>
          <w:rubyBase>
            <w:r>
              <w:rPr>
                <w:rFonts w:ascii="宋体;SimSun" w:hAnsi="宋体;SimSun" w:cs="宋体;SimSun"/>
                <w:kern w:val="0"/>
                <w:szCs w:val="21"/>
              </w:rPr>
              <w:t>多</w:t>
            </w:r>
            <w:r/>
          </w:rubyBase>
        </w:ruby>
      </w:r>
      <w:r/>
      <w:r>
        <w:ruby>
          <w:rubyPr>
            <w:rubyAlign w:val="center"/>
            <w:hps w:val="14"/>
            <w:hpsRaise w:val="21"/>
            <w:hpsBaseText w:val="21"/>
            <w:lid w:val="zh-CN"/>
          </w:rubyPr>
          <w:rt>
            <w:r>
              <w:rPr>
                <w:rFonts w:ascii="微软雅黑" w:hAnsi="微软雅黑"/>
                <w:sz w:val="14"/>
                <w:szCs w:val="24"/>
              </w:rPr>
              <w:t>zhé</w:t>
            </w:r>
          </w:rt>
          <w:rubyBase>
            <w:r>
              <w:rPr>
                <w:rFonts w:ascii="宋体;SimSun" w:hAnsi="宋体;SimSun" w:cs="宋体;SimSun"/>
                <w:kern w:val="0"/>
                <w:szCs w:val="21"/>
              </w:rPr>
              <w:t>折</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zhé</w:t>
            </w:r>
          </w:rt>
          <w:rubyBase>
            <w:r>
              <w:rPr>
                <w:rFonts w:ascii="宋体;SimSun" w:hAnsi="宋体;SimSun" w:cs="宋体;SimSun"/>
                <w:kern w:val="0"/>
                <w:szCs w:val="21"/>
              </w:rPr>
              <w:t>折</w:t>
            </w:r>
            <w:r/>
          </w:rubyBase>
        </w:ruby>
      </w:r>
      <w:r/>
      <w:r>
        <w:ruby>
          <w:rubyPr>
            <w:rubyAlign w:val="center"/>
            <w:hps w:val="14"/>
            <w:hpsRaise w:val="21"/>
            <w:hpsBaseText w:val="21"/>
            <w:lid w:val="zh-CN"/>
          </w:rubyPr>
          <w:rt>
            <w:r>
              <w:rPr>
                <w:rFonts w:ascii="微软雅黑" w:hAnsi="微软雅黑"/>
                <w:sz w:val="14"/>
                <w:szCs w:val="24"/>
              </w:rPr>
              <w:t>nà</w:t>
            </w:r>
          </w:rt>
          <w:rubyBase>
            <w:r>
              <w:rPr>
                <w:rFonts w:ascii="宋体;SimSun" w:hAnsi="宋体;SimSun" w:cs="宋体;SimSun"/>
                <w:kern w:val="0"/>
                <w:szCs w:val="21"/>
              </w:rPr>
              <w:t>捺</w:t>
            </w:r>
            <w:r/>
          </w:rubyBase>
        </w:ruby>
      </w:r>
      <w:r/>
      <w:r>
        <w:ruby>
          <w:rubyPr>
            <w:rubyAlign w:val="center"/>
            <w:hps w:val="14"/>
            <w:hpsRaise w:val="21"/>
            <w:hpsBaseText w:val="21"/>
            <w:lid w:val="zh-CN"/>
          </w:rubyPr>
          <w:rt>
            <w:r>
              <w:rPr>
                <w:rFonts w:ascii="微软雅黑" w:hAnsi="微软雅黑"/>
                <w:sz w:val="14"/>
                <w:szCs w:val="24"/>
              </w:rPr>
              <w:t>mí</w:t>
            </w:r>
          </w:rt>
          <w:rubyBase>
            <w:r>
              <w:rPr>
                <w:rFonts w:ascii="宋体;SimSun" w:hAnsi="宋体;SimSun" w:cs="宋体;SimSun"/>
                <w:kern w:val="0"/>
                <w:szCs w:val="21"/>
              </w:rPr>
              <w:t>彌</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ān</w:t>
            </w:r>
          </w:rt>
          <w:rubyBase>
            <w:r>
              <w:rPr>
                <w:rFonts w:ascii="宋体;SimSun" w:hAnsi="宋体;SimSun" w:cs="宋体;SimSun"/>
                <w:kern w:val="0"/>
                <w:szCs w:val="21"/>
              </w:rPr>
              <w:t>唵</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jī</w:t>
            </w:r>
          </w:rt>
          <w:rubyBase>
            <w:r>
              <w:rPr>
                <w:rFonts w:ascii="宋体;SimSun" w:hAnsi="宋体;SimSun" w:cs="宋体;SimSun"/>
                <w:kern w:val="0"/>
                <w:szCs w:val="21"/>
              </w:rPr>
              <w:t>雞</w:t>
            </w:r>
            <w:r/>
          </w:rubyBase>
        </w:ruby>
      </w:r>
      <w:r/>
      <w:r>
        <w:ruby>
          <w:rubyPr>
            <w:rubyAlign w:val="center"/>
            <w:hps w:val="14"/>
            <w:hpsRaise w:val="21"/>
            <w:hpsBaseText w:val="21"/>
            <w:lid w:val="zh-CN"/>
          </w:rubyPr>
          <w:rt>
            <w:r>
              <w:rPr>
                <w:rFonts w:ascii="微软雅黑" w:hAnsi="微软雅黑"/>
                <w:sz w:val="14"/>
                <w:szCs w:val="24"/>
              </w:rPr>
              <w:t>mí</w:t>
            </w:r>
          </w:rt>
          <w:rubyBase>
            <w:r>
              <w:rPr>
                <w:rFonts w:ascii="宋体;SimSun" w:hAnsi="宋体;SimSun" w:cs="宋体;SimSun"/>
                <w:kern w:val="0"/>
                <w:szCs w:val="21"/>
              </w:rPr>
              <w:t>彌</w:t>
            </w:r>
            <w:r/>
          </w:rubyBase>
        </w:ruby>
      </w:r>
      <w:r/>
      <w:r>
        <w:ruby>
          <w:rubyPr>
            <w:rubyAlign w:val="center"/>
            <w:hps w:val="14"/>
            <w:hpsRaise w:val="21"/>
            <w:hpsBaseText w:val="21"/>
            <w:lid w:val="zh-CN"/>
          </w:rubyPr>
          <w:rt>
            <w:r>
              <w:rPr>
                <w:rFonts w:ascii="微软雅黑" w:hAnsi="微软雅黑"/>
                <w:sz w:val="14"/>
                <w:szCs w:val="24"/>
              </w:rPr>
              <w:t>jī</w:t>
            </w:r>
          </w:rt>
          <w:rubyBase>
            <w:r>
              <w:rPr>
                <w:rFonts w:ascii="宋体;SimSun" w:hAnsi="宋体;SimSun" w:cs="宋体;SimSun"/>
                <w:kern w:val="0"/>
                <w:szCs w:val="21"/>
              </w:rPr>
              <w:t>雞</w:t>
            </w:r>
            <w:r/>
          </w:rubyBase>
        </w:ruby>
      </w:r>
      <w:r/>
      <w:r>
        <w:ruby>
          <w:rubyPr>
            <w:rubyAlign w:val="center"/>
            <w:hps w:val="14"/>
            <w:hpsRaise w:val="21"/>
            <w:hpsBaseText w:val="21"/>
            <w:lid w:val="zh-CN"/>
          </w:rubyPr>
          <w:rt>
            <w:r>
              <w:rPr>
                <w:rFonts w:ascii="微软雅黑" w:hAnsi="微软雅黑"/>
                <w:sz w:val="14"/>
                <w:szCs w:val="24"/>
              </w:rPr>
              <w:t>mí</w:t>
            </w:r>
          </w:rt>
          <w:rubyBase>
            <w:r>
              <w:rPr>
                <w:rFonts w:ascii="宋体;SimSun" w:hAnsi="宋体;SimSun" w:cs="宋体;SimSun"/>
                <w:kern w:val="0"/>
                <w:szCs w:val="21"/>
              </w:rPr>
              <w:t>彌</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dá</w:t>
            </w:r>
          </w:rt>
          <w:rubyBase>
            <w:r>
              <w:rPr>
                <w:rFonts w:ascii="宋体;SimSun" w:hAnsi="宋体;SimSun" w:cs="宋体;SimSun"/>
                <w:kern w:val="0"/>
                <w:szCs w:val="21"/>
              </w:rPr>
              <w:t>怛</w:t>
            </w:r>
            <w:r/>
          </w:rubyBase>
        </w:ruby>
      </w:r>
      <w:r/>
      <w:r>
        <w:ruby>
          <w:rubyPr>
            <w:rubyAlign w:val="center"/>
            <w:hps w:val="14"/>
            <w:hpsRaise w:val="21"/>
            <w:hpsBaseText w:val="21"/>
            <w:lid w:val="zh-CN"/>
          </w:rubyPr>
          <w:rt>
            <w:r>
              <w:rPr>
                <w:rFonts w:ascii="微软雅黑" w:hAnsi="微软雅黑"/>
                <w:sz w:val="14"/>
                <w:szCs w:val="24"/>
              </w:rPr>
              <w:t>tǎ</w:t>
            </w:r>
          </w:rt>
          <w:rubyBase>
            <w:r>
              <w:rPr>
                <w:rFonts w:ascii="宋体;SimSun" w:hAnsi="宋体;SimSun" w:cs="宋体;SimSun"/>
                <w:kern w:val="0"/>
                <w:szCs w:val="21"/>
              </w:rPr>
              <w:t>塔</w:t>
            </w:r>
            <w:r/>
          </w:rubyBase>
        </w:ruby>
      </w:r>
      <w:r/>
      <w:r>
        <w:ruby>
          <w:rubyPr>
            <w:rubyAlign w:val="center"/>
            <w:hps w:val="14"/>
            <w:hpsRaise w:val="21"/>
            <w:hpsBaseText w:val="21"/>
            <w:lid w:val="zh-CN"/>
          </w:rubyPr>
          <w:rt>
            <w:r>
              <w:rPr>
                <w:rFonts w:ascii="微软雅黑" w:hAnsi="微软雅黑"/>
                <w:sz w:val="14"/>
                <w:szCs w:val="24"/>
              </w:rPr>
              <w:t>gě</w:t>
            </w:r>
          </w:rt>
          <w:rubyBase>
            <w:r>
              <w:rPr>
                <w:rFonts w:ascii="宋体;SimSun" w:hAnsi="宋体;SimSun" w:cs="宋体;SimSun"/>
                <w:kern w:val="0"/>
                <w:szCs w:val="21"/>
              </w:rPr>
              <w:t>葛</w:t>
            </w:r>
            <w:r/>
          </w:rubyBase>
        </w:ruby>
      </w:r>
      <w:r/>
      <w:r>
        <w:ruby>
          <w:rubyPr>
            <w:rubyAlign w:val="center"/>
            <w:hps w:val="14"/>
            <w:hpsRaise w:val="21"/>
            <w:hpsBaseText w:val="21"/>
            <w:lid w:val="zh-CN"/>
          </w:rubyPr>
          <w:rt>
            <w:r>
              <w:rPr>
                <w:rFonts w:ascii="微软雅黑" w:hAnsi="微软雅黑"/>
                <w:sz w:val="14"/>
                <w:szCs w:val="24"/>
              </w:rPr>
              <w:t>tǎ</w:t>
            </w:r>
          </w:rt>
          <w:rubyBase>
            <w:r>
              <w:rPr>
                <w:rFonts w:ascii="宋体;SimSun" w:hAnsi="宋体;SimSun" w:cs="宋体;SimSun"/>
                <w:kern w:val="0"/>
                <w:szCs w:val="21"/>
              </w:rPr>
              <w:t>塔</w:t>
            </w:r>
            <w:r/>
          </w:rubyBase>
        </w:ruby>
      </w:r>
      <w:r/>
      <w:r>
        <w:ruby>
          <w:rubyPr>
            <w:rubyAlign w:val="center"/>
            <w:hps w:val="14"/>
            <w:hpsRaise w:val="21"/>
            <w:hpsBaseText w:val="21"/>
            <w:lid w:val="zh-CN"/>
          </w:rubyPr>
          <w:rt>
            <w:r>
              <w:rPr>
                <w:rFonts w:ascii="微软雅黑" w:hAnsi="微软雅黑"/>
                <w:sz w:val="14"/>
                <w:szCs w:val="24"/>
              </w:rPr>
              <w:t>nán</w:t>
            </w:r>
          </w:rt>
          <w:rubyBase>
            <w:r>
              <w:rPr>
                <w:rFonts w:ascii="宋体;SimSun" w:hAnsi="宋体;SimSun" w:cs="宋体;SimSun"/>
                <w:kern w:val="0"/>
                <w:szCs w:val="21"/>
              </w:rPr>
              <w:t>喃</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mò</w:t>
            </w:r>
          </w:rt>
          <w:rubyBase>
            <w:r>
              <w:rPr>
                <w:rFonts w:ascii="宋体;SimSun" w:hAnsi="宋体;SimSun" w:cs="宋体;SimSun"/>
                <w:kern w:val="0"/>
                <w:szCs w:val="21"/>
              </w:rPr>
              <w:t>末</w:t>
            </w:r>
            <w:r/>
          </w:rubyBase>
        </w:ruby>
      </w:r>
      <w:r/>
      <w:r>
        <w:ruby>
          <w:rubyPr>
            <w:rubyAlign w:val="center"/>
            <w:hps w:val="14"/>
            <w:hpsRaise w:val="21"/>
            <w:hpsBaseText w:val="21"/>
            <w:lid w:val="zh-CN"/>
          </w:rubyPr>
          <w:rt>
            <w:r>
              <w:rPr>
                <w:rFonts w:ascii="微软雅黑" w:hAnsi="微软雅黑"/>
                <w:sz w:val="14"/>
                <w:szCs w:val="24"/>
              </w:rPr>
              <w:t>wǎ</w:t>
            </w:r>
          </w:rt>
          <w:rubyBase>
            <w:r>
              <w:rPr>
                <w:rFonts w:ascii="宋体;SimSun" w:hAnsi="宋体;SimSun" w:cs="宋体;SimSun"/>
                <w:kern w:val="0"/>
                <w:szCs w:val="21"/>
              </w:rPr>
              <w:t>瓦</w:t>
            </w:r>
            <w:r/>
          </w:rubyBase>
        </w:ruby>
      </w:r>
      <w:r/>
      <w:r>
        <w:ruby>
          <w:rubyPr>
            <w:rubyAlign w:val="distributeSpace"/>
            <w:hps w:val="14"/>
            <w:hpsRaise w:val="21"/>
            <w:hpsBaseText w:val="21"/>
            <w:lid w:val="zh-CN"/>
          </w:rubyPr>
          <w:rt>
            <w:r>
              <w:rPr>
                <w:rFonts w:ascii="微软雅黑" w:hAnsi="微软雅黑"/>
                <w:sz w:val="14"/>
                <w:szCs w:val="24"/>
              </w:rPr>
              <w:t>shān</w:t>
            </w:r>
          </w:rt>
          <w:rubyBase>
            <w:r>
              <w:rPr>
                <w:rFonts w:ascii="宋体;SimSun" w:hAnsi="宋体;SimSun" w:cs="宋体;SimSun"/>
                <w:kern w:val="0"/>
                <w:szCs w:val="21"/>
              </w:rPr>
              <w:t>山</w:t>
            </w:r>
            <w:r/>
          </w:rubyBase>
        </w:ruby>
      </w:r>
      <w:r/>
      <w:r>
        <w:ruby>
          <w:rubyPr>
            <w:rubyAlign w:val="distributeSpace"/>
            <w:hps w:val="14"/>
            <w:hpsRaise w:val="21"/>
            <w:hpsBaseText w:val="21"/>
            <w:lid w:val="zh-CN"/>
          </w:rubyPr>
          <w:rt>
            <w:r>
              <w:rPr>
                <w:rFonts w:ascii="微软雅黑" w:hAnsi="微软雅黑"/>
                <w:sz w:val="14"/>
                <w:szCs w:val="24"/>
              </w:rPr>
              <w:t>dìng</w:t>
            </w:r>
          </w:rt>
          <w:rubyBase>
            <w:r>
              <w:rPr>
                <w:rFonts w:ascii="宋体;SimSun" w:hAnsi="宋体;SimSun" w:cs="宋体;SimSun"/>
                <w:kern w:val="0"/>
                <w:szCs w:val="21"/>
              </w:rPr>
              <w:t>碇</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bō</w:t>
            </w:r>
          </w:rt>
          <w:rubyBase>
            <w:r>
              <w:rPr>
                <w:rFonts w:ascii="宋体;SimSun" w:hAnsi="宋体;SimSun" w:cs="宋体;SimSun"/>
                <w:kern w:val="0"/>
                <w:szCs w:val="21"/>
              </w:rPr>
              <w:t>缽</w:t>
            </w:r>
            <w:r/>
          </w:rubyBase>
        </w:ruby>
      </w:r>
      <w:r/>
      <w:r>
        <w:ruby>
          <w:rubyPr>
            <w:rubyAlign w:val="center"/>
            <w:hps w:val="14"/>
            <w:hpsRaise w:val="21"/>
            <w:hpsBaseText w:val="21"/>
            <w:lid w:val="zh-CN"/>
          </w:rubyPr>
          <w:rt>
            <w:r>
              <w:rPr>
                <w:rFonts w:ascii="微软雅黑" w:hAnsi="微软雅黑"/>
                <w:sz w:val="14"/>
                <w:szCs w:val="24"/>
              </w:rPr>
              <w:t>là</w:t>
            </w:r>
          </w:rt>
          <w:rubyBase>
            <w:r>
              <w:rPr>
                <w:rFonts w:ascii="宋体;SimSun" w:hAnsi="宋体;SimSun" w:cs="宋体;SimSun"/>
                <w:kern w:val="0"/>
                <w:szCs w:val="21"/>
              </w:rPr>
              <w:t>囉</w:t>
            </w:r>
            <w:r/>
          </w:rubyBase>
        </w:ruby>
      </w:r>
      <w:r/>
      <w:r>
        <w:ruby>
          <w:rubyPr>
            <w:rubyAlign w:val="center"/>
            <w:hps w:val="14"/>
            <w:hpsRaise w:val="21"/>
            <w:hpsBaseText w:val="21"/>
            <w:lid w:val="zh-CN"/>
          </w:rubyPr>
          <w:rt>
            <w:r>
              <w:rPr>
                <w:rFonts w:ascii="微软雅黑" w:hAnsi="微软雅黑"/>
                <w:sz w:val="14"/>
                <w:szCs w:val="24"/>
              </w:rPr>
              <w:t>dì</w:t>
            </w:r>
          </w:rt>
          <w:rubyBase>
            <w:r>
              <w:rPr>
                <w:rFonts w:ascii="宋体;SimSun" w:hAnsi="宋体;SimSun" w:cs="宋体;SimSun"/>
                <w:kern w:val="0"/>
                <w:szCs w:val="21"/>
              </w:rPr>
              <w:t>帝</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wū</w:t>
            </w:r>
          </w:rt>
          <w:rubyBase>
            <w:r>
              <w:rPr>
                <w:rFonts w:ascii="宋体;SimSun" w:hAnsi="宋体;SimSun" w:cs="宋体;SimSun"/>
                <w:kern w:val="0"/>
                <w:szCs w:val="21"/>
              </w:rPr>
              <w:t>烏</w:t>
            </w:r>
            <w:r/>
          </w:rubyBase>
        </w:ruby>
      </w:r>
      <w:r/>
      <w:r>
        <w:ruby>
          <w:rubyPr>
            <w:rubyAlign w:val="center"/>
            <w:hps w:val="14"/>
            <w:hpsRaise w:val="21"/>
            <w:hpsBaseText w:val="21"/>
            <w:lid w:val="zh-CN"/>
          </w:rubyPr>
          <w:rt>
            <w:r>
              <w:rPr>
                <w:rFonts w:ascii="微软雅黑" w:hAnsi="微软雅黑"/>
                <w:sz w:val="14"/>
                <w:szCs w:val="24"/>
              </w:rPr>
              <w:t>dá</w:t>
            </w:r>
          </w:rt>
          <w:rubyBase>
            <w:r>
              <w:rPr>
                <w:rFonts w:ascii="宋体;SimSun" w:hAnsi="宋体;SimSun" w:cs="宋体;SimSun"/>
                <w:kern w:val="0"/>
                <w:szCs w:val="21"/>
              </w:rPr>
              <w:t>怛</w:t>
            </w:r>
            <w:r/>
          </w:rubyBase>
        </w:ruby>
      </w:r>
      <w:r/>
      <w:r>
        <w:ruby>
          <w:rubyPr>
            <w:rubyAlign w:val="center"/>
            <w:hps w:val="14"/>
            <w:hpsRaise w:val="21"/>
            <w:hpsBaseText w:val="21"/>
            <w:lid w:val="zh-CN"/>
          </w:rubyPr>
          <w:rt>
            <w:r>
              <w:rPr>
                <w:rFonts w:ascii="微软雅黑" w:hAnsi="微软雅黑"/>
                <w:sz w:val="14"/>
                <w:szCs w:val="24"/>
              </w:rPr>
              <w:t>mó</w:t>
            </w:r>
          </w:rt>
          <w:rubyBase>
            <w:r>
              <w:rPr>
                <w:rFonts w:ascii="宋体;SimSun" w:hAnsi="宋体;SimSun" w:cs="宋体;SimSun"/>
                <w:kern w:val="0"/>
                <w:szCs w:val="21"/>
              </w:rPr>
              <w:t>摩</w:t>
            </w:r>
            <w:r/>
          </w:rubyBase>
        </w:ruby>
      </w:r>
      <w:r/>
      <w:r>
        <w:ruby>
          <w:rubyPr>
            <w:rubyAlign w:val="center"/>
            <w:hps w:val="14"/>
            <w:hpsRaise w:val="21"/>
            <w:hpsBaseText w:val="21"/>
            <w:lid w:val="zh-CN"/>
          </w:rubyPr>
          <w:rt>
            <w:r>
              <w:rPr>
                <w:rFonts w:ascii="微软雅黑" w:hAnsi="微软雅黑"/>
                <w:sz w:val="14"/>
                <w:szCs w:val="24"/>
              </w:rPr>
              <w:t>dá</w:t>
            </w:r>
          </w:rt>
          <w:rubyBase>
            <w:r>
              <w:rPr>
                <w:rFonts w:ascii="宋体;SimSun" w:hAnsi="宋体;SimSun" w:cs="宋体;SimSun"/>
                <w:kern w:val="0"/>
                <w:szCs w:val="21"/>
              </w:rPr>
              <w:t>怛</w:t>
            </w:r>
            <w:r/>
          </w:rubyBase>
        </w:ruby>
      </w:r>
      <w:r/>
      <w:r>
        <w:ruby>
          <w:rubyPr>
            <w:rubyAlign w:val="center"/>
            <w:hps w:val="14"/>
            <w:hpsRaise w:val="21"/>
            <w:hpsBaseText w:val="21"/>
            <w:lid w:val="zh-CN"/>
          </w:rubyPr>
          <w:rt>
            <w:r>
              <w:rPr>
                <w:rFonts w:ascii="微软雅黑" w:hAnsi="微软雅黑"/>
                <w:sz w:val="14"/>
                <w:szCs w:val="24"/>
              </w:rPr>
              <w:t>mó</w:t>
            </w:r>
          </w:rt>
          <w:rubyBase>
            <w:r>
              <w:rPr>
                <w:rFonts w:ascii="宋体;SimSun" w:hAnsi="宋体;SimSun" w:cs="宋体;SimSun"/>
                <w:kern w:val="0"/>
                <w:szCs w:val="21"/>
              </w:rPr>
              <w:t>摩</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dá</w:t>
            </w:r>
          </w:rt>
          <w:rubyBase>
            <w:r>
              <w:rPr>
                <w:rFonts w:ascii="宋体;SimSun" w:hAnsi="宋体;SimSun" w:cs="宋体;SimSun"/>
                <w:kern w:val="0"/>
                <w:szCs w:val="21"/>
              </w:rPr>
              <w:t>怛</w:t>
            </w:r>
            <w:r/>
          </w:rubyBase>
        </w:ruby>
      </w:r>
      <w:r/>
      <w:r>
        <w:ruby>
          <w:rubyPr>
            <w:rubyAlign w:val="center"/>
            <w:hps w:val="14"/>
            <w:hpsRaise w:val="21"/>
            <w:hpsBaseText w:val="21"/>
            <w:lid w:val="zh-CN"/>
          </w:rubyPr>
          <w:rt>
            <w:r>
              <w:rPr>
                <w:rFonts w:ascii="微软雅黑" w:hAnsi="微软雅黑"/>
                <w:sz w:val="14"/>
                <w:szCs w:val="24"/>
              </w:rPr>
              <w:t>tǎ</w:t>
            </w:r>
          </w:rt>
          <w:rubyBase>
            <w:r>
              <w:rPr>
                <w:rFonts w:ascii="宋体;SimSun" w:hAnsi="宋体;SimSun" w:cs="宋体;SimSun"/>
                <w:kern w:val="0"/>
                <w:szCs w:val="21"/>
              </w:rPr>
              <w:t>塔</w:t>
            </w:r>
            <w:r/>
          </w:rubyBase>
        </w:ruby>
      </w:r>
      <w:r/>
      <w:r>
        <w:ruby>
          <w:rubyPr>
            <w:rubyAlign w:val="center"/>
            <w:hps w:val="14"/>
            <w:hpsRaise w:val="21"/>
            <w:hpsBaseText w:val="21"/>
            <w:lid w:val="zh-CN"/>
          </w:rubyPr>
          <w:rt>
            <w:r>
              <w:rPr>
                <w:rFonts w:ascii="微软雅黑" w:hAnsi="微软雅黑"/>
                <w:sz w:val="14"/>
                <w:szCs w:val="24"/>
              </w:rPr>
              <w:t>gě</w:t>
            </w:r>
          </w:rt>
          <w:rubyBase>
            <w:r>
              <w:rPr>
                <w:rFonts w:ascii="宋体;SimSun" w:hAnsi="宋体;SimSun" w:cs="宋体;SimSun"/>
                <w:kern w:val="0"/>
                <w:szCs w:val="21"/>
              </w:rPr>
              <w:t>葛</w:t>
            </w:r>
            <w:r/>
          </w:rubyBase>
        </w:ruby>
      </w:r>
      <w:r/>
      <w:r>
        <w:ruby>
          <w:rubyPr>
            <w:rubyAlign w:val="center"/>
            <w:hps w:val="14"/>
            <w:hpsRaise w:val="21"/>
            <w:hpsBaseText w:val="21"/>
            <w:lid w:val="zh-CN"/>
          </w:rubyPr>
          <w:rt>
            <w:r>
              <w:rPr>
                <w:rFonts w:ascii="微软雅黑" w:hAnsi="微软雅黑"/>
                <w:sz w:val="14"/>
                <w:szCs w:val="24"/>
              </w:rPr>
              <w:t>tǎ</w:t>
            </w:r>
          </w:rt>
          <w:rubyBase>
            <w:r>
              <w:rPr>
                <w:rFonts w:ascii="宋体;SimSun" w:hAnsi="宋体;SimSun" w:cs="宋体;SimSun"/>
                <w:kern w:val="0"/>
                <w:szCs w:val="21"/>
              </w:rPr>
              <w:t>塔</w:t>
            </w:r>
            <w:r/>
          </w:rubyBase>
        </w:ruby>
      </w:r>
      <w:r/>
      <w:r>
        <w:ruby>
          <w:rubyPr>
            <w:rubyAlign w:val="center"/>
            <w:hps w:val="14"/>
            <w:hpsRaise w:val="21"/>
            <w:hpsBaseText w:val="21"/>
            <w:lid w:val="zh-CN"/>
          </w:rubyPr>
          <w:rt>
            <w:r>
              <w:rPr>
                <w:rFonts w:ascii="微软雅黑" w:hAnsi="微软雅黑"/>
                <w:sz w:val="14"/>
                <w:szCs w:val="24"/>
              </w:rPr>
              <w:t>nán</w:t>
            </w:r>
          </w:rt>
          <w:rubyBase>
            <w:r>
              <w:rPr>
                <w:rFonts w:ascii="宋体;SimSun" w:hAnsi="宋体;SimSun" w:cs="宋体;SimSun"/>
                <w:kern w:val="0"/>
                <w:szCs w:val="21"/>
              </w:rPr>
              <w:t>喃</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mò</w:t>
            </w:r>
          </w:rt>
          <w:rubyBase>
            <w:r>
              <w:rPr>
                <w:rFonts w:ascii="宋体;SimSun" w:hAnsi="宋体;SimSun" w:cs="宋体;SimSun"/>
                <w:kern w:val="0"/>
                <w:szCs w:val="21"/>
              </w:rPr>
              <w:t>末</w:t>
            </w:r>
            <w:r/>
          </w:rubyBase>
        </w:ruby>
      </w:r>
      <w:r/>
      <w:r>
        <w:ruby>
          <w:rubyPr>
            <w:rubyAlign w:val="center"/>
            <w:hps w:val="14"/>
            <w:hpsRaise w:val="21"/>
            <w:hpsBaseText w:val="21"/>
            <w:lid w:val="zh-CN"/>
          </w:rubyPr>
          <w:rt>
            <w:r>
              <w:rPr>
                <w:rFonts w:ascii="微软雅黑" w:hAnsi="微软雅黑"/>
                <w:sz w:val="14"/>
                <w:szCs w:val="24"/>
              </w:rPr>
              <w:t>wǎ</w:t>
            </w:r>
          </w:rt>
          <w:rubyBase>
            <w:r>
              <w:rPr>
                <w:rFonts w:ascii="宋体;SimSun" w:hAnsi="宋体;SimSun" w:cs="宋体;SimSun"/>
                <w:kern w:val="0"/>
                <w:szCs w:val="21"/>
              </w:rPr>
              <w:t>瓦</w:t>
            </w:r>
            <w:r/>
          </w:rubyBase>
        </w:ruby>
      </w:r>
      <w:r/>
      <w:r>
        <w:ruby>
          <w:rubyPr>
            <w:rubyAlign w:val="center"/>
            <w:hps w:val="14"/>
            <w:hpsRaise w:val="21"/>
            <w:hpsBaseText w:val="21"/>
            <w:lid w:val="zh-CN"/>
          </w:rubyPr>
          <w:rt>
            <w:r>
              <w:rPr>
                <w:rFonts w:ascii="微软雅黑" w:hAnsi="微软雅黑"/>
                <w:sz w:val="14"/>
                <w:szCs w:val="24"/>
              </w:rPr>
              <w:t>hōng</w:t>
            </w:r>
          </w:rt>
          <w:rubyBase>
            <w:r>
              <w:rPr>
                <w:rFonts w:ascii="宋体;SimSun" w:hAnsi="宋体;SimSun" w:cs="宋体;SimSun"/>
                <w:kern w:val="0"/>
                <w:szCs w:val="21"/>
              </w:rPr>
              <w:t>吽</w:t>
            </w:r>
            <w:r/>
          </w:rubyBase>
        </w:ruby>
      </w:r>
      <w:r>
        <w:rPr>
          <w:rFonts w:ascii="宋体;SimSun" w:hAnsi="宋体;SimSun" w:cs="宋体;SimSun"/>
          <w:kern w:val="0"/>
          <w:szCs w:val="21"/>
        </w:rPr>
        <w:t>　</w:t>
      </w:r>
      <w:r/>
      <w:r>
        <w:ruby>
          <w:rubyPr>
            <w:rubyAlign w:val="center"/>
            <w:hps w:val="14"/>
            <w:hpsRaise w:val="21"/>
            <w:hpsBaseText w:val="21"/>
            <w:lid w:val="zh-CN"/>
          </w:rubyPr>
          <w:rt>
            <w:r>
              <w:rPr>
                <w:rFonts w:ascii="微软雅黑" w:hAnsi="微软雅黑"/>
                <w:sz w:val="14"/>
                <w:szCs w:val="24"/>
              </w:rPr>
              <w:t>pō</w:t>
            </w:r>
          </w:rt>
          <w:rubyBase>
            <w:r>
              <w:rPr>
                <w:rFonts w:ascii="宋体;SimSun" w:hAnsi="宋体;SimSun" w:cs="宋体;SimSun"/>
                <w:kern w:val="0"/>
                <w:szCs w:val="21"/>
              </w:rPr>
              <w:t>癹</w:t>
            </w:r>
            <w:r/>
          </w:rubyBase>
        </w:ruby>
      </w:r>
      <w:r/>
      <w:r>
        <w:ruby>
          <w:rubyPr>
            <w:rubyAlign w:val="center"/>
            <w:hps w:val="14"/>
            <w:hpsRaise w:val="21"/>
            <w:hpsBaseText w:val="21"/>
            <w:lid w:val="zh-CN"/>
          </w:rubyPr>
          <w:rt>
            <w:r>
              <w:rPr>
                <w:rFonts w:ascii="微软雅黑" w:hAnsi="微软雅黑"/>
                <w:sz w:val="14"/>
                <w:szCs w:val="24"/>
              </w:rPr>
              <w:t>suō</w:t>
            </w:r>
          </w:rt>
          <w:rubyBase>
            <w:r>
              <w:rPr>
                <w:rFonts w:ascii="宋体;SimSun" w:hAnsi="宋体;SimSun" w:cs="宋体;SimSun"/>
                <w:kern w:val="0"/>
                <w:szCs w:val="21"/>
              </w:rPr>
              <w:t>莎</w:t>
            </w:r>
            <w:r/>
          </w:rubyBase>
        </w:ruby>
      </w:r>
      <w:r/>
      <w:r>
        <w:ruby>
          <w:rubyPr>
            <w:rubyAlign w:val="center"/>
            <w:hps w:val="14"/>
            <w:hpsRaise w:val="21"/>
            <w:hpsBaseText w:val="21"/>
            <w:lid w:val="zh-CN"/>
          </w:rubyPr>
          <w:rt>
            <w:r>
              <w:rPr>
                <w:rFonts w:ascii="微软雅黑" w:hAnsi="微软雅黑"/>
                <w:sz w:val="14"/>
                <w:szCs w:val="24"/>
              </w:rPr>
              <w:t>hē</w:t>
            </w:r>
          </w:rt>
          <w:rubyBase>
            <w:r>
              <w:rPr>
                <w:rFonts w:ascii="宋体;SimSun" w:hAnsi="宋体;SimSun" w:cs="宋体;SimSun"/>
                <w:kern w:val="0"/>
                <w:szCs w:val="21"/>
              </w:rPr>
              <w:t>訶</w:t>
            </w:r>
            <w:r/>
          </w:rubyBase>
        </w:ruby>
      </w:r>
      <w:r>
        <w:rPr>
          <w:rFonts w:ascii="宋体;SimSun" w:hAnsi="宋体;SimSun" w:cs="宋体;SimSun"/>
          <w:kern w:val="0"/>
          <w:szCs w:val="21"/>
        </w:rPr>
        <w:t xml:space="preserve"> </w:t>
      </w:r>
    </w:p>
    <w:p>
      <w:pPr>
        <w:pStyle w:val="Normal"/>
        <w:spacing w:before="72" w:after="0"/>
        <w:ind w:firstLine="422"/>
        <w:rPr>
          <w:rFonts w:ascii="宋体;SimSun" w:hAnsi="宋体;SimSun" w:cs="宋体;SimSun"/>
          <w:b/>
          <w:b/>
          <w:kern w:val="0"/>
          <w:szCs w:val="21"/>
        </w:rPr>
      </w:pPr>
      <w:r>
        <w:rPr>
          <w:rFonts w:cs="宋体;SimSun" w:ascii="宋体;SimSun" w:hAnsi="宋体;SimSun"/>
          <w:b/>
          <w:kern w:val="0"/>
          <w:szCs w:val="21"/>
        </w:rPr>
      </w:r>
    </w:p>
    <w:p>
      <w:pPr>
        <w:pStyle w:val="Normal"/>
        <w:spacing w:before="72" w:after="0"/>
        <w:ind w:firstLine="422"/>
        <w:rPr>
          <w:rFonts w:ascii="宋体;SimSun" w:hAnsi="宋体;SimSun" w:cs="宋体;SimSun"/>
          <w:b/>
          <w:b/>
          <w:kern w:val="0"/>
          <w:szCs w:val="21"/>
        </w:rPr>
      </w:pPr>
      <w:r>
        <w:rPr>
          <w:rFonts w:cs="宋体;SimSun" w:ascii="宋体;SimSun" w:hAnsi="宋体;SimSun"/>
          <w:b/>
          <w:kern w:val="0"/>
          <w:szCs w:val="21"/>
        </w:rPr>
      </w:r>
    </w:p>
    <w:p>
      <w:pPr>
        <w:pStyle w:val="Normal"/>
        <w:spacing w:before="72" w:after="0"/>
        <w:ind w:firstLine="422"/>
        <w:rPr>
          <w:rFonts w:ascii="宋体;SimSun" w:hAnsi="宋体;SimSun" w:cs="宋体;SimSun"/>
          <w:b/>
          <w:b/>
          <w:kern w:val="0"/>
          <w:szCs w:val="21"/>
        </w:rPr>
      </w:pPr>
      <w:r>
        <w:rPr>
          <w:rFonts w:cs="宋体;SimSun" w:ascii="宋体;SimSun" w:hAnsi="宋体;SimSun"/>
          <w:b/>
          <w:kern w:val="0"/>
          <w:szCs w:val="21"/>
        </w:rPr>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spacing w:before="72" w:after="0"/>
        <w:ind w:firstLine="420"/>
        <w:rPr>
          <w:rFonts w:ascii="华文楷体" w:hAnsi="华文楷体" w:eastAsia="华文楷体" w:cs="华文楷体"/>
          <w:b/>
          <w:b/>
          <w:kern w:val="0"/>
          <w:szCs w:val="21"/>
        </w:rPr>
      </w:pPr>
      <w:r>
        <w:rPr>
          <w:rFonts w:eastAsia="华文楷体" w:cs="华文楷体" w:ascii="华文楷体" w:hAnsi="华文楷体"/>
          <w:b/>
          <w:kern w:val="0"/>
          <w:szCs w:val="21"/>
        </w:rPr>
      </w:r>
      <w:r>
        <w:br w:type="page"/>
      </w:r>
    </w:p>
    <w:p>
      <w:pPr>
        <w:pStyle w:val="Normal"/>
        <w:spacing w:before="120" w:after="120"/>
        <w:rPr>
          <w:rFonts w:ascii="华文楷体" w:hAnsi="华文楷体" w:eastAsia="华文楷体" w:cs="华文楷体"/>
          <w:b/>
          <w:b/>
          <w:sz w:val="22"/>
          <w:szCs w:val="22"/>
        </w:rPr>
      </w:pPr>
      <w:r>
        <w:rPr>
          <w:rFonts w:eastAsia="华文楷体" w:cs="华文楷体" w:ascii="华文楷体" w:hAnsi="华文楷体"/>
          <w:b/>
          <w:sz w:val="22"/>
          <w:szCs w:val="22"/>
        </w:rPr>
      </w:r>
    </w:p>
    <w:p>
      <w:pPr>
        <w:pStyle w:val="Normal"/>
        <w:numPr>
          <w:ilvl w:val="0"/>
          <w:numId w:val="0"/>
        </w:numPr>
        <w:rPr>
          <w:rFonts w:ascii="华文楷体" w:hAnsi="华文楷体" w:eastAsia="华文楷体" w:cs="华文楷体"/>
          <w:b/>
          <w:b/>
          <w:sz w:val="22"/>
          <w:szCs w:val="22"/>
        </w:rPr>
      </w:pPr>
      <w:r>
        <w:rPr>
          <w:rFonts w:eastAsia="华文楷体" w:cs="华文楷体" w:ascii="华文楷体" w:hAnsi="华文楷体"/>
          <w:b/>
          <w:sz w:val="22"/>
          <w:szCs w:val="22"/>
        </w:rPr>
        <w:drawing>
          <wp:anchor behindDoc="0" distT="0" distB="0" distL="114935" distR="114935" simplePos="0" locked="0" layoutInCell="0" allowOverlap="1" relativeHeight="2">
            <wp:simplePos x="0" y="0"/>
            <wp:positionH relativeFrom="column">
              <wp:posOffset>34290</wp:posOffset>
            </wp:positionH>
            <wp:positionV relativeFrom="paragraph">
              <wp:posOffset>-325755</wp:posOffset>
            </wp:positionV>
            <wp:extent cx="3355340" cy="4890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2"/>
                    <a:srcRect l="-12" t="-8" r="-12" b="-8"/>
                    <a:stretch>
                      <a:fillRect/>
                    </a:stretch>
                  </pic:blipFill>
                  <pic:spPr bwMode="auto">
                    <a:xfrm>
                      <a:off x="0" y="0"/>
                      <a:ext cx="3355340" cy="4890135"/>
                    </a:xfrm>
                    <a:prstGeom prst="rect">
                      <a:avLst/>
                    </a:prstGeom>
                  </pic:spPr>
                </pic:pic>
              </a:graphicData>
            </a:graphic>
          </wp:anchor>
        </w:drawing>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snapToGrid w:val="false"/>
        <w:jc w:val="center"/>
        <w:rPr>
          <w:rFonts w:ascii="华文楷体" w:hAnsi="华文楷体" w:eastAsia="华文楷体" w:cs="华文楷体"/>
          <w:b/>
          <w:b/>
          <w:sz w:val="36"/>
          <w:szCs w:val="28"/>
        </w:rPr>
      </w:pPr>
      <w:r>
        <w:rPr>
          <w:rFonts w:eastAsia="华文楷体" w:cs="华文楷体" w:ascii="华文楷体" w:hAnsi="华文楷体"/>
          <w:b/>
          <w:sz w:val="36"/>
          <w:szCs w:val="28"/>
        </w:rPr>
      </w:r>
    </w:p>
    <w:p>
      <w:pPr>
        <w:pStyle w:val="Normal"/>
        <w:spacing w:before="0" w:after="240"/>
        <w:jc w:val="center"/>
        <w:rPr>
          <w:rFonts w:ascii="宋体;SimSun" w:hAnsi="宋体;SimSun" w:cs="宋体;SimSun"/>
          <w:b/>
          <w:b/>
          <w:sz w:val="22"/>
          <w:szCs w:val="22"/>
        </w:rPr>
      </w:pPr>
      <w:r>
        <w:rPr>
          <w:rFonts w:ascii="宋体;SimSun" w:hAnsi="宋体;SimSun" w:cs="宋体;SimSun"/>
          <w:b/>
          <w:sz w:val="22"/>
          <w:szCs w:val="22"/>
        </w:rPr>
        <w:t>普为出资、读诵受持辗转流通者回向偈曰</w:t>
      </w:r>
    </w:p>
    <w:p>
      <w:pPr>
        <w:pStyle w:val="Normal"/>
        <w:spacing w:before="72" w:after="72"/>
        <w:jc w:val="center"/>
        <w:rPr>
          <w:rFonts w:ascii="宋体;SimSun" w:hAnsi="宋体;SimSun" w:cs="宋体;SimSun"/>
          <w:sz w:val="22"/>
          <w:szCs w:val="22"/>
        </w:rPr>
      </w:pPr>
      <w:r>
        <w:rPr>
          <w:rFonts w:ascii="宋体;SimSun" w:hAnsi="宋体;SimSun" w:cs="宋体;SimSun"/>
          <w:sz w:val="22"/>
          <w:szCs w:val="22"/>
        </w:rPr>
        <w:t>愿以此功德　消除宿现业</w:t>
      </w:r>
    </w:p>
    <w:p>
      <w:pPr>
        <w:pStyle w:val="Normal"/>
        <w:spacing w:before="72" w:after="72"/>
        <w:jc w:val="center"/>
        <w:rPr>
          <w:rFonts w:ascii="宋体;SimSun" w:hAnsi="宋体;SimSun" w:cs="宋体;SimSun"/>
          <w:sz w:val="22"/>
          <w:szCs w:val="22"/>
        </w:rPr>
      </w:pPr>
      <w:r>
        <w:rPr>
          <w:rFonts w:ascii="宋体;SimSun" w:hAnsi="宋体;SimSun" w:cs="宋体;SimSun"/>
          <w:sz w:val="22"/>
          <w:szCs w:val="22"/>
        </w:rPr>
        <w:t>増长诸福慧　圆成胜善根</w:t>
      </w:r>
    </w:p>
    <w:p>
      <w:pPr>
        <w:pStyle w:val="Normal"/>
        <w:spacing w:before="72" w:after="72"/>
        <w:jc w:val="center"/>
        <w:rPr>
          <w:rFonts w:ascii="宋体;SimSun" w:hAnsi="宋体;SimSun" w:cs="宋体;SimSun"/>
          <w:sz w:val="22"/>
          <w:szCs w:val="22"/>
        </w:rPr>
      </w:pPr>
      <w:r>
        <w:rPr>
          <w:rFonts w:ascii="宋体;SimSun" w:hAnsi="宋体;SimSun" w:cs="宋体;SimSun"/>
          <w:sz w:val="22"/>
          <w:szCs w:val="22"/>
        </w:rPr>
        <w:t>所有刀兵劫　及与饥馑等</w:t>
      </w:r>
    </w:p>
    <w:p>
      <w:pPr>
        <w:pStyle w:val="Normal"/>
        <w:spacing w:before="72" w:after="72"/>
        <w:jc w:val="center"/>
        <w:rPr>
          <w:rFonts w:ascii="宋体;SimSun" w:hAnsi="宋体;SimSun" w:cs="宋体;SimSun"/>
          <w:sz w:val="22"/>
          <w:szCs w:val="22"/>
        </w:rPr>
      </w:pPr>
      <w:r>
        <w:rPr>
          <w:rFonts w:ascii="宋体;SimSun" w:hAnsi="宋体;SimSun" w:cs="宋体;SimSun"/>
          <w:sz w:val="22"/>
          <w:szCs w:val="22"/>
        </w:rPr>
        <w:t>悉皆尽消除　人各习礼让</w:t>
      </w:r>
    </w:p>
    <w:p>
      <w:pPr>
        <w:pStyle w:val="Normal"/>
        <w:spacing w:before="72" w:after="72"/>
        <w:jc w:val="center"/>
        <w:rPr>
          <w:rFonts w:ascii="宋体;SimSun" w:hAnsi="宋体;SimSun" w:cs="宋体;SimSun"/>
          <w:sz w:val="22"/>
          <w:szCs w:val="22"/>
        </w:rPr>
      </w:pPr>
      <w:r>
        <w:rPr>
          <w:rFonts w:ascii="宋体;SimSun" w:hAnsi="宋体;SimSun" w:cs="宋体;SimSun"/>
          <w:sz w:val="22"/>
          <w:szCs w:val="22"/>
        </w:rPr>
        <w:t>一切出资者　辗转流通者</w:t>
      </w:r>
    </w:p>
    <w:p>
      <w:pPr>
        <w:pStyle w:val="Normal"/>
        <w:spacing w:before="72" w:after="72"/>
        <w:jc w:val="center"/>
        <w:rPr>
          <w:rFonts w:ascii="宋体;SimSun" w:hAnsi="宋体;SimSun" w:cs="宋体;SimSun"/>
          <w:sz w:val="22"/>
          <w:szCs w:val="22"/>
        </w:rPr>
      </w:pPr>
      <w:r>
        <w:rPr>
          <w:rFonts w:ascii="宋体;SimSun" w:hAnsi="宋体;SimSun" w:cs="宋体;SimSun"/>
          <w:sz w:val="22"/>
          <w:szCs w:val="22"/>
        </w:rPr>
        <w:t>现眷咸安宁　先亡获超升</w:t>
      </w:r>
    </w:p>
    <w:p>
      <w:pPr>
        <w:pStyle w:val="Normal"/>
        <w:spacing w:before="72" w:after="72"/>
        <w:jc w:val="center"/>
        <w:rPr>
          <w:rFonts w:ascii="宋体;SimSun" w:hAnsi="宋体;SimSun" w:cs="宋体;SimSun"/>
          <w:sz w:val="22"/>
          <w:szCs w:val="22"/>
        </w:rPr>
      </w:pPr>
      <w:r>
        <w:rPr>
          <w:rFonts w:ascii="宋体;SimSun" w:hAnsi="宋体;SimSun" w:cs="宋体;SimSun"/>
          <w:sz w:val="22"/>
          <w:szCs w:val="22"/>
        </w:rPr>
        <w:t>风雨常调顺　人民悉康宁</w:t>
      </w:r>
    </w:p>
    <w:p>
      <w:pPr>
        <w:pStyle w:val="Normal"/>
        <w:spacing w:before="72" w:after="72"/>
        <w:jc w:val="center"/>
        <w:rPr>
          <w:rFonts w:ascii="宋体;SimSun" w:hAnsi="宋体;SimSun" w:cs="宋体;SimSun"/>
          <w:sz w:val="22"/>
          <w:szCs w:val="22"/>
        </w:rPr>
      </w:pPr>
      <w:r>
        <w:rPr>
          <w:rFonts w:ascii="宋体;SimSun" w:hAnsi="宋体;SimSun" w:cs="宋体;SimSun"/>
          <w:sz w:val="22"/>
          <w:szCs w:val="22"/>
        </w:rPr>
        <w:t>法界诸含识　同证无上道</w:t>
      </w:r>
    </w:p>
    <w:p>
      <w:pPr>
        <w:pStyle w:val="Normal"/>
        <w:pBdr>
          <w:bottom w:val="single" w:sz="6" w:space="1" w:color="000000"/>
        </w:pBdr>
        <w:snapToGrid w:val="false"/>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before="120" w:after="0"/>
        <w:ind w:left="285" w:hanging="285"/>
        <w:jc w:val="left"/>
        <w:rPr/>
      </w:pPr>
      <w:r>
        <w:rPr>
          <w:rFonts w:cs="宋体;SimSun" w:ascii="宋体;SimSun" w:hAnsi="宋体;SimSun"/>
          <w:sz w:val="19"/>
          <w:szCs w:val="19"/>
        </w:rPr>
        <w:t xml:space="preserve">★ </w:t>
      </w:r>
      <w:r>
        <w:rPr>
          <w:rFonts w:ascii="宋体;SimSun" w:hAnsi="宋体;SimSun" w:cs="宋体;SimSun"/>
          <w:sz w:val="19"/>
          <w:szCs w:val="19"/>
        </w:rPr>
        <w:t>目录中科判部分参考法界佛教总会《华严经处会品目一览表》，各</w:t>
      </w:r>
      <w:r>
        <w:rPr>
          <w:rFonts w:ascii="宋体;SimSun" w:hAnsi="宋体;SimSun" w:cs="宋体;SimSun"/>
          <w:sz w:val="19"/>
          <w:szCs w:val="19"/>
        </w:rPr>
        <w:t>品</w:t>
      </w:r>
      <w:r>
        <w:rPr>
          <w:rFonts w:ascii="宋体;SimSun" w:hAnsi="宋体;SimSun" w:cs="宋体;SimSun"/>
          <w:sz w:val="19"/>
          <w:szCs w:val="19"/>
        </w:rPr>
        <w:t>大意参考《中华佛教百科全书》。</w:t>
      </w:r>
    </w:p>
    <w:p>
      <w:pPr>
        <w:pStyle w:val="Normal"/>
        <w:autoSpaceDE w:val="false"/>
        <w:spacing w:before="120" w:after="0"/>
        <w:ind w:left="285" w:hanging="285"/>
        <w:jc w:val="left"/>
        <w:rPr/>
      </w:pPr>
      <w:r>
        <w:rPr>
          <w:rFonts w:cs="宋体;SimSun" w:ascii="宋体;SimSun" w:hAnsi="宋体;SimSun"/>
          <w:sz w:val="19"/>
          <w:szCs w:val="19"/>
        </w:rPr>
        <w:t>★</w:t>
      </w:r>
      <w:r>
        <w:rPr>
          <w:rFonts w:cs="宋体;SimSun" w:ascii="宋体;SimSun" w:hAnsi="宋体;SimSun"/>
          <w:sz w:val="19"/>
          <w:szCs w:val="19"/>
        </w:rPr>
        <w:t xml:space="preserve"> </w:t>
      </w:r>
      <w:r>
        <w:rPr>
          <w:rFonts w:ascii="宋体;SimSun" w:hAnsi="宋体;SimSun" w:cs="宋体;SimSun"/>
          <w:sz w:val="19"/>
          <w:szCs w:val="19"/>
        </w:rPr>
        <w:t>疏漏之处敬请诸位师兄大德指正。建议指导请</w:t>
      </w:r>
      <w:r>
        <w:rPr>
          <w:rFonts w:cs="宋体;SimSun" w:ascii="宋体;SimSun" w:hAnsi="宋体;SimSun"/>
          <w:sz w:val="19"/>
          <w:szCs w:val="19"/>
        </w:rPr>
        <w:t>Email</w:t>
      </w:r>
      <w:r>
        <w:rPr>
          <w:rFonts w:ascii="宋体;SimSun" w:hAnsi="宋体;SimSun" w:cs="宋体;SimSun"/>
          <w:sz w:val="19"/>
          <w:szCs w:val="19"/>
        </w:rPr>
        <w:t>至：</w:t>
      </w:r>
      <w:r>
        <w:rPr>
          <w:rFonts w:cs="宋体;SimSun" w:ascii="宋体;SimSun" w:hAnsi="宋体;SimSun"/>
          <w:sz w:val="19"/>
          <w:szCs w:val="19"/>
        </w:rPr>
        <w:t>76995261@qq.com</w:t>
      </w:r>
      <w:r>
        <w:rPr>
          <w:rFonts w:ascii="宋体;SimSun" w:hAnsi="宋体;SimSun" w:cs="宋体;SimSun"/>
          <w:sz w:val="19"/>
          <w:szCs w:val="19"/>
        </w:rPr>
        <w:t>；随喜助印请致电：</w:t>
      </w:r>
      <w:r>
        <w:rPr>
          <w:rFonts w:cs="宋体;SimSun" w:ascii="宋体;SimSun" w:hAnsi="宋体;SimSun"/>
          <w:sz w:val="19"/>
          <w:szCs w:val="19"/>
        </w:rPr>
        <w:t>15821746593</w:t>
      </w:r>
      <w:r>
        <w:rPr>
          <w:rFonts w:ascii="宋体;SimSun" w:hAnsi="宋体;SimSun" w:cs="宋体;SimSun"/>
          <w:sz w:val="19"/>
          <w:szCs w:val="19"/>
        </w:rPr>
        <w:t>，合十感恩！</w:t>
      </w:r>
    </w:p>
    <w:p>
      <w:pPr>
        <w:pStyle w:val="Normal"/>
        <w:autoSpaceDE w:val="false"/>
        <w:spacing w:before="120" w:after="0"/>
        <w:ind w:left="285" w:hanging="285"/>
        <w:jc w:val="left"/>
        <w:rPr/>
      </w:pPr>
      <w:r>
        <w:rPr>
          <w:rFonts w:cs="宋体;SimSun" w:ascii="宋体;SimSun" w:hAnsi="宋体;SimSun"/>
          <w:sz w:val="19"/>
          <w:szCs w:val="19"/>
        </w:rPr>
        <w:t xml:space="preserve">★ </w:t>
      </w:r>
      <w:r>
        <w:rPr>
          <w:rFonts w:ascii="宋体;SimSun" w:hAnsi="宋体;SimSun" w:cs="宋体;SimSun"/>
          <w:sz w:val="19"/>
          <w:szCs w:val="19"/>
        </w:rPr>
        <w:t>电子稿下载：</w:t>
      </w:r>
      <w:hyperlink r:id="rId149">
        <w:r>
          <w:rPr>
            <w:rStyle w:val="InternetLink"/>
            <w:rFonts w:cs="宋体;SimSun" w:ascii="宋体;SimSun" w:hAnsi="宋体;SimSun"/>
            <w:sz w:val="19"/>
            <w:szCs w:val="19"/>
          </w:rPr>
          <w:t>http://iask.sina.com.cn/u/1691378180/ish</w:t>
        </w:r>
      </w:hyperlink>
      <w:r>
        <w:rPr>
          <w:rFonts w:ascii="宋体;SimSun" w:hAnsi="宋体;SimSun" w:cs="宋体;SimSun"/>
          <w:sz w:val="19"/>
          <w:szCs w:val="19"/>
        </w:rPr>
        <w:t>，请下载最新日期版本。</w:t>
      </w:r>
    </w:p>
    <w:p>
      <w:pPr>
        <w:pStyle w:val="Normal"/>
        <w:autoSpaceDE w:val="false"/>
        <w:spacing w:before="120" w:after="0"/>
        <w:ind w:left="285" w:hanging="285"/>
        <w:jc w:val="left"/>
        <w:rPr>
          <w:rFonts w:ascii="宋体;SimSun" w:hAnsi="宋体;SimSun" w:cs="宋体;SimSun"/>
          <w:sz w:val="19"/>
          <w:szCs w:val="19"/>
        </w:rPr>
      </w:pPr>
      <w:r>
        <w:rPr>
          <w:rFonts w:cs="宋体;SimSun" w:ascii="宋体;SimSun" w:hAnsi="宋体;SimSun"/>
          <w:sz w:val="19"/>
          <w:szCs w:val="19"/>
        </w:rPr>
        <w:t xml:space="preserve">★ </w:t>
      </w:r>
      <w:r>
        <w:rPr>
          <w:rFonts w:ascii="宋体;SimSun" w:hAnsi="宋体;SimSun" w:cs="宋体;SimSun"/>
          <w:sz w:val="19"/>
          <w:szCs w:val="19"/>
        </w:rPr>
        <w:t>本书仅供免费结缘，请勿出售。</w:t>
      </w:r>
    </w:p>
    <w:sectPr>
      <w:headerReference w:type="even" r:id="rId150"/>
      <w:headerReference w:type="default" r:id="rId151"/>
      <w:headerReference w:type="first" r:id="rId152"/>
      <w:footerReference w:type="even" r:id="rId153"/>
      <w:footerReference w:type="default" r:id="rId154"/>
      <w:footerReference w:type="first" r:id="rId155"/>
      <w:type w:val="nextPage"/>
      <w:pgSz w:w="6747" w:h="9360"/>
      <w:pgMar w:left="851" w:right="567" w:gutter="0" w:header="510" w:top="851" w:footer="340" w:bottom="68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inyin">
    <w:altName w:val="Times New Roman"/>
    <w:charset w:val="00"/>
    <w:family w:val="auto"/>
    <w:pitch w:val="default"/>
  </w:font>
  <w:font w:name="华文楷体">
    <w:charset w:val="86"/>
    <w:family w:val="auto"/>
    <w:pitch w:val="variable"/>
  </w:font>
  <w:font w:name="微软雅黑">
    <w:charset w:val="01"/>
    <w:family w:val="auto"/>
    <w:pitch w:val="default"/>
  </w:font>
  <w:font w:name="Liberation Sans">
    <w:altName w:val="Arial"/>
    <w:charset w:val="01"/>
    <w:family w:val="swiss"/>
    <w:pitch w:val="variable"/>
  </w:font>
  <w:font w:name="宋体">
    <w:altName w:val="SimSun"/>
    <w:charset w:val="86"/>
    <w:family w:val="auto"/>
    <w:pitch w:val="variable"/>
  </w:font>
  <w:font w:name="sөũ">
    <w:altName w:val="Times New Roman"/>
    <w:charset w:val="00"/>
    <w:family w:val="roman"/>
    <w:pitch w:val="default"/>
  </w:font>
  <w:font w:name="зũ">
    <w:altName w:val="宋体"/>
    <w:charset w:val="86"/>
    <w:family w:val="roman"/>
    <w:pitch w:val="default"/>
  </w:font>
  <w:font w:name="Cambria">
    <w:charset w:val="00"/>
    <w:family w:val="roman"/>
    <w:pitch w:val="variable"/>
  </w:font>
  <w:font w:name="汉仪中隶书繁">
    <w:charset w:val="86"/>
    <w:family w:val="modern"/>
    <w:pitch w:val="default"/>
  </w:font>
  <w:font w:name="华文隶书">
    <w:charset w:val="86"/>
    <w:family w:val="auto"/>
    <w:pitch w:val="variable"/>
  </w:font>
  <w:font w:name="华文中宋">
    <w:charset w:val="86"/>
    <w:family w:val="auto"/>
    <w:pitch w:val="variable"/>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楷体" w:hAnsi="华文楷体" w:cs="Arial" w:eastAsia="华文楷体"/>
        <w:szCs w:val="18"/>
      </w:rPr>
      <w:t>音注：</w:t>
    </w:r>
    <w:r>
      <w:rPr>
        <w:rFonts w:ascii="华文楷体" w:hAnsi="华文楷体" w:cs="Arial" w:eastAsia="华文楷体"/>
        <w:szCs w:val="18"/>
      </w:rPr>
      <w:t>遽</w:t>
    </w:r>
    <w:r>
      <w:rPr>
        <w:rFonts w:eastAsia="华文楷体" w:cs="Arial" w:ascii="华文楷体" w:hAnsi="华文楷体"/>
        <w:szCs w:val="18"/>
      </w:rPr>
      <w:t>(</w:t>
    </w:r>
    <w:r>
      <w:rPr>
        <w:rFonts w:eastAsia="华文楷体" w:cs="Lucida Sans Unicode" w:ascii="华文楷体" w:hAnsi="华文楷体"/>
        <w:szCs w:val="18"/>
      </w:rPr>
      <w:t>jù</w:t>
    </w:r>
    <w:r>
      <w:rPr>
        <w:rFonts w:eastAsia="华文楷体" w:cs="Lucida Sans Unicode" w:ascii="华文楷体" w:hAnsi="华文楷体"/>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楷体" w:hAnsi="华文楷体" w:cs="华文楷体" w:eastAsia="华文楷体"/>
        <w:szCs w:val="18"/>
      </w:rPr>
      <w:t>音注：</w:t>
    </w:r>
    <w:r>
      <w:rPr>
        <w:rFonts w:ascii="华文楷体" w:hAnsi="华文楷体" w:cs="Arial" w:eastAsia="华文楷体"/>
        <w:szCs w:val="18"/>
      </w:rPr>
      <w:t>氲</w:t>
    </w:r>
    <w:r>
      <w:rPr>
        <w:rFonts w:eastAsia="华文楷体" w:cs="Arial" w:ascii="华文楷体" w:hAnsi="华文楷体"/>
        <w:szCs w:val="18"/>
      </w:rPr>
      <w:t>(</w:t>
    </w:r>
    <w:r>
      <w:rPr>
        <w:rFonts w:eastAsia="华文楷体" w:cs="Lucida Sans Unicode" w:ascii="华文楷体" w:hAnsi="华文楷体"/>
        <w:szCs w:val="18"/>
      </w:rPr>
      <w:t>yūn</w:t>
    </w:r>
    <w:r>
      <w:rPr>
        <w:rFonts w:eastAsia="华文楷体" w:cs="Lucida Sans Unicode" w:ascii="华文楷体" w:hAnsi="华文楷体"/>
        <w:szCs w:val="18"/>
      </w:rPr>
      <w:t xml:space="preserve">) </w:t>
    </w:r>
    <w:r>
      <w:rPr>
        <w:rFonts w:ascii="华文楷体" w:hAnsi="华文楷体" w:cs="Arial" w:eastAsia="华文楷体"/>
        <w:szCs w:val="18"/>
      </w:rPr>
      <w:t>凫</w:t>
    </w:r>
    <w:r>
      <w:rPr>
        <w:rFonts w:eastAsia="华文楷体" w:cs="Arial" w:ascii="华文楷体" w:hAnsi="华文楷体"/>
        <w:szCs w:val="18"/>
      </w:rPr>
      <w:t>(</w:t>
    </w:r>
    <w:r>
      <w:rPr>
        <w:rFonts w:eastAsia="华文楷体" w:cs="Lucida Sans Unicode" w:ascii="华文楷体" w:hAnsi="华文楷体"/>
        <w:szCs w:val="18"/>
      </w:rPr>
      <w:t>fú</w:t>
    </w:r>
    <w:r>
      <w:rPr>
        <w:rFonts w:eastAsia="华文楷体" w:cs="Lucida Sans Unicode" w:ascii="华文楷体" w:hAnsi="华文楷体"/>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楷体" w:hAnsi="华文楷体" w:cs="Arial" w:eastAsia="华文楷体"/>
        <w:szCs w:val="18"/>
      </w:rPr>
      <w:t>音注：</w:t>
    </w:r>
    <w:r>
      <w:rPr>
        <w:rFonts w:ascii="华文楷体" w:hAnsi="华文楷体" w:cs="Arial" w:eastAsia="华文楷体"/>
        <w:szCs w:val="18"/>
      </w:rPr>
      <w:t>廛</w:t>
    </w:r>
    <w:r>
      <w:rPr>
        <w:rFonts w:eastAsia="华文楷体" w:cs="Arial" w:ascii="华文楷体" w:hAnsi="华文楷体"/>
        <w:szCs w:val="18"/>
      </w:rPr>
      <w:t>(</w:t>
    </w:r>
    <w:r>
      <w:rPr>
        <w:rFonts w:eastAsia="华文楷体" w:cs="Lucida Sans Unicode" w:ascii="华文楷体" w:hAnsi="华文楷体"/>
        <w:szCs w:val="18"/>
      </w:rPr>
      <w:t>chán</w:t>
    </w:r>
    <w:r>
      <w:rPr>
        <w:rFonts w:eastAsia="华文楷体" w:cs="Lucida Sans Unicode" w:ascii="华文楷体" w:hAnsi="华文楷体"/>
        <w:szCs w:val="18"/>
      </w:rPr>
      <w:t xml:space="preserve">) </w:t>
    </w:r>
    <w:r>
      <w:rPr>
        <w:rFonts w:ascii="华文楷体" w:hAnsi="华文楷体" w:cs="Arial" w:eastAsia="华文楷体"/>
        <w:szCs w:val="18"/>
      </w:rPr>
      <w:t>巘</w:t>
    </w:r>
    <w:r>
      <w:rPr>
        <w:rFonts w:eastAsia="华文楷体" w:cs="Arial" w:ascii="华文楷体" w:hAnsi="华文楷体"/>
        <w:szCs w:val="18"/>
      </w:rPr>
      <w:t>(</w:t>
    </w:r>
    <w:r>
      <w:rPr>
        <w:rFonts w:eastAsia="华文楷体" w:cs="Lucida Sans Unicode" w:ascii="华文楷体" w:hAnsi="华文楷体"/>
        <w:szCs w:val="18"/>
      </w:rPr>
      <w:t>yǎn</w:t>
    </w:r>
    <w:r>
      <w:rPr>
        <w:rFonts w:eastAsia="华文楷体" w:cs="Lucida Sans Unicode" w:ascii="华文楷体" w:hAnsi="华文楷体"/>
        <w:szCs w:val="18"/>
      </w:rPr>
      <w:t>)</w:t>
    </w:r>
    <w:r>
      <w:rPr>
        <w:rStyle w:val="Dicpy1"/>
        <w:rFonts w:cs="Arial" w:ascii="Arial" w:hAnsi="Arial"/>
        <w:sz w:val="20"/>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楷体" w:hAnsi="华文楷体" w:cs="华文楷体" w:eastAsia="华文楷体"/>
        <w:szCs w:val="18"/>
      </w:rPr>
      <w:t>音注：罽</w:t>
    </w:r>
    <w:r>
      <w:rPr>
        <w:rFonts w:eastAsia="华文楷体" w:cs="华文楷体" w:ascii="华文楷体" w:hAnsi="华文楷体"/>
        <w:szCs w:val="18"/>
      </w:rPr>
      <w:t>(</w:t>
    </w:r>
    <w:r>
      <w:rPr>
        <w:rFonts w:eastAsia="华文楷体" w:cs="华文楷体" w:ascii="华文楷体" w:hAnsi="华文楷体"/>
        <w:szCs w:val="18"/>
      </w:rPr>
      <w:t>jì</w:t>
    </w:r>
    <w:r>
      <w:rPr>
        <w:rFonts w:eastAsia="华文楷体" w:cs="华文楷体" w:ascii="华文楷体" w:hAnsi="华文楷体"/>
        <w:szCs w:val="18"/>
      </w:rPr>
      <w:t xml:space="preserve">) </w:t>
    </w:r>
    <w:r>
      <w:rPr>
        <w:rFonts w:ascii="华文楷体" w:hAnsi="华文楷体" w:cs="华文楷体" w:eastAsia="华文楷体"/>
        <w:szCs w:val="18"/>
      </w:rPr>
      <w:t>賔</w:t>
    </w:r>
    <w:r>
      <w:rPr>
        <w:rFonts w:eastAsia="华文楷体" w:cs="华文楷体" w:ascii="华文楷体" w:hAnsi="华文楷体"/>
        <w:szCs w:val="18"/>
      </w:rPr>
      <w:t>(</w:t>
    </w:r>
    <w:r>
      <w:rPr>
        <w:rFonts w:eastAsia="华文楷体" w:cs="华文楷体" w:ascii="华文楷体" w:hAnsi="华文楷体"/>
        <w:szCs w:val="18"/>
      </w:rPr>
      <w:t>bīn</w:t>
    </w:r>
    <w:r>
      <w:rPr>
        <w:rFonts w:eastAsia="华文楷体" w:cs="华文楷体" w:ascii="华文楷体" w:hAnsi="华文楷体"/>
        <w:szCs w:val="18"/>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2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六十三</w:t>
    </w:r>
  </w:p>
  <w:p>
    <w:pPr>
      <w:pStyle w:val="Normal"/>
      <w:rPr>
        <w:b/>
        <w:b/>
        <w:sz w:val="13"/>
        <w:szCs w:val="13"/>
      </w:rPr>
    </w:pPr>
    <w:r>
      <w:rPr>
        <w:b/>
        <w:sz w:val="13"/>
        <w:szCs w:val="13"/>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四</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23</w:t>
    </w:r>
    <w:r>
      <w:rPr/>
      <w:fldChar w:fldCharType="end"/>
    </w:r>
  </w:p>
  <w:p>
    <w:pPr>
      <w:pStyle w:val="Normal"/>
      <w:rPr>
        <w:b/>
        <w:b/>
        <w:sz w:val="13"/>
        <w:szCs w:val="13"/>
      </w:rPr>
    </w:pPr>
    <w:r>
      <w:rPr>
        <w:b/>
        <w:sz w:val="13"/>
        <w:szCs w:val="13"/>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2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六十四</w:t>
    </w:r>
  </w:p>
  <w:p>
    <w:pPr>
      <w:pStyle w:val="Normal"/>
      <w:rPr>
        <w:b/>
        <w:b/>
        <w:sz w:val="13"/>
        <w:szCs w:val="13"/>
      </w:rPr>
    </w:pPr>
    <w:r>
      <w:rPr>
        <w:b/>
        <w:sz w:val="13"/>
        <w:szCs w:val="13"/>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五</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27</w:t>
    </w:r>
    <w:r>
      <w:rPr/>
      <w:fldChar w:fldCharType="end"/>
    </w:r>
  </w:p>
  <w:p>
    <w:pPr>
      <w:pStyle w:val="Normal"/>
      <w:rPr>
        <w:b/>
        <w:b/>
        <w:sz w:val="13"/>
        <w:szCs w:val="13"/>
      </w:rPr>
    </w:pPr>
    <w:r>
      <w:rPr>
        <w:b/>
        <w:sz w:val="13"/>
        <w:szCs w:val="13"/>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3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六十五</w:t>
    </w:r>
  </w:p>
  <w:p>
    <w:pPr>
      <w:pStyle w:val="Normal"/>
      <w:rPr>
        <w:b/>
        <w:b/>
        <w:sz w:val="13"/>
        <w:szCs w:val="13"/>
      </w:rPr>
    </w:pPr>
    <w:r>
      <w:rPr>
        <w:b/>
        <w:sz w:val="13"/>
        <w:szCs w:val="13"/>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六</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31</w:t>
    </w:r>
    <w:r>
      <w:rPr/>
      <w:fldChar w:fldCharType="end"/>
    </w:r>
  </w:p>
  <w:p>
    <w:pPr>
      <w:pStyle w:val="Normal"/>
      <w:rPr>
        <w:b/>
        <w:b/>
        <w:sz w:val="13"/>
        <w:szCs w:val="13"/>
      </w:rPr>
    </w:pPr>
    <w:r>
      <w:rPr>
        <w:b/>
        <w:sz w:val="13"/>
        <w:szCs w:val="13"/>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3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六十六</w:t>
    </w:r>
  </w:p>
  <w:p>
    <w:pPr>
      <w:pStyle w:val="Normal"/>
      <w:rPr>
        <w:b/>
        <w:b/>
        <w:sz w:val="13"/>
        <w:szCs w:val="13"/>
      </w:rPr>
    </w:pPr>
    <w:r>
      <w:rPr>
        <w:b/>
        <w:sz w:val="13"/>
        <w:szCs w:val="13"/>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七</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37</w:t>
    </w:r>
    <w:r>
      <w:rPr/>
      <w:fldChar w:fldCharType="end"/>
    </w:r>
  </w:p>
  <w:p>
    <w:pPr>
      <w:pStyle w:val="Normal"/>
      <w:rPr>
        <w:b/>
        <w:b/>
        <w:sz w:val="13"/>
        <w:szCs w:val="13"/>
      </w:rPr>
    </w:pPr>
    <w:r>
      <w:rPr>
        <w:b/>
        <w:sz w:val="13"/>
        <w:szCs w:val="13"/>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4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六十七</w:t>
    </w:r>
  </w:p>
  <w:p>
    <w:pPr>
      <w:pStyle w:val="Normal"/>
      <w:rPr>
        <w:b/>
        <w:b/>
        <w:sz w:val="13"/>
        <w:szCs w:val="13"/>
      </w:rPr>
    </w:pPr>
    <w:r>
      <w:rPr>
        <w:b/>
        <w:sz w:val="13"/>
        <w:szCs w:val="13"/>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八</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41</w:t>
    </w:r>
    <w:r>
      <w:rPr/>
      <w:fldChar w:fldCharType="end"/>
    </w:r>
  </w:p>
  <w:p>
    <w:pPr>
      <w:pStyle w:val="Normal"/>
      <w:rPr>
        <w:b/>
        <w:b/>
        <w:sz w:val="13"/>
        <w:szCs w:val="13"/>
      </w:rPr>
    </w:pPr>
    <w:r>
      <w:rPr>
        <w:b/>
        <w:sz w:val="13"/>
        <w:szCs w:val="13"/>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5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六十八</w:t>
    </w:r>
  </w:p>
  <w:p>
    <w:pPr>
      <w:pStyle w:val="Normal"/>
      <w:rPr>
        <w:b/>
        <w:b/>
        <w:sz w:val="13"/>
        <w:szCs w:val="13"/>
      </w:rPr>
    </w:pPr>
    <w:r>
      <w:rPr>
        <w:b/>
        <w:sz w:val="13"/>
        <w:szCs w:val="13"/>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九</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49</w:t>
    </w:r>
    <w:r>
      <w:rPr/>
      <w:fldChar w:fldCharType="end"/>
    </w:r>
  </w:p>
  <w:p>
    <w:pPr>
      <w:pStyle w:val="Normal"/>
      <w:rPr>
        <w:b/>
        <w:b/>
        <w:sz w:val="13"/>
        <w:szCs w:val="13"/>
      </w:rPr>
    </w:pPr>
    <w:r>
      <w:rPr>
        <w:b/>
        <w:sz w:val="13"/>
        <w:szCs w:val="13"/>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5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六十九</w:t>
    </w:r>
  </w:p>
  <w:p>
    <w:pPr>
      <w:pStyle w:val="Normal"/>
      <w:rPr>
        <w:b/>
        <w:b/>
        <w:sz w:val="13"/>
        <w:szCs w:val="13"/>
      </w:rPr>
    </w:pPr>
    <w:r>
      <w:rPr>
        <w:b/>
        <w:sz w:val="13"/>
        <w:szCs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十</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57</w:t>
    </w:r>
    <w:r>
      <w:rPr/>
      <w:fldChar w:fldCharType="end"/>
    </w:r>
  </w:p>
  <w:p>
    <w:pPr>
      <w:pStyle w:val="Normal"/>
      <w:rPr>
        <w:b/>
        <w:b/>
        <w:sz w:val="13"/>
        <w:szCs w:val="13"/>
      </w:rPr>
    </w:pPr>
    <w:r>
      <w:rPr>
        <w:b/>
        <w:sz w:val="13"/>
        <w:szCs w:val="13"/>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6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七十</w:t>
    </w:r>
  </w:p>
  <w:p>
    <w:pPr>
      <w:pStyle w:val="Normal"/>
      <w:rPr>
        <w:b/>
        <w:b/>
        <w:sz w:val="13"/>
        <w:szCs w:val="13"/>
      </w:rPr>
    </w:pPr>
    <w:r>
      <w:rPr>
        <w:b/>
        <w:sz w:val="13"/>
        <w:szCs w:val="13"/>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十一</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63</w:t>
    </w:r>
    <w:r>
      <w:rPr/>
      <w:fldChar w:fldCharType="end"/>
    </w:r>
  </w:p>
  <w:p>
    <w:pPr>
      <w:pStyle w:val="Normal"/>
      <w:rPr>
        <w:b/>
        <w:b/>
        <w:sz w:val="13"/>
        <w:szCs w:val="13"/>
      </w:rPr>
    </w:pPr>
    <w:r>
      <w:rPr>
        <w:b/>
        <w:sz w:val="13"/>
        <w:szCs w:val="13"/>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7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七十一</w:t>
    </w:r>
  </w:p>
  <w:p>
    <w:pPr>
      <w:pStyle w:val="Normal"/>
      <w:rPr>
        <w:b/>
        <w:b/>
        <w:sz w:val="13"/>
        <w:szCs w:val="13"/>
      </w:rPr>
    </w:pPr>
    <w:r>
      <w:rPr>
        <w:b/>
        <w:sz w:val="13"/>
        <w:szCs w:val="13"/>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十二</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69</w:t>
    </w:r>
    <w:r>
      <w:rPr/>
      <w:fldChar w:fldCharType="end"/>
    </w:r>
  </w:p>
  <w:p>
    <w:pPr>
      <w:pStyle w:val="Normal"/>
      <w:rPr>
        <w:b/>
        <w:b/>
        <w:sz w:val="13"/>
        <w:szCs w:val="13"/>
      </w:rPr>
    </w:pPr>
    <w:r>
      <w:rPr>
        <w:b/>
        <w:sz w:val="13"/>
        <w:szCs w:val="13"/>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76</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七十二</w:t>
    </w:r>
  </w:p>
  <w:p>
    <w:pPr>
      <w:pStyle w:val="Normal"/>
      <w:rPr>
        <w:b/>
        <w:b/>
        <w:sz w:val="13"/>
        <w:szCs w:val="13"/>
      </w:rPr>
    </w:pPr>
    <w:r>
      <w:rPr>
        <w:b/>
        <w:sz w:val="13"/>
        <w:szCs w:val="13"/>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十三</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75</w:t>
    </w:r>
    <w:r>
      <w:rPr/>
      <w:fldChar w:fldCharType="end"/>
    </w:r>
  </w:p>
  <w:p>
    <w:pPr>
      <w:pStyle w:val="Normal"/>
      <w:rPr>
        <w:b/>
        <w:b/>
        <w:sz w:val="13"/>
        <w:szCs w:val="13"/>
      </w:rPr>
    </w:pPr>
    <w:r>
      <w:rPr>
        <w:b/>
        <w:sz w:val="13"/>
        <w:szCs w:val="1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8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七十三</w:t>
    </w:r>
  </w:p>
  <w:p>
    <w:pPr>
      <w:pStyle w:val="Normal"/>
      <w:rPr>
        <w:b/>
        <w:b/>
        <w:sz w:val="13"/>
        <w:szCs w:val="13"/>
      </w:rPr>
    </w:pPr>
    <w:r>
      <w:rPr>
        <w:b/>
        <w:sz w:val="13"/>
        <w:szCs w:val="13"/>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十四</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81</w:t>
    </w:r>
    <w:r>
      <w:rPr/>
      <w:fldChar w:fldCharType="end"/>
    </w:r>
  </w:p>
  <w:p>
    <w:pPr>
      <w:pStyle w:val="Normal"/>
      <w:rPr>
        <w:b/>
        <w:b/>
        <w:sz w:val="13"/>
        <w:szCs w:val="13"/>
      </w:rPr>
    </w:pPr>
    <w:r>
      <w:rPr>
        <w:b/>
        <w:sz w:val="13"/>
        <w:szCs w:val="13"/>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8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七十四</w:t>
    </w:r>
  </w:p>
  <w:p>
    <w:pPr>
      <w:pStyle w:val="Normal"/>
      <w:rPr>
        <w:b/>
        <w:b/>
        <w:sz w:val="13"/>
        <w:szCs w:val="13"/>
      </w:rPr>
    </w:pPr>
    <w:r>
      <w:rPr>
        <w:b/>
        <w:sz w:val="13"/>
        <w:szCs w:val="13"/>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十五</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85</w:t>
    </w:r>
    <w:r>
      <w:rPr/>
      <w:fldChar w:fldCharType="end"/>
    </w:r>
  </w:p>
  <w:p>
    <w:pPr>
      <w:pStyle w:val="Normal"/>
      <w:rPr>
        <w:b/>
        <w:b/>
        <w:sz w:val="13"/>
        <w:szCs w:val="13"/>
      </w:rPr>
    </w:pPr>
    <w:r>
      <w:rPr>
        <w:b/>
        <w:sz w:val="13"/>
        <w:szCs w:val="13"/>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9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七十五</w:t>
    </w:r>
  </w:p>
  <w:p>
    <w:pPr>
      <w:pStyle w:val="Normal"/>
      <w:rPr>
        <w:b/>
        <w:b/>
        <w:sz w:val="13"/>
        <w:szCs w:val="13"/>
      </w:rPr>
    </w:pPr>
    <w:r>
      <w:rPr>
        <w:b/>
        <w:sz w:val="13"/>
        <w:szCs w:val="13"/>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十六</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93</w:t>
    </w:r>
    <w:r>
      <w:rPr/>
      <w:fldChar w:fldCharType="end"/>
    </w:r>
  </w:p>
  <w:p>
    <w:pPr>
      <w:pStyle w:val="Normal"/>
      <w:rPr>
        <w:b/>
        <w:b/>
        <w:sz w:val="13"/>
        <w:szCs w:val="13"/>
      </w:rPr>
    </w:pPr>
    <w:r>
      <w:rPr>
        <w:b/>
        <w:sz w:val="13"/>
        <w:szCs w:val="13"/>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六十一</w:t>
    </w:r>
  </w:p>
  <w:p>
    <w:pPr>
      <w:pStyle w:val="Normal"/>
      <w:rPr>
        <w:b/>
        <w:b/>
        <w:sz w:val="13"/>
        <w:szCs w:val="13"/>
      </w:rPr>
    </w:pPr>
    <w:r>
      <w:rPr>
        <w:b/>
        <w:sz w:val="13"/>
        <w:szCs w:val="13"/>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9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七十六</w:t>
    </w:r>
  </w:p>
  <w:p>
    <w:pPr>
      <w:pStyle w:val="Normal"/>
      <w:rPr>
        <w:b/>
        <w:b/>
        <w:sz w:val="13"/>
        <w:szCs w:val="13"/>
      </w:rPr>
    </w:pPr>
    <w:r>
      <w:rPr>
        <w:b/>
        <w:sz w:val="13"/>
        <w:szCs w:val="13"/>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十七</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97</w:t>
    </w:r>
    <w:r>
      <w:rPr/>
      <w:fldChar w:fldCharType="end"/>
    </w:r>
  </w:p>
  <w:p>
    <w:pPr>
      <w:pStyle w:val="Normal"/>
      <w:rPr>
        <w:b/>
        <w:b/>
        <w:sz w:val="13"/>
        <w:szCs w:val="13"/>
      </w:rPr>
    </w:pPr>
    <w:r>
      <w:rPr>
        <w:b/>
        <w:sz w:val="13"/>
        <w:szCs w:val="13"/>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0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七十七</w:t>
    </w:r>
  </w:p>
  <w:p>
    <w:pPr>
      <w:pStyle w:val="Normal"/>
      <w:rPr>
        <w:b/>
        <w:b/>
        <w:sz w:val="13"/>
        <w:szCs w:val="13"/>
      </w:rPr>
    </w:pPr>
    <w:r>
      <w:rPr>
        <w:b/>
        <w:sz w:val="13"/>
        <w:szCs w:val="13"/>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十八</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07</w:t>
    </w:r>
    <w:r>
      <w:rPr/>
      <w:fldChar w:fldCharType="end"/>
    </w:r>
  </w:p>
  <w:p>
    <w:pPr>
      <w:pStyle w:val="Normal"/>
      <w:rPr>
        <w:b/>
        <w:b/>
        <w:sz w:val="13"/>
        <w:szCs w:val="13"/>
      </w:rPr>
    </w:pPr>
    <w:r>
      <w:rPr>
        <w:b/>
        <w:sz w:val="13"/>
        <w:szCs w:val="13"/>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1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七十八</w:t>
    </w:r>
  </w:p>
  <w:p>
    <w:pPr>
      <w:pStyle w:val="Normal"/>
      <w:rPr>
        <w:b/>
        <w:b/>
        <w:sz w:val="13"/>
        <w:szCs w:val="13"/>
      </w:rPr>
    </w:pPr>
    <w:r>
      <w:rPr>
        <w:b/>
        <w:sz w:val="13"/>
        <w:szCs w:val="13"/>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十九</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15</w:t>
    </w:r>
    <w:r>
      <w:rPr/>
      <w:fldChar w:fldCharType="end"/>
    </w:r>
  </w:p>
  <w:p>
    <w:pPr>
      <w:pStyle w:val="Normal"/>
      <w:rPr>
        <w:b/>
        <w:b/>
        <w:sz w:val="13"/>
        <w:szCs w:val="13"/>
      </w:rPr>
    </w:pPr>
    <w:r>
      <w:rPr>
        <w:b/>
        <w:sz w:val="13"/>
        <w:szCs w:val="13"/>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18</w:t>
    </w:r>
    <w:r>
      <w:rPr/>
      <w:fldChar w:fldCharType="end"/>
    </w:r>
    <w:r>
      <w:rPr>
        <w:rFonts w:eastAsia="Calibri" w:cs="Calibri"/>
        <w:b/>
        <w:lang w:val="zh-CN"/>
      </w:rPr>
      <w:t xml:space="preserve"> </w:t>
    </w:r>
    <w:r>
      <w:rPr>
        <w:b/>
        <w:lang w:val="zh-CN"/>
      </w:rPr>
      <w:t>|</w:t>
    </w:r>
    <w:r>
      <w:rPr>
        <w:b/>
        <w:lang w:val="zh-CN" w:eastAsia="en-US"/>
      </w:rPr>
      <w:t xml:space="preserve"> </w:t>
    </w:r>
    <w:r>
      <w:rPr>
        <w:b/>
        <w:lang w:val="zh-CN" w:eastAsia="en-US"/>
      </w:rPr>
      <w:t>大方广佛华严经</w:t>
    </w:r>
    <w:r>
      <w:rPr>
        <w:rFonts w:cs="Calibri" w:eastAsia="Calibri"/>
        <w:b/>
        <w:lang w:val="zh-CN" w:eastAsia="en-US"/>
      </w:rPr>
      <w:t xml:space="preserve"> </w:t>
    </w:r>
    <w:r>
      <w:rPr>
        <w:b/>
        <w:lang w:val="zh-CN" w:eastAsia="en-US"/>
      </w:rPr>
      <w:t>卷七十九</w:t>
    </w:r>
  </w:p>
  <w:p>
    <w:pPr>
      <w:pStyle w:val="Normal"/>
      <w:rPr>
        <w:b/>
        <w:b/>
        <w:sz w:val="13"/>
        <w:szCs w:val="13"/>
      </w:rPr>
    </w:pPr>
    <w:r>
      <w:rPr>
        <w:b/>
        <w:sz w:val="13"/>
        <w:szCs w:val="1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二</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3</w:t>
    </w:r>
    <w:r>
      <w:rPr/>
      <w:fldChar w:fldCharType="end"/>
    </w:r>
  </w:p>
  <w:p>
    <w:pPr>
      <w:pStyle w:val="Normal"/>
      <w:rPr>
        <w:b/>
        <w:b/>
        <w:sz w:val="13"/>
        <w:szCs w:val="13"/>
      </w:rPr>
    </w:pPr>
    <w:r>
      <w:rPr>
        <w:b/>
        <w:sz w:val="13"/>
        <w:szCs w:val="13"/>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eastAsia="en-US"/>
      </w:rPr>
      <w:t>入法界品</w:t>
    </w:r>
    <w:r>
      <w:rPr>
        <w:rFonts w:cs="Calibri" w:eastAsia="Calibri"/>
        <w:b/>
        <w:lang w:val="zh-CN" w:eastAsia="en-US"/>
      </w:rPr>
      <w:t xml:space="preserve"> </w:t>
    </w:r>
    <w:r>
      <w:rPr>
        <w:b/>
        <w:lang w:val="zh-CN" w:eastAsia="en-US"/>
      </w:rPr>
      <w:t>第三十九之二十</w:t>
    </w:r>
    <w:r>
      <w:rPr>
        <w:rFonts w:cs="Calibri" w:eastAsia="Calibri"/>
        <w:b/>
        <w:lang w:val="zh-CN" w:eastAsia="en-US"/>
      </w:rPr>
      <w:t xml:space="preserve"> </w:t>
    </w:r>
    <w:r>
      <w:rPr>
        <w:lang w:val="zh-CN"/>
      </w:rPr>
      <w:t xml:space="preserve">| </w:t>
    </w:r>
    <w:r>
      <w:rPr/>
      <w:fldChar w:fldCharType="begin"/>
    </w:r>
    <w:r>
      <w:rPr/>
      <w:instrText xml:space="preserve"> PAGE </w:instrText>
    </w:r>
    <w:r>
      <w:rPr/>
      <w:fldChar w:fldCharType="separate"/>
    </w:r>
    <w:r>
      <w:rPr/>
      <w:t>119</w:t>
    </w:r>
    <w:r>
      <w:rPr/>
      <w:fldChar w:fldCharType="end"/>
    </w:r>
  </w:p>
  <w:p>
    <w:pPr>
      <w:pStyle w:val="Normal"/>
      <w:rPr>
        <w:b/>
        <w:b/>
        <w:sz w:val="13"/>
        <w:szCs w:val="13"/>
      </w:rPr>
    </w:pPr>
    <w:r>
      <w:rPr>
        <w:b/>
        <w:sz w:val="13"/>
        <w:szCs w:val="13"/>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26</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八十</w:t>
    </w:r>
  </w:p>
  <w:p>
    <w:pPr>
      <w:pStyle w:val="Normal"/>
      <w:rPr>
        <w:b/>
        <w:b/>
        <w:sz w:val="13"/>
        <w:szCs w:val="13"/>
      </w:rPr>
    </w:pPr>
    <w:r>
      <w:rPr>
        <w:b/>
        <w:sz w:val="13"/>
        <w:szCs w:val="13"/>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二十一</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25</w:t>
    </w:r>
    <w:r>
      <w:rPr/>
      <w:fldChar w:fldCharType="end"/>
    </w:r>
  </w:p>
  <w:p>
    <w:pPr>
      <w:pStyle w:val="Normal"/>
      <w:rPr>
        <w:b/>
        <w:b/>
        <w:sz w:val="13"/>
        <w:szCs w:val="13"/>
      </w:rPr>
    </w:pPr>
    <w:r>
      <w:rPr>
        <w:b/>
        <w:sz w:val="13"/>
        <w:szCs w:val="13"/>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3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八十一</w:t>
    </w:r>
  </w:p>
  <w:p>
    <w:pPr>
      <w:pStyle w:val="Normal"/>
      <w:rPr>
        <w:b/>
        <w:b/>
        <w:sz w:val="13"/>
        <w:szCs w:val="13"/>
      </w:rPr>
    </w:pPr>
    <w:r>
      <w:rPr>
        <w:b/>
        <w:sz w:val="13"/>
        <w:szCs w:val="13"/>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普贤行愿品</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131</w:t>
    </w:r>
    <w:r>
      <w:rPr/>
      <w:fldChar w:fldCharType="end"/>
    </w:r>
  </w:p>
  <w:p>
    <w:pPr>
      <w:pStyle w:val="Normal"/>
      <w:rPr>
        <w:b/>
        <w:b/>
        <w:sz w:val="13"/>
        <w:szCs w:val="13"/>
      </w:rPr>
    </w:pPr>
    <w:r>
      <w:rPr>
        <w:b/>
        <w:sz w:val="13"/>
        <w:szCs w:val="13"/>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p>
  <w:p>
    <w:pPr>
      <w:pStyle w:val="Normal"/>
      <w:rPr>
        <w:b/>
        <w:b/>
        <w:sz w:val="13"/>
        <w:szCs w:val="13"/>
      </w:rPr>
    </w:pPr>
    <w:r>
      <w:rPr>
        <w:b/>
        <w:sz w:val="13"/>
        <w:szCs w:val="13"/>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3"/>
        <w:szCs w:val="13"/>
      </w:rPr>
    </w:pPr>
    <w:r>
      <w:rPr>
        <w:sz w:val="13"/>
        <w:szCs w:val="13"/>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3"/>
        <w:szCs w:val="13"/>
      </w:rPr>
    </w:pPr>
    <w:r>
      <w:rPr>
        <w:sz w:val="13"/>
        <w:szCs w:val="13"/>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3"/>
        <w:szCs w:val="13"/>
      </w:rPr>
    </w:pPr>
    <w:r>
      <w:rPr>
        <w:sz w:val="13"/>
        <w:szCs w:val="13"/>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3"/>
        <w:szCs w:val="13"/>
      </w:rPr>
    </w:pPr>
    <w:r>
      <w:rPr>
        <w:sz w:val="13"/>
        <w:szCs w:val="13"/>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六十二</w:t>
    </w:r>
  </w:p>
  <w:p>
    <w:pPr>
      <w:pStyle w:val="Normal"/>
      <w:rPr>
        <w:b/>
        <w:b/>
        <w:sz w:val="13"/>
        <w:szCs w:val="13"/>
      </w:rPr>
    </w:pPr>
    <w:r>
      <w:rPr>
        <w:b/>
        <w:sz w:val="13"/>
        <w:szCs w:val="1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入法界品</w:t>
    </w:r>
    <w:r>
      <w:rPr>
        <w:rFonts w:cs="Calibri" w:eastAsia="Calibri"/>
        <w:b/>
        <w:lang w:val="zh-CN"/>
      </w:rPr>
      <w:t xml:space="preserve"> </w:t>
    </w:r>
    <w:r>
      <w:rPr>
        <w:b/>
        <w:lang w:val="zh-CN"/>
      </w:rPr>
      <w:t>第三十九之三</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9</w:t>
    </w:r>
    <w:r>
      <w:rPr/>
      <w:fldChar w:fldCharType="end"/>
    </w:r>
  </w:p>
  <w:p>
    <w:pPr>
      <w:pStyle w:val="Normal"/>
      <w:rPr>
        <w:b/>
        <w:b/>
        <w:sz w:val="13"/>
        <w:szCs w:val="13"/>
      </w:rPr>
    </w:pPr>
    <w:r>
      <w:rPr>
        <w:b/>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Style13">
    <w:name w:val="默认段落字体"/>
    <w:qFormat/>
    <w:rPr/>
  </w:style>
  <w:style w:type="character" w:styleId="Dicpy1">
    <w:name w:val="dicpy1"/>
    <w:basedOn w:val="Style13"/>
    <w:qFormat/>
    <w:rPr>
      <w:rFonts w:ascii="pinyin;Times New Roman" w:hAnsi="pinyin;Times New Roman" w:cs="pinyin;Times New Roman"/>
      <w:color w:val="660000"/>
      <w:sz w:val="15"/>
    </w:rPr>
  </w:style>
  <w:style w:type="character" w:styleId="Char">
    <w:name w:val="批注框文本 Char"/>
    <w:basedOn w:val="Style13"/>
    <w:qFormat/>
    <w:rPr>
      <w:rFonts w:ascii="Times New Roman" w:hAnsi="Times New Roman" w:cs="Times New Roman"/>
      <w:kern w:val="2"/>
      <w:sz w:val="18"/>
    </w:rPr>
  </w:style>
  <w:style w:type="character" w:styleId="Char1">
    <w:name w:val="页脚 Char"/>
    <w:basedOn w:val="Style13"/>
    <w:qFormat/>
    <w:rPr>
      <w:sz w:val="18"/>
    </w:rPr>
  </w:style>
  <w:style w:type="character" w:styleId="InternetLink">
    <w:name w:val="Hyperlink"/>
    <w:basedOn w:val="Style13"/>
    <w:rPr>
      <w:color w:val="0000FF"/>
      <w:u w:val="single"/>
    </w:rPr>
  </w:style>
  <w:style w:type="character" w:styleId="Char2">
    <w:name w:val="页眉 Char"/>
    <w:basedOn w:val="Style13"/>
    <w:qFormat/>
    <w:rPr>
      <w:sz w:val="18"/>
    </w:rPr>
  </w:style>
  <w:style w:type="character" w:styleId="Char3">
    <w:name w:val="尾注文本 Char"/>
    <w:basedOn w:val="Style13"/>
    <w:qFormat/>
    <w:rPr>
      <w:rFonts w:ascii="Times New Roman" w:hAnsi="Times New Roman" w:cs="Times New Roman"/>
      <w:kern w:val="2"/>
      <w:sz w:val="21"/>
    </w:rPr>
  </w:style>
  <w:style w:type="character" w:styleId="Char4">
    <w:name w:val="文档结构图 Char"/>
    <w:basedOn w:val="Style13"/>
    <w:qFormat/>
    <w:rPr>
      <w:rFonts w:ascii="Times New Roman" w:hAnsi="Times New Roman" w:cs="Times New Roman"/>
      <w:kern w:val="2"/>
      <w:sz w:val="21"/>
      <w:shd w:fill="000080" w:val="clear"/>
    </w:rPr>
  </w:style>
  <w:style w:type="character" w:styleId="FootnoteCharacters">
    <w:name w:val="Footnote Characters"/>
    <w:basedOn w:val="Style13"/>
    <w:qFormat/>
    <w:rPr>
      <w:vertAlign w:val="superscript"/>
    </w:rPr>
  </w:style>
  <w:style w:type="character" w:styleId="Dicpy">
    <w:name w:val="dicpy"/>
    <w:basedOn w:val="Style13"/>
    <w:qFormat/>
    <w:rPr/>
  </w:style>
  <w:style w:type="character" w:styleId="Emphasis">
    <w:name w:val="Emphasis"/>
    <w:basedOn w:val="Style13"/>
    <w:qFormat/>
    <w:rPr>
      <w:b w:val="false"/>
      <w:i w:val="false"/>
      <w:color w:val="CC0033"/>
    </w:rPr>
  </w:style>
  <w:style w:type="character" w:styleId="Diczx41">
    <w:name w:val="diczx41"/>
    <w:basedOn w:val="Style13"/>
    <w:qFormat/>
    <w:rPr>
      <w:b/>
      <w:color w:val="404040"/>
    </w:rPr>
  </w:style>
  <w:style w:type="character" w:styleId="Char5">
    <w:name w:val="正文文本缩进 Char"/>
    <w:basedOn w:val="Style13"/>
    <w:qFormat/>
    <w:rPr>
      <w:rFonts w:ascii="华文楷体" w:hAnsi="华文楷体" w:eastAsia="华文楷体" w:cs="华文楷体"/>
      <w:kern w:val="2"/>
      <w:sz w:val="21"/>
      <w:lang w:eastAsia="zh-TW"/>
    </w:rPr>
  </w:style>
  <w:style w:type="character" w:styleId="Style14">
    <w:name w:val="批注引用"/>
    <w:basedOn w:val="Style13"/>
    <w:qFormat/>
    <w:rPr>
      <w:sz w:val="21"/>
    </w:rPr>
  </w:style>
  <w:style w:type="character" w:styleId="EndnoteCharacters">
    <w:name w:val="Endnote Characters"/>
    <w:basedOn w:val="Style13"/>
    <w:qFormat/>
    <w:rPr>
      <w:vertAlign w:val="superscript"/>
    </w:rPr>
  </w:style>
  <w:style w:type="character" w:styleId="Ftz">
    <w:name w:val="ftz"/>
    <w:basedOn w:val="Style13"/>
    <w:qFormat/>
    <w:rPr/>
  </w:style>
  <w:style w:type="character" w:styleId="Char6">
    <w:name w:val="脚注文本 Char"/>
    <w:basedOn w:val="Style13"/>
    <w:qFormat/>
    <w:rPr>
      <w:rFonts w:ascii="Times New Roman" w:hAnsi="Times New Roman" w:cs="Times New Roman"/>
      <w:kern w:val="2"/>
      <w:sz w:val="18"/>
    </w:rPr>
  </w:style>
  <w:style w:type="character" w:styleId="Diczx31">
    <w:name w:val="diczx31"/>
    <w:basedOn w:val="Style13"/>
    <w:qFormat/>
    <w:rPr>
      <w:color w:val="000066"/>
    </w:rPr>
  </w:style>
  <w:style w:type="character" w:styleId="StrongEmphasis">
    <w:name w:val="Strong"/>
    <w:basedOn w:val="Style13"/>
    <w:qFormat/>
    <w:rPr>
      <w:b/>
    </w:rPr>
  </w:style>
  <w:style w:type="character" w:styleId="1Char">
    <w:name w:val="标题 1 Char"/>
    <w:basedOn w:val="Style13"/>
    <w:qFormat/>
    <w:rPr>
      <w:b/>
      <w:bCs/>
      <w:kern w:val="2"/>
      <w:sz w:val="44"/>
      <w:szCs w:val="44"/>
    </w:rPr>
  </w:style>
  <w:style w:type="character" w:styleId="Char7">
    <w:name w:val="无间隔 Char"/>
    <w:basedOn w:val="Style13"/>
    <w:qFormat/>
    <w:rPr>
      <w:sz w:val="22"/>
      <w:szCs w:val="22"/>
      <w:lang w:val="en-US" w:eastAsia="zh-CN" w:bidi="ar-SA"/>
    </w:rPr>
  </w:style>
  <w:style w:type="character" w:styleId="Chword">
    <w:name w:val="chword"/>
    <w:basedOn w:val="Style13"/>
    <w:qFormat/>
    <w:rPr/>
  </w:style>
  <w:style w:type="character" w:styleId="VisitedInternetLink">
    <w:name w:val="FollowedHyperlink"/>
    <w:basedOn w:val="Style13"/>
    <w:rPr>
      <w:color w:val="800080"/>
      <w:u w:val="single"/>
    </w:rPr>
  </w:style>
  <w:style w:type="character" w:styleId="Rubies1">
    <w:name w:val="Rubies1"/>
    <w:qFormat/>
    <w:rPr>
      <w:rFonts w:ascii="微软雅黑" w:hAnsi="微软雅黑"/>
      <w:sz w:val="14"/>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rFonts w:ascii="Times New Roman" w:hAnsi="Times New Roman" w:cs="Times New Roman"/>
    </w:rPr>
  </w:style>
  <w:style w:type="paragraph" w:styleId="Endnote">
    <w:name w:val="Endnote Text"/>
    <w:basedOn w:val="Normal"/>
    <w:pPr>
      <w:snapToGrid w:val="false"/>
      <w:jc w:val="left"/>
    </w:pPr>
    <w:rPr>
      <w:rFonts w:ascii="Times New Roman" w:hAnsi="Times New Roman" w:cs="Times New Roman"/>
      <w:kern w:val="2"/>
      <w:sz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rFonts w:ascii="Times New Roman" w:hAnsi="Times New Roman" w:cs="Times New Roman"/>
      <w:kern w:val="2"/>
      <w:sz w:val="21"/>
      <w:shd w:fill="000080" w:val="clear"/>
    </w:rPr>
  </w:style>
  <w:style w:type="paragraph" w:styleId="Contents1">
    <w:name w:val="TOC 1"/>
    <w:basedOn w:val="Normal"/>
    <w:next w:val="Normal"/>
    <w:pPr>
      <w:widowControl/>
      <w:spacing w:lineRule="auto" w:line="276" w:before="0" w:after="100"/>
      <w:jc w:val="left"/>
    </w:pPr>
    <w:rPr>
      <w:kern w:val="0"/>
      <w:sz w:val="22"/>
    </w:rPr>
  </w:style>
  <w:style w:type="paragraph" w:styleId="TextBodyIndent">
    <w:name w:val="Body Text Indent"/>
    <w:basedOn w:val="Normal"/>
    <w:pPr>
      <w:ind w:firstLine="420"/>
    </w:pPr>
    <w:rPr>
      <w:rFonts w:ascii="华文楷体" w:hAnsi="华文楷体" w:eastAsia="华文楷体" w:cs="华文楷体"/>
      <w:kern w:val="2"/>
      <w:sz w:val="21"/>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rPr>
  </w:style>
  <w:style w:type="paragraph" w:styleId="Footnote">
    <w:name w:val="Footnote Text"/>
    <w:basedOn w:val="Normal"/>
    <w:pPr>
      <w:snapToGrid w:val="false"/>
      <w:jc w:val="left"/>
    </w:pPr>
    <w:rPr>
      <w:rFonts w:ascii="Times New Roman" w:hAnsi="Times New Roman" w:cs="Times New Roman"/>
      <w:kern w:val="2"/>
      <w:sz w:val="1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Style18">
    <w:name w:val="批注框文本"/>
    <w:basedOn w:val="Normal"/>
    <w:qFormat/>
    <w:pPr/>
    <w:rPr>
      <w:rFonts w:ascii="Times New Roman" w:hAnsi="Times New Roman" w:cs="Times New Roman"/>
      <w:kern w:val="2"/>
      <w:sz w:val="18"/>
    </w:rPr>
  </w:style>
  <w:style w:type="paragraph" w:styleId="Title2">
    <w:name w:val="title2"/>
    <w:basedOn w:val="Normal"/>
    <w:qFormat/>
    <w:pPr>
      <w:widowControl/>
      <w:pBdr>
        <w:bottom w:val="single" w:sz="4" w:space="6" w:color="CCCCCC"/>
      </w:pBdr>
      <w:spacing w:before="280" w:after="376"/>
      <w:jc w:val="center"/>
    </w:pPr>
    <w:rPr>
      <w:rFonts w:ascii="sөũ;Times New Roman" w:hAnsi="sөũ;Times New Roman" w:cs="宋体;SimSun"/>
      <w:b/>
      <w:bCs/>
      <w:color w:val="000000"/>
      <w:kern w:val="0"/>
      <w:sz w:val="36"/>
      <w:szCs w:val="36"/>
    </w:rPr>
  </w:style>
  <w:style w:type="paragraph" w:styleId="Commentary">
    <w:name w:val="commentary"/>
    <w:basedOn w:val="Normal"/>
    <w:qFormat/>
    <w:pPr>
      <w:widowControl/>
      <w:spacing w:lineRule="atLeast" w:line="400" w:before="280" w:after="280"/>
      <w:jc w:val="left"/>
    </w:pPr>
    <w:rPr>
      <w:rFonts w:ascii="sөũ;Times New Roman" w:hAnsi="sөũ;Times New Roman" w:cs="宋体;SimSun"/>
      <w:color w:val="000000"/>
      <w:kern w:val="0"/>
      <w:sz w:val="24"/>
      <w:szCs w:val="24"/>
    </w:rPr>
  </w:style>
  <w:style w:type="paragraph" w:styleId="T1">
    <w:name w:val="t1"/>
    <w:basedOn w:val="Normal"/>
    <w:qFormat/>
    <w:pPr>
      <w:widowControl/>
      <w:spacing w:lineRule="auto" w:line="360" w:before="280" w:after="280"/>
      <w:jc w:val="center"/>
    </w:pPr>
    <w:rPr>
      <w:rFonts w:ascii="sөũ;Times New Roman" w:hAnsi="sөũ;Times New Roman" w:cs="宋体;SimSun"/>
      <w:color w:val="868686"/>
      <w:kern w:val="0"/>
      <w:sz w:val="20"/>
    </w:rPr>
  </w:style>
  <w:style w:type="paragraph" w:styleId="Title">
    <w:name w:val="title"/>
    <w:basedOn w:val="Normal"/>
    <w:qFormat/>
    <w:pPr>
      <w:widowControl/>
      <w:pBdr>
        <w:bottom w:val="single" w:sz="6" w:space="8" w:color="CCCCCC"/>
      </w:pBdr>
      <w:spacing w:before="280" w:after="251"/>
      <w:jc w:val="center"/>
    </w:pPr>
    <w:rPr>
      <w:rFonts w:ascii="sөũ;Times New Roman" w:hAnsi="sөũ;Times New Roman" w:cs="宋体;SimSun"/>
      <w:b/>
      <w:bCs/>
      <w:color w:val="000000"/>
      <w:kern w:val="0"/>
      <w:sz w:val="36"/>
      <w:szCs w:val="36"/>
    </w:rPr>
  </w:style>
  <w:style w:type="paragraph" w:styleId="Verse2">
    <w:name w:val="verse2"/>
    <w:basedOn w:val="Normal"/>
    <w:qFormat/>
    <w:pPr>
      <w:widowControl/>
      <w:pBdr>
        <w:top w:val="single" w:sz="6" w:space="6" w:color="996600"/>
        <w:left w:val="single" w:sz="6" w:space="6" w:color="996600"/>
        <w:bottom w:val="single" w:sz="6" w:space="6" w:color="996600"/>
        <w:right w:val="single" w:sz="6" w:space="6" w:color="996600"/>
      </w:pBdr>
      <w:shd w:fill="FFFAEE" w:val="clear"/>
      <w:spacing w:lineRule="auto" w:line="360" w:before="280" w:after="502"/>
      <w:jc w:val="center"/>
    </w:pPr>
    <w:rPr>
      <w:rFonts w:ascii="зũ;宋体" w:hAnsi="зũ;宋体" w:eastAsia="зũ;宋体" w:cs="宋体;SimSun"/>
      <w:color w:val="996600"/>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9">
    <w:name w:val="无间隔"/>
    <w:qFormat/>
    <w:pPr>
      <w:widowControl/>
      <w:bidi w:val="0"/>
    </w:pPr>
    <w:rPr>
      <w:rFonts w:ascii="Calibri" w:hAnsi="Calibri" w:eastAsia="宋体;SimSun" w:cs="Times New Roman"/>
      <w:color w:val="auto"/>
      <w:sz w:val="22"/>
      <w:szCs w:val="22"/>
      <w:lang w:val="en-US" w:eastAsia="zh-CN" w:bidi="ar-SA"/>
    </w:rPr>
  </w:style>
  <w:style w:type="paragraph" w:styleId="T3c">
    <w:name w:val="t3c"/>
    <w:basedOn w:val="Normal"/>
    <w:qFormat/>
    <w:pPr>
      <w:widowControl/>
      <w:spacing w:lineRule="auto" w:line="360" w:before="280" w:after="280"/>
      <w:jc w:val="left"/>
    </w:pPr>
    <w:rPr>
      <w:rFonts w:ascii="sөũ;Times New Roman" w:hAnsi="sөũ;Times New Roman" w:cs="宋体;SimSun"/>
      <w:color w:val="666699"/>
      <w:kern w:val="0"/>
      <w:sz w:val="22"/>
      <w:szCs w:val="22"/>
    </w:rPr>
  </w:style>
  <w:style w:type="paragraph" w:styleId="Style31">
    <w:name w:val="style3"/>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header" Target="header40.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header" Target="header43.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header" Target="header46.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header" Target="header49.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header" Target="header52.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header" Target="header55.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header" Target="header58.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header" Target="header61.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header" Target="header64.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header" Target="header67.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header" Target="header70.xml"/><Relationship Id="rId139" Type="http://schemas.openxmlformats.org/officeDocument/2006/relationships/footer" Target="footer68.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image" Target="media/image1.jpeg"/><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1.xml"/><Relationship Id="rId147" Type="http://schemas.openxmlformats.org/officeDocument/2006/relationships/footer" Target="footer72.xml"/><Relationship Id="rId148" Type="http://schemas.openxmlformats.org/officeDocument/2006/relationships/footer" Target="footer73.xml"/><Relationship Id="rId149" Type="http://schemas.openxmlformats.org/officeDocument/2006/relationships/hyperlink" Target="http://iask.sina.com.cn/u/1691378180/ish" TargetMode="External"/><Relationship Id="rId150" Type="http://schemas.openxmlformats.org/officeDocument/2006/relationships/header" Target="head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4.xml"/><Relationship Id="rId154" Type="http://schemas.openxmlformats.org/officeDocument/2006/relationships/footer" Target="footer75.xml"/><Relationship Id="rId155" Type="http://schemas.openxmlformats.org/officeDocument/2006/relationships/footer" Target="footer76.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Relationship Id="rId15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27:00Z</dcterms:created>
  <dc:creator>微软用户</dc:creator>
  <dc:description/>
  <cp:keywords/>
  <dc:language>en-US</dc:language>
  <cp:lastModifiedBy>fangru</cp:lastModifiedBy>
  <cp:lastPrinted>2011-07-26T16:11:00Z</cp:lastPrinted>
  <dcterms:modified xsi:type="dcterms:W3CDTF">2013-01-29T01:00:00Z</dcterms:modified>
  <cp:revision>121</cp:revision>
  <dc:subject/>
  <dc:title>妙法莲华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