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4.jpeg" ContentType="image/jpeg"/>
  <Override PartName="/word/media/image4.jpeg" ContentType="image/jpeg"/>
  <Override PartName="/word/media/image2.png" ContentType="image/png"/>
  <Override PartName="/word/media/image3.png" ContentType="image/png"/>
  <Override PartName="/word/media/image5.jpeg" ContentType="image/jpeg"/>
  <Override PartName="/word/media/image6.jpeg" ContentType="image/jpeg"/>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before="31" w:after="60"/>
        <w:rPr>
          <w:rFonts w:ascii="宋体-方正超大字符集" w:hAnsi="宋体-方正超大字符集" w:eastAsia="宋体-方正超大字符集" w:cs="经典繁毛楷"/>
          <w:sz w:val="21"/>
          <w:szCs w:val="21"/>
          <w:lang w:eastAsia="zh-CN"/>
        </w:rPr>
      </w:pPr>
      <w:r>
        <w:rPr>
          <w:rFonts w:eastAsia="宋体-方正超大字符集" w:cs="经典繁毛楷" w:ascii="宋体-方正超大字符集" w:hAnsi="宋体-方正超大字符集"/>
          <w:sz w:val="21"/>
          <w:szCs w:val="21"/>
          <w:lang w:eastAsia="zh-CN"/>
        </w:rPr>
      </w:r>
    </w:p>
    <w:p>
      <w:pPr>
        <w:pStyle w:val="Normal"/>
        <w:snapToGrid w:val="false"/>
        <w:spacing w:before="31" w:after="0"/>
        <w:jc w:val="left"/>
        <w:rPr>
          <w:rFonts w:ascii="宋体-方正超大字符集" w:hAnsi="宋体-方正超大字符集" w:eastAsia="宋体-方正超大字符集" w:cs="宋体;SimSun"/>
          <w:sz w:val="18"/>
          <w:szCs w:val="18"/>
        </w:rPr>
      </w:pPr>
      <w:r>
        <w:rPr>
          <w:rFonts w:ascii="宋体-方正超大字符集" w:hAnsi="宋体-方正超大字符集" w:cs="宋体;SimSun" w:eastAsia="宋体-方正超大字符集"/>
          <w:sz w:val="18"/>
          <w:szCs w:val="18"/>
        </w:rPr>
        <w:t>清浙水慈云寺显密教观沙门续法 集释</w:t>
      </w:r>
    </w:p>
    <w:p>
      <w:pPr>
        <w:pStyle w:val="Normal"/>
        <w:snapToGrid w:val="false"/>
        <w:spacing w:before="31" w:after="0"/>
        <w:jc w:val="left"/>
        <w:rPr/>
      </w:pPr>
      <w:r>
        <w:rPr>
          <w:rFonts w:ascii="宋体-方正超大字符集" w:hAnsi="宋体-方正超大字符集" w:cs="宋体;SimSun" w:eastAsia="宋体-方正超大字符集"/>
          <w:sz w:val="18"/>
          <w:szCs w:val="18"/>
        </w:rPr>
        <w:t>美国加州万佛城</w:t>
      </w:r>
      <w:r>
        <w:rPr>
          <w:rFonts w:ascii="宋体-方正超大字符集" w:hAnsi="宋体-方正超大字符集" w:cs="宋体;SimSun" w:eastAsia="宋体-方正超大字符集"/>
          <w:kern w:val="0"/>
          <w:sz w:val="18"/>
          <w:szCs w:val="18"/>
          <w:vertAlign w:val="superscript"/>
        </w:rPr>
        <w:t>上</w:t>
      </w:r>
      <w:r>
        <w:rPr>
          <w:rFonts w:ascii="宋体-方正超大字符集" w:hAnsi="宋体-方正超大字符集" w:cs="宋体;SimSun" w:eastAsia="宋体-方正超大字符集"/>
          <w:sz w:val="18"/>
          <w:szCs w:val="18"/>
        </w:rPr>
        <w:t>宣</w:t>
      </w:r>
      <w:r>
        <w:rPr>
          <w:rFonts w:ascii="宋体-方正超大字符集" w:hAnsi="宋体-方正超大字符集" w:cs="宋体;SimSun" w:eastAsia="宋体-方正超大字符集"/>
          <w:kern w:val="0"/>
          <w:sz w:val="18"/>
          <w:szCs w:val="18"/>
          <w:vertAlign w:val="superscript"/>
        </w:rPr>
        <w:t>下</w:t>
      </w:r>
      <w:r>
        <w:rPr>
          <w:rFonts w:ascii="宋体-方正超大字符集" w:hAnsi="宋体-方正超大字符集" w:cs="宋体;SimSun" w:eastAsia="宋体-方正超大字符集"/>
          <w:sz w:val="18"/>
          <w:szCs w:val="18"/>
        </w:rPr>
        <w:t>化老和尚 偈颂并讲解于</w:t>
      </w:r>
      <w:r>
        <w:rPr>
          <w:rFonts w:eastAsia="宋体-方正超大字符集" w:cs="宋体;SimSun" w:ascii="宋体-方正超大字符集" w:hAnsi="宋体-方正超大字符集"/>
          <w:sz w:val="18"/>
          <w:szCs w:val="18"/>
        </w:rPr>
        <w:t>1979</w:t>
      </w:r>
      <w:r>
        <w:rPr>
          <w:rFonts w:ascii="宋体-方正超大字符集" w:hAnsi="宋体-方正超大字符集" w:cs="宋体;SimSun" w:eastAsia="宋体-方正超大字符集"/>
          <w:sz w:val="18"/>
          <w:szCs w:val="18"/>
        </w:rPr>
        <w:t>年</w:t>
      </w:r>
    </w:p>
    <w:p>
      <w:pPr>
        <w:pStyle w:val="Normal"/>
        <w:snapToGrid w:val="false"/>
        <w:spacing w:before="31" w:after="0"/>
        <w:jc w:val="left"/>
        <w:rPr>
          <w:rFonts w:ascii="宋体-方正超大字符集" w:hAnsi="宋体-方正超大字符集" w:eastAsia="宋体-方正超大字符集" w:cs="宋体;SimSun"/>
          <w:sz w:val="18"/>
          <w:szCs w:val="18"/>
        </w:rPr>
      </w:pPr>
      <w:r>
        <w:rPr>
          <w:rFonts w:ascii="宋体-方正超大字符集" w:hAnsi="宋体-方正超大字符集" w:cs="宋体;SimSun" w:eastAsia="宋体-方正超大字符集"/>
          <w:sz w:val="18"/>
          <w:szCs w:val="18"/>
        </w:rPr>
        <w:t>弟子恒泽、恒文、杨维连 笔录</w:t>
      </w:r>
    </w:p>
    <w:p>
      <w:pPr>
        <w:pStyle w:val="Normal"/>
        <w:rPr>
          <w:rFonts w:ascii="宋体-方正超大字符集" w:hAnsi="宋体-方正超大字符集" w:eastAsia="宋体-方正超大字符集" w:cs="宋体;SimSun"/>
          <w:sz w:val="18"/>
          <w:szCs w:val="18"/>
          <w:lang w:val="en-US"/>
        </w:rPr>
      </w:pPr>
      <w:r>
        <w:rPr>
          <w:rFonts w:eastAsia="宋体-方正超大字符集" w:cs="宋体;SimSun" w:ascii="宋体-方正超大字符集" w:hAnsi="宋体-方正超大字符集"/>
          <w:sz w:val="18"/>
          <w:szCs w:val="18"/>
          <w:lang w:val="en-US"/>
        </w:rPr>
      </w:r>
    </w:p>
    <w:p>
      <w:pPr>
        <w:pStyle w:val="Normal"/>
        <w:rPr>
          <w:rFonts w:ascii="宋体-方正超大字符集" w:hAnsi="宋体-方正超大字符集" w:eastAsia="宋体-方正超大字符集"/>
          <w:lang w:val="en-US"/>
        </w:rPr>
      </w:pPr>
      <w:r>
        <w:rPr>
          <w:rFonts w:eastAsia="宋体-方正超大字符集" w:ascii="宋体-方正超大字符集" w:hAnsi="宋体-方正超大字符集"/>
          <w:lang w:val="en-US"/>
        </w:rPr>
      </w:r>
    </w:p>
    <w:p>
      <w:pPr>
        <w:pStyle w:val="Normal"/>
        <w:rPr>
          <w:rFonts w:ascii="宋体-方正超大字符集" w:hAnsi="宋体-方正超大字符集" w:eastAsia="宋体-方正超大字符集"/>
          <w:lang w:val="en-US"/>
        </w:rPr>
      </w:pPr>
      <w:r>
        <w:rPr>
          <w:rFonts w:eastAsia="宋体-方正超大字符集" w:ascii="宋体-方正超大字符集" w:hAnsi="宋体-方正超大字符集"/>
          <w:lang w:val="en-US"/>
        </w:rPr>
      </w:r>
    </w:p>
    <w:p>
      <w:pPr>
        <w:pStyle w:val="Heading"/>
        <w:snapToGrid w:val="false"/>
        <w:spacing w:before="31" w:after="60"/>
        <w:rPr>
          <w:rFonts w:ascii="华文中宋" w:hAnsi="华文中宋" w:eastAsia="华文中宋" w:cs="经典繁毛楷"/>
          <w:sz w:val="40"/>
          <w:szCs w:val="21"/>
          <w:lang w:eastAsia="zh-TW"/>
        </w:rPr>
      </w:pPr>
      <w:r>
        <w:rPr>
          <w:rFonts w:ascii="华文中宋" w:hAnsi="华文中宋" w:cs="经典繁毛楷" w:eastAsia="华文中宋"/>
          <w:sz w:val="40"/>
          <w:szCs w:val="21"/>
        </w:rPr>
        <w:t>楞</w:t>
      </w:r>
      <w:r>
        <w:rPr>
          <w:rFonts w:ascii="华文中宋" w:hAnsi="华文中宋" w:cs="经典繁毛楷" w:eastAsia="华文中宋"/>
          <w:sz w:val="40"/>
          <w:szCs w:val="21"/>
          <w:lang w:eastAsia="zh-CN"/>
        </w:rPr>
        <w:t>严</w:t>
      </w:r>
      <w:r>
        <w:rPr>
          <w:rFonts w:ascii="华文中宋" w:hAnsi="华文中宋" w:cs="经典繁毛楷" w:eastAsia="华文中宋"/>
          <w:sz w:val="40"/>
          <w:szCs w:val="21"/>
        </w:rPr>
        <w:t>咒句偈疏解</w:t>
      </w:r>
    </w:p>
    <w:p>
      <w:pPr>
        <w:pStyle w:val="Normal"/>
        <w:snapToGrid w:val="false"/>
        <w:spacing w:before="31" w:after="0"/>
        <w:jc w:val="left"/>
        <w:rPr>
          <w:rFonts w:ascii="宋体-方正超大字符集" w:hAnsi="宋体-方正超大字符集" w:eastAsia="宋体-方正超大字符集" w:cs="宋体;SimSun"/>
          <w:b/>
          <w:b/>
          <w:sz w:val="40"/>
          <w:szCs w:val="21"/>
          <w:lang w:eastAsia="zh-TW"/>
        </w:rPr>
      </w:pPr>
      <w:r>
        <w:rPr>
          <w:rFonts w:eastAsia="宋体-方正超大字符集" w:cs="宋体;SimSun" w:ascii="宋体-方正超大字符集" w:hAnsi="宋体-方正超大字符集"/>
          <w:b/>
          <w:sz w:val="40"/>
          <w:szCs w:val="21"/>
          <w:lang w:eastAsia="zh-TW"/>
        </w:rPr>
      </w:r>
    </w:p>
    <w:p>
      <w:pPr>
        <w:pStyle w:val="Normal"/>
        <w:snapToGrid w:val="false"/>
        <w:spacing w:before="31" w:after="0"/>
        <w:jc w:val="center"/>
        <w:rPr>
          <w:rFonts w:ascii="宋体-方正超大字符集" w:hAnsi="宋体-方正超大字符集" w:eastAsia="宋体-方正超大字符集" w:cs="宋体;SimSun"/>
          <w:b/>
          <w:b/>
          <w:kern w:val="0"/>
          <w:szCs w:val="21"/>
          <w:vertAlign w:val="superscript"/>
        </w:rPr>
      </w:pPr>
      <w:r>
        <w:rPr>
          <w:rFonts w:eastAsia="宋体-方正超大字符集" w:cs="宋体;SimSun" w:ascii="宋体-方正超大字符集" w:hAnsi="宋体-方正超大字符集"/>
          <w:b/>
          <w:kern w:val="0"/>
          <w:szCs w:val="21"/>
          <w:vertAlign w:val="superscript"/>
        </w:rPr>
      </w:r>
    </w:p>
    <w:p>
      <w:pPr>
        <w:pStyle w:val="Normal"/>
        <w:snapToGrid w:val="false"/>
        <w:spacing w:before="31" w:after="0"/>
        <w:jc w:val="center"/>
        <w:rPr>
          <w:rFonts w:ascii="宋体-方正超大字符集" w:hAnsi="宋体-方正超大字符集" w:eastAsia="宋体-方正超大字符集" w:cs="宋体;SimSun"/>
          <w:b/>
          <w:b/>
          <w:kern w:val="0"/>
          <w:szCs w:val="21"/>
          <w:vertAlign w:val="superscript"/>
        </w:rPr>
      </w:pPr>
      <w:r>
        <w:rPr>
          <w:rFonts w:eastAsia="宋体-方正超大字符集" w:cs="宋体;SimSun" w:ascii="宋体-方正超大字符集" w:hAnsi="宋体-方正超大字符集"/>
          <w:b/>
          <w:kern w:val="0"/>
          <w:szCs w:val="21"/>
          <w:vertAlign w:val="superscript"/>
        </w:rPr>
      </w:r>
    </w:p>
    <w:p>
      <w:pPr>
        <w:pStyle w:val="Normal"/>
        <w:snapToGrid w:val="false"/>
        <w:spacing w:before="31" w:after="0"/>
        <w:jc w:val="left"/>
        <w:rPr>
          <w:rFonts w:ascii="宋体-方正超大字符集" w:hAnsi="宋体-方正超大字符集" w:eastAsia="宋体-方正超大字符集" w:cs="宋体;SimSun"/>
          <w:szCs w:val="21"/>
          <w:lang w:val="en-US" w:eastAsia="en-US"/>
        </w:rPr>
      </w:pPr>
      <w:r>
        <w:rPr>
          <w:rFonts w:eastAsia="宋体-方正超大字符集" w:cs="宋体;SimSun" w:ascii="宋体-方正超大字符集" w:hAnsi="宋体-方正超大字符集"/>
          <w:szCs w:val="21"/>
          <w:lang w:val="en-US" w:eastAsia="en-US"/>
        </w:rPr>
        <w:drawing>
          <wp:anchor behindDoc="0" distT="0" distB="0" distL="114935" distR="114935" simplePos="0" locked="0" layoutInCell="0" allowOverlap="1" relativeHeight="14">
            <wp:simplePos x="0" y="0"/>
            <wp:positionH relativeFrom="column">
              <wp:posOffset>1165225</wp:posOffset>
            </wp:positionH>
            <wp:positionV relativeFrom="paragraph">
              <wp:posOffset>71120</wp:posOffset>
            </wp:positionV>
            <wp:extent cx="1131570" cy="1381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131570" cy="138176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nextPage"/>
          <w:pgSz w:w="6804" w:h="9639"/>
          <w:pgMar w:left="851" w:right="680" w:gutter="0" w:header="510" w:top="907" w:footer="340" w:bottom="567"/>
          <w:pgNumType w:start="0" w:fmt="decimal"/>
          <w:formProt w:val="false"/>
          <w:titlePg/>
          <w:textDirection w:val="lrTb"/>
          <w:docGrid w:type="lines" w:linePitch="312" w:charSpace="0"/>
        </w:sectPr>
        <w:pStyle w:val="Normal"/>
        <w:snapToGrid w:val="false"/>
        <w:spacing w:before="31" w:after="0"/>
        <w:jc w:val="center"/>
        <w:rPr>
          <w:rFonts w:ascii="宋体-方正超大字符集" w:hAnsi="宋体-方正超大字符集" w:eastAsia="宋体-方正超大字符集" w:cs="宋体;SimSun"/>
          <w:szCs w:val="21"/>
        </w:rPr>
      </w:pPr>
      <w:r>
        <w:rPr>
          <w:rFonts w:eastAsia="宋体-方正超大字符集" w:cs="宋体;SimSun" w:ascii="宋体-方正超大字符集" w:hAnsi="宋体-方正超大字符集"/>
          <w:szCs w:val="21"/>
        </w:rPr>
      </w:r>
    </w:p>
    <w:p>
      <w:pPr>
        <w:pStyle w:val="Normal"/>
        <w:widowControl/>
        <w:spacing w:before="624" w:after="312"/>
        <w:jc w:val="center"/>
        <w:rPr>
          <w:rFonts w:ascii="华文中宋" w:hAnsi="华文中宋" w:eastAsia="华文中宋" w:cs="华文中宋"/>
          <w:b/>
          <w:b/>
          <w:bCs/>
          <w:sz w:val="28"/>
          <w:szCs w:val="21"/>
          <w:lang w:eastAsia="zh-TW"/>
        </w:rPr>
      </w:pPr>
      <w:r>
        <w:rPr>
          <w:rFonts w:ascii="华文中宋" w:hAnsi="华文中宋" w:cs="华文中宋" w:eastAsia="华文中宋"/>
          <w:b/>
          <w:bCs/>
          <w:sz w:val="28"/>
          <w:szCs w:val="21"/>
        </w:rPr>
        <w:t>目  录</w:t>
      </w:r>
    </w:p>
    <w:p>
      <w:pPr>
        <w:pStyle w:val="Contents1"/>
        <w:tabs>
          <w:tab w:val="clear" w:pos="420"/>
          <w:tab w:val="right" w:pos="5216" w:leader="dot"/>
        </w:tabs>
        <w:snapToGrid w:val="false"/>
        <w:spacing w:lineRule="auto" w:line="240"/>
        <w:rPr/>
      </w:pPr>
      <w:r>
        <w:rPr>
          <w:rFonts w:ascii="华文中宋" w:hAnsi="华文中宋" w:cs="华文中宋" w:eastAsia="华文中宋"/>
        </w:rPr>
        <w:t>楞严咒疏序</w:t>
      </w:r>
      <w:r>
        <w:rPr>
          <w:b/>
          <w:lang w:val="zh-CN"/>
        </w:rPr>
        <w:tab/>
        <w:t>1</w:t>
      </w:r>
    </w:p>
    <w:p>
      <w:pPr>
        <w:pStyle w:val="Contents1"/>
        <w:tabs>
          <w:tab w:val="clear" w:pos="420"/>
          <w:tab w:val="right" w:pos="5216" w:leader="dot"/>
        </w:tabs>
        <w:snapToGrid w:val="false"/>
        <w:spacing w:lineRule="auto" w:line="240"/>
        <w:rPr/>
      </w:pPr>
      <w:r>
        <w:rPr>
          <w:rFonts w:ascii="华文中宋" w:hAnsi="华文中宋" w:cs="华文中宋" w:eastAsia="华文中宋"/>
        </w:rPr>
        <w:t>佛顶光明摩诃萨怛多般怛啰无上神咒</w:t>
      </w:r>
      <w:r>
        <w:rPr>
          <w:b/>
          <w:lang w:val="zh-CN"/>
        </w:rPr>
        <w:tab/>
      </w:r>
      <w:r>
        <w:rPr>
          <w:b/>
          <w:lang w:val="zh-CN"/>
        </w:rPr>
        <w:t>2</w:t>
      </w:r>
    </w:p>
    <w:p>
      <w:pPr>
        <w:pStyle w:val="Contents1"/>
        <w:tabs>
          <w:tab w:val="clear" w:pos="420"/>
          <w:tab w:val="right" w:pos="5216" w:leader="dot"/>
        </w:tabs>
        <w:snapToGrid w:val="false"/>
        <w:spacing w:lineRule="auto" w:line="240"/>
        <w:rPr/>
      </w:pPr>
      <w:r>
        <w:rPr>
          <w:rFonts w:ascii="华文中宋" w:hAnsi="华文中宋" w:cs="华文中宋" w:eastAsia="华文中宋"/>
        </w:rPr>
        <w:t>楞严咒大意</w:t>
      </w:r>
      <w:r>
        <w:rPr>
          <w:b/>
          <w:lang w:val="zh-CN"/>
        </w:rPr>
        <w:tab/>
      </w:r>
      <w:r>
        <w:rPr>
          <w:b/>
          <w:lang w:val="zh-CN"/>
        </w:rPr>
        <w:t>9</w:t>
      </w:r>
    </w:p>
    <w:p>
      <w:pPr>
        <w:pStyle w:val="Contents1"/>
        <w:tabs>
          <w:tab w:val="clear" w:pos="420"/>
          <w:tab w:val="right" w:pos="5216" w:leader="dot"/>
        </w:tabs>
        <w:snapToGrid w:val="false"/>
        <w:spacing w:lineRule="auto" w:line="240"/>
        <w:rPr/>
      </w:pPr>
      <w:r>
        <w:rPr>
          <w:rFonts w:ascii="华文中宋" w:hAnsi="华文中宋" w:cs="华文中宋" w:eastAsia="华文中宋"/>
        </w:rPr>
        <w:t>持咒方便</w:t>
      </w:r>
      <w:r>
        <w:rPr>
          <w:b/>
          <w:lang w:val="zh-CN"/>
        </w:rPr>
        <w:tab/>
      </w:r>
      <w:r>
        <w:rPr>
          <w:b/>
          <w:lang w:val="zh-CN"/>
        </w:rPr>
        <w:t>25</w:t>
      </w:r>
    </w:p>
    <w:p>
      <w:pPr>
        <w:pStyle w:val="Contents1"/>
        <w:tabs>
          <w:tab w:val="clear" w:pos="420"/>
          <w:tab w:val="right" w:pos="5216" w:leader="dot"/>
        </w:tabs>
        <w:snapToGrid w:val="false"/>
        <w:spacing w:lineRule="auto" w:line="240"/>
        <w:rPr/>
      </w:pPr>
      <w:r>
        <w:rPr>
          <w:rFonts w:ascii="华文中宋" w:hAnsi="华文中宋" w:cs="华文中宋" w:eastAsia="华文中宋"/>
        </w:rPr>
        <w:t>略释名义</w:t>
      </w:r>
      <w:r>
        <w:rPr>
          <w:b/>
          <w:lang w:val="zh-CN"/>
        </w:rPr>
        <w:tab/>
      </w:r>
      <w:r>
        <w:rPr>
          <w:b/>
          <w:lang w:val="zh-CN"/>
        </w:rPr>
        <w:t>48</w:t>
      </w:r>
    </w:p>
    <w:p>
      <w:pPr>
        <w:pStyle w:val="Contents1"/>
        <w:tabs>
          <w:tab w:val="clear" w:pos="420"/>
          <w:tab w:val="right" w:pos="5216" w:leader="dot"/>
        </w:tabs>
        <w:snapToGrid w:val="false"/>
        <w:spacing w:lineRule="auto" w:line="240"/>
        <w:rPr/>
      </w:pPr>
      <w:r>
        <w:rPr>
          <w:rFonts w:ascii="华文中宋" w:hAnsi="华文中宋" w:cs="华文中宋" w:eastAsia="华文中宋"/>
        </w:rPr>
        <w:t>译咒微旨</w:t>
      </w:r>
      <w:r>
        <w:rPr>
          <w:b/>
          <w:lang w:val="zh-CN"/>
        </w:rPr>
        <w:tab/>
      </w:r>
      <w:r>
        <w:rPr>
          <w:b/>
          <w:lang w:val="zh-CN"/>
        </w:rPr>
        <w:t>48</w:t>
      </w:r>
    </w:p>
    <w:p>
      <w:pPr>
        <w:pStyle w:val="Contents1"/>
        <w:tabs>
          <w:tab w:val="clear" w:pos="420"/>
          <w:tab w:val="right" w:pos="5216" w:leader="dot"/>
        </w:tabs>
        <w:snapToGrid w:val="false"/>
        <w:spacing w:lineRule="auto" w:line="240"/>
        <w:rPr/>
      </w:pPr>
      <w:r>
        <w:rPr>
          <w:rFonts w:ascii="华文中宋" w:hAnsi="华文中宋" w:cs="华文中宋" w:eastAsia="华文中宋"/>
        </w:rPr>
        <w:t>第一会 毗卢真法会</w:t>
      </w:r>
      <w:r>
        <w:rPr>
          <w:b/>
          <w:lang w:val="zh-CN"/>
        </w:rPr>
        <w:tab/>
      </w:r>
      <w:r>
        <w:rPr>
          <w:b/>
          <w:lang w:val="zh-CN"/>
        </w:rPr>
        <w:t>77</w:t>
      </w:r>
    </w:p>
    <w:p>
      <w:pPr>
        <w:pStyle w:val="Contents1"/>
        <w:tabs>
          <w:tab w:val="clear" w:pos="420"/>
          <w:tab w:val="right" w:pos="5216" w:leader="dot"/>
        </w:tabs>
        <w:snapToGrid w:val="false"/>
        <w:spacing w:lineRule="auto" w:line="240"/>
        <w:rPr/>
      </w:pPr>
      <w:r>
        <w:rPr>
          <w:rFonts w:ascii="华文中宋" w:hAnsi="华文中宋" w:cs="华文中宋" w:eastAsia="华文中宋"/>
        </w:rPr>
        <w:t>第二会 释尊应化会</w:t>
      </w:r>
      <w:r>
        <w:rPr>
          <w:b/>
          <w:lang w:val="zh-CN"/>
        </w:rPr>
        <w:tab/>
      </w:r>
      <w:r>
        <w:rPr>
          <w:b/>
          <w:lang w:val="zh-CN"/>
        </w:rPr>
        <w:t>276</w:t>
      </w:r>
    </w:p>
    <w:p>
      <w:pPr>
        <w:pStyle w:val="Contents1"/>
        <w:tabs>
          <w:tab w:val="clear" w:pos="420"/>
          <w:tab w:val="right" w:pos="5216" w:leader="dot"/>
        </w:tabs>
        <w:snapToGrid w:val="false"/>
        <w:spacing w:lineRule="auto" w:line="240"/>
        <w:rPr/>
      </w:pPr>
      <w:r>
        <w:rPr>
          <w:rFonts w:ascii="华文中宋" w:hAnsi="华文中宋" w:cs="华文中宋" w:eastAsia="华文中宋"/>
        </w:rPr>
        <w:t>第三会 观音合同会</w:t>
      </w:r>
      <w:r>
        <w:rPr>
          <w:b/>
          <w:lang w:val="zh-CN"/>
        </w:rPr>
        <w:tab/>
      </w:r>
      <w:r>
        <w:rPr>
          <w:b/>
          <w:lang w:val="zh-CN"/>
        </w:rPr>
        <w:t>345</w:t>
      </w:r>
    </w:p>
    <w:p>
      <w:pPr>
        <w:pStyle w:val="Contents1"/>
        <w:tabs>
          <w:tab w:val="clear" w:pos="420"/>
          <w:tab w:val="right" w:pos="5216" w:leader="dot"/>
        </w:tabs>
        <w:snapToGrid w:val="false"/>
        <w:spacing w:lineRule="auto" w:line="240"/>
        <w:rPr/>
      </w:pPr>
      <w:r>
        <w:rPr>
          <w:rFonts w:ascii="华文中宋" w:hAnsi="华文中宋" w:cs="华文中宋" w:eastAsia="华文中宋"/>
        </w:rPr>
        <w:t>第四会 刚藏折摄会</w:t>
      </w:r>
      <w:r>
        <w:rPr>
          <w:b/>
          <w:lang w:val="zh-CN"/>
        </w:rPr>
        <w:tab/>
        <w:t>4</w:t>
      </w:r>
      <w:r>
        <w:rPr>
          <w:b/>
          <w:lang w:val="zh-CN"/>
        </w:rPr>
        <w:t>58</w:t>
      </w:r>
    </w:p>
    <w:p>
      <w:pPr>
        <w:pStyle w:val="Contents1"/>
        <w:tabs>
          <w:tab w:val="clear" w:pos="420"/>
          <w:tab w:val="right" w:pos="5216" w:leader="dot"/>
        </w:tabs>
        <w:snapToGrid w:val="false"/>
        <w:spacing w:lineRule="auto" w:line="240"/>
        <w:rPr/>
      </w:pPr>
      <w:r>
        <w:rPr>
          <w:rFonts w:ascii="华文中宋" w:hAnsi="华文中宋" w:cs="华文中宋" w:eastAsia="华文中宋"/>
        </w:rPr>
        <w:t>第五会 文殊弘传会</w:t>
      </w:r>
      <w:r>
        <w:rPr>
          <w:b/>
          <w:lang w:val="zh-CN"/>
        </w:rPr>
        <w:tab/>
      </w:r>
      <w:r>
        <w:rPr>
          <w:b/>
          <w:lang w:val="zh-CN"/>
        </w:rPr>
        <w:t>543</w:t>
      </w:r>
    </w:p>
    <w:p>
      <w:pPr>
        <w:pStyle w:val="Normal"/>
        <w:snapToGrid w:val="false"/>
        <w:spacing w:before="31" w:after="0"/>
        <w:rPr>
          <w:rFonts w:ascii="宋体-方正超大字符集" w:hAnsi="宋体-方正超大字符集" w:eastAsia="宋体-方正超大字符集" w:cs="宋体;SimSun"/>
          <w:szCs w:val="21"/>
        </w:rPr>
      </w:pPr>
      <w:r>
        <w:rPr>
          <w:rFonts w:eastAsia="宋体-方正超大字符集" w:cs="宋体;SimSun" w:ascii="宋体-方正超大字符集" w:hAnsi="宋体-方正超大字符集"/>
          <w:szCs w:val="21"/>
        </w:rPr>
      </w:r>
    </w:p>
    <w:p>
      <w:pPr>
        <w:sectPr>
          <w:headerReference w:type="even" r:id="rId9"/>
          <w:headerReference w:type="default" r:id="rId10"/>
          <w:headerReference w:type="first" r:id="rId11"/>
          <w:footerReference w:type="even" r:id="rId12"/>
          <w:footerReference w:type="default" r:id="rId13"/>
          <w:footerReference w:type="first" r:id="rId14"/>
          <w:type w:val="nextPage"/>
          <w:pgSz w:w="6804" w:h="9639"/>
          <w:pgMar w:left="851" w:right="680" w:gutter="0" w:header="510" w:top="907" w:footer="340" w:bottom="567"/>
          <w:pgNumType w:fmt="decimal"/>
          <w:formProt w:val="false"/>
          <w:titlePg/>
          <w:textDirection w:val="lrTb"/>
          <w:docGrid w:type="lines" w:linePitch="312" w:charSpace="0"/>
        </w:sectPr>
        <w:pStyle w:val="Normal"/>
        <w:snapToGrid w:val="false"/>
        <w:spacing w:before="31" w:after="0"/>
        <w:jc w:val="left"/>
        <w:rPr>
          <w:rFonts w:ascii="宋体-方正超大字符集" w:hAnsi="宋体-方正超大字符集" w:eastAsia="宋体-方正超大字符集" w:cs="宋体;SimSun"/>
          <w:szCs w:val="21"/>
        </w:rPr>
      </w:pPr>
      <w:r>
        <w:rPr>
          <w:rFonts w:eastAsia="宋体-方正超大字符集" w:cs="宋体;SimSun" w:ascii="宋体-方正超大字符集" w:hAnsi="宋体-方正超大字符集"/>
          <w:szCs w:val="21"/>
        </w:rPr>
      </w:r>
    </w:p>
    <w:p>
      <w:pPr>
        <w:pStyle w:val="Normal"/>
        <w:numPr>
          <w:ilvl w:val="0"/>
          <w:numId w:val="0"/>
        </w:numPr>
        <w:snapToGrid w:val="false"/>
        <w:spacing w:before="31" w:after="0"/>
        <w:jc w:val="left"/>
        <w:rPr>
          <w:rFonts w:ascii="宋体-方正超大字符集" w:hAnsi="宋体-方正超大字符集" w:eastAsia="宋体-方正超大字符集" w:cs="宋体;SimSun"/>
          <w:szCs w:val="21"/>
        </w:rPr>
      </w:pPr>
      <w:r>
        <w:rPr>
          <w:rFonts w:eastAsia="宋体-方正超大字符集" w:cs="宋体;SimSun" w:ascii="宋体-方正超大字符集" w:hAnsi="宋体-方正超大字符集"/>
          <w:szCs w:val="21"/>
        </w:rPr>
      </w:r>
      <w:r>
        <w:br w:type="page"/>
      </w:r>
    </w:p>
    <w:p>
      <w:pPr>
        <w:pStyle w:val="Normal"/>
        <w:snapToGrid w:val="false"/>
        <w:spacing w:before="31" w:after="0"/>
        <w:jc w:val="left"/>
        <w:rPr>
          <w:rFonts w:ascii="宋体-方正超大字符集" w:hAnsi="宋体-方正超大字符集" w:eastAsia="宋体-方正超大字符集" w:cs="宋体;SimSun"/>
          <w:sz w:val="18"/>
          <w:szCs w:val="21"/>
        </w:rPr>
      </w:pPr>
      <w:r>
        <w:rPr>
          <w:rFonts w:eastAsia="宋体-方正超大字符集" w:cs="宋体;SimSun" w:ascii="宋体-方正超大字符集" w:hAnsi="宋体-方正超大字符集"/>
          <w:sz w:val="18"/>
          <w:szCs w:val="21"/>
        </w:rPr>
      </w:r>
    </w:p>
    <w:p>
      <w:pPr>
        <w:pStyle w:val="Normal"/>
        <w:widowControl/>
        <w:spacing w:before="156" w:after="156"/>
        <w:jc w:val="center"/>
        <w:rPr>
          <w:rFonts w:ascii="微软雅黑" w:hAnsi="微软雅黑" w:eastAsia="微软雅黑" w:cs="微软雅黑"/>
          <w:bCs/>
          <w:sz w:val="28"/>
          <w:szCs w:val="21"/>
          <w:lang w:eastAsia="zh-TW"/>
        </w:rPr>
      </w:pPr>
      <w:r>
        <w:rPr>
          <w:rFonts w:ascii="微软雅黑" w:hAnsi="微软雅黑" w:cs="微软雅黑" w:eastAsia="微软雅黑"/>
          <w:bCs/>
          <w:sz w:val="28"/>
          <w:szCs w:val="21"/>
        </w:rPr>
        <w:t>楞严咒疏序</w:t>
      </w:r>
    </w:p>
    <w:p>
      <w:pPr>
        <w:pStyle w:val="Normal"/>
        <w:snapToGrid w:val="false"/>
        <w:spacing w:before="31" w:after="0"/>
        <w:jc w:val="right"/>
        <w:rPr>
          <w:rFonts w:ascii="宋体-方正超大字符集" w:hAnsi="宋体-方正超大字符集" w:eastAsia="宋体-方正超大字符集" w:cs="宋体;SimSun"/>
          <w:bCs/>
          <w:sz w:val="18"/>
          <w:szCs w:val="21"/>
          <w:lang w:eastAsia="zh-TW"/>
        </w:rPr>
      </w:pPr>
      <w:r>
        <w:rPr>
          <w:rFonts w:eastAsia="宋体-方正超大字符集" w:cs="宋体;SimSun" w:ascii="宋体-方正超大字符集" w:hAnsi="宋体-方正超大字符集"/>
          <w:bCs/>
          <w:sz w:val="18"/>
          <w:szCs w:val="21"/>
          <w:lang w:eastAsia="zh-TW"/>
        </w:rPr>
      </w:r>
    </w:p>
    <w:p>
      <w:pPr>
        <w:pStyle w:val="Normal"/>
        <w:snapToGrid w:val="false"/>
        <w:spacing w:before="156" w:after="0"/>
        <w:ind w:firstLine="400"/>
        <w:jc w:val="left"/>
        <w:rPr>
          <w:rFonts w:ascii="宋体;SimSun" w:hAnsi="宋体;SimSun" w:cs="宋体;SimSun"/>
          <w:sz w:val="20"/>
          <w:szCs w:val="20"/>
        </w:rPr>
      </w:pPr>
      <w:r>
        <w:rPr>
          <w:rFonts w:ascii="宋体;SimSun" w:hAnsi="宋体;SimSun" w:cs="宋体;SimSun"/>
          <w:sz w:val="20"/>
          <w:szCs w:val="20"/>
        </w:rPr>
        <w:t>佛说楞严经。其因缘为阿难。被摩登伽女。用先梵天咒所迷。淫躬抚摩。将毁戒体。佛勅文殊。持咒往护。摄阿难还。故知楞严咒。乃楞严经之主体。若无楞严咒。则不应有楞严经。</w:t>
      </w:r>
    </w:p>
    <w:p>
      <w:pPr>
        <w:pStyle w:val="Normal"/>
        <w:snapToGrid w:val="false"/>
        <w:spacing w:before="93" w:after="0"/>
        <w:ind w:firstLine="400"/>
        <w:jc w:val="left"/>
        <w:rPr>
          <w:rFonts w:ascii="宋体;SimSun" w:hAnsi="宋体;SimSun" w:cs="宋体;SimSun"/>
          <w:sz w:val="20"/>
          <w:szCs w:val="20"/>
        </w:rPr>
      </w:pPr>
      <w:r>
        <w:rPr>
          <w:rFonts w:ascii="宋体;SimSun" w:hAnsi="宋体;SimSun" w:cs="宋体;SimSun"/>
          <w:sz w:val="20"/>
          <w:szCs w:val="20"/>
        </w:rPr>
        <w:t>而</w:t>
      </w:r>
      <w:r>
        <w:rPr>
          <w:rFonts w:cs="宋体;SimSun" w:ascii="宋体;SimSun" w:hAnsi="宋体;SimSun"/>
          <w:sz w:val="20"/>
          <w:szCs w:val="20"/>
        </w:rPr>
        <w:t>Charles Luk</w:t>
      </w:r>
      <w:r>
        <w:rPr>
          <w:rFonts w:ascii="宋体;SimSun" w:hAnsi="宋体;SimSun" w:cs="宋体;SimSun"/>
          <w:sz w:val="20"/>
          <w:szCs w:val="20"/>
        </w:rPr>
        <w:t>所翻译英文本楞严经。竟将楞严咒。及敷设坛场等经文。武断删除。谓西方人。不会对咒。发生兴趣。此真大谬不然也。正所谓以耳代目。以盲引盲。人云亦云。无知之至。可怜之至。可耻之至。既未请教于大善知识。以私人管见。独裁经义。不畏果报。胆大包天。而无识之士竟从和之。更为莫名其妙。复有魔王眷属。畏惧楞严真理。破邪显正。清净明诲。返迷还觉。</w:t>
      </w:r>
    </w:p>
    <w:p>
      <w:pPr>
        <w:pStyle w:val="Normal"/>
        <w:snapToGrid w:val="false"/>
        <w:spacing w:before="93" w:after="0"/>
        <w:ind w:firstLine="400"/>
        <w:jc w:val="left"/>
        <w:rPr>
          <w:rFonts w:ascii="宋体;SimSun" w:hAnsi="宋体;SimSun" w:cs="宋体;SimSun"/>
          <w:sz w:val="20"/>
          <w:szCs w:val="20"/>
        </w:rPr>
      </w:pPr>
      <w:r>
        <w:rPr>
          <w:rFonts w:ascii="宋体;SimSun" w:hAnsi="宋体;SimSun" w:cs="宋体;SimSun"/>
          <w:sz w:val="20"/>
          <w:szCs w:val="20"/>
        </w:rPr>
        <w:t>轮（按</w:t>
      </w:r>
      <w:r>
        <w:rPr>
          <w:rFonts w:ascii="宋体-方正超大字符集" w:hAnsi="宋体-方正超大字符集" w:cs="宋体;SimSun" w:eastAsia="宋体-方正超大字符集"/>
          <w:szCs w:val="21"/>
          <w:lang w:val="en-US"/>
        </w:rPr>
        <w:t>：</w:t>
      </w:r>
      <w:r>
        <w:rPr>
          <w:rFonts w:ascii="宋体;SimSun" w:hAnsi="宋体;SimSun" w:cs="宋体;SimSun"/>
          <w:sz w:val="20"/>
          <w:szCs w:val="20"/>
        </w:rPr>
        <w:t>宣化上人）于三十八年前。获楞严咒疏单行本。得未曾有。时刻研究。颇窥秘境。随身携带。未尝或离。今者应台湾。志莲精舍之请。讲华严经普贤菩萨行愿品时。展示此疏。将近绝版。</w:t>
      </w:r>
    </w:p>
    <w:p>
      <w:pPr>
        <w:pStyle w:val="Normal"/>
        <w:snapToGrid w:val="false"/>
        <w:spacing w:before="93" w:after="0"/>
        <w:ind w:firstLine="400"/>
        <w:jc w:val="left"/>
        <w:rPr>
          <w:rFonts w:ascii="宋体;SimSun" w:hAnsi="宋体;SimSun" w:cs="宋体;SimSun"/>
          <w:sz w:val="20"/>
          <w:szCs w:val="20"/>
        </w:rPr>
      </w:pPr>
      <w:r>
        <w:rPr>
          <w:rFonts w:ascii="宋体;SimSun" w:hAnsi="宋体;SimSun" w:cs="宋体;SimSun"/>
          <w:sz w:val="20"/>
          <w:szCs w:val="20"/>
        </w:rPr>
        <w:t>主持人。曹永德。曹金蕙芬。两檀越。发愿影印流通。轮亦竭力随喜赞叹。俾能正法久住。邪说永息。人手一编。同入究竟坚固大定。同得不退于无上正等正觉。云尔。</w:t>
      </w:r>
    </w:p>
    <w:p>
      <w:pPr>
        <w:pStyle w:val="Normal"/>
        <w:snapToGrid w:val="false"/>
        <w:spacing w:before="156" w:after="0"/>
        <w:jc w:val="right"/>
        <w:rPr>
          <w:rFonts w:ascii="宋体-方正超大字符集" w:hAnsi="宋体-方正超大字符集" w:eastAsia="宋体-方正超大字符集" w:cs="宋体;SimSun"/>
          <w:sz w:val="11"/>
          <w:szCs w:val="20"/>
        </w:rPr>
      </w:pPr>
      <w:r>
        <w:rPr>
          <w:rFonts w:eastAsia="宋体-方正超大字符集" w:cs="宋体;SimSun" w:ascii="宋体-方正超大字符集" w:hAnsi="宋体-方正超大字符集"/>
          <w:sz w:val="11"/>
          <w:szCs w:val="20"/>
        </w:rPr>
      </w:r>
    </w:p>
    <w:p>
      <w:pPr>
        <w:pStyle w:val="Normal"/>
        <w:snapToGrid w:val="false"/>
        <w:spacing w:before="156" w:after="0"/>
        <w:jc w:val="right"/>
        <w:rPr>
          <w:rFonts w:ascii="宋体-方正超大字符集" w:hAnsi="宋体-方正超大字符集" w:eastAsia="宋体-方正超大字符集" w:cs="宋体;SimSun"/>
          <w:sz w:val="11"/>
          <w:szCs w:val="20"/>
        </w:rPr>
      </w:pPr>
      <w:r>
        <w:rPr>
          <w:rFonts w:eastAsia="宋体-方正超大字符集" w:cs="宋体;SimSun" w:ascii="宋体-方正超大字符集" w:hAnsi="宋体-方正超大字符集"/>
          <w:sz w:val="11"/>
          <w:szCs w:val="20"/>
        </w:rPr>
      </w:r>
    </w:p>
    <w:p>
      <w:pPr>
        <w:pStyle w:val="Normal"/>
        <w:snapToGrid w:val="false"/>
        <w:spacing w:before="156" w:after="0"/>
        <w:jc w:val="right"/>
        <w:rPr>
          <w:rFonts w:ascii="宋体;SimSun" w:hAnsi="宋体;SimSun" w:cs="宋体;SimSun"/>
          <w:sz w:val="18"/>
          <w:szCs w:val="20"/>
        </w:rPr>
      </w:pPr>
      <w:r>
        <w:rPr>
          <w:rFonts w:ascii="宋体;SimSun" w:hAnsi="宋体;SimSun" w:cs="宋体;SimSun"/>
          <w:sz w:val="18"/>
          <w:szCs w:val="20"/>
        </w:rPr>
        <w:t>时在大乘佛历三千零一年三月十五日</w:t>
      </w:r>
    </w:p>
    <w:p>
      <w:pPr>
        <w:sectPr>
          <w:headerReference w:type="even" r:id="rId15"/>
          <w:headerReference w:type="default" r:id="rId16"/>
          <w:headerReference w:type="first" r:id="rId17"/>
          <w:footerReference w:type="even" r:id="rId18"/>
          <w:footerReference w:type="default" r:id="rId19"/>
          <w:footerReference w:type="first" r:id="rId20"/>
          <w:type w:val="nextPage"/>
          <w:pgSz w:w="6804" w:h="9639"/>
          <w:pgMar w:left="851" w:right="680" w:gutter="0" w:header="510" w:top="907" w:footer="340" w:bottom="567"/>
          <w:pgNumType w:start="0" w:fmt="decimal"/>
          <w:formProt w:val="false"/>
          <w:titlePg/>
          <w:textDirection w:val="lrTb"/>
          <w:docGrid w:type="lines" w:linePitch="312" w:charSpace="0"/>
        </w:sectPr>
        <w:pStyle w:val="Normal"/>
        <w:snapToGrid w:val="false"/>
        <w:spacing w:before="93" w:after="0"/>
        <w:jc w:val="right"/>
        <w:rPr>
          <w:rFonts w:ascii="宋体;SimSun" w:hAnsi="宋体;SimSun" w:cs="宋体;SimSun"/>
          <w:sz w:val="18"/>
          <w:szCs w:val="20"/>
        </w:rPr>
      </w:pPr>
      <w:r>
        <w:rPr>
          <w:rFonts w:ascii="宋体;SimSun" w:hAnsi="宋体;SimSun" w:cs="宋体;SimSun"/>
          <w:sz w:val="18"/>
          <w:szCs w:val="20"/>
        </w:rPr>
        <w:t>山僧度轮（按</w:t>
      </w:r>
      <w:r>
        <w:rPr>
          <w:rFonts w:ascii="宋体-方正超大字符集" w:hAnsi="宋体-方正超大字符集" w:cs="宋体;SimSun" w:eastAsia="宋体-方正超大字符集"/>
          <w:szCs w:val="21"/>
          <w:lang w:val="en-US"/>
        </w:rPr>
        <w:t>：</w:t>
      </w:r>
      <w:r>
        <w:rPr>
          <w:rFonts w:ascii="宋体;SimSun" w:hAnsi="宋体;SimSun" w:cs="宋体;SimSun"/>
          <w:sz w:val="18"/>
          <w:szCs w:val="20"/>
        </w:rPr>
        <w:t>宣化上人）谨识于华严座室</w:t>
      </w:r>
    </w:p>
    <w:p>
      <w:pPr>
        <w:pStyle w:val="Normal"/>
        <w:widowControl/>
        <w:spacing w:before="156" w:after="156"/>
        <w:jc w:val="center"/>
        <w:rPr/>
      </w:pPr>
      <w:r>
        <w:rPr>
          <w:rFonts w:ascii="微软雅黑" w:hAnsi="微软雅黑" w:cs="微软雅黑" w:eastAsia="微软雅黑"/>
          <w:bCs/>
          <w:sz w:val="28"/>
          <w:szCs w:val="21"/>
        </w:rPr>
        <w:t>楞严佛顶光明摩诃萨怛多般怛啰无上神咒</w:t>
      </w:r>
    </w:p>
    <w:p>
      <w:pPr>
        <w:pStyle w:val="Normal"/>
        <w:rPr>
          <w:rFonts w:ascii="宋体-方正超大字符集" w:hAnsi="宋体-方正超大字符集" w:eastAsia="宋体-方正超大字符集"/>
          <w:b/>
          <w:b/>
          <w:sz w:val="20"/>
          <w:szCs w:val="20"/>
        </w:rPr>
      </w:pPr>
      <w:r>
        <w:rPr>
          <w:rFonts w:eastAsia="宋体-方正超大字符集" w:cs="宋体-方正超大字符集" w:ascii="宋体-方正超大字符集" w:hAnsi="宋体-方正超大字符集"/>
          <w:b/>
          <w:sz w:val="20"/>
          <w:szCs w:val="20"/>
        </w:rPr>
        <w:t>◆</w:t>
      </w:r>
      <w:r>
        <w:rPr>
          <w:rFonts w:ascii="宋体-方正超大字符集" w:hAnsi="宋体-方正超大字符集" w:eastAsia="宋体-方正超大字符集"/>
          <w:b/>
          <w:sz w:val="20"/>
          <w:szCs w:val="20"/>
        </w:rPr>
        <w:t>第一会◆</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1&gt;</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南無薩怛他 蘇伽多耶 阿羅訶帝 三藐三菩陀寫。</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南無薩怛他 佛陀俱胝 瑟尼釤。</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南無薩婆 勃陀勃地 薩跢鞞弊。南無薩多南 三藐三菩陀 俱知南。娑舍囉婆迦 僧伽喃。</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南無盧雞阿羅漢跢喃。南無蘇盧多波那喃。南無娑羯唎陀伽彌喃。南無盧雞三藐伽跢喃。三藐伽波囉 底波多那喃。</w:t>
      </w:r>
    </w:p>
    <w:p>
      <w:pPr>
        <w:pStyle w:val="Normal"/>
        <w:rPr/>
      </w:pPr>
      <w:r>
        <w:rPr>
          <w:rFonts w:ascii="宋体-方正超大字符集" w:hAnsi="宋体-方正超大字符集" w:eastAsia="宋体-方正超大字符集"/>
          <w:sz w:val="20"/>
          <w:szCs w:val="20"/>
        </w:rPr>
        <w:t>南無提婆离瑟</w:t>
      </w:r>
      <w:r>
        <w:rPr>
          <w:rFonts w:ascii="宋体-方正超大字符集" w:hAnsi="宋体-方正超大字符集" w:cs="宋体-方正超大字符集" w:eastAsia="宋体-方正超大字符集"/>
          <w:sz w:val="20"/>
          <w:szCs w:val="20"/>
        </w:rPr>
        <w:t>𧹞</w:t>
      </w:r>
      <w:r>
        <w:rPr>
          <w:rFonts w:ascii="宋体-方正超大字符集" w:hAnsi="宋体-方正超大字符集" w:eastAsia="宋体-方正超大字符集"/>
          <w:sz w:val="20"/>
          <w:szCs w:val="20"/>
        </w:rPr>
        <w:t>。南無悉陀耶 毗地耶 陀囉离瑟</w:t>
      </w:r>
      <w:r>
        <w:rPr>
          <w:rFonts w:ascii="宋体-方正超大字符集" w:hAnsi="宋体-方正超大字符集" w:cs="宋体-方正超大字符集" w:eastAsia="宋体-方正超大字符集"/>
          <w:sz w:val="20"/>
          <w:szCs w:val="20"/>
        </w:rPr>
        <w:t>𧹞</w:t>
      </w:r>
      <w:r>
        <w:rPr>
          <w:rFonts w:ascii="宋体-方正超大字符集" w:hAnsi="宋体-方正超大字符集" w:eastAsia="宋体-方正超大字符集"/>
          <w:sz w:val="20"/>
          <w:szCs w:val="20"/>
        </w:rPr>
        <w:t>。舍波奴 揭囉訶 娑訶娑囉摩他喃。南無跋囉訶摩泥。南無因陀囉耶。</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2&gt;</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南無婆伽婆帝。嚧陀囉耶。烏摩般帝。娑醯夜耶。</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南無婆伽婆帝。那囉野 拏耶。槃遮摩訶三慕陀囉。南無悉羯唎多耶。</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南無婆伽婆帝。摩訶迦羅耶。地唎般剌那 伽囉。毗陀囉 波拏迦囉耶。阿地目帝。尸摩舍那泥 婆悉泥。摩怛唎伽拏。南無悉羯唎多耶。</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南無婆伽婆帝。多他伽跢</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俱囉耶。南無般頭摩</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俱囉耶。南無跋闍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俱囉耶。南無摩尼</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俱囉耶。南無伽闍</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俱囉耶。</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南無婆伽婆帝。帝唎茶 輸囉西那。波囉訶囉拏囉闍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跢他伽多耶。</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3&gt;</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南無婆伽婆帝。南無阿彌多婆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哆他伽多耶。阿囉訶帝。三藐三菩陀耶。</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南無婆伽婆帝。阿芻鞞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跢他伽多耶。阿囉訶帝。三藐三菩陀耶。</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南無婆伽婆帝。鞞沙闍耶 俱盧吠柱唎耶。般囉婆囉闍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跢他伽多耶。</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南無婆伽婆帝。三補師毖多。薩憐捺囉剌闍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跢他伽多耶。阿囉訶帝。三藐三菩陀耶。</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南無婆伽婆帝。舍雞野母那曳。</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跢他伽多耶。阿囉訶帝。三藐三菩陀耶。</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南無婆伽婆帝。剌怛那雞都囉闍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跢他伽多耶。阿囉訶帝。三藐三菩陀耶。</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4&gt;</w:t>
      </w:r>
    </w:p>
    <w:p>
      <w:pPr>
        <w:pStyle w:val="Normal"/>
        <w:rPr/>
      </w:pPr>
      <w:r>
        <w:rPr>
          <w:rFonts w:ascii="宋体-方正超大字符集" w:hAnsi="宋体-方正超大字符集" w:eastAsia="宋体-方正超大字符集"/>
          <w:sz w:val="20"/>
          <w:szCs w:val="20"/>
        </w:rPr>
        <w:t>帝瓢</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南無薩羯唎多。翳曇婆伽婆多。薩怛他伽都 瑟尼釤。薩怛多般怛</w:t>
      </w:r>
      <w:r>
        <w:rPr>
          <w:rFonts w:ascii="宋体-方正超大字符集" w:hAnsi="宋体-方正超大字符集" w:cs="FZKaiS-Extended" w:eastAsia="宋体-方正超大字符集"/>
          <w:sz w:val="20"/>
          <w:szCs w:val="20"/>
        </w:rPr>
        <w:t>㘕</w:t>
      </w:r>
      <w:r>
        <w:rPr>
          <w:rFonts w:ascii="宋体-方正超大字符集" w:hAnsi="宋体-方正超大字符集" w:eastAsia="宋体-方正超大字符集"/>
          <w:sz w:val="20"/>
          <w:szCs w:val="20"/>
        </w:rPr>
        <w:t>。</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 xml:space="preserve">南無阿婆囉視耽。般囉帝 揚歧囉。薩囉婆 部多揭囉訶。尼羯囉訶 揭迦囉訶尼。跋囉毖地耶 </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叱陀你。阿迦囉 蜜唎柱。般唎怛囉耶 儜揭唎。薩囉婆 槃陀那 目叉尼。薩囉婆 突瑟吒。突悉乏 般那你 伐囉尼。赭都囉 失帝南。</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5&gt;</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羯囉訶 娑訶薩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若闍。毗多崩娑那羯唎。阿瑟吒冰舍帝南。</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那叉刹怛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若闍。波囉薩陀那羯唎。阿瑟吒南。</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摩訶揭囉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若闍。毗多崩薩那羯唎。</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薩婆舍都嚧 你婆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若闍。呼藍突悉乏 難遮那舍尼。毖沙舍 悉怛囉。</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阿吉尼 烏陀迦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若闍。阿般囉 視多具囉。</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摩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般囉 戰持。摩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疊多。摩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帝闍。摩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稅多 闍婆囉。摩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跋囉 槃陀囉 婆悉你。阿唎耶多囉。毗唎俱知。誓婆毗闍耶。</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6&gt;</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跋闍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摩禮底。毗舍嚧多。勃騰罔迦。</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跋闍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制喝那阿遮。摩囉制婆 般囉質多。</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跋闍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擅持。毗舍囉遮。扇多舍 鞞提婆 補視多。蘇摩嚧波。摩訶稅多。阿唎耶多囉。摩訶婆囉 阿般囉。</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跋闍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商羯囉制婆。</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跋闍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俱摩唎。俱藍陀唎。</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跋闍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喝薩多遮。毗地耶 乾遮那 摩唎迦。啒蘇母 婆羯囉跢那。鞞嚧遮那 俱唎耶。夜囉菟 瑟尼釤。毗折藍婆摩尼遮。</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跋闍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 xml:space="preserve">迦那迦 波囉婆。嚧闍那 </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跋闍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顿稚遮。稅多遮 迦摩囉。刹奢尸 波囉婆。翳帝夷帝。母陀囉羯拏。娑鞞囉懴。掘梵都。印兔那 麼麼寫。</w:t>
      </w:r>
    </w:p>
    <w:p>
      <w:pPr>
        <w:pStyle w:val="Normal"/>
        <w:spacing w:before="93" w:after="93"/>
        <w:rPr>
          <w:rFonts w:ascii="宋体-方正超大字符集" w:hAnsi="宋体-方正超大字符集" w:eastAsia="宋体-方正超大字符集"/>
          <w:b/>
          <w:b/>
          <w:sz w:val="20"/>
          <w:szCs w:val="20"/>
        </w:rPr>
      </w:pPr>
      <w:r>
        <w:rPr>
          <w:rFonts w:eastAsia="宋体-方正超大字符集" w:cs="宋体-方正超大字符集" w:ascii="宋体-方正超大字符集" w:hAnsi="宋体-方正超大字符集"/>
          <w:b/>
          <w:sz w:val="20"/>
          <w:szCs w:val="20"/>
        </w:rPr>
        <w:t>◆</w:t>
      </w:r>
      <w:r>
        <w:rPr>
          <w:rFonts w:ascii="宋体-方正超大字符集" w:hAnsi="宋体-方正超大字符集" w:eastAsia="宋体-方正超大字符集"/>
          <w:b/>
          <w:sz w:val="20"/>
          <w:szCs w:val="20"/>
        </w:rPr>
        <w:t xml:space="preserve">第二会◆ </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7&gt;</w:t>
      </w:r>
    </w:p>
    <w:p>
      <w:pPr>
        <w:pStyle w:val="Normal"/>
        <w:rPr/>
      </w:pPr>
      <w:r>
        <w:rPr>
          <w:rFonts w:ascii="宋体-方正超大字符集" w:hAnsi="宋体-方正超大字符集" w:eastAsia="宋体-方正超大字符集"/>
          <w:sz w:val="20"/>
          <w:szCs w:val="20"/>
        </w:rPr>
        <w:t>烏</w:t>
      </w:r>
      <w:r>
        <w:rPr>
          <w:rFonts w:ascii="宋体-方正超大字符集" w:hAnsi="宋体-方正超大字符集" w:cs="宋体-方正超大字符集" w:eastAsia="宋体-方正超大字符集"/>
          <w:sz w:val="20"/>
          <w:szCs w:val="20"/>
        </w:rPr>
        <w:t>𤙖</w:t>
      </w:r>
      <w:r>
        <w:rPr>
          <w:rFonts w:ascii="宋体-方正超大字符集" w:hAnsi="宋体-方正超大字符集" w:eastAsia="宋体-方正超大字符集"/>
          <w:sz w:val="20"/>
          <w:szCs w:val="20"/>
        </w:rPr>
        <w:t>。唎瑟揭拏。般剌舍悉多。薩怛他 伽都瑟尼釤。</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虎汼。都嚧雍。瞻婆那。</w:t>
      </w:r>
    </w:p>
    <w:p>
      <w:pPr>
        <w:pStyle w:val="Normal"/>
        <w:rPr/>
      </w:pPr>
      <w:r>
        <w:rPr>
          <w:rFonts w:ascii="宋体-方正超大字符集" w:hAnsi="宋体-方正超大字符集" w:eastAsia="宋体-方正超大字符集"/>
          <w:sz w:val="20"/>
          <w:szCs w:val="20"/>
        </w:rPr>
        <w:t>虎</w:t>
      </w:r>
      <w:r>
        <w:rPr>
          <w:rFonts w:ascii="宋体-方正超大字符集" w:hAnsi="宋体-方正超大字符集" w:cs="宋体-方正超大字符集" w:eastAsia="宋体-方正超大字符集"/>
          <w:sz w:val="20"/>
          <w:szCs w:val="20"/>
        </w:rPr>
        <w:t>𤙖</w:t>
      </w:r>
      <w:r>
        <w:rPr>
          <w:rFonts w:ascii="宋体-方正超大字符集" w:hAnsi="宋体-方正超大字符集" w:eastAsia="宋体-方正超大字符集"/>
          <w:sz w:val="20"/>
          <w:szCs w:val="20"/>
        </w:rPr>
        <w:t>。都嚧雍。悉耽婆那。</w:t>
      </w:r>
    </w:p>
    <w:p>
      <w:pPr>
        <w:pStyle w:val="Normal"/>
        <w:rPr/>
      </w:pPr>
      <w:r>
        <w:rPr>
          <w:rFonts w:ascii="宋体-方正超大字符集" w:hAnsi="宋体-方正超大字符集" w:eastAsia="宋体-方正超大字符集"/>
          <w:sz w:val="20"/>
          <w:szCs w:val="20"/>
        </w:rPr>
        <w:t>虎</w:t>
      </w:r>
      <w:r>
        <w:rPr>
          <w:rFonts w:ascii="宋体-方正超大字符集" w:hAnsi="宋体-方正超大字符集" w:cs="宋体-方正超大字符集" w:eastAsia="宋体-方正超大字符集"/>
          <w:sz w:val="20"/>
          <w:szCs w:val="20"/>
        </w:rPr>
        <w:t>𤙖</w:t>
      </w:r>
      <w:r>
        <w:rPr>
          <w:rFonts w:ascii="宋体-方正超大字符集" w:hAnsi="宋体-方正超大字符集" w:eastAsia="宋体-方正超大字符集"/>
          <w:sz w:val="20"/>
          <w:szCs w:val="20"/>
        </w:rPr>
        <w:t>。都嚧雍。波囉瑟地耶 三般叉 拏羯囉。</w:t>
      </w:r>
    </w:p>
    <w:p>
      <w:pPr>
        <w:pStyle w:val="Normal"/>
        <w:rPr/>
      </w:pPr>
      <w:r>
        <w:rPr>
          <w:rFonts w:ascii="宋体-方正超大字符集" w:hAnsi="宋体-方正超大字符集" w:eastAsia="宋体-方正超大字符集"/>
          <w:sz w:val="20"/>
          <w:szCs w:val="20"/>
        </w:rPr>
        <w:t>虎</w:t>
      </w:r>
      <w:r>
        <w:rPr>
          <w:rFonts w:ascii="宋体-方正超大字符集" w:hAnsi="宋体-方正超大字符集" w:cs="宋体-方正超大字符集" w:eastAsia="宋体-方正超大字符集"/>
          <w:sz w:val="20"/>
          <w:szCs w:val="20"/>
        </w:rPr>
        <w:t>𤙖</w:t>
      </w:r>
      <w:r>
        <w:rPr>
          <w:rFonts w:ascii="宋体-方正超大字符集" w:hAnsi="宋体-方正超大字符集" w:eastAsia="宋体-方正超大字符集"/>
          <w:sz w:val="20"/>
          <w:szCs w:val="20"/>
        </w:rPr>
        <w:t>。都嚧雍。薩婆藥叉 喝囉刹娑。揭囉訶若闍。毗騰崩薩那羯囉。</w:t>
      </w:r>
    </w:p>
    <w:p>
      <w:pPr>
        <w:pStyle w:val="Normal"/>
        <w:rPr/>
      </w:pPr>
      <w:r>
        <w:rPr>
          <w:rFonts w:ascii="宋体-方正超大字符集" w:hAnsi="宋体-方正超大字符集" w:eastAsia="宋体-方正超大字符集"/>
          <w:sz w:val="20"/>
          <w:szCs w:val="20"/>
        </w:rPr>
        <w:t>虎</w:t>
      </w:r>
      <w:r>
        <w:rPr>
          <w:rFonts w:ascii="宋体-方正超大字符集" w:hAnsi="宋体-方正超大字符集" w:cs="FZKaiS-Extended(SIP)" w:eastAsia="宋体-方正超大字符集"/>
          <w:sz w:val="20"/>
          <w:szCs w:val="20"/>
        </w:rPr>
        <w:t>𤙖</w:t>
      </w:r>
      <w:r>
        <w:rPr>
          <w:rFonts w:ascii="宋体-方正超大字符集" w:hAnsi="宋体-方正超大字符集" w:eastAsia="宋体-方正超大字符集"/>
          <w:sz w:val="20"/>
          <w:szCs w:val="20"/>
        </w:rPr>
        <w:t>。都嚧雍。者都囉 尸底南。揭囉訶 娑訶薩囉南。毗騰崩薩那囉。</w:t>
      </w:r>
    </w:p>
    <w:p>
      <w:pPr>
        <w:pStyle w:val="Normal"/>
        <w:rPr/>
      </w:pPr>
      <w:r>
        <w:rPr>
          <w:rFonts w:ascii="宋体-方正超大字符集" w:hAnsi="宋体-方正超大字符集" w:eastAsia="宋体-方正超大字符集"/>
          <w:sz w:val="20"/>
          <w:szCs w:val="20"/>
        </w:rPr>
        <w:t>虎</w:t>
      </w:r>
      <w:r>
        <w:rPr>
          <w:rFonts w:ascii="宋体-方正超大字符集" w:hAnsi="宋体-方正超大字符集" w:cs="宋体-方正超大字符集" w:eastAsia="宋体-方正超大字符集"/>
          <w:sz w:val="20"/>
          <w:szCs w:val="20"/>
        </w:rPr>
        <w:t>𤙖</w:t>
      </w:r>
      <w:r>
        <w:rPr>
          <w:rFonts w:ascii="宋体-方正超大字符集" w:hAnsi="宋体-方正超大字符集" w:eastAsia="宋体-方正超大字符集"/>
          <w:sz w:val="20"/>
          <w:szCs w:val="20"/>
        </w:rPr>
        <w:t>。都嚧雍。囉叉。婆伽梵。薩怛他 伽都瑟尼釤。波囉點 闍吉唎。摩訶娑訶薩囉。勃樹娑訶薩囉 室唎沙。俱知娑訶薩泥 帝</w:t>
      </w:r>
      <w:r>
        <w:rPr>
          <w:rFonts w:ascii="宋体-方正超大字符集" w:hAnsi="宋体-方正超大字符集" w:cs="宋体-方正超大字符集" w:eastAsia="宋体-方正超大字符集"/>
          <w:sz w:val="20"/>
          <w:szCs w:val="20"/>
        </w:rPr>
        <w:t>𨽾</w:t>
      </w:r>
      <w:r>
        <w:rPr>
          <w:rFonts w:ascii="宋体-方正超大字符集" w:hAnsi="宋体-方正超大字符集" w:eastAsia="宋体-方正超大字符集"/>
          <w:sz w:val="20"/>
          <w:szCs w:val="20"/>
        </w:rPr>
        <w:t>。阿弊提視婆唎多。吒吒甖迦。摩訶跋闍嚧陀囉。帝唎菩婆那。曼茶囉。</w:t>
      </w:r>
    </w:p>
    <w:p>
      <w:pPr>
        <w:pStyle w:val="Normal"/>
        <w:rPr/>
      </w:pPr>
      <w:r>
        <w:rPr>
          <w:rFonts w:ascii="宋体-方正超大字符集" w:hAnsi="宋体-方正超大字符集" w:eastAsia="宋体-方正超大字符集"/>
          <w:sz w:val="20"/>
          <w:szCs w:val="20"/>
        </w:rPr>
        <w:t>烏</w:t>
      </w:r>
      <w:r>
        <w:rPr>
          <w:rFonts w:ascii="宋体-方正超大字符集" w:hAnsi="宋体-方正超大字符集" w:cs="宋体-方正超大字符集" w:eastAsia="宋体-方正超大字符集"/>
          <w:sz w:val="20"/>
          <w:szCs w:val="20"/>
        </w:rPr>
        <w:t>𤙖</w:t>
      </w:r>
      <w:r>
        <w:rPr>
          <w:rFonts w:ascii="宋体-方正超大字符集" w:hAnsi="宋体-方正超大字符集" w:eastAsia="宋体-方正超大字符集"/>
          <w:sz w:val="20"/>
          <w:szCs w:val="20"/>
        </w:rPr>
        <w:t>。莎悉帝 薄婆都。麼麼。印兔那 麼麼寫。</w:t>
      </w:r>
    </w:p>
    <w:p>
      <w:pPr>
        <w:pStyle w:val="Normal"/>
        <w:spacing w:before="93" w:after="93"/>
        <w:rPr>
          <w:rFonts w:ascii="宋体-方正超大字符集" w:hAnsi="宋体-方正超大字符集" w:eastAsia="宋体-方正超大字符集"/>
          <w:b/>
          <w:b/>
          <w:sz w:val="20"/>
          <w:szCs w:val="20"/>
        </w:rPr>
      </w:pPr>
      <w:r>
        <w:rPr>
          <w:rFonts w:eastAsia="宋体-方正超大字符集" w:cs="宋体-方正超大字符集" w:ascii="宋体-方正超大字符集" w:hAnsi="宋体-方正超大字符集"/>
          <w:b/>
          <w:sz w:val="20"/>
          <w:szCs w:val="20"/>
        </w:rPr>
        <w:t>◆</w:t>
      </w:r>
      <w:r>
        <w:rPr>
          <w:rFonts w:ascii="宋体-方正超大字符集" w:hAnsi="宋体-方正超大字符集" w:eastAsia="宋体-方正超大字符集"/>
          <w:b/>
          <w:sz w:val="20"/>
          <w:szCs w:val="20"/>
        </w:rPr>
        <w:t>第三会◆</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8&gt;</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囉闍</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婆夜。主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跋夜。阿祗尼</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婆夜。烏陀迦</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婆夜。毗沙</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婆夜。舍薩多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婆夜。婆囉斫羯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婆夜。突瑟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婆夜。阿舍你</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婆夜。阿迦囉 蜜唎柱</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婆夜。陀囉尼 部彌劒 波伽波陀</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婆夜。烏囉迦婆多</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婆夜。剌闍壇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婆夜。那伽</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婆夜。毗條怛</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婆夜。蘇波囉拏</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婆夜。</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9&gt;</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藥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囉叉私</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畢唎多</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毗舍遮</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部多</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鳩槃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補丹那</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迦吒補丹那</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悉乾度</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阿播悉摩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烏檀摩陀</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車夜</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醯唎婆帝</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10&gt;</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社多</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唎南。揭婆</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唎南。嚧地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唎南。忙娑</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唎南。謎陀</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唎南。摩闍</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唎南。闍多</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唎女。視比多</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唎南。毗多</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唎南。婆多</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唎南。阿輸遮</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唎女。質多</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唎女。帝釤薩鞞釤。薩婆揭囉訶南。</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11&gt;</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毗陀耶闍 瞋陀夜彌。雞囉夜彌。波唎跋囉者迦</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訖唎擔。</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毗陀夜闍 瞋陀夜彌。雞囉夜彌。茶演尼</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訖唎擔。</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毗陀夜闍 瞋陀夜彌。雞囉夜彌。摩訶般輸般怛夜。嚧陀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訖唎擔。</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毗陀夜闍 瞋陀夜彌。雞囉夜彌。那囉夜拏</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訖唎擔。</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毗陀夜闍 瞋陀夜彌。雞囉夜彌。怛埵伽嚧茶西</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訖唎擔。</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12&gt;</w:t>
      </w:r>
    </w:p>
    <w:p>
      <w:pPr>
        <w:pStyle w:val="Normal"/>
        <w:rPr>
          <w:rFonts w:ascii="宋体-方正超大字符集" w:hAnsi="宋体-方正超大字符集" w:eastAsia="宋体-方正超大字符集"/>
          <w:spacing w:val="-3"/>
          <w:sz w:val="20"/>
          <w:szCs w:val="20"/>
        </w:rPr>
      </w:pPr>
      <w:r>
        <w:rPr>
          <w:rFonts w:ascii="宋体-方正超大字符集" w:hAnsi="宋体-方正超大字符集" w:eastAsia="宋体-方正超大字符集"/>
          <w:spacing w:val="-3"/>
          <w:sz w:val="20"/>
          <w:szCs w:val="20"/>
        </w:rPr>
        <w:t>毗陀夜闍 瞋陀夜彌。雞囉夜彌。摩訶迦囉 摩怛唎伽拏</w:t>
      </w:r>
      <w:r>
        <w:rPr>
          <w:rFonts w:eastAsia="宋体-方正超大字符集" w:ascii="宋体-方正超大字符集" w:hAnsi="宋体-方正超大字符集"/>
          <w:spacing w:val="-3"/>
          <w:sz w:val="20"/>
          <w:szCs w:val="20"/>
        </w:rPr>
        <w:t>/</w:t>
      </w:r>
      <w:r>
        <w:rPr>
          <w:rFonts w:ascii="宋体-方正超大字符集" w:hAnsi="宋体-方正超大字符集" w:eastAsia="宋体-方正超大字符集"/>
          <w:spacing w:val="-3"/>
          <w:sz w:val="20"/>
          <w:szCs w:val="20"/>
        </w:rPr>
        <w:t>訖唎擔。</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毗陀夜闍 瞋陀夜彌。雞囉夜彌。迦波唎迦</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訖唎擔。</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毗陀夜闍 瞋陀夜彌。雞囉夜彌。闍耶羯囉摩度羯囉。薩婆囉他娑達那</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訖唎擔。</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毗陀夜闍 瞋陀夜彌。雞囉夜彌。赭咄囉婆耆你</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訖唎擔。</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毗陀夜闍 瞋陀夜彌。雞囉夜彌。毗唎羊訖唎知。難陀雞沙囉伽拏般帝。索醯夜</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訖唎擔。</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13&gt;</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毗陀夜闍 瞋陀夜彌。雞囉夜彌。那揭那舍囉婆拏</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訖唎擔。</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毗陀夜闍 瞋陀夜彌。雞囉夜彌。阿羅漢</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訖唎擔。</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毗陀夜闍 瞋陀夜彌。雞囉夜彌。毗多囉伽</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訖唎擔</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毗陀夜闍 瞋陀夜彌。雞囉夜彌  跋闍囉波你。具醯夜具醯夜。迦地般帝</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訖唎擔。</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毗陀夜闍 瞋陀夜彌。雞囉夜彌。囉叉罔。婆伽梵。印兔那 麼麼寫。</w:t>
      </w:r>
    </w:p>
    <w:p>
      <w:pPr>
        <w:pStyle w:val="Normal"/>
        <w:spacing w:before="93" w:after="93"/>
        <w:rPr>
          <w:rFonts w:ascii="宋体-方正超大字符集" w:hAnsi="宋体-方正超大字符集" w:eastAsia="宋体-方正超大字符集"/>
          <w:b/>
          <w:b/>
          <w:sz w:val="20"/>
          <w:szCs w:val="20"/>
        </w:rPr>
      </w:pPr>
      <w:r>
        <w:rPr>
          <w:rFonts w:eastAsia="宋体-方正超大字符集" w:cs="宋体-方正超大字符集" w:ascii="宋体-方正超大字符集" w:hAnsi="宋体-方正超大字符集"/>
          <w:b/>
          <w:sz w:val="20"/>
          <w:szCs w:val="20"/>
        </w:rPr>
        <w:t>◆</w:t>
      </w:r>
      <w:r>
        <w:rPr>
          <w:rFonts w:ascii="宋体-方正超大字符集" w:hAnsi="宋体-方正超大字符集" w:eastAsia="宋体-方正超大字符集"/>
          <w:b/>
          <w:sz w:val="20"/>
          <w:szCs w:val="20"/>
        </w:rPr>
        <w:t>第四会◆</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14&gt;</w:t>
      </w:r>
    </w:p>
    <w:p>
      <w:pPr>
        <w:pStyle w:val="Normal"/>
        <w:rPr/>
      </w:pPr>
      <w:r>
        <w:rPr>
          <w:rFonts w:ascii="宋体-方正超大字符集" w:hAnsi="宋体-方正超大字符集" w:eastAsia="宋体-方正超大字符集"/>
          <w:sz w:val="20"/>
          <w:szCs w:val="20"/>
        </w:rPr>
        <w:t>婆伽梵。薩怛多般怛囉。南無粹都帝。阿悉多那囉剌迦。波囉婆 悉普吒。毗迦薩怛多鉢帝唎。什佛囉什佛囉。陀囉陀囉。频陀囉频陀囉 瞋陀瞋陀。虎</w:t>
      </w:r>
      <w:r>
        <w:rPr>
          <w:rFonts w:ascii="宋体-方正超大字符集" w:hAnsi="宋体-方正超大字符集" w:cs="宋体-方正超大字符集" w:eastAsia="宋体-方正超大字符集"/>
          <w:sz w:val="20"/>
          <w:szCs w:val="20"/>
        </w:rPr>
        <w:t>𤙖</w:t>
      </w:r>
      <w:r>
        <w:rPr>
          <w:rFonts w:ascii="宋体-方正超大字符集" w:hAnsi="宋体-方正超大字符集" w:eastAsia="宋体-方正超大字符集"/>
          <w:sz w:val="20"/>
          <w:szCs w:val="20"/>
        </w:rPr>
        <w:t>虎</w:t>
      </w:r>
      <w:r>
        <w:rPr>
          <w:rFonts w:ascii="宋体-方正超大字符集" w:hAnsi="宋体-方正超大字符集" w:cs="宋体-方正超大字符集" w:eastAsia="宋体-方正超大字符集"/>
          <w:sz w:val="20"/>
          <w:szCs w:val="20"/>
        </w:rPr>
        <w:t>𤙖</w:t>
      </w:r>
      <w:r>
        <w:rPr>
          <w:rFonts w:ascii="宋体-方正超大字符集" w:hAnsi="宋体-方正超大字符集" w:eastAsia="宋体-方正超大字符集"/>
          <w:sz w:val="20"/>
          <w:szCs w:val="20"/>
        </w:rPr>
        <w:t>。泮吒。泮吒泮吒泮吒泮吒。娑訶。醯醯泮。阿牟迦耶泮。阿波囉提訶多泮。婆囉波囉陀泮。阿素囉 毗陀囉 波迦泮。</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15&gt;</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薩婆提鞞</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薩婆那伽</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薩婆藥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薩婆乾闥婆</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薩婆補丹那</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迦吒補丹那</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w:t>
      </w:r>
    </w:p>
    <w:p>
      <w:pPr>
        <w:pStyle w:val="Normal"/>
        <w:rPr/>
      </w:pPr>
      <w:r>
        <w:rPr>
          <w:rFonts w:ascii="宋体-方正超大字符集" w:hAnsi="宋体-方正超大字符集" w:eastAsia="宋体-方正超大字符集"/>
          <w:sz w:val="20"/>
          <w:szCs w:val="20"/>
        </w:rPr>
        <w:t>薩婆突狼枳帝</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薩婆突澀比</w:t>
      </w:r>
      <w:r>
        <w:rPr>
          <w:rFonts w:ascii="宋体-方正超大字符集" w:hAnsi="宋体-方正超大字符集" w:cs="宋体-方正超大字符集" w:eastAsia="宋体-方正超大字符集"/>
          <w:sz w:val="20"/>
          <w:szCs w:val="20"/>
        </w:rPr>
        <w:t>𠾆</w:t>
      </w:r>
      <w:r>
        <w:rPr>
          <w:rFonts w:ascii="宋体-方正超大字符集" w:hAnsi="宋体-方正超大字符集" w:eastAsia="宋体-方正超大字符集"/>
          <w:sz w:val="20"/>
          <w:szCs w:val="20"/>
        </w:rPr>
        <w:t>訖瑟帝</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薩婆什婆唎</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薩婆阿播悉摩</w:t>
      </w:r>
      <w:r>
        <w:rPr>
          <w:rFonts w:ascii="宋体-方正超大字符集" w:hAnsi="宋体-方正超大字符集" w:cs="宋体-方正超大字符集" w:eastAsia="宋体-方正超大字符集"/>
          <w:sz w:val="20"/>
          <w:szCs w:val="20"/>
        </w:rPr>
        <w:t>𠾆</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薩婆舍囉婆拏</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薩婆地帝雞</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薩婆怛摩陀繼</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薩婆毗陀耶 囉誓遮</w:t>
      </w:r>
      <w:r>
        <w:rPr>
          <w:rFonts w:ascii="宋体-方正超大字符集" w:hAnsi="宋体-方正超大字符集" w:cs="宋体-方正超大字符集" w:eastAsia="宋体-方正超大字符集"/>
          <w:sz w:val="20"/>
          <w:szCs w:val="20"/>
        </w:rPr>
        <w:t>𠾆</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闍夜羯囉 摩度羯囉。薩婆囉他娑陀雞</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毗地夜遮唎</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者都囉 縛耆你</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跋闍囉 俱摩唎。毗陀夜囉誓</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摩訶波囉丁羊 乂耆唎</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弊泮。跋闍囉 商羯囉夜。波囉丈耆 囉闍耶泮。摩訶 迦囉夜。摩訶 末怛唎迦拏。</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16&gt;</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南無娑羯唎多</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夜泮。毖瑟拏婢</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曳泮。勃囉訶牟尼</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曳泮。阿耆尼</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曳泮。摩訶羯唎</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曳泮。羯囉檀遲</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曳泮。蔑怛唎</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曳泮。嘮怛唎</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曳泮。遮文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曳泮。羯邏囉怛唎</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曳泮。迦般唎</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曳泮。阿地目質多 迦尸摩舍那。婆私你</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曳泮。演吉質。薩埵婆寫。麼麼 印兔那 麼麼寫。</w:t>
      </w:r>
    </w:p>
    <w:p>
      <w:pPr>
        <w:pStyle w:val="Normal"/>
        <w:spacing w:before="93" w:after="93"/>
        <w:rPr>
          <w:rFonts w:ascii="宋体-方正超大字符集" w:hAnsi="宋体-方正超大字符集" w:eastAsia="宋体-方正超大字符集"/>
          <w:b/>
          <w:b/>
          <w:sz w:val="20"/>
          <w:szCs w:val="20"/>
        </w:rPr>
      </w:pPr>
      <w:r>
        <w:rPr>
          <w:rFonts w:eastAsia="宋体-方正超大字符集" w:cs="宋体-方正超大字符集" w:ascii="宋体-方正超大字符集" w:hAnsi="宋体-方正超大字符集"/>
          <w:b/>
          <w:sz w:val="20"/>
          <w:szCs w:val="20"/>
        </w:rPr>
        <w:t>◆</w:t>
      </w:r>
      <w:r>
        <w:rPr>
          <w:rFonts w:ascii="宋体-方正超大字符集" w:hAnsi="宋体-方正超大字符集" w:eastAsia="宋体-方正超大字符集"/>
          <w:b/>
          <w:sz w:val="20"/>
          <w:szCs w:val="20"/>
        </w:rPr>
        <w:t>第五会◆</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17&gt;</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突瑟吒質多。阿末怛唎質多。烏闍</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囉。伽婆</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囉。嚧地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囉。婆娑</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囉。摩闍</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囉。闍多</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囉。視毖多</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囉。跋略夜</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囉。乾陀</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囉。布史波</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囉。頗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囉。婆寫</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訶囉。般波</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質多。突瑟吒</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質多。嘮陀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質多。</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18&gt;</w:t>
      </w:r>
    </w:p>
    <w:p>
      <w:pPr>
        <w:pStyle w:val="Normal"/>
        <w:rPr/>
      </w:pPr>
      <w:r>
        <w:rPr>
          <w:rFonts w:ascii="宋体-方正超大字符集" w:hAnsi="宋体-方正超大字符集" w:eastAsia="宋体-方正超大字符集"/>
          <w:sz w:val="20"/>
          <w:szCs w:val="20"/>
        </w:rPr>
        <w:t>藥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囉刹娑</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闭</w:t>
      </w:r>
      <w:r>
        <w:rPr>
          <w:rFonts w:ascii="宋体-方正超大字符集" w:hAnsi="宋体-方正超大字符集" w:cs="FZKaiS-Extended" w:eastAsia="宋体-方正超大字符集"/>
          <w:sz w:val="20"/>
          <w:szCs w:val="20"/>
        </w:rPr>
        <w:t>㘑</w:t>
      </w:r>
      <w:r>
        <w:rPr>
          <w:rFonts w:ascii="宋体-方正超大字符集" w:hAnsi="宋体-方正超大字符集" w:eastAsia="宋体-方正超大字符集"/>
          <w:sz w:val="20"/>
          <w:szCs w:val="20"/>
        </w:rPr>
        <w:t>多</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毗舍遮</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部多</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鳩槃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悉乾陀</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烏怛摩陀</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車夜</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阿播薩摩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宅袪革茶耆尼</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唎佛帝</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闍彌迦</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舍俱尼</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姥陀囉難地迦</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阿藍婆</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乾度波尼</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揭囉訶。</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19&gt;</w:t>
      </w:r>
    </w:p>
    <w:p>
      <w:pPr>
        <w:pStyle w:val="Normal"/>
        <w:rPr/>
      </w:pPr>
      <w:r>
        <w:rPr>
          <w:rFonts w:ascii="宋体-方正超大字符集" w:hAnsi="宋体-方正超大字符集" w:eastAsia="宋体-方正超大字符集"/>
          <w:sz w:val="20"/>
          <w:szCs w:val="20"/>
        </w:rPr>
        <w:t>什伐囉 堙迦醯迦。墜帝藥迦。怛</w:t>
      </w:r>
      <w:r>
        <w:rPr>
          <w:rFonts w:ascii="宋体-方正超大字符集" w:hAnsi="宋体-方正超大字符集" w:cs="宋体-方正超大字符集" w:eastAsia="宋体-方正超大字符集"/>
          <w:sz w:val="20"/>
          <w:szCs w:val="20"/>
        </w:rPr>
        <w:t>𨽾</w:t>
      </w:r>
      <w:r>
        <w:rPr>
          <w:rFonts w:ascii="宋体-方正超大字符集" w:hAnsi="宋体-方正超大字符集" w:eastAsia="宋体-方正超大字符集"/>
          <w:sz w:val="20"/>
          <w:szCs w:val="20"/>
        </w:rPr>
        <w:t>帝藥迦。者突託迦。昵提什伐囉 毖釤摩什伐囉。薄底迦。鼻底迦。室</w:t>
      </w:r>
      <w:r>
        <w:rPr>
          <w:rFonts w:ascii="宋体-方正超大字符集" w:hAnsi="宋体-方正超大字符集" w:cs="宋体-方正超大字符集" w:eastAsia="宋体-方正超大字符集"/>
          <w:sz w:val="20"/>
          <w:szCs w:val="20"/>
        </w:rPr>
        <w:t>𨽾</w:t>
      </w:r>
      <w:r>
        <w:rPr>
          <w:rFonts w:ascii="宋体-方正超大字符集" w:hAnsi="宋体-方正超大字符集" w:eastAsia="宋体-方正超大字符集"/>
          <w:sz w:val="20"/>
          <w:szCs w:val="20"/>
        </w:rPr>
        <w:t>瑟蜜迦。娑你般帝迦。薩婆什伐囉。室嚧吉帝。末陀鞞達嚧制劒。阿綺嚧鉗。目佉嚧鉗。羯唎突嚧鉗。</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揭囉訶揭藍。羯拏</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輸藍。憚多</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輸藍。迄唎夜</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輸藍。末麼</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輸藍。跋唎室婆</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輸藍。毖栗瑟吒</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輸藍。烏陀囉</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輸藍。羯知</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輸藍。跋悉帝</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輸藍。鄔嚧</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輸藍。常伽</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輸藍。喝悉多</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輸藍。跋陀</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輸藍。娑房盎伽 般囉丈伽</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輸藍。</w:t>
      </w:r>
    </w:p>
    <w:p>
      <w:pPr>
        <w:pStyle w:val="Normal"/>
        <w:rPr>
          <w:rFonts w:ascii="宋体-方正超大字符集" w:hAnsi="宋体-方正超大字符集" w:eastAsia="宋体-方正超大字符集"/>
          <w:sz w:val="20"/>
          <w:szCs w:val="20"/>
        </w:rPr>
      </w:pPr>
      <w:r>
        <w:rPr>
          <w:rFonts w:eastAsia="宋体-方正超大字符集" w:ascii="宋体-方正超大字符集" w:hAnsi="宋体-方正超大字符集"/>
          <w:sz w:val="20"/>
          <w:szCs w:val="20"/>
        </w:rPr>
        <w:t>&lt;20&gt;</w:t>
      </w:r>
    </w:p>
    <w:p>
      <w:pPr>
        <w:pStyle w:val="Normal"/>
        <w:rPr>
          <w:rFonts w:ascii="宋体-方正超大字符集" w:hAnsi="宋体-方正超大字符集" w:eastAsia="宋体-方正超大字符集"/>
          <w:sz w:val="20"/>
          <w:szCs w:val="20"/>
        </w:rPr>
      </w:pPr>
      <w:r>
        <w:rPr>
          <w:rFonts w:ascii="宋体-方正超大字符集" w:hAnsi="宋体-方正超大字符集" w:eastAsia="宋体-方正超大字符集"/>
          <w:sz w:val="20"/>
          <w:szCs w:val="20"/>
        </w:rPr>
        <w:t>部多毖跢茶。茶耆尼 什婆囉。陀突嚧迦 建咄嚧吉知 婆路多毗。薩般嚧 訶凌伽。輸沙怛囉 娑那羯囉。毗沙喻迦。阿耆尼 烏陀迦。</w:t>
      </w:r>
    </w:p>
    <w:p>
      <w:pPr>
        <w:pStyle w:val="Normal"/>
        <w:rPr/>
      </w:pPr>
      <w:r>
        <w:rPr>
          <w:rFonts w:ascii="宋体-方正超大字符集" w:hAnsi="宋体-方正超大字符集" w:eastAsia="宋体-方正超大字符集"/>
          <w:sz w:val="20"/>
          <w:szCs w:val="20"/>
        </w:rPr>
        <w:t>末囉鞞囉建跢囉。阿迦囉 蜜唎咄 怛斂部迦。地栗剌吒。毖唎瑟質迦。薩婆那俱囉。肆引伽弊 揭囉唎藥叉 怛囉芻。末囉視 吠帝釤 娑鞞釤。悉怛多鉢怛囉。摩訶跋闍嚧 瑟尼釤。摩訶般頼丈耆藍。夜波突陀 舍喻闍那。辮怛</w:t>
      </w:r>
      <w:r>
        <w:rPr>
          <w:rFonts w:ascii="宋体-方正超大字符集" w:hAnsi="宋体-方正超大字符集" w:cs="宋体-方正超大字符集" w:eastAsia="宋体-方正超大字符集"/>
          <w:sz w:val="20"/>
          <w:szCs w:val="20"/>
        </w:rPr>
        <w:t>𨽾</w:t>
      </w:r>
      <w:r>
        <w:rPr>
          <w:rFonts w:ascii="宋体-方正超大字符集" w:hAnsi="宋体-方正超大字符集" w:eastAsia="宋体-方正超大字符集"/>
          <w:sz w:val="20"/>
          <w:szCs w:val="20"/>
        </w:rPr>
        <w:t>拏。</w:t>
      </w:r>
    </w:p>
    <w:p>
      <w:pPr>
        <w:pStyle w:val="Normal"/>
        <w:rPr/>
      </w:pPr>
      <w:r>
        <w:rPr>
          <w:rFonts w:ascii="宋体-方正超大字符集" w:hAnsi="宋体-方正超大字符集" w:eastAsia="宋体-方正超大字符集"/>
          <w:sz w:val="20"/>
          <w:szCs w:val="20"/>
        </w:rPr>
        <w:t>毗陀耶</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槃曇迦嚧彌。帝殊</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槃曇迦嚧彌。般囉毗陀</w:t>
      </w:r>
      <w:r>
        <w:rPr>
          <w:rFonts w:eastAsia="宋体-方正超大字符集" w:ascii="宋体-方正超大字符集" w:hAnsi="宋体-方正超大字符集"/>
          <w:sz w:val="20"/>
          <w:szCs w:val="20"/>
        </w:rPr>
        <w:t>/</w:t>
      </w:r>
      <w:r>
        <w:rPr>
          <w:rFonts w:ascii="宋体-方正超大字符集" w:hAnsi="宋体-方正超大字符集" w:eastAsia="宋体-方正超大字符集"/>
          <w:sz w:val="20"/>
          <w:szCs w:val="20"/>
        </w:rPr>
        <w:t>槃曇迦嚧彌。跢姪他。唵。阿那</w:t>
      </w:r>
      <w:r>
        <w:rPr>
          <w:rFonts w:ascii="宋体-方正超大字符集" w:hAnsi="宋体-方正超大字符集" w:cs="宋体-方正超大字符集" w:eastAsia="宋体-方正超大字符集"/>
          <w:sz w:val="20"/>
          <w:szCs w:val="20"/>
        </w:rPr>
        <w:t>𨽾</w:t>
      </w:r>
      <w:r>
        <w:rPr>
          <w:rFonts w:ascii="宋体-方正超大字符集" w:hAnsi="宋体-方正超大字符集" w:eastAsia="宋体-方正超大字符集"/>
          <w:sz w:val="20"/>
          <w:szCs w:val="20"/>
        </w:rPr>
        <w:t>。毗舍提。鞞囉跋闍囉陀唎。槃陀槃陀你。跋闍囉謗尼泮。虎</w:t>
      </w:r>
      <w:r>
        <w:rPr>
          <w:rFonts w:ascii="宋体-方正超大字符集" w:hAnsi="宋体-方正超大字符集" w:cs="宋体-方正超大字符集" w:eastAsia="宋体-方正超大字符集"/>
          <w:sz w:val="20"/>
          <w:szCs w:val="20"/>
        </w:rPr>
        <w:t>𤙖</w:t>
      </w:r>
      <w:r>
        <w:rPr>
          <w:rFonts w:ascii="宋体-方正超大字符集" w:hAnsi="宋体-方正超大字符集" w:eastAsia="宋体-方正超大字符集"/>
          <w:sz w:val="20"/>
          <w:szCs w:val="20"/>
        </w:rPr>
        <w:t>都嚧甕泮。莎婆訶。</w:t>
      </w:r>
    </w:p>
    <w:p>
      <w:pPr>
        <w:sectPr>
          <w:headerReference w:type="even" r:id="rId21"/>
          <w:headerReference w:type="default" r:id="rId22"/>
          <w:headerReference w:type="first" r:id="rId23"/>
          <w:footerReference w:type="even" r:id="rId24"/>
          <w:footerReference w:type="default" r:id="rId25"/>
          <w:footerReference w:type="first" r:id="rId26"/>
          <w:type w:val="nextPage"/>
          <w:pgSz w:w="6804" w:h="9639"/>
          <w:pgMar w:left="851" w:right="680" w:gutter="0" w:header="510" w:top="907" w:footer="340" w:bottom="567"/>
          <w:pgNumType w:fmt="decimal"/>
          <w:formProt w:val="false"/>
          <w:titlePg/>
          <w:textDirection w:val="lrTb"/>
          <w:docGrid w:type="lines" w:linePitch="312" w:charSpace="0"/>
        </w:sectPr>
      </w:pPr>
    </w:p>
    <w:p>
      <w:pPr>
        <w:sectPr>
          <w:type w:val="continuous"/>
          <w:pgSz w:w="6804" w:h="9639"/>
          <w:pgMar w:left="851" w:right="680" w:gutter="0" w:header="510" w:top="907" w:footer="340" w:bottom="567"/>
          <w:formProt w:val="false"/>
          <w:titlePg/>
          <w:textDirection w:val="lrTb"/>
          <w:docGrid w:type="lines" w:linePitch="312" w:charSpace="0"/>
        </w:sectPr>
        <w:pStyle w:val="Normal"/>
        <w:widowControl/>
        <w:numPr>
          <w:ilvl w:val="0"/>
          <w:numId w:val="0"/>
        </w:numPr>
        <w:spacing w:before="156" w:after="156"/>
        <w:jc w:val="center"/>
        <w:rPr>
          <w:rFonts w:ascii="宋体-方正超大字符集" w:hAnsi="宋体-方正超大字符集" w:eastAsia="宋体-方正超大字符集" w:cs="宋体;SimSun"/>
          <w:b/>
          <w:b/>
          <w:bCs/>
          <w:sz w:val="28"/>
          <w:szCs w:val="28"/>
        </w:rPr>
      </w:pPr>
      <w:r>
        <w:rPr>
          <w:rFonts w:eastAsia="宋体-方正超大字符集" w:cs="宋体;SimSun" w:ascii="宋体-方正超大字符集" w:hAnsi="宋体-方正超大字符集"/>
          <w:b/>
          <w:bCs/>
          <w:sz w:val="28"/>
          <w:szCs w:val="28"/>
        </w:rPr>
      </w:r>
      <w:r>
        <w:br w:type="page"/>
      </w:r>
    </w:p>
    <w:p>
      <w:pPr>
        <w:pStyle w:val="Normal"/>
        <w:widowControl/>
        <w:spacing w:before="156" w:after="156"/>
        <w:jc w:val="center"/>
        <w:rPr>
          <w:rFonts w:ascii="华文中宋" w:hAnsi="华文中宋" w:eastAsia="华文中宋" w:cs="华文中宋"/>
          <w:sz w:val="28"/>
          <w:szCs w:val="28"/>
        </w:rPr>
      </w:pPr>
      <w:r>
        <w:rPr>
          <w:rFonts w:ascii="微软雅黑" w:hAnsi="微软雅黑" w:cs="微软雅黑" w:eastAsia="微软雅黑"/>
          <w:bCs/>
          <w:sz w:val="28"/>
          <w:szCs w:val="21"/>
        </w:rPr>
        <w:t>楞严咒大意</w:t>
      </w:r>
    </w:p>
    <w:p>
      <w:pPr>
        <w:pStyle w:val="2"/>
        <w:spacing w:lineRule="auto" w:line="240" w:before="156" w:after="156"/>
        <w:ind w:left="0" w:hanging="0"/>
        <w:jc w:val="center"/>
        <w:rPr>
          <w:rFonts w:ascii="宋体-方正超大字符集" w:hAnsi="宋体-方正超大字符集" w:eastAsia="宋体-方正超大字符集" w:cs="宋体;SimSun"/>
          <w:b/>
          <w:b/>
          <w:bCs/>
          <w:szCs w:val="21"/>
          <w:lang w:eastAsia="zh-CN"/>
        </w:rPr>
      </w:pPr>
      <w:r>
        <w:rPr>
          <w:rFonts w:ascii="宋体-方正超大字符集" w:hAnsi="宋体-方正超大字符集" w:cs="Arial" w:eastAsia="宋体-方正超大字符集"/>
          <w:b/>
          <w:szCs w:val="21"/>
          <w:lang w:eastAsia="zh-CN"/>
        </w:rPr>
        <w:t xml:space="preserve">第一会 </w:t>
      </w:r>
      <w:r>
        <w:rPr>
          <w:rFonts w:ascii="宋体-方正超大字符集" w:hAnsi="宋体-方正超大字符集" w:cs="宋体;SimSun" w:eastAsia="宋体-方正超大字符集"/>
          <w:b/>
          <w:bCs/>
          <w:szCs w:val="21"/>
          <w:lang w:eastAsia="zh-CN"/>
        </w:rPr>
        <w:t>毗卢真法会</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初。三宝三乘。</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南无萨怛他 苏伽多耶 阿罗诃帝 三藐三菩陀写。</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我今敬礼皈命一切如来应正等觉。</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南无萨怛他 佛陀俱胝 瑟尼钐。</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皈命一切诸佛大佛顶首。</w:t>
      </w:r>
      <w:r>
        <w:rPr>
          <w:rFonts w:eastAsia="宋体-方正超大字符集" w:cs="宋体;SimSun" w:ascii="宋体-方正超大字符集" w:hAnsi="宋体-方正超大字符集"/>
          <w:szCs w:val="21"/>
        </w:rPr>
        <w:br/>
      </w:r>
      <w:r>
        <w:rPr>
          <w:rFonts w:ascii="宋体-方正超大字符集" w:hAnsi="宋体-方正超大字符集" w:cs="Arial" w:eastAsia="宋体-方正超大字符集"/>
          <w:b/>
          <w:szCs w:val="21"/>
        </w:rPr>
        <w:t>南无萨婆 勃陀勃地 萨跢鞞弊。</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皈命诸大菩萨。至心承事贤圣。</w:t>
      </w:r>
      <w:r>
        <w:rPr>
          <w:rFonts w:eastAsia="宋体-方正超大字符集" w:cs="宋体;SimSun" w:ascii="宋体-方正超大字符集" w:hAnsi="宋体-方正超大字符集"/>
          <w:szCs w:val="21"/>
        </w:rPr>
        <w:br/>
      </w:r>
      <w:r>
        <w:rPr>
          <w:rFonts w:ascii="宋体-方正超大字符集" w:hAnsi="宋体-方正超大字符集" w:cs="Arial" w:eastAsia="宋体-方正超大字符集"/>
          <w:b/>
          <w:szCs w:val="21"/>
        </w:rPr>
        <w:t>南无萨多南 三藐三菩陀 俱知南。</w:t>
      </w:r>
    </w:p>
    <w:p>
      <w:pPr>
        <w:pStyle w:val="Normal"/>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普礼一切圣众。敬礼三世正徧知觉。</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娑舍啰婆迦 僧伽喃。</w:t>
      </w:r>
    </w:p>
    <w:p>
      <w:pPr>
        <w:pStyle w:val="Normal"/>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敬礼大辟支佛。</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南无卢鸡阿罗汉跢喃。南无苏卢多波那喃。南无娑羯唎陀伽弥喃。南无卢鸡三藐伽跢喃。三藐伽波啰 底波多那喃。</w:t>
      </w:r>
    </w:p>
    <w:p>
      <w:pPr>
        <w:pStyle w:val="Normal"/>
        <w:spacing w:before="31" w:after="0"/>
        <w:jc w:val="left"/>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敬礼大阿罗汉。敬礼须陁洹。敬礼斯陁含。敬礼阿那含。敬礼过未现在诸圣贤众。</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二。三界梵释。</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南无提婆离瑟</w:t>
      </w:r>
      <w:r>
        <w:rPr>
          <w:rFonts w:ascii="宋体-方正超大字符集" w:hAnsi="宋体-方正超大字符集" w:cs="FZKaiS-Extended(SIP)" w:eastAsia="宋体-方正超大字符集"/>
          <w:b/>
          <w:szCs w:val="21"/>
        </w:rPr>
        <w:t>𧹞</w:t>
      </w:r>
      <w:r>
        <w:rPr>
          <w:rFonts w:ascii="宋体-方正超大字符集" w:hAnsi="宋体-方正超大字符集" w:cs="Arial" w:eastAsia="宋体-方正超大字符集"/>
          <w:b/>
          <w:szCs w:val="21"/>
        </w:rPr>
        <w:t>。南无悉陀耶 毗地耶 陀啰离瑟</w:t>
      </w:r>
      <w:r>
        <w:rPr>
          <w:rFonts w:ascii="宋体-方正超大字符集" w:hAnsi="宋体-方正超大字符集" w:cs="FZKaiS-Extended(SIP)" w:eastAsia="宋体-方正超大字符集"/>
          <w:b/>
          <w:szCs w:val="21"/>
        </w:rPr>
        <w:t>𧹞</w:t>
      </w:r>
      <w:r>
        <w:rPr>
          <w:rFonts w:ascii="宋体-方正超大字符集" w:hAnsi="宋体-方正超大字符集" w:cs="Arial" w:eastAsia="宋体-方正超大字符集"/>
          <w:b/>
          <w:szCs w:val="21"/>
        </w:rPr>
        <w:t>。舍波奴 揭啰诃 娑诃娑啰摩他喃。</w:t>
      </w:r>
    </w:p>
    <w:p>
      <w:pPr>
        <w:pStyle w:val="Normal"/>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敬礼诸天仙众。敬礼咒术天仙圣众。惟愿摄恶行善。</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南无跋啰诃摩泥。南无因陀啰耶。</w:t>
      </w:r>
    </w:p>
    <w:p>
      <w:pPr>
        <w:pStyle w:val="Normal"/>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皈命大梵天众。皈命帝释天主。</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三。五大诸天。</w:t>
      </w:r>
    </w:p>
    <w:p>
      <w:pPr>
        <w:pStyle w:val="Normal"/>
        <w:spacing w:before="31" w:after="0"/>
        <w:rPr>
          <w:rFonts w:ascii="宋体-方正超大字符集" w:hAnsi="宋体-方正超大字符集" w:eastAsia="宋体-方正超大字符集" w:cs="宋体;SimSun"/>
          <w:b/>
          <w:b/>
          <w:szCs w:val="21"/>
        </w:rPr>
      </w:pPr>
      <w:r>
        <w:rPr>
          <w:rFonts w:ascii="宋体-方正超大字符集" w:hAnsi="宋体-方正超大字符集" w:cs="Arial" w:eastAsia="宋体-方正超大字符集"/>
          <w:b/>
          <w:szCs w:val="21"/>
        </w:rPr>
        <w:t>南无婆伽婆帝。嚧陀啰耶。乌摩般帝。娑酰夜耶。南无婆伽婆帝。那啰野 拏耶。盘遮摩诃三慕陀啰。南无悉羯唎多耶。</w:t>
      </w:r>
    </w:p>
    <w:p>
      <w:pPr>
        <w:pStyle w:val="Normal"/>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皈命薄伽梵。自在天等眷属。及诸地祇等众。护大印咒神将。顶礼世尊。</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南无婆伽婆帝。摩诃迦罗耶。地唎般剌那 伽啰。毗陀啰 波拏迦啰耶。阿地目帝。尸摩舍那泥 婆悉泥。摩怛唎伽拏。南无悉羯唎多耶。</w:t>
      </w:r>
    </w:p>
    <w:p>
      <w:pPr>
        <w:pStyle w:val="Normal"/>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皈命薄伽梵。大梵天众。天将众。天曹众。天神众。天兵众。天男女众。顶礼世尊。</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四。五部种族。</w:t>
      </w:r>
    </w:p>
    <w:p>
      <w:pPr>
        <w:pStyle w:val="Normal"/>
        <w:spacing w:before="31" w:after="0"/>
        <w:rPr>
          <w:rFonts w:ascii="宋体-方正超大字符集" w:hAnsi="宋体-方正超大字符集" w:eastAsia="宋体-方正超大字符集" w:cs="宋体;SimSun"/>
          <w:b/>
          <w:b/>
          <w:szCs w:val="21"/>
        </w:rPr>
      </w:pPr>
      <w:r>
        <w:rPr>
          <w:rFonts w:ascii="宋体-方正超大字符集" w:hAnsi="宋体-方正超大字符集" w:cs="Arial" w:eastAsia="宋体-方正超大字符集"/>
          <w:b/>
          <w:szCs w:val="21"/>
        </w:rPr>
        <w:t>南无婆伽婆帝。多他伽跢俱啰耶。南无般头摩俱啰耶。南无跋阇啰俱啰耶。南无摩尼俱啰耶。南无伽阇俱啰耶。南无婆伽婆帝。帝唎茶 输啰西那。波啰诃啰拏啰阇耶。跢他伽多耶。</w:t>
      </w:r>
    </w:p>
    <w:p>
      <w:pPr>
        <w:pStyle w:val="Normal"/>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皈命薄伽梵。如来种族众。莲花王种族菩萨众。金刚族众。宝王族众。地祇族众。皈命薄伽梵。各持器仗大力猛将。此即普礼一切贤圣。</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五。六方诸佛。</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南无婆伽婆帝。南无阿弥多婆耶。哆他伽多耶。阿啰诃帝。三藐三菩陀耶。</w:t>
      </w:r>
    </w:p>
    <w:p>
      <w:pPr>
        <w:pStyle w:val="Normal"/>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皈命薄伽梵。</w:t>
      </w:r>
      <w:r>
        <w:rPr>
          <w:rFonts w:ascii="宋体-方正超大字符集" w:hAnsi="宋体-方正超大字符集" w:cs="Arial" w:eastAsia="宋体-方正超大字符集"/>
          <w:szCs w:val="21"/>
        </w:rPr>
        <w:t>皈命无量寿佛。普礼如来一切门人。普礼应真一切王族。皈命正觉一切圣贤。</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南无婆伽婆帝。阿刍鞞耶。跢他伽多耶。阿啰诃帝。三藐三菩陀耶。</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皈命薄伽梵。</w:t>
      </w:r>
      <w:r>
        <w:rPr>
          <w:rFonts w:ascii="宋体-方正超大字符集" w:hAnsi="宋体-方正超大字符集" w:cs="Arial" w:eastAsia="宋体-方正超大字符集"/>
          <w:szCs w:val="21"/>
        </w:rPr>
        <w:t>敬礼阿閦如来。普礼如来一切门人。普礼应真一切王族。皈命正觉一切圣贤。</w:t>
      </w:r>
      <w:r>
        <w:rPr>
          <w:rFonts w:eastAsia="宋体-方正超大字符集" w:cs="Arial" w:ascii="宋体-方正超大字符集" w:hAnsi="宋体-方正超大字符集"/>
          <w:szCs w:val="21"/>
          <w:lang w:eastAsia="zh-CN"/>
        </w:rPr>
        <w:br/>
      </w:r>
      <w:r>
        <w:rPr>
          <w:rFonts w:ascii="宋体-方正超大字符集" w:hAnsi="宋体-方正超大字符集" w:cs="Arial" w:eastAsia="宋体-方正超大字符集"/>
          <w:b/>
          <w:szCs w:val="21"/>
        </w:rPr>
        <w:t>南无婆伽婆帝。鞞沙阇耶 俱卢吠柱唎耶。般啰婆啰阇耶。跢他伽多耶。</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宋体;SimSun" w:eastAsia="宋体-方正超大字符集"/>
          <w:szCs w:val="21"/>
        </w:rPr>
        <w:t>【译】皈命薄伽梵。</w:t>
      </w:r>
      <w:r>
        <w:rPr>
          <w:rFonts w:ascii="宋体-方正超大字符集" w:hAnsi="宋体-方正超大字符集" w:cs="Arial" w:eastAsia="宋体-方正超大字符集"/>
          <w:szCs w:val="21"/>
        </w:rPr>
        <w:t>皈命药师瑠璃光佛。普礼如来一切门人。</w:t>
      </w:r>
      <w:r>
        <w:rPr>
          <w:rFonts w:eastAsia="宋体-方正超大字符集" w:cs="Arial" w:ascii="宋体-方正超大字符集" w:hAnsi="宋体-方正超大字符集"/>
          <w:szCs w:val="21"/>
          <w:lang w:eastAsia="zh-CN"/>
        </w:rPr>
        <w:br/>
      </w:r>
      <w:r>
        <w:rPr>
          <w:rFonts w:ascii="宋体-方正超大字符集" w:hAnsi="宋体-方正超大字符集" w:cs="Arial" w:eastAsia="宋体-方正超大字符集"/>
          <w:b/>
          <w:szCs w:val="21"/>
        </w:rPr>
        <w:t>南无婆伽婆帝。三补师毖多。萨怜捺啰剌阇耶。跢他伽多耶。阿啰诃帝。三藐三菩陀耶。</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宋体;SimSun" w:eastAsia="宋体-方正超大字符集"/>
          <w:szCs w:val="21"/>
        </w:rPr>
        <w:t>【译】皈命薄伽梵。</w:t>
      </w:r>
      <w:r>
        <w:rPr>
          <w:rFonts w:ascii="宋体-方正超大字符集" w:hAnsi="宋体-方正超大字符集" w:cs="Arial" w:eastAsia="宋体-方正超大字符集"/>
          <w:szCs w:val="21"/>
        </w:rPr>
        <w:t>敬普光娑罗王佛众。普礼如来一切门人。普礼应真一切王族。皈命正觉一切圣贤。</w:t>
      </w:r>
      <w:r>
        <w:rPr>
          <w:rFonts w:eastAsia="宋体-方正超大字符集" w:cs="宋体;SimSun" w:ascii="宋体-方正超大字符集" w:hAnsi="宋体-方正超大字符集"/>
          <w:szCs w:val="21"/>
        </w:rPr>
        <w:br/>
      </w:r>
      <w:r>
        <w:rPr>
          <w:rFonts w:ascii="宋体-方正超大字符集" w:hAnsi="宋体-方正超大字符集" w:cs="Arial" w:eastAsia="宋体-方正超大字符集"/>
          <w:b/>
          <w:szCs w:val="21"/>
        </w:rPr>
        <w:t>南无婆伽婆帝。舍鸡野母那曳。跢他伽多耶。阿啰诃帝。三藐三菩陀耶。</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皈命薄伽梵。</w:t>
      </w:r>
      <w:r>
        <w:rPr>
          <w:rFonts w:ascii="宋体-方正超大字符集" w:hAnsi="宋体-方正超大字符集" w:cs="Arial" w:eastAsia="宋体-方正超大字符集"/>
          <w:szCs w:val="21"/>
        </w:rPr>
        <w:t>皈佛大弟子众。普礼如来一切门人。普礼应真一切王族。皈命正觉一切圣贤。</w:t>
      </w:r>
      <w:r>
        <w:rPr>
          <w:rFonts w:eastAsia="宋体-方正超大字符集" w:cs="Arial" w:ascii="宋体-方正超大字符集" w:hAnsi="宋体-方正超大字符集"/>
          <w:szCs w:val="21"/>
          <w:lang w:eastAsia="zh-CN"/>
        </w:rPr>
        <w:br/>
      </w:r>
      <w:r>
        <w:rPr>
          <w:rFonts w:ascii="宋体-方正超大字符集" w:hAnsi="宋体-方正超大字符集" w:cs="Arial" w:eastAsia="宋体-方正超大字符集"/>
          <w:b/>
          <w:szCs w:val="21"/>
        </w:rPr>
        <w:t>南无婆伽婆帝。剌怛那鸡都啰阇耶。跢他伽多耶。阿啰诃帝。三藐三菩陀耶。</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皈命薄伽梵。敬礼宝光宝幢王众。普礼如来一切门人。普礼应真一切王族。皈命正觉一切圣贤。</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六。五部咒心。</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帝瓢 南无萨羯唎多。翳昙婆伽婆多。萨怛他伽都 瑟尼钐。萨怛多般怛</w:t>
      </w:r>
      <w:r>
        <w:rPr>
          <w:rFonts w:ascii="宋体-方正超大字符集" w:hAnsi="宋体-方正超大字符集" w:cs="FZKaiT-Extended" w:eastAsia="宋体-方正超大字符集"/>
          <w:b/>
          <w:szCs w:val="21"/>
        </w:rPr>
        <w:t>㘕</w:t>
      </w:r>
      <w:r>
        <w:rPr>
          <w:rFonts w:ascii="宋体-方正超大字符集" w:hAnsi="宋体-方正超大字符集" w:cs="Arial" w:eastAsia="宋体-方正超大字符集"/>
          <w:b/>
          <w:szCs w:val="21"/>
        </w:rPr>
        <w:t>。南无阿婆啰视耽。般啰帝 杨岐啰。</w:t>
      </w:r>
      <w:r>
        <w:rPr>
          <w:rFonts w:ascii="宋体-方正超大字符集" w:hAnsi="宋体-方正超大字符集" w:cs="Arial" w:eastAsia="宋体-方正超大字符集"/>
          <w:b/>
          <w:spacing w:val="-4"/>
          <w:szCs w:val="21"/>
        </w:rPr>
        <w:t>萨啰婆 部多揭啰诃。尼羯啰诃 揭迦啰诃尼。跋啰毖地耶。</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最上三宝。</w:t>
      </w:r>
      <w:r>
        <w:rPr>
          <w:rFonts w:ascii="宋体-方正超大字符集" w:hAnsi="宋体-方正超大字符集" w:cs="Arial" w:eastAsia="宋体-方正超大字符集"/>
          <w:szCs w:val="21"/>
        </w:rPr>
        <w:t>我今皈依敬礼。至今发心愿学。我今敬礼结华盖顶。我礼今会诸圣。普求证明。代佛宣物秘密一切神众。</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叱陀你。阿迦啰 密唎柱。般唎怛啰耶</w:t>
      </w:r>
      <w:r>
        <w:rPr>
          <w:rFonts w:ascii="宋体-方正超大字符集" w:hAnsi="宋体-方正超大字符集" w:cs="宋体;SimSun" w:eastAsia="宋体-方正超大字符集"/>
          <w:b/>
          <w:szCs w:val="21"/>
        </w:rPr>
        <w:t xml:space="preserve"> </w:t>
      </w:r>
      <w:r>
        <w:rPr>
          <w:rFonts w:ascii="宋体-方正超大字符集" w:hAnsi="宋体-方正超大字符集" w:cs="Arial" w:eastAsia="宋体-方正超大字符集"/>
          <w:b/>
          <w:szCs w:val="21"/>
        </w:rPr>
        <w:t>儜揭唎。</w:t>
      </w:r>
    </w:p>
    <w:p>
      <w:pPr>
        <w:pStyle w:val="Normal"/>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断他人咒。解去横死。冤家众。救拔一切冤苦。</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萨啰婆 盘陀那 目叉尼。萨啰婆 突瑟吒。突悉乏 般那你 伐啰尼。赭都啰 失帝南。</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解释一切禁缚。除灭一切恶梦。及不祥事。八万四千金刚众。</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七。折摄天神。</w:t>
      </w:r>
    </w:p>
    <w:p>
      <w:pPr>
        <w:pStyle w:val="2"/>
        <w:spacing w:lineRule="auto" w:line="240" w:before="31" w:after="0"/>
        <w:ind w:left="0" w:hanging="0"/>
        <w:rPr>
          <w:rFonts w:ascii="宋体-方正超大字符集" w:hAnsi="宋体-方正超大字符集" w:eastAsia="宋体-方正超大字符集" w:cs="Arial"/>
          <w:szCs w:val="21"/>
          <w:lang w:eastAsia="zh-CN"/>
        </w:rPr>
      </w:pPr>
      <w:r>
        <w:rPr>
          <w:rFonts w:ascii="宋体-方正超大字符集" w:hAnsi="宋体-方正超大字符集" w:cs="Arial" w:eastAsia="宋体-方正超大字符集"/>
          <w:b/>
          <w:szCs w:val="21"/>
          <w:lang w:eastAsia="zh-CN"/>
        </w:rPr>
        <w:t>羯啰诃</w:t>
      </w:r>
      <w:r>
        <w:rPr>
          <w:rFonts w:ascii="宋体-方正超大字符集" w:hAnsi="宋体-方正超大字符集" w:cs="Arial" w:eastAsia="宋体-方正超大字符集"/>
          <w:b/>
          <w:szCs w:val="21"/>
        </w:rPr>
        <w:t xml:space="preserve"> </w:t>
      </w:r>
      <w:r>
        <w:rPr>
          <w:rFonts w:ascii="宋体-方正超大字符集" w:hAnsi="宋体-方正超大字符集" w:cs="Arial" w:eastAsia="宋体-方正超大字符集"/>
          <w:b/>
          <w:szCs w:val="21"/>
          <w:lang w:eastAsia="zh-CN"/>
        </w:rPr>
        <w:t>娑诃萨啰若阇。毗多崩娑那羯唎。阿瑟吒冰舍帝南。那叉刹怛啰若阇。波啰萨陀那羯唎。阿瑟吒南。摩诃揭啰诃若阇。毗多崩萨那羯唎。</w:t>
      </w:r>
    </w:p>
    <w:p>
      <w:pPr>
        <w:pStyle w:val="2"/>
        <w:spacing w:lineRule="auto" w:line="240" w:before="31" w:after="0"/>
        <w:ind w:left="0" w:hanging="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lang w:eastAsia="zh-CN"/>
        </w:rPr>
        <w:t>【译】护持千界神众。打破诸害。护戒神众。护伽蓝一切八部神众。护法善神。皈戒善神。护五方神兵众。同上破害。</w:t>
      </w:r>
    </w:p>
    <w:p>
      <w:pPr>
        <w:pStyle w:val="Normal"/>
        <w:spacing w:before="31" w:after="0"/>
        <w:rPr>
          <w:rFonts w:ascii="宋体-方正超大字符集" w:hAnsi="宋体-方正超大字符集" w:eastAsia="宋体-方正超大字符集" w:cs="宋体;SimSun"/>
          <w:b/>
          <w:b/>
          <w:szCs w:val="21"/>
        </w:rPr>
      </w:pPr>
      <w:r>
        <w:rPr>
          <w:rFonts w:ascii="宋体-方正超大字符集" w:hAnsi="宋体-方正超大字符集" w:cs="Arial" w:eastAsia="宋体-方正超大字符集"/>
          <w:b/>
          <w:szCs w:val="21"/>
        </w:rPr>
        <w:t>萨婆舍都嚧 你婆啰若阇。呼蓝突悉乏 难遮那舍尼。毖沙舍</w:t>
      </w:r>
      <w:r>
        <w:rPr>
          <w:rFonts w:ascii="宋体-方正超大字符集" w:hAnsi="宋体-方正超大字符集" w:cs="宋体;SimSun" w:eastAsia="宋体-方正超大字符集"/>
          <w:b/>
          <w:szCs w:val="21"/>
        </w:rPr>
        <w:t xml:space="preserve"> </w:t>
      </w:r>
      <w:r>
        <w:rPr>
          <w:rFonts w:ascii="宋体-方正超大字符集" w:hAnsi="宋体-方正超大字符集" w:cs="Arial" w:eastAsia="宋体-方正超大字符集"/>
          <w:b/>
          <w:szCs w:val="21"/>
        </w:rPr>
        <w:t>悉怛啰。阿吉尼</w:t>
      </w:r>
      <w:r>
        <w:rPr>
          <w:rFonts w:ascii="宋体-方正超大字符集" w:hAnsi="宋体-方正超大字符集" w:cs="宋体;SimSun" w:eastAsia="宋体-方正超大字符集"/>
          <w:b/>
          <w:szCs w:val="21"/>
        </w:rPr>
        <w:t xml:space="preserve"> </w:t>
      </w:r>
      <w:r>
        <w:rPr>
          <w:rFonts w:ascii="宋体-方正超大字符集" w:hAnsi="宋体-方正超大字符集" w:cs="Arial" w:eastAsia="宋体-方正超大字符集"/>
          <w:b/>
          <w:szCs w:val="21"/>
        </w:rPr>
        <w:t>乌陀迦啰若阇。</w:t>
      </w:r>
    </w:p>
    <w:p>
      <w:pPr>
        <w:pStyle w:val="2"/>
        <w:spacing w:lineRule="auto" w:line="240" w:before="31" w:after="0"/>
        <w:ind w:left="0" w:hanging="0"/>
        <w:jc w:val="left"/>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lang w:eastAsia="zh-CN"/>
        </w:rPr>
        <w:t>【译】除灭一切诸恶。除灭众死。天神器仗。消灭火毒。解除水毒。</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八。七大诸圣。</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阿般啰 视多具啰。摩诃般啰 战持。摩诃迭多。摩诃帝阇。摩诃税多 阇婆啰。摩诃跋啰 盘陀啰 婆悉你。阿唎耶多啰。毗唎俱知。誓婆毗阇耶。</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胜庄严诸圣众。大力瞋怒王众。火天众。虚空天众。观光天众。大力天神众。答问神众。大圣神众。最胜王众。</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九。五部法将。</w:t>
      </w:r>
    </w:p>
    <w:p>
      <w:pPr>
        <w:pStyle w:val="Normal"/>
        <w:spacing w:before="31" w:after="0"/>
        <w:rPr>
          <w:rFonts w:ascii="宋体-方正超大字符集" w:hAnsi="宋体-方正超大字符集" w:eastAsia="宋体-方正超大字符集" w:cs="宋体;SimSun"/>
          <w:b/>
          <w:b/>
          <w:szCs w:val="21"/>
        </w:rPr>
      </w:pPr>
      <w:r>
        <w:rPr>
          <w:rFonts w:ascii="宋体-方正超大字符集" w:hAnsi="宋体-方正超大字符集" w:cs="Arial" w:eastAsia="宋体-方正超大字符集"/>
          <w:b/>
          <w:szCs w:val="21"/>
        </w:rPr>
        <w:t>跋阇啰 摩礼底。毗舍嚧多。勃腾罔迦。跋阇啰 制喝那阿遮。摩啰制婆</w:t>
      </w:r>
      <w:r>
        <w:rPr>
          <w:rFonts w:ascii="宋体-方正超大字符集" w:hAnsi="宋体-方正超大字符集" w:cs="宋体;SimSun" w:eastAsia="宋体-方正超大字符集"/>
          <w:b/>
          <w:szCs w:val="21"/>
        </w:rPr>
        <w:t xml:space="preserve"> </w:t>
      </w:r>
      <w:r>
        <w:rPr>
          <w:rFonts w:ascii="宋体-方正超大字符集" w:hAnsi="宋体-方正超大字符集" w:cs="Arial" w:eastAsia="宋体-方正超大字符集"/>
          <w:b/>
          <w:szCs w:val="21"/>
        </w:rPr>
        <w:t>般啰质多。跋阇啰 擅持。毗舍啰遮。扇多舍</w:t>
      </w:r>
      <w:r>
        <w:rPr>
          <w:rFonts w:ascii="宋体-方正超大字符集" w:hAnsi="宋体-方正超大字符集" w:cs="宋体;SimSun" w:eastAsia="宋体-方正超大字符集"/>
          <w:b/>
          <w:szCs w:val="21"/>
        </w:rPr>
        <w:t xml:space="preserve"> </w:t>
      </w:r>
      <w:r>
        <w:rPr>
          <w:rFonts w:ascii="宋体-方正超大字符集" w:hAnsi="宋体-方正超大字符集" w:cs="Arial" w:eastAsia="宋体-方正超大字符集"/>
          <w:b/>
          <w:szCs w:val="21"/>
        </w:rPr>
        <w:t>鞞提婆 补视多。苏摩嚧波。</w:t>
      </w:r>
    </w:p>
    <w:p>
      <w:pPr>
        <w:pStyle w:val="Normal"/>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摧碎金刚神众。降伏一切。金刚力士。金刚宝杵众。金刚宝剑神。天神力士。天才力士。</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十。三宫天众。</w:t>
      </w:r>
    </w:p>
    <w:p>
      <w:pPr>
        <w:pStyle w:val="Normal"/>
        <w:spacing w:before="31" w:after="0"/>
        <w:rPr>
          <w:rFonts w:ascii="宋体-方正超大字符集" w:hAnsi="宋体-方正超大字符集" w:eastAsia="宋体-方正超大字符集" w:cs="宋体;SimSun"/>
          <w:b/>
          <w:b/>
          <w:szCs w:val="21"/>
        </w:rPr>
      </w:pPr>
      <w:r>
        <w:rPr>
          <w:rFonts w:ascii="宋体-方正超大字符集" w:hAnsi="宋体-方正超大字符集" w:cs="Arial" w:eastAsia="宋体-方正超大字符集"/>
          <w:b/>
          <w:szCs w:val="21"/>
        </w:rPr>
        <w:t>摩诃税多。阿唎耶多啰。摩诃婆啰 阿般啰。</w:t>
      </w:r>
    </w:p>
    <w:p>
      <w:pPr>
        <w:pStyle w:val="Normal"/>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日月星宫天子。五星二十八宿。谓西方太白星。北方水星。南方荧惑星。中方镇星。东方岁星等。</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十一。五坛界神。</w:t>
      </w:r>
    </w:p>
    <w:p>
      <w:pPr>
        <w:pStyle w:val="Normal"/>
        <w:spacing w:before="31" w:after="0"/>
        <w:rPr>
          <w:rFonts w:ascii="宋体-方正超大字符集" w:hAnsi="宋体-方正超大字符集" w:eastAsia="宋体-方正超大字符集" w:cs="宋体;SimSun"/>
          <w:szCs w:val="21"/>
        </w:rPr>
      </w:pPr>
      <w:r>
        <w:rPr>
          <w:rFonts w:ascii="宋体-方正超大字符集" w:hAnsi="宋体-方正超大字符集" w:cs="Arial" w:eastAsia="宋体-方正超大字符集"/>
          <w:b/>
          <w:szCs w:val="21"/>
        </w:rPr>
        <w:t>跋阇啰 商羯啰制婆。跋阇啰 俱摩唎。俱蓝陀唎。跋阇啰 喝萨多遮。毗地耶 乾遮那 摩唎迦。啒苏母 婆羯啰跢那。鞞嚧遮那 俱唎耶。夜啰菟 瑟尼钐。毗折</w:t>
      </w:r>
      <w:r>
        <w:rPr>
          <w:rFonts w:ascii="宋体-方正超大字符集" w:hAnsi="宋体-方正超大字符集" w:cs="FZKaiT-Extended" w:eastAsia="宋体-方正超大字符集"/>
          <w:b/>
          <w:szCs w:val="21"/>
        </w:rPr>
        <w:t>㘕</w:t>
      </w:r>
      <w:r>
        <w:rPr>
          <w:rFonts w:ascii="宋体-方正超大字符集" w:hAnsi="宋体-方正超大字符集" w:cs="Arial" w:eastAsia="宋体-方正超大字符集"/>
          <w:b/>
          <w:szCs w:val="21"/>
        </w:rPr>
        <w:t>婆 摩尼遮。</w:t>
      </w:r>
      <w:r>
        <w:rPr>
          <w:rFonts w:eastAsia="宋体-方正超大字符集" w:cs="Arial" w:ascii="宋体-方正超大字符集" w:hAnsi="宋体-方正超大字符集"/>
          <w:szCs w:val="21"/>
          <w:lang w:eastAsia="zh-CN"/>
        </w:rPr>
        <w:br/>
      </w:r>
      <w:r>
        <w:rPr>
          <w:rFonts w:ascii="宋体-方正超大字符集" w:hAnsi="宋体-方正超大字符集" w:cs="宋体;SimSun" w:eastAsia="宋体-方正超大字符集"/>
          <w:szCs w:val="21"/>
        </w:rPr>
        <w:t>【译】金刚连锁甲。金刚童男众。金刚神女众。金刚巨手。大明咒藏。四天王太子。三光天王眷属。毗卢神名。天王部下神众。大佛顶。光神众。罗剎神名。</w:t>
      </w:r>
    </w:p>
    <w:p>
      <w:pPr>
        <w:pStyle w:val="Normal"/>
        <w:spacing w:before="31" w:after="0"/>
        <w:rPr>
          <w:rFonts w:ascii="宋体-方正超大字符集" w:hAnsi="宋体-方正超大字符集" w:eastAsia="宋体-方正超大字符集" w:cs="宋体;SimSun"/>
          <w:b/>
          <w:b/>
          <w:szCs w:val="21"/>
        </w:rPr>
      </w:pPr>
      <w:r>
        <w:rPr>
          <w:rFonts w:ascii="宋体-方正超大字符集" w:hAnsi="宋体-方正超大字符集" w:cs="Arial" w:eastAsia="宋体-方正超大字符集"/>
          <w:b/>
          <w:szCs w:val="21"/>
        </w:rPr>
        <w:t>跋阇啰 迦那迦 波啰婆。嚧阇那 跋阇啰 顿稚遮。</w:t>
      </w:r>
      <w:r>
        <w:rPr>
          <w:rFonts w:ascii="宋体-方正超大字符集" w:hAnsi="宋体-方正超大字符集" w:cs="Arial" w:eastAsia="宋体-方正超大字符集"/>
          <w:b/>
          <w:spacing w:val="-4"/>
          <w:szCs w:val="21"/>
        </w:rPr>
        <w:t>税多遮 迦摩啰。刹奢尸 波啰婆。翳帝夷帝。母陀啰羯拏。</w:t>
      </w:r>
    </w:p>
    <w:p>
      <w:pPr>
        <w:pStyle w:val="Normal"/>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金刚使者灯乐香花神众。擎山金刚神众。如是恒沙力士等众。诸佛印咒。</w:t>
      </w:r>
    </w:p>
    <w:p>
      <w:pPr>
        <w:pStyle w:val="2"/>
        <w:spacing w:lineRule="auto" w:line="240" w:before="31" w:after="31"/>
        <w:ind w:left="0" w:hanging="0"/>
        <w:jc w:val="center"/>
        <w:rPr>
          <w:rFonts w:ascii="宋体-方正超大字符集" w:hAnsi="宋体-方正超大字符集" w:eastAsia="宋体-方正超大字符集" w:cs="宋体;SimSun"/>
          <w:sz w:val="19"/>
          <w:szCs w:val="19"/>
          <w:lang w:eastAsia="zh-CN"/>
        </w:rPr>
      </w:pPr>
      <w:r>
        <w:rPr>
          <w:rFonts w:ascii="华文中宋" w:hAnsi="华文中宋" w:cs="华文中宋" w:eastAsia="华文中宋"/>
          <w:sz w:val="19"/>
          <w:szCs w:val="19"/>
          <w:lang w:eastAsia="zh-CN"/>
        </w:rPr>
        <w:t>十二。十佛印成。</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宋体;SimSun" w:eastAsia="宋体-方正超大字符集"/>
          <w:b/>
          <w:szCs w:val="21"/>
        </w:rPr>
        <w:t>娑</w:t>
      </w:r>
      <w:r>
        <w:rPr>
          <w:rFonts w:ascii="宋体-方正超大字符集" w:hAnsi="宋体-方正超大字符集" w:cs="Arial" w:eastAsia="宋体-方正超大字符集"/>
          <w:b/>
          <w:szCs w:val="21"/>
        </w:rPr>
        <w:t>鞞啰懴。掘梵都。印兔那 么么写。</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身礼忏。口请悔。心求净。世尊明证。我所作者。尽皆成就。归于空无。</w:t>
      </w:r>
    </w:p>
    <w:p>
      <w:pPr>
        <w:pStyle w:val="2"/>
        <w:spacing w:lineRule="auto" w:line="240" w:before="156" w:after="156"/>
        <w:ind w:left="0" w:hanging="0"/>
        <w:jc w:val="center"/>
        <w:rPr>
          <w:rFonts w:ascii="宋体-方正超大字符集" w:hAnsi="宋体-方正超大字符集" w:eastAsia="宋体-方正超大字符集" w:cs="宋体;SimSun"/>
          <w:b/>
          <w:b/>
          <w:szCs w:val="21"/>
        </w:rPr>
      </w:pPr>
      <w:r>
        <w:rPr>
          <w:rFonts w:ascii="宋体-方正超大字符集" w:hAnsi="宋体-方正超大字符集" w:cs="Arial" w:eastAsia="宋体-方正超大字符集"/>
          <w:b/>
          <w:szCs w:val="21"/>
          <w:lang w:eastAsia="zh-CN"/>
        </w:rPr>
        <w:t>第二会</w:t>
      </w:r>
      <w:r>
        <w:rPr>
          <w:rFonts w:ascii="宋体-方正超大字符集" w:hAnsi="宋体-方正超大字符集" w:cs="Arial" w:eastAsia="宋体-方正超大字符集"/>
          <w:b/>
          <w:szCs w:val="21"/>
          <w:lang w:eastAsia="zh-CN"/>
        </w:rPr>
        <w:t xml:space="preserve"> </w:t>
      </w:r>
      <w:r>
        <w:rPr>
          <w:rFonts w:ascii="宋体-方正超大字符集" w:hAnsi="宋体-方正超大字符集" w:cs="Arial" w:eastAsia="宋体-方正超大字符集"/>
          <w:b/>
          <w:szCs w:val="21"/>
          <w:lang w:eastAsia="zh-CN"/>
        </w:rPr>
        <w:t>释尊应化会</w:t>
      </w:r>
    </w:p>
    <w:p>
      <w:pPr>
        <w:pStyle w:val="2"/>
        <w:spacing w:lineRule="auto" w:line="240" w:before="31" w:after="31"/>
        <w:ind w:left="0" w:hanging="0"/>
        <w:jc w:val="center"/>
        <w:rPr/>
      </w:pPr>
      <w:r>
        <w:rPr>
          <w:rFonts w:ascii="华文中宋" w:hAnsi="华文中宋" w:cs="华文中宋" w:eastAsia="华文中宋"/>
          <w:sz w:val="19"/>
          <w:szCs w:val="19"/>
          <w:lang w:eastAsia="zh-CN"/>
        </w:rPr>
        <w:t>一。应作五部。</w:t>
      </w:r>
    </w:p>
    <w:p>
      <w:pPr>
        <w:pStyle w:val="Normal"/>
        <w:spacing w:before="31" w:after="0"/>
        <w:rPr>
          <w:rFonts w:ascii="宋体-方正超大字符集" w:hAnsi="宋体-方正超大字符集" w:eastAsia="宋体-方正超大字符集" w:cs="宋体;SimSun"/>
          <w:szCs w:val="21"/>
        </w:rPr>
      </w:pPr>
      <w:r>
        <w:rPr>
          <w:rFonts w:ascii="宋体-方正超大字符集" w:hAnsi="宋体-方正超大字符集" w:cs="Arial" w:eastAsia="宋体-方正超大字符集"/>
          <w:b/>
          <w:szCs w:val="21"/>
        </w:rPr>
        <w:t>乌</w:t>
      </w:r>
      <w:r>
        <w:rPr>
          <w:rFonts w:ascii="宋体-方正超大字符集" w:hAnsi="宋体-方正超大字符集" w:cs="FZKaiS-Extended(SIP)" w:eastAsia="宋体-方正超大字符集"/>
          <w:b/>
          <w:szCs w:val="21"/>
        </w:rPr>
        <w:t>𤙖</w:t>
      </w:r>
      <w:r>
        <w:rPr>
          <w:rFonts w:ascii="宋体-方正超大字符集" w:hAnsi="宋体-方正超大字符集" w:cs="Arial" w:eastAsia="宋体-方正超大字符集"/>
          <w:b/>
          <w:szCs w:val="21"/>
        </w:rPr>
        <w:t>。唎瑟揭拏。般剌舍悉多。萨怛他 伽都瑟尼钐。</w:t>
      </w:r>
    </w:p>
    <w:p>
      <w:pPr>
        <w:pStyle w:val="Normal"/>
        <w:spacing w:before="31" w:after="0"/>
        <w:jc w:val="left"/>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警觉一切。押领一切部众。我等天仙。今当敬礼如来大佛顶咒。</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二。现证三宝。</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虎汼。都嚧雍。瞻婆那。虎</w:t>
      </w:r>
      <w:r>
        <w:rPr>
          <w:rFonts w:ascii="宋体-方正超大字符集" w:hAnsi="宋体-方正超大字符集" w:cs="FZKaiS-Extended(SIP)" w:eastAsia="宋体-方正超大字符集"/>
          <w:b/>
          <w:szCs w:val="21"/>
        </w:rPr>
        <w:t>𤙖</w:t>
      </w:r>
      <w:r>
        <w:rPr>
          <w:rFonts w:ascii="宋体-方正超大字符集" w:hAnsi="宋体-方正超大字符集" w:cs="Arial" w:eastAsia="宋体-方正超大字符集"/>
          <w:b/>
          <w:szCs w:val="21"/>
        </w:rPr>
        <w:t>。都嚧雍。悉耽婆那。虎</w:t>
      </w:r>
      <w:r>
        <w:rPr>
          <w:rFonts w:ascii="宋体-方正超大字符集" w:hAnsi="宋体-方正超大字符集" w:cs="FZKaiS-Extended(SIP)" w:eastAsia="宋体-方正超大字符集"/>
          <w:b/>
          <w:szCs w:val="21"/>
        </w:rPr>
        <w:t>𤙖</w:t>
      </w:r>
      <w:r>
        <w:rPr>
          <w:rFonts w:ascii="宋体-方正超大字符集" w:hAnsi="宋体-方正超大字符集" w:cs="Arial" w:eastAsia="宋体-方正超大字符集"/>
          <w:b/>
          <w:szCs w:val="21"/>
        </w:rPr>
        <w:t>。都嚧雍。波啰瑟地耶 三般叉 拏羯啰。</w:t>
      </w:r>
    </w:p>
    <w:p>
      <w:pPr>
        <w:pStyle w:val="Normal"/>
        <w:spacing w:before="31" w:after="0"/>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各领镇中。各令加护。总摄诸魔。</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三。化二神王。</w:t>
      </w:r>
    </w:p>
    <w:p>
      <w:pPr>
        <w:pStyle w:val="Normal"/>
        <w:spacing w:before="31" w:after="0"/>
        <w:rPr>
          <w:rFonts w:ascii="宋体-方正超大字符集" w:hAnsi="宋体-方正超大字符集" w:eastAsia="宋体-方正超大字符集" w:cs="宋体;SimSun"/>
          <w:b/>
          <w:b/>
          <w:szCs w:val="21"/>
        </w:rPr>
      </w:pPr>
      <w:r>
        <w:rPr>
          <w:rFonts w:ascii="宋体-方正超大字符集" w:hAnsi="宋体-方正超大字符集" w:cs="Arial" w:eastAsia="宋体-方正超大字符集"/>
          <w:b/>
          <w:szCs w:val="21"/>
        </w:rPr>
        <w:t>虎</w:t>
      </w:r>
      <w:r>
        <w:rPr>
          <w:rFonts w:ascii="宋体-方正超大字符集" w:hAnsi="宋体-方正超大字符集" w:cs="FZKaiS-Extended(SIP)" w:eastAsia="宋体-方正超大字符集"/>
          <w:b/>
          <w:szCs w:val="21"/>
        </w:rPr>
        <w:t>𤙖</w:t>
      </w:r>
      <w:r>
        <w:rPr>
          <w:rFonts w:ascii="宋体-方正超大字符集" w:hAnsi="宋体-方正超大字符集" w:cs="Arial" w:eastAsia="宋体-方正超大字符集"/>
          <w:b/>
          <w:szCs w:val="21"/>
        </w:rPr>
        <w:t>。都嚧雍。萨婆药叉 喝啰刹娑。揭啰诃若阇。毗腾崩萨那羯啰。</w:t>
      </w:r>
    </w:p>
    <w:p>
      <w:pPr>
        <w:pStyle w:val="Normal"/>
        <w:spacing w:before="31" w:after="0"/>
        <w:rPr>
          <w:rFonts w:ascii="宋体-方正超大字符集" w:hAnsi="宋体-方正超大字符集" w:eastAsia="宋体-方正超大字符集" w:cs="Arial"/>
          <w:szCs w:val="21"/>
          <w:lang w:eastAsia="zh-CN"/>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摧一切恶鬼。</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四。迹示金刚将。</w:t>
      </w:r>
    </w:p>
    <w:p>
      <w:pPr>
        <w:pStyle w:val="Normal"/>
        <w:spacing w:before="31" w:after="0"/>
        <w:rPr>
          <w:rFonts w:ascii="宋体-方正超大字符集" w:hAnsi="宋体-方正超大字符集" w:eastAsia="宋体-方正超大字符集" w:cs="宋体;SimSun"/>
          <w:b/>
          <w:b/>
          <w:szCs w:val="21"/>
        </w:rPr>
      </w:pPr>
      <w:r>
        <w:rPr>
          <w:rFonts w:ascii="宋体-方正超大字符集" w:hAnsi="宋体-方正超大字符集" w:cs="Arial" w:eastAsia="宋体-方正超大字符集"/>
          <w:b/>
          <w:szCs w:val="21"/>
        </w:rPr>
        <w:t>虎</w:t>
      </w:r>
      <w:r>
        <w:rPr>
          <w:rFonts w:ascii="宋体-方正超大字符集" w:hAnsi="宋体-方正超大字符集" w:cs="FZKaiS-Extended(SIP)" w:eastAsia="宋体-方正超大字符集"/>
          <w:b/>
          <w:szCs w:val="21"/>
        </w:rPr>
        <w:t>𤙖</w:t>
      </w:r>
      <w:r>
        <w:rPr>
          <w:rFonts w:ascii="宋体-方正超大字符集" w:hAnsi="宋体-方正超大字符集" w:cs="Arial" w:eastAsia="宋体-方正超大字符集"/>
          <w:b/>
          <w:szCs w:val="21"/>
        </w:rPr>
        <w:t>。都嚧雍。者都啰 尸底南。揭啰诃 娑诃萨啰南。毗腾崩萨那啰。</w:t>
      </w:r>
    </w:p>
    <w:p>
      <w:pPr>
        <w:pStyle w:val="Normal"/>
        <w:spacing w:before="31" w:after="0"/>
        <w:rPr>
          <w:rFonts w:ascii="宋体-方正超大字符集" w:hAnsi="宋体-方正超大字符集" w:eastAsia="宋体-方正超大字符集" w:cs="Arial"/>
          <w:szCs w:val="21"/>
          <w:lang w:eastAsia="zh-CN"/>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我今警觉八万四千金刚神王。</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五。护佛顶法。</w:t>
      </w:r>
    </w:p>
    <w:p>
      <w:pPr>
        <w:pStyle w:val="Normal"/>
        <w:spacing w:before="31" w:after="0"/>
        <w:rPr>
          <w:rFonts w:ascii="宋体-方正超大字符集" w:hAnsi="宋体-方正超大字符集" w:eastAsia="宋体-方正超大字符集" w:cs="宋体;SimSun"/>
          <w:b/>
          <w:b/>
          <w:szCs w:val="21"/>
        </w:rPr>
      </w:pPr>
      <w:r>
        <w:rPr>
          <w:rFonts w:ascii="宋体-方正超大字符集" w:hAnsi="宋体-方正超大字符集" w:cs="Arial" w:eastAsia="宋体-方正超大字符集"/>
          <w:b/>
          <w:szCs w:val="21"/>
        </w:rPr>
        <w:t>虎</w:t>
      </w:r>
      <w:r>
        <w:rPr>
          <w:rFonts w:ascii="宋体-方正超大字符集" w:hAnsi="宋体-方正超大字符集" w:cs="FZKaiS-Extended(SIP)" w:eastAsia="宋体-方正超大字符集"/>
          <w:b/>
          <w:szCs w:val="21"/>
        </w:rPr>
        <w:t>𤙖</w:t>
      </w:r>
      <w:r>
        <w:rPr>
          <w:rFonts w:ascii="宋体-方正超大字符集" w:hAnsi="宋体-方正超大字符集" w:cs="Arial" w:eastAsia="宋体-方正超大字符集"/>
          <w:b/>
          <w:szCs w:val="21"/>
        </w:rPr>
        <w:t>。都嚧雍。啰叉。婆伽梵。萨怛他 伽都瑟尼钐。</w:t>
      </w:r>
    </w:p>
    <w:p>
      <w:pPr>
        <w:pStyle w:val="Normal"/>
        <w:spacing w:before="31" w:after="0"/>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金刚天仙。各令守护。惟仗世尊威神力故。皈命大佛顶光。</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六。力持三宝。</w:t>
      </w:r>
    </w:p>
    <w:p>
      <w:pPr>
        <w:pStyle w:val="Normal"/>
        <w:spacing w:before="31" w:after="0"/>
        <w:rPr>
          <w:rFonts w:ascii="宋体-方正超大字符集" w:hAnsi="宋体-方正超大字符集" w:eastAsia="宋体-方正超大字符集" w:cs="宋体;SimSun"/>
          <w:b/>
          <w:b/>
          <w:szCs w:val="21"/>
        </w:rPr>
      </w:pPr>
      <w:r>
        <w:rPr>
          <w:rFonts w:ascii="宋体-方正超大字符集" w:hAnsi="宋体-方正超大字符集" w:cs="Arial" w:eastAsia="宋体-方正超大字符集"/>
          <w:b/>
          <w:szCs w:val="21"/>
        </w:rPr>
        <w:t>波啰点 阇吉唎。摩诃娑诃萨啰。勃树娑诃萨啰</w:t>
      </w:r>
      <w:r>
        <w:rPr>
          <w:rFonts w:ascii="宋体-方正超大字符集" w:hAnsi="宋体-方正超大字符集" w:cs="宋体;SimSun" w:eastAsia="宋体-方正超大字符集"/>
          <w:b/>
          <w:szCs w:val="21"/>
        </w:rPr>
        <w:t xml:space="preserve"> </w:t>
      </w:r>
      <w:r>
        <w:rPr>
          <w:rFonts w:ascii="宋体-方正超大字符集" w:hAnsi="宋体-方正超大字符集" w:cs="Arial" w:eastAsia="宋体-方正超大字符集"/>
          <w:b/>
          <w:szCs w:val="21"/>
        </w:rPr>
        <w:t>室唎沙。俱知娑诃萨泥</w:t>
      </w:r>
      <w:r>
        <w:rPr>
          <w:rFonts w:ascii="宋体-方正超大字符集" w:hAnsi="宋体-方正超大字符集" w:cs="宋体;SimSun" w:eastAsia="宋体-方正超大字符集"/>
          <w:b/>
          <w:szCs w:val="21"/>
        </w:rPr>
        <w:t xml:space="preserve"> </w:t>
      </w:r>
      <w:r>
        <w:rPr>
          <w:rFonts w:ascii="宋体-方正超大字符集" w:hAnsi="宋体-方正超大字符集" w:cs="Arial" w:eastAsia="宋体-方正超大字符集"/>
          <w:b/>
          <w:szCs w:val="21"/>
        </w:rPr>
        <w:t>帝</w:t>
      </w:r>
      <w:r>
        <w:rPr>
          <w:rFonts w:ascii="宋体-方正超大字符集" w:hAnsi="宋体-方正超大字符集" w:cs="宋体;SimSun" w:eastAsia="宋体-方正超大字符集"/>
          <w:b/>
          <w:bCs/>
          <w:szCs w:val="21"/>
        </w:rPr>
        <w:t>隶</w:t>
      </w:r>
      <w:r>
        <w:rPr>
          <w:rFonts w:ascii="宋体-方正超大字符集" w:hAnsi="宋体-方正超大字符集" w:cs="Arial" w:eastAsia="宋体-方正超大字符集"/>
          <w:b/>
          <w:szCs w:val="21"/>
        </w:rPr>
        <w:t>。阿弊提视婆唎多。吒吒罂迦。</w:t>
      </w:r>
    </w:p>
    <w:p>
      <w:pPr>
        <w:pStyle w:val="Normal"/>
        <w:spacing w:before="31" w:after="0"/>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 xml:space="preserve">我今作礼。千臂大神。千头大神。千百眼大神。敬礼大轮金刚神。 </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七。回遮坛下。</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摩诃跋阇嚧陀啰。帝唎菩婆那。曼茶啰。</w:t>
      </w:r>
    </w:p>
    <w:p>
      <w:pPr>
        <w:pStyle w:val="Normal"/>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大金刚。能守护持。皈命三世诸佛。设此坛场。</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八。印令圆成。准义思知。</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Arial" w:eastAsia="宋体-方正超大字符集"/>
          <w:b/>
          <w:szCs w:val="21"/>
        </w:rPr>
        <w:t>乌</w:t>
      </w:r>
      <w:r>
        <w:rPr>
          <w:rFonts w:ascii="宋体-方正超大字符集" w:hAnsi="宋体-方正超大字符集" w:cs="FZKaiS-Extended(SIP)" w:eastAsia="宋体-方正超大字符集"/>
          <w:b/>
          <w:szCs w:val="21"/>
        </w:rPr>
        <w:t>𤙖</w:t>
      </w:r>
      <w:r>
        <w:rPr>
          <w:rFonts w:ascii="宋体-方正超大字符集" w:hAnsi="宋体-方正超大字符集" w:cs="Arial" w:eastAsia="宋体-方正超大字符集"/>
          <w:b/>
          <w:szCs w:val="21"/>
        </w:rPr>
        <w:t>。娑悉帝 薄婆都。么么 印兔那 么么写。</w:t>
      </w:r>
      <w:r>
        <w:rPr>
          <w:rFonts w:eastAsia="宋体-方正超大字符集" w:cs="宋体;SimSun" w:ascii="宋体-方正超大字符集" w:hAnsi="宋体-方正超大字符集"/>
          <w:szCs w:val="21"/>
        </w:rPr>
        <w:br/>
      </w: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再敕一切。普令诸部神众。常护随从。仗佛力加持。令我作法。随愿圆成也。</w:t>
      </w:r>
    </w:p>
    <w:p>
      <w:pPr>
        <w:pStyle w:val="2"/>
        <w:spacing w:lineRule="auto" w:line="240" w:before="156" w:after="156"/>
        <w:ind w:left="0" w:hanging="0"/>
        <w:jc w:val="center"/>
        <w:rPr>
          <w:rFonts w:ascii="宋体-方正超大字符集" w:hAnsi="宋体-方正超大字符集" w:eastAsia="宋体-方正超大字符集" w:cs="Arial"/>
          <w:b/>
          <w:b/>
          <w:szCs w:val="21"/>
          <w:lang w:eastAsia="zh-CN"/>
        </w:rPr>
      </w:pPr>
      <w:r>
        <w:rPr>
          <w:rFonts w:ascii="宋体-方正超大字符集" w:hAnsi="宋体-方正超大字符集" w:cs="Arial" w:eastAsia="宋体-方正超大字符集"/>
          <w:b/>
          <w:szCs w:val="21"/>
          <w:lang w:eastAsia="zh-CN"/>
        </w:rPr>
        <w:t>第三会</w:t>
      </w:r>
      <w:r>
        <w:rPr>
          <w:rFonts w:ascii="宋体-方正超大字符集" w:hAnsi="宋体-方正超大字符集" w:cs="Arial" w:eastAsia="宋体-方正超大字符集"/>
          <w:b/>
          <w:szCs w:val="21"/>
          <w:lang w:eastAsia="zh-CN"/>
        </w:rPr>
        <w:t xml:space="preserve">  </w:t>
      </w:r>
      <w:r>
        <w:rPr>
          <w:rFonts w:ascii="宋体-方正超大字符集" w:hAnsi="宋体-方正超大字符集" w:cs="Arial" w:eastAsia="宋体-方正超大字符集"/>
          <w:b/>
          <w:szCs w:val="21"/>
          <w:lang w:eastAsia="zh-CN"/>
        </w:rPr>
        <w:t>观音合同会</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一。护法除难。上同佛慈也。</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啰阇婆夜。主啰跋夜。阿祗尼婆夜。乌陀迦婆夜。毗沙婆夜。舍萨多啰婆夜。婆啰斫羯啰婆夜。突瑟叉婆夜。阿舍你婆夜。阿迦啰 密唎柱婆夜。</w:t>
      </w:r>
    </w:p>
    <w:p>
      <w:pPr>
        <w:pStyle w:val="Normal"/>
        <w:spacing w:before="31" w:after="0"/>
        <w:rPr>
          <w:rFonts w:ascii="宋体-方正超大字符集" w:hAnsi="宋体-方正超大字符集" w:eastAsia="宋体-方正超大字符集" w:cs="Arial"/>
          <w:szCs w:val="21"/>
          <w:lang w:eastAsia="zh-CN"/>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除王难。除贼难。除火难。除风难。除毒难。除刀难。除兵难。除饥馑难。除雷电难。除横死非命难。</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陀啰尼 部弥剑 波伽波陀婆夜。乌啰迦婆多婆夜。剌阇坛茶婆夜。那伽婆夜。毗条怛婆夜。苏波啰拏婆夜。</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得总持力。除一切灾害难。除险阻难。除毒蛇难。除毒龙难。除闪电难。除金翅鸟难。</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二。度生男女。下合生悲也。</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Arial" w:eastAsia="宋体-方正超大字符集"/>
          <w:b/>
          <w:szCs w:val="21"/>
        </w:rPr>
        <w:t>药叉揭啰诃。啰叉私揭啰诃。毕唎多揭啰诃。毗舍遮揭啰诃。部多揭啰诃。鸠盘茶揭啰诃。</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守魂鬼。守宫妇女鬼。除非命难。守尸鬼。守谷鬼。除毒药难。大神鬼。骑坐鬼。除城郭车骑难。</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补丹那揭啰诃。迦吒补丹那揭啰诃。悉乾度揭啰诃。阿播悉摩啰揭啰诃。乌檀摩陀揭啰诃。车夜揭啰诃。酰唎婆帝揭啰诃。</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守形鬼。守魄鬼。童子神。羊头神。热鬼。影鬼。音鬼。</w:t>
      </w:r>
    </w:p>
    <w:p>
      <w:pPr>
        <w:pStyle w:val="Normal"/>
        <w:spacing w:before="31" w:after="0"/>
        <w:rPr/>
      </w:pPr>
      <w:r>
        <w:rPr>
          <w:rFonts w:ascii="宋体-方正超大字符集" w:hAnsi="宋体-方正超大字符集" w:cs="Arial" w:eastAsia="宋体-方正超大字符集"/>
          <w:b/>
          <w:szCs w:val="21"/>
        </w:rPr>
        <w:t>社多诃唎南。揭婆诃唎南。嚧地啰诃唎南。忙娑诃唎南。谜陀诃唎南。摩阇诃唎南。阇多诃唎女。视比多诃唎南。</w:t>
      </w: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食精气鬼。食胎藏鬼。食血鬼。食油鬼。食产鬼。食命鬼。食垢腻鬼。食祭鬼。</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毗多诃唎南。婆多诃唎南。阿输遮诃唎女。质多诃唎女。帝钐萨鞞钐。萨婆揭啰诃南。</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食花鬼。食菓鬼。食五谷种子鬼。食灯鬼。如是等众。一切热恼祖父神鬼。</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三。归心三宝。中契藏心。四不思议也。</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Arial" w:eastAsia="宋体-方正超大字符集"/>
          <w:b/>
          <w:szCs w:val="21"/>
        </w:rPr>
        <w:t>毗陀耶阇 瞋陀夜弥。鸡啰夜弥。波唎跋啰者迦讫唎担。</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大明咒藏。斩依罪者咒。捕捉夜叉王咒。有三神将押领二十八万军众。</w:t>
      </w:r>
      <w:r>
        <w:rPr>
          <w:rFonts w:eastAsia="宋体-方正超大字符集" w:cs="Arial" w:ascii="宋体-方正超大字符集" w:hAnsi="宋体-方正超大字符集"/>
          <w:szCs w:val="21"/>
          <w:lang w:eastAsia="zh-CN"/>
        </w:rPr>
        <w:br/>
      </w:r>
      <w:r>
        <w:rPr>
          <w:rFonts w:ascii="宋体-方正超大字符集" w:hAnsi="宋体-方正超大字符集" w:cs="Arial" w:eastAsia="宋体-方正超大字符集"/>
          <w:b/>
          <w:szCs w:val="21"/>
        </w:rPr>
        <w:t>毗陀夜阇 瞋陀夜弥。鸡啰夜弥。茶演尼讫唎担。</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大明咒藏。斩依罪者咒。捕捉夜叉王咒。</w:t>
      </w:r>
      <w:r>
        <w:rPr>
          <w:rFonts w:ascii="宋体-方正超大字符集" w:hAnsi="宋体-方正超大字符集" w:cs="宋体;SimSun" w:eastAsia="宋体-方正超大字符集"/>
          <w:szCs w:val="21"/>
        </w:rPr>
        <w:t>押领狐媚鬼众。</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毗陀耶阇 瞋陀夜弥。鸡啰夜弥。摩诃般输般怛夜。嚧陀啰讫唎担。</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大明咒藏。斩依罪者咒。捕捉夜叉王咒。</w:t>
      </w:r>
      <w:r>
        <w:rPr>
          <w:rFonts w:ascii="宋体-方正超大字符集" w:hAnsi="宋体-方正超大字符集" w:cs="宋体;SimSun" w:eastAsia="宋体-方正超大字符集"/>
          <w:szCs w:val="21"/>
        </w:rPr>
        <w:t>押领大自在天众。</w:t>
      </w:r>
      <w:r>
        <w:rPr>
          <w:rFonts w:eastAsia="宋体-方正超大字符集" w:cs="Arial" w:ascii="宋体-方正超大字符集" w:hAnsi="宋体-方正超大字符集"/>
          <w:szCs w:val="21"/>
          <w:lang w:eastAsia="zh-CN"/>
        </w:rPr>
        <w:br/>
      </w:r>
      <w:r>
        <w:rPr>
          <w:rFonts w:ascii="宋体-方正超大字符集" w:hAnsi="宋体-方正超大字符集" w:cs="Arial" w:eastAsia="宋体-方正超大字符集"/>
          <w:b/>
          <w:szCs w:val="21"/>
        </w:rPr>
        <w:t>毗陀耶阇 瞋陀夜弥。鸡啰夜弥。那啰夜拏讫唎担。</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大明咒藏。斩依罪者咒。捕捉夜叉王咒。</w:t>
      </w:r>
      <w:r>
        <w:rPr>
          <w:rFonts w:ascii="宋体-方正超大字符集" w:hAnsi="宋体-方正超大字符集" w:cs="宋体;SimSun" w:eastAsia="宋体-方正超大字符集"/>
          <w:szCs w:val="21"/>
        </w:rPr>
        <w:t>押领自在天众。</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毗陀耶阇 瞋陀夜弥。鸡啰夜弥。怛埵伽嚧茶西讫唎担。</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大明咒藏。斩依罪者咒。捕捉夜叉王咒。</w:t>
      </w:r>
      <w:r>
        <w:rPr>
          <w:rFonts w:ascii="宋体-方正超大字符集" w:hAnsi="宋体-方正超大字符集" w:cs="宋体;SimSun" w:eastAsia="宋体-方正超大字符集"/>
          <w:szCs w:val="21"/>
        </w:rPr>
        <w:t>押领金翅鸟王神众。</w:t>
      </w:r>
      <w:r>
        <w:rPr>
          <w:rFonts w:eastAsia="宋体-方正超大字符集" w:cs="Arial" w:ascii="宋体-方正超大字符集" w:hAnsi="宋体-方正超大字符集"/>
          <w:szCs w:val="21"/>
          <w:lang w:eastAsia="zh-CN"/>
        </w:rPr>
        <w:br/>
      </w:r>
      <w:r>
        <w:rPr>
          <w:rFonts w:ascii="宋体-方正超大字符集" w:hAnsi="宋体-方正超大字符集" w:cs="Arial" w:eastAsia="宋体-方正超大字符集"/>
          <w:b/>
          <w:szCs w:val="21"/>
        </w:rPr>
        <w:t>毗陀耶阇 瞋陀夜弥。鸡啰夜弥。摩诃迦啰 摩怛唎伽拏讫唎担。</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大明咒藏。斩依罪者咒。捕捉夜叉王咒。</w:t>
      </w:r>
      <w:r>
        <w:rPr>
          <w:rFonts w:ascii="宋体-方正超大字符集" w:hAnsi="宋体-方正超大字符集" w:cs="宋体;SimSun" w:eastAsia="宋体-方正超大字符集"/>
          <w:szCs w:val="21"/>
        </w:rPr>
        <w:t>押领大小黑天神众。</w:t>
      </w:r>
      <w:r>
        <w:rPr>
          <w:rFonts w:eastAsia="宋体-方正超大字符集" w:cs="Arial" w:ascii="宋体-方正超大字符集" w:hAnsi="宋体-方正超大字符集"/>
          <w:szCs w:val="21"/>
          <w:lang w:eastAsia="zh-CN"/>
        </w:rPr>
        <w:br/>
      </w:r>
      <w:r>
        <w:rPr>
          <w:rFonts w:ascii="宋体-方正超大字符集" w:hAnsi="宋体-方正超大字符集" w:cs="Arial" w:eastAsia="宋体-方正超大字符集"/>
          <w:b/>
          <w:szCs w:val="21"/>
        </w:rPr>
        <w:t>毗陀耶阇 瞋陀夜弥。鸡啰夜弥。迦波唎迦讫唎担。</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大明咒藏。斩依罪者咒。捕捉夜叉王咒。</w:t>
      </w:r>
      <w:r>
        <w:rPr>
          <w:rFonts w:ascii="宋体-方正超大字符集" w:hAnsi="宋体-方正超大字符集" w:cs="宋体;SimSun" w:eastAsia="宋体-方正超大字符集"/>
          <w:szCs w:val="21"/>
        </w:rPr>
        <w:t>押领髑髅外道神仙众。</w:t>
      </w:r>
      <w:r>
        <w:rPr>
          <w:rFonts w:eastAsia="宋体-方正超大字符集" w:cs="Arial" w:ascii="宋体-方正超大字符集" w:hAnsi="宋体-方正超大字符集"/>
          <w:szCs w:val="21"/>
          <w:lang w:eastAsia="zh-CN"/>
        </w:rPr>
        <w:br/>
      </w:r>
      <w:r>
        <w:rPr>
          <w:rFonts w:ascii="宋体-方正超大字符集" w:hAnsi="宋体-方正超大字符集" w:cs="Arial" w:eastAsia="宋体-方正超大字符集"/>
          <w:b/>
          <w:szCs w:val="21"/>
        </w:rPr>
        <w:t>毗陀耶阇 瞋陀夜弥。鸡啰夜弥。阇耶羯啰摩度羯啰。萨婆啰他娑达那讫唎担。</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大明咒藏。斩依罪者咒。捕捉夜叉王咒。</w:t>
      </w:r>
      <w:r>
        <w:rPr>
          <w:rFonts w:ascii="宋体-方正超大字符集" w:hAnsi="宋体-方正超大字符集" w:cs="宋体;SimSun" w:eastAsia="宋体-方正超大字符集"/>
          <w:szCs w:val="21"/>
        </w:rPr>
        <w:t>执持一切人物神王军将。</w:t>
      </w:r>
      <w:r>
        <w:rPr>
          <w:rFonts w:eastAsia="宋体-方正超大字符集" w:cs="Arial" w:ascii="宋体-方正超大字符集" w:hAnsi="宋体-方正超大字符集"/>
          <w:szCs w:val="21"/>
          <w:lang w:eastAsia="zh-CN"/>
        </w:rPr>
        <w:br/>
      </w:r>
      <w:r>
        <w:rPr>
          <w:rFonts w:ascii="宋体-方正超大字符集" w:hAnsi="宋体-方正超大字符集" w:cs="Arial" w:eastAsia="宋体-方正超大字符集"/>
          <w:b/>
          <w:szCs w:val="21"/>
        </w:rPr>
        <w:t>毗陀耶阇 瞋陀夜弥。鸡啰夜弥。赭咄啰婆耆你讫唎担。</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大明咒藏。斩依罪者咒。捕捉夜叉王咒。</w:t>
      </w:r>
      <w:r>
        <w:rPr>
          <w:rFonts w:ascii="宋体-方正超大字符集" w:hAnsi="宋体-方正超大字符集" w:cs="宋体;SimSun" w:eastAsia="宋体-方正超大字符集"/>
          <w:szCs w:val="21"/>
        </w:rPr>
        <w:t>执领一切神女姊妹。</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毗陀耶阇 瞋陀夜弥。鸡啰夜弥。毗唎羊讫唎知。难陀鸡沙啰伽拏般帝。索酰夜讫唎担。</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大明咒藏。斩依罪者咒。捕捉夜叉王咒。</w:t>
      </w:r>
      <w:r>
        <w:rPr>
          <w:rFonts w:ascii="宋体-方正超大字符集" w:hAnsi="宋体-方正超大字符集" w:cs="宋体;SimSun" w:eastAsia="宋体-方正超大字符集"/>
          <w:szCs w:val="21"/>
        </w:rPr>
        <w:t>执持斗战胜神将前器仗并及孔雀明王器仗。</w:t>
      </w:r>
      <w:r>
        <w:rPr>
          <w:rFonts w:eastAsia="宋体-方正超大字符集" w:cs="Arial" w:ascii="宋体-方正超大字符集" w:hAnsi="宋体-方正超大字符集"/>
          <w:szCs w:val="21"/>
          <w:lang w:eastAsia="zh-CN"/>
        </w:rPr>
        <w:br/>
      </w:r>
      <w:r>
        <w:rPr>
          <w:rFonts w:ascii="宋体-方正超大字符集" w:hAnsi="宋体-方正超大字符集" w:cs="Arial" w:eastAsia="宋体-方正超大字符集"/>
          <w:b/>
          <w:szCs w:val="21"/>
        </w:rPr>
        <w:t>毗陀耶阇 瞋陀夜弥。鸡啰夜弥。那揭那舍啰婆拏讫唎担。</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大明咒藏。斩依罪者咒。捕捉夜叉王咒。</w:t>
      </w:r>
      <w:r>
        <w:rPr>
          <w:rFonts w:ascii="宋体-方正超大字符集" w:hAnsi="宋体-方正超大字符集" w:cs="宋体;SimSun" w:eastAsia="宋体-方正超大字符集"/>
          <w:szCs w:val="21"/>
        </w:rPr>
        <w:t>押领裸形外道神众。</w:t>
      </w:r>
      <w:r>
        <w:rPr>
          <w:rFonts w:eastAsia="宋体-方正超大字符集" w:cs="Arial" w:ascii="宋体-方正超大字符集" w:hAnsi="宋体-方正超大字符集"/>
          <w:szCs w:val="21"/>
          <w:lang w:eastAsia="zh-CN"/>
        </w:rPr>
        <w:br/>
      </w:r>
      <w:r>
        <w:rPr>
          <w:rFonts w:ascii="宋体-方正超大字符集" w:hAnsi="宋体-方正超大字符集" w:cs="Arial" w:eastAsia="宋体-方正超大字符集"/>
          <w:b/>
          <w:szCs w:val="21"/>
        </w:rPr>
        <w:t>毗陀耶阇 瞋陀夜弥。鸡啰夜弥。阿罗汉讫唎担</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大明咒藏。斩依罪者咒。捕捉夜叉王咒。</w:t>
      </w:r>
      <w:r>
        <w:rPr>
          <w:rFonts w:ascii="宋体-方正超大字符集" w:hAnsi="宋体-方正超大字符集" w:cs="宋体;SimSun" w:eastAsia="宋体-方正超大字符集"/>
          <w:szCs w:val="21"/>
        </w:rPr>
        <w:t>降伏罗剎王众。</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毗陀耶阇 瞋陀夜弥。鸡啰夜弥。毗多啰伽讫唎担。</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大明咒藏。斩依罪者咒。捕捉夜叉王咒。</w:t>
      </w:r>
      <w:r>
        <w:rPr>
          <w:rFonts w:ascii="宋体-方正超大字符集" w:hAnsi="宋体-方正超大字符集" w:cs="宋体;SimSun" w:eastAsia="宋体-方正超大字符集"/>
          <w:szCs w:val="21"/>
        </w:rPr>
        <w:t>带领大力神王。</w:t>
      </w:r>
      <w:r>
        <w:rPr>
          <w:rFonts w:eastAsia="宋体-方正超大字符集" w:cs="Arial" w:ascii="宋体-方正超大字符集" w:hAnsi="宋体-方正超大字符集"/>
          <w:szCs w:val="21"/>
          <w:lang w:eastAsia="zh-CN"/>
        </w:rPr>
        <w:br/>
      </w:r>
      <w:r>
        <w:rPr>
          <w:rFonts w:ascii="宋体-方正超大字符集" w:hAnsi="宋体-方正超大字符集" w:cs="Arial" w:eastAsia="宋体-方正超大字符集"/>
          <w:b/>
          <w:szCs w:val="21"/>
        </w:rPr>
        <w:t>毗陀耶阇 瞋陀夜弥。鸡啰夜弥 跋阇啰波你。具酰夜具酰夜。迦地般帝讫唎担。</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大明咒藏。斩依罪者咒。捕捉夜叉王咒。</w:t>
      </w:r>
      <w:r>
        <w:rPr>
          <w:rFonts w:ascii="宋体-方正超大字符集" w:hAnsi="宋体-方正超大字符集" w:cs="宋体;SimSun" w:eastAsia="宋体-方正超大字符集"/>
          <w:szCs w:val="21"/>
        </w:rPr>
        <w:t>带领执剑金刚神王及与密</w:t>
      </w:r>
      <w:r>
        <w:rPr>
          <w:rFonts w:ascii="宋体-方正超大字符集" w:hAnsi="宋体-方正超大字符集" w:cs="Arial" w:eastAsia="宋体-方正超大字符集"/>
          <w:szCs w:val="21"/>
        </w:rPr>
        <w:t>迹力</w:t>
      </w:r>
      <w:r>
        <w:rPr>
          <w:rFonts w:ascii="宋体-方正超大字符集" w:hAnsi="宋体-方正超大字符集" w:cs="宋体;SimSun" w:eastAsia="宋体-方正超大字符集"/>
          <w:szCs w:val="21"/>
        </w:rPr>
        <w:t>士。</w:t>
      </w:r>
      <w:r>
        <w:rPr>
          <w:rFonts w:eastAsia="宋体-方正超大字符集" w:cs="Arial" w:ascii="宋体-方正超大字符集" w:hAnsi="宋体-方正超大字符集"/>
          <w:szCs w:val="21"/>
          <w:lang w:eastAsia="zh-CN"/>
        </w:rPr>
        <w:br/>
      </w:r>
      <w:r>
        <w:rPr>
          <w:rFonts w:ascii="宋体-方正超大字符集" w:hAnsi="宋体-方正超大字符集" w:cs="Arial" w:eastAsia="宋体-方正超大字符集"/>
          <w:b/>
          <w:szCs w:val="21"/>
        </w:rPr>
        <w:t>毗陀耶阇 瞋陀夜弥。鸡啰夜弥。啰叉罔。</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大明咒藏。斩依罪者咒。捕捉夜叉王咒。</w:t>
      </w:r>
    </w:p>
    <w:p>
      <w:pPr>
        <w:pStyle w:val="Normal"/>
        <w:spacing w:before="31" w:after="0"/>
        <w:rPr>
          <w:rFonts w:ascii="宋体-方正超大字符集" w:hAnsi="宋体-方正超大字符集" w:eastAsia="宋体-方正超大字符集" w:cs="宋体;SimSun"/>
          <w:sz w:val="19"/>
          <w:szCs w:val="19"/>
        </w:rPr>
      </w:pPr>
      <w:r>
        <w:rPr>
          <w:rFonts w:ascii="宋体-方正超大字符集" w:hAnsi="宋体-方正超大字符集" w:cs="宋体;SimSun" w:eastAsia="宋体-方正超大字符集"/>
          <w:sz w:val="19"/>
          <w:szCs w:val="19"/>
        </w:rPr>
        <w:t>四。闻修成就。心佛众生。三无差别。圆通究竟也。</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Arial" w:eastAsia="宋体-方正超大字符集"/>
          <w:b/>
          <w:szCs w:val="21"/>
        </w:rPr>
        <w:t>婆伽梵。印兔那 么么写。</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仰白世尊。愿仗神力。普令一切众生常蒙加护。作法已竟。妙觉心圆也。</w:t>
      </w:r>
    </w:p>
    <w:p>
      <w:pPr>
        <w:pStyle w:val="2"/>
        <w:spacing w:lineRule="auto" w:line="240" w:before="156" w:after="156"/>
        <w:ind w:left="0" w:hanging="0"/>
        <w:jc w:val="center"/>
        <w:rPr>
          <w:rFonts w:ascii="宋体-方正超大字符集" w:hAnsi="宋体-方正超大字符集" w:eastAsia="宋体-方正超大字符集" w:cs="Arial"/>
          <w:b/>
          <w:b/>
          <w:szCs w:val="21"/>
          <w:lang w:eastAsia="zh-CN"/>
        </w:rPr>
      </w:pPr>
      <w:r>
        <w:rPr>
          <w:rFonts w:ascii="宋体-方正超大字符集" w:hAnsi="宋体-方正超大字符集" w:cs="Arial" w:eastAsia="宋体-方正超大字符集"/>
          <w:b/>
          <w:szCs w:val="21"/>
          <w:lang w:eastAsia="zh-CN"/>
        </w:rPr>
        <w:t>第四会</w:t>
      </w:r>
      <w:r>
        <w:rPr>
          <w:rFonts w:ascii="宋体-方正超大字符集" w:hAnsi="宋体-方正超大字符集" w:cs="Arial" w:eastAsia="宋体-方正超大字符集"/>
          <w:b/>
          <w:szCs w:val="21"/>
          <w:lang w:eastAsia="zh-CN"/>
        </w:rPr>
        <w:t xml:space="preserve"> </w:t>
      </w:r>
      <w:r>
        <w:rPr>
          <w:rFonts w:ascii="宋体-方正超大字符集" w:hAnsi="宋体-方正超大字符集" w:cs="Arial" w:eastAsia="宋体-方正超大字符集"/>
          <w:b/>
          <w:szCs w:val="21"/>
          <w:lang w:eastAsia="zh-CN"/>
        </w:rPr>
        <w:t>刚藏折摄会</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一。心咒首领。</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婆伽梵。萨怛多般怛啰。南无粹都帝。阿悉多那啰剌迦。波啰婆 悉普吒。毗迦萨怛多钵帝唎。</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再仰佛力华盖。我今敬礼。赤光缭绕。紫光盘簇。白光旋转。</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什佛啰什佛啰。陀啰陀啰。频陀啰频陀啰 瞋陀瞋陀。虎</w:t>
      </w:r>
      <w:r>
        <w:rPr>
          <w:rFonts w:ascii="宋体-方正超大字符集" w:hAnsi="宋体-方正超大字符集" w:cs="FZKaiS-Extended(SIP)" w:eastAsia="宋体-方正超大字符集"/>
          <w:b/>
          <w:szCs w:val="21"/>
        </w:rPr>
        <w:t>𤙖</w:t>
      </w:r>
      <w:r>
        <w:rPr>
          <w:rFonts w:ascii="宋体-方正超大字符集" w:hAnsi="宋体-方正超大字符集" w:cs="Arial" w:eastAsia="宋体-方正超大字符集"/>
          <w:b/>
          <w:szCs w:val="21"/>
        </w:rPr>
        <w:t>虎</w:t>
      </w:r>
      <w:r>
        <w:rPr>
          <w:rFonts w:ascii="宋体-方正超大字符集" w:hAnsi="宋体-方正超大字符集" w:cs="FZKaiS-Extended(SIP)" w:eastAsia="宋体-方正超大字符集"/>
          <w:b/>
          <w:szCs w:val="21"/>
        </w:rPr>
        <w:t>𤙖</w:t>
      </w:r>
      <w:r>
        <w:rPr>
          <w:rFonts w:ascii="宋体-方正超大字符集" w:hAnsi="宋体-方正超大字符集" w:cs="Arial" w:eastAsia="宋体-方正超大字符集"/>
          <w:b/>
          <w:szCs w:val="21"/>
        </w:rPr>
        <w:t>。泮吒。泮吒泮吒泮吒泮吒。娑诃。</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光焰徧照。云盖。云盖。香盖。香盖。珠盖。珠盖。徧满法界。徧满法界。敕天上地下一切众。灭除众恶。收摄不祥。</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二。五部开发。</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酰酰泮。阿牟迦耶泮。阿波啰提诃多泮。婆啰波啰陀泮。阿素啰 毗陀啰 波迦泮。</w:t>
      </w:r>
    </w:p>
    <w:p>
      <w:pPr>
        <w:pStyle w:val="Normal"/>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解脱一切。不空我愿。愿无障碍。所愿随心。破碎修罗。</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三。八部通伏。</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萨婆提鞞弊泮。萨婆那伽弊泮。萨婆药叉弊泮。萨婆乾闼婆弊泮。萨婆补丹那弊泮。迦吒补丹那弊泮。</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降伏一切天神众。降伏一切毒龙众。降伏一切勇猛鬼神。降伏一切音乐众。一切鬼来赞礼。一切鬼奇皈敬。</w:t>
      </w:r>
    </w:p>
    <w:p>
      <w:pPr>
        <w:pStyle w:val="Normal"/>
        <w:spacing w:before="31" w:after="0"/>
        <w:rPr>
          <w:rFonts w:ascii="宋体-方正超大字符集" w:hAnsi="宋体-方正超大字符集" w:eastAsia="宋体-方正超大字符集" w:cs="Arial"/>
          <w:b/>
          <w:b/>
          <w:spacing w:val="-4"/>
          <w:szCs w:val="21"/>
        </w:rPr>
      </w:pPr>
      <w:r>
        <w:rPr>
          <w:rFonts w:ascii="宋体-方正超大字符集" w:hAnsi="宋体-方正超大字符集" w:cs="Arial" w:eastAsia="宋体-方正超大字符集"/>
          <w:b/>
          <w:spacing w:val="-4"/>
          <w:szCs w:val="21"/>
        </w:rPr>
        <w:t>萨婆突狼枳帝弊泮。萨婆突涩比</w:t>
      </w:r>
      <w:r>
        <w:rPr>
          <w:rFonts w:ascii="宋体-方正超大字符集" w:hAnsi="宋体-方正超大字符集" w:cs="FZKaiS-Extended(SIP)" w:eastAsia="宋体-方正超大字符集"/>
          <w:b/>
          <w:spacing w:val="-4"/>
          <w:szCs w:val="21"/>
        </w:rPr>
        <w:t>𠾆</w:t>
      </w:r>
      <w:r>
        <w:rPr>
          <w:rFonts w:ascii="宋体-方正超大字符集" w:hAnsi="宋体-方正超大字符集" w:cs="Arial" w:eastAsia="宋体-方正超大字符集"/>
          <w:b/>
          <w:spacing w:val="-4"/>
          <w:szCs w:val="21"/>
        </w:rPr>
        <w:t>讫瑟帝弊泮。萨婆什婆唎弊泮。萨婆阿播悉摩</w:t>
      </w:r>
      <w:r>
        <w:rPr>
          <w:rFonts w:ascii="宋体-方正超大字符集" w:hAnsi="宋体-方正超大字符集" w:cs="宋体-方正超大字符集" w:eastAsia="宋体-方正超大字符集"/>
          <w:b/>
          <w:spacing w:val="-4"/>
          <w:szCs w:val="21"/>
        </w:rPr>
        <w:t>𠾆</w:t>
      </w:r>
      <w:r>
        <w:rPr>
          <w:rFonts w:ascii="宋体-方正超大字符集" w:hAnsi="宋体-方正超大字符集" w:cs="Arial" w:eastAsia="宋体-方正超大字符集"/>
          <w:b/>
          <w:spacing w:val="-4"/>
          <w:szCs w:val="21"/>
        </w:rPr>
        <w:t>弊泮。萨婆舍啰婆拏弊泮。萨婆地帝鸡弊泮。萨婆怛摩陀继继弊泮。萨婆毗陀耶 啰誓遮</w:t>
      </w:r>
      <w:r>
        <w:rPr>
          <w:rFonts w:ascii="宋体-方正超大字符集" w:hAnsi="宋体-方正超大字符集" w:cs="宋体-方正超大字符集" w:eastAsia="宋体-方正超大字符集"/>
          <w:b/>
          <w:spacing w:val="-4"/>
          <w:szCs w:val="21"/>
        </w:rPr>
        <w:t>𠾆</w:t>
      </w:r>
      <w:r>
        <w:rPr>
          <w:rFonts w:ascii="宋体-方正超大字符集" w:hAnsi="宋体-方正超大字符集" w:cs="Arial" w:eastAsia="宋体-方正超大字符集"/>
          <w:b/>
          <w:spacing w:val="-4"/>
          <w:szCs w:val="21"/>
        </w:rPr>
        <w:t>弊泮。</w:t>
      </w:r>
    </w:p>
    <w:p>
      <w:pPr>
        <w:pStyle w:val="Normal"/>
        <w:spacing w:before="31" w:after="0"/>
        <w:rPr>
          <w:rFonts w:ascii="宋体-方正超大字符集" w:hAnsi="宋体-方正超大字符集" w:eastAsia="宋体-方正超大字符集" w:cs="Arial"/>
          <w:szCs w:val="21"/>
          <w:lang w:eastAsia="zh-CN"/>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降伏诸魔。降伏诸恶。破诸幽暗。破诸冤业。破诸灾厄。破诸冤害。破一切非命。破一切毒气。</w:t>
      </w:r>
      <w:r>
        <w:rPr>
          <w:rFonts w:ascii="宋体-方正超大字符集" w:hAnsi="宋体-方正超大字符集" w:cs="宋体;SimSun" w:eastAsia="宋体-方正超大字符集"/>
          <w:szCs w:val="21"/>
        </w:rPr>
        <w:t xml:space="preserve"> </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四。刚王护法。</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阇夜羯啰 摩度羯啰。萨婆啰他娑陀鸡弊泮。毗地夜 遮唎弊泮。者都啰 缚耆你弊泮。跋阇啰 俱摩唎。毗陀夜 啰誓弊泮。摩诃波啰丁羊 乂耆唎弊泮。</w:t>
      </w:r>
    </w:p>
    <w:p>
      <w:pPr>
        <w:pStyle w:val="Normal"/>
        <w:spacing w:before="31" w:after="0"/>
        <w:rPr>
          <w:rFonts w:ascii="宋体-方正超大字符集" w:hAnsi="宋体-方正超大字符集" w:eastAsia="宋体-方正超大字符集" w:cs="Arial"/>
          <w:szCs w:val="21"/>
          <w:lang w:eastAsia="zh-CN"/>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解诸重难。解疟壮热。降伏外道。解诸恶毒。伏诸厄难。</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跋阇啰 商羯啰夜。波啰丈耆 啰阇耶泮。摩诃 迦啰夜。摩诃末怛唎迦拏。</w:t>
      </w:r>
    </w:p>
    <w:p>
      <w:pPr>
        <w:pStyle w:val="Normal"/>
        <w:spacing w:before="31" w:after="0"/>
        <w:jc w:val="left"/>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降伏一切恶道。降伏一切苦毒。</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五。天神奉行。</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南无娑羯唎多夜泮。毖瑟拏婢曳泮。勃啰诃牟尼曳泮。阿耆尼曳泮。摩诃羯唎曳泮。羯啰檀迟曳泮。蔑怛唎曳泮。</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顶礼护法密迹。</w:t>
      </w:r>
      <w:r>
        <w:rPr>
          <w:rFonts w:ascii="宋体-方正超大字符集" w:hAnsi="宋体-方正超大字符集" w:cs="Arial" w:eastAsia="宋体-方正超大字符集"/>
          <w:szCs w:val="21"/>
        </w:rPr>
        <w:t>降伏诸恶毒师。降伏恶毒咒王。伏火天神。降大黑天神女。黑面神玉女众。天帝释众。</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唠怛唎曳泮。遮文茶曳泮。羯逻啰怛唎曳泮。迦般唎曳泮。阿地目质多 迦尸摩舍那。婆私你曳泮。</w:t>
      </w:r>
    </w:p>
    <w:p>
      <w:pPr>
        <w:pStyle w:val="Normal"/>
        <w:spacing w:before="31" w:after="0"/>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瞋怒神王。噉人大神。喝山大神。食光大神。诸持作大鬼帅。及一切有力鬼神。</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六。结归满愿。</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演吉质。萨埵婆写。么么 印兔那 么么写。</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普令诸恶鬼神。悉皆摧碎。我所办事。三宝印知。圆满究竟法也。</w:t>
      </w:r>
    </w:p>
    <w:p>
      <w:pPr>
        <w:pStyle w:val="2"/>
        <w:spacing w:lineRule="auto" w:line="240" w:before="156" w:after="156"/>
        <w:ind w:left="0" w:hanging="0"/>
        <w:jc w:val="center"/>
        <w:rPr>
          <w:rFonts w:ascii="宋体-方正超大字符集" w:hAnsi="宋体-方正超大字符集" w:eastAsia="宋体-方正超大字符集" w:cs="Arial"/>
          <w:szCs w:val="21"/>
          <w:lang w:eastAsia="zh-CN"/>
        </w:rPr>
      </w:pPr>
      <w:r>
        <w:rPr>
          <w:rFonts w:ascii="宋体-方正超大字符集" w:hAnsi="宋体-方正超大字符集" w:cs="Arial" w:eastAsia="宋体-方正超大字符集"/>
          <w:b/>
          <w:szCs w:val="21"/>
          <w:lang w:eastAsia="zh-CN"/>
        </w:rPr>
        <w:t>第五会</w:t>
      </w:r>
      <w:r>
        <w:rPr>
          <w:rFonts w:ascii="宋体-方正超大字符集" w:hAnsi="宋体-方正超大字符集" w:cs="Arial" w:eastAsia="宋体-方正超大字符集"/>
          <w:b/>
          <w:szCs w:val="21"/>
          <w:lang w:eastAsia="zh-CN"/>
        </w:rPr>
        <w:t xml:space="preserve"> </w:t>
      </w:r>
      <w:r>
        <w:rPr>
          <w:rFonts w:ascii="宋体-方正超大字符集" w:hAnsi="宋体-方正超大字符集" w:cs="Arial" w:eastAsia="宋体-方正超大字符集"/>
          <w:b/>
          <w:szCs w:val="21"/>
          <w:lang w:eastAsia="zh-CN"/>
        </w:rPr>
        <w:t>文殊弘传会</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一。法界唯心。</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突瑟吒质多。阿末怛唎质多。乌阇诃啰。伽婆诃啰。嚧地啰诃啰。婆娑诃啰。摩阇诃啰。阇多诃啰。视毖多诃啰。跋略夜诃啰。乾陀诃啰。布史波诃啰。</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恶心鬼。恶毒鬼。食精鬼。食胎鬼。食血鬼。食油鬼。食产鬼。食肉鬼。食命鬼。食祭鬼。食香鬼。食花鬼。</w:t>
      </w:r>
    </w:p>
    <w:p>
      <w:pPr>
        <w:pStyle w:val="Normal"/>
        <w:spacing w:before="31" w:after="0"/>
        <w:rPr>
          <w:rFonts w:ascii="宋体-方正超大字符集" w:hAnsi="宋体-方正超大字符集" w:eastAsia="宋体-方正超大字符集" w:cs="Arial"/>
          <w:szCs w:val="21"/>
          <w:lang w:eastAsia="zh-CN"/>
        </w:rPr>
      </w:pPr>
      <w:r>
        <w:rPr>
          <w:rFonts w:ascii="宋体-方正超大字符集" w:hAnsi="宋体-方正超大字符集" w:cs="Arial" w:eastAsia="宋体-方正超大字符集"/>
          <w:b/>
          <w:szCs w:val="21"/>
        </w:rPr>
        <w:t>颇啰诃啰。婆写诃啰。般波质多。突瑟吒质多。唠陀啰质多。</w:t>
      </w:r>
      <w:r>
        <w:rPr>
          <w:rFonts w:eastAsia="宋体-方正超大字符集" w:cs="Arial" w:ascii="宋体-方正超大字符集" w:hAnsi="宋体-方正超大字符集"/>
          <w:szCs w:val="21"/>
          <w:lang w:eastAsia="zh-CN"/>
        </w:rPr>
        <w:br/>
      </w: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食菓鬼。食种子鬼。恶形鬼。恶眼鬼。巨头鬼。以佛菩萨。现千百亿身手。降伏一切大力鬼神。</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二。异生同性。</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药叉揭啰诃。啰刹娑揭啰诃。</w:t>
      </w:r>
      <w:r>
        <w:rPr>
          <w:rFonts w:ascii="宋体-方正超大字符集" w:hAnsi="宋体-方正超大字符集" w:cs="Arial" w:eastAsia="宋体-方正超大字符集"/>
          <w:b/>
          <w:spacing w:val="4"/>
          <w:szCs w:val="21"/>
        </w:rPr>
        <w:t>闭</w:t>
      </w:r>
      <w:r>
        <w:rPr>
          <w:rFonts w:ascii="宋体-方正超大字符集" w:hAnsi="宋体-方正超大字符集" w:cs="宋体-方正超大字符集" w:eastAsia="宋体-方正超大字符集"/>
          <w:b/>
          <w:spacing w:val="-4"/>
          <w:szCs w:val="21"/>
        </w:rPr>
        <w:t>㘑</w:t>
      </w:r>
      <w:r>
        <w:rPr>
          <w:rFonts w:ascii="宋体-方正超大字符集" w:hAnsi="宋体-方正超大字符集" w:cs="Arial" w:eastAsia="宋体-方正超大字符集"/>
          <w:b/>
          <w:spacing w:val="-4"/>
          <w:szCs w:val="21"/>
        </w:rPr>
        <w:t>多</w:t>
      </w:r>
      <w:r>
        <w:rPr>
          <w:rFonts w:ascii="宋体-方正超大字符集" w:hAnsi="宋体-方正超大字符集" w:cs="Arial" w:eastAsia="宋体-方正超大字符集"/>
          <w:b/>
          <w:szCs w:val="21"/>
        </w:rPr>
        <w:t>揭啰诃。毗舍遮揭啰诃。部多揭啰诃。鸠盘茶揭啰诃。</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吞火鬼。吞水鬼。交手鬼。交足鬼。交身鬼。分形鬼。</w:t>
      </w:r>
    </w:p>
    <w:p>
      <w:pPr>
        <w:pStyle w:val="Normal"/>
        <w:spacing w:before="31" w:after="0"/>
        <w:rPr/>
      </w:pPr>
      <w:r>
        <w:rPr>
          <w:rFonts w:ascii="宋体-方正超大字符集" w:hAnsi="宋体-方正超大字符集" w:cs="Arial" w:eastAsia="宋体-方正超大字符集"/>
          <w:b/>
          <w:szCs w:val="21"/>
        </w:rPr>
        <w:t>悉乾陀揭啰诃。乌怛摩陀揭啰诃。车夜揭啰诃。阿播萨摩啰揭啰诃。宅袪革茶耆尼揭啰诃。</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吐烟鬼。吐火鬼。形影鬼。羊头瞋鬼。刑人狐鬼。狸魅女鬼。</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唎佛帝揭啰诃。阇弥迦揭啰诃。舍俱尼揭啰诃。姥陀啰 难地迦揭啰诃。阿蓝婆揭啰诃。乾度波尼揭啰诃。</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恼小儿鬼。形如女面。如乌鬼。如鸟鬼。如猫鬼。如蛇鬼。如鸡鬼。</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三。五部源流。</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什伐啰。堙迦酰迦。坠帝药迦。怛</w:t>
      </w:r>
      <w:r>
        <w:rPr>
          <w:rFonts w:ascii="宋体-方正超大字符集" w:hAnsi="宋体-方正超大字符集" w:cs="FZKaiT-Extended(SIP)" w:eastAsia="宋体-方正超大字符集"/>
          <w:b/>
          <w:bCs/>
          <w:szCs w:val="21"/>
        </w:rPr>
        <w:t>隶</w:t>
      </w:r>
      <w:r>
        <w:rPr>
          <w:rFonts w:ascii="宋体-方正超大字符集" w:hAnsi="宋体-方正超大字符集" w:cs="Arial" w:eastAsia="宋体-方正超大字符集"/>
          <w:b/>
          <w:szCs w:val="21"/>
        </w:rPr>
        <w:t>帝药迦。者突托迦。</w:t>
      </w:r>
    </w:p>
    <w:p>
      <w:pPr>
        <w:pStyle w:val="Normal"/>
        <w:spacing w:before="31" w:after="0"/>
        <w:rPr>
          <w:rFonts w:ascii="宋体-方正超大字符集" w:hAnsi="宋体-方正超大字符集" w:eastAsia="宋体-方正超大字符集" w:cs="Arial"/>
          <w:spacing w:val="-4"/>
          <w:szCs w:val="21"/>
        </w:rPr>
      </w:pPr>
      <w:r>
        <w:rPr>
          <w:rFonts w:ascii="宋体-方正超大字符集" w:hAnsi="宋体-方正超大字符集" w:cs="宋体;SimSun" w:eastAsia="宋体-方正超大字符集"/>
          <w:spacing w:val="-4"/>
          <w:szCs w:val="21"/>
        </w:rPr>
        <w:t>【译】</w:t>
      </w:r>
      <w:r>
        <w:rPr>
          <w:rFonts w:ascii="宋体-方正超大字符集" w:hAnsi="宋体-方正超大字符集" w:cs="Arial" w:eastAsia="宋体-方正超大字符集"/>
          <w:spacing w:val="-4"/>
          <w:szCs w:val="21"/>
        </w:rPr>
        <w:t>壮热鬼。一日疟鬼。二日疟鬼。三日疟鬼。五日疟鬼。</w:t>
      </w:r>
    </w:p>
    <w:p>
      <w:pPr>
        <w:pStyle w:val="Normal"/>
        <w:spacing w:before="31" w:after="0"/>
        <w:rPr/>
      </w:pPr>
      <w:r>
        <w:rPr>
          <w:rFonts w:ascii="宋体-方正超大字符集" w:hAnsi="宋体-方正超大字符集" w:cs="Arial" w:eastAsia="宋体-方正超大字符集"/>
          <w:b/>
          <w:szCs w:val="21"/>
        </w:rPr>
        <w:t>昵提什伐啰。毖钐摩什伐啰。薄底迦。鼻底迦。室</w:t>
      </w:r>
      <w:r>
        <w:rPr>
          <w:rFonts w:ascii="宋体-方正超大字符集" w:hAnsi="宋体-方正超大字符集" w:cs="FZKaiT-Extended(SIP)" w:eastAsia="宋体-方正超大字符集"/>
          <w:b/>
          <w:bCs/>
          <w:szCs w:val="21"/>
        </w:rPr>
        <w:t>隶</w:t>
      </w:r>
      <w:r>
        <w:rPr>
          <w:rFonts w:ascii="宋体-方正超大字符集" w:hAnsi="宋体-方正超大字符集" w:cs="Arial" w:eastAsia="宋体-方正超大字符集"/>
          <w:b/>
          <w:szCs w:val="21"/>
        </w:rPr>
        <w:t>瑟密迦。娑你般帝迦。</w:t>
      </w:r>
    </w:p>
    <w:p>
      <w:pPr>
        <w:pStyle w:val="Normal"/>
        <w:spacing w:before="31" w:after="0"/>
        <w:rPr>
          <w:rFonts w:ascii="宋体-方正超大字符集" w:hAnsi="宋体-方正超大字符集" w:eastAsia="宋体-方正超大字符集" w:cs="Arial"/>
          <w:spacing w:val="-4"/>
          <w:szCs w:val="21"/>
        </w:rPr>
      </w:pPr>
      <w:r>
        <w:rPr>
          <w:rFonts w:ascii="宋体-方正超大字符集" w:hAnsi="宋体-方正超大字符集" w:cs="宋体;SimSun" w:eastAsia="宋体-方正超大字符集"/>
          <w:spacing w:val="-4"/>
          <w:szCs w:val="21"/>
        </w:rPr>
        <w:t>【译】</w:t>
      </w:r>
      <w:r>
        <w:rPr>
          <w:rFonts w:ascii="宋体-方正超大字符集" w:hAnsi="宋体-方正超大字符集" w:cs="Arial" w:eastAsia="宋体-方正超大字符集"/>
          <w:spacing w:val="-4"/>
          <w:szCs w:val="21"/>
        </w:rPr>
        <w:t>常热鬼。增寒鬼。风病鬼。黄病鬼。疫病鬼。痢病鬼。</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四。四天始本。</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萨婆什伐啰 室嚧吉帝。末陀鞞达嚧制剑。阿绮嚧钳。目佉嚧钳。羯唎突嚧钳。</w:t>
      </w:r>
    </w:p>
    <w:p>
      <w:pPr>
        <w:pStyle w:val="Normal"/>
        <w:spacing w:before="31" w:after="0"/>
        <w:jc w:val="left"/>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头病鬼。不食鬼。口痛鬼。齿痛鬼。唇痛鬼。</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五。三种相续。</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揭啰诃揭蓝 羯</w:t>
      </w:r>
      <w:r>
        <w:rPr>
          <w:rFonts w:ascii="宋体-方正超大字符集" w:hAnsi="宋体-方正超大字符集" w:eastAsia="宋体-方正超大字符集"/>
          <w:b/>
        </w:rPr>
        <w:t>拏</w:t>
      </w:r>
      <w:r>
        <w:rPr>
          <w:rFonts w:ascii="宋体-方正超大字符集" w:hAnsi="宋体-方正超大字符集" w:cs="Arial" w:eastAsia="宋体-方正超大字符集"/>
          <w:b/>
          <w:szCs w:val="21"/>
        </w:rPr>
        <w:t>输蓝。惮多输蓝。迄唎夜输蓝。末么输蓝。跋唎室婆输蓝。毖栗瑟吒输蓝。乌陀啰输蓝。</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身病鬼。颐颔痛鬼。心痛鬼。头痛鬼。两胁痛鬼。背痛鬼。腹痛鬼。</w:t>
      </w:r>
    </w:p>
    <w:p>
      <w:pPr>
        <w:pStyle w:val="Normal"/>
        <w:spacing w:before="31" w:after="0"/>
        <w:rPr/>
      </w:pPr>
      <w:r>
        <w:rPr>
          <w:rFonts w:ascii="宋体-方正超大字符集" w:hAnsi="宋体-方正超大字符集" w:cs="Arial" w:eastAsia="宋体-方正超大字符集"/>
          <w:b/>
          <w:szCs w:val="21"/>
        </w:rPr>
        <w:t>羯知输蓝。跋悉帝输蓝。邬嚧输蓝。常伽输蓝。喝悉多输蓝。跋陀输蓝。娑房盎伽。般啰丈伽输蓝。</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腰痛鬼。踝痛鬼。腿痛鬼。腕痛鬼。两手痛鬼。四肢骨节痛鬼。两膊痛鬼。</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六。杂乘显真。</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部多毖跢茶。茶耆尼 什婆啰。陀突嚧迦 建咄嚧吉知婆路多毗。萨般嚧 诃凌伽。输沙怛啰 娑那羯啰。毗沙喻迦。</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尸林鬼。魅鬼。一切疮鬼。蜘蛛疮鬼。疔疮鬼。漫淫疮鬼。赤疮鬼。小儿疮鬼。颠狂鬼。癞疮鬼。</w:t>
      </w:r>
    </w:p>
    <w:p>
      <w:pPr>
        <w:pStyle w:val="Normal"/>
        <w:spacing w:before="31" w:after="0"/>
        <w:rPr>
          <w:rFonts w:ascii="宋体-方正超大字符集" w:hAnsi="宋体-方正超大字符集" w:eastAsia="宋体-方正超大字符集" w:cs="Arial"/>
          <w:b/>
          <w:b/>
          <w:spacing w:val="-8"/>
          <w:kern w:val="0"/>
          <w:szCs w:val="21"/>
        </w:rPr>
      </w:pPr>
      <w:r>
        <w:rPr>
          <w:rFonts w:ascii="宋体-方正超大字符集" w:hAnsi="宋体-方正超大字符集" w:cs="Arial" w:eastAsia="宋体-方正超大字符集"/>
          <w:b/>
          <w:szCs w:val="21"/>
        </w:rPr>
        <w:t>阿耆尼。乌陀迦。末啰鞞啰建跢啰。阿迦啰 密唎咄 怛敛部迦</w:t>
      </w:r>
      <w:r>
        <w:rPr>
          <w:rFonts w:ascii="宋体-方正超大字符集" w:hAnsi="宋体-方正超大字符集" w:cs="Arial" w:eastAsia="宋体-方正超大字符集"/>
          <w:b/>
          <w:spacing w:val="-4"/>
          <w:kern w:val="0"/>
          <w:szCs w:val="21"/>
        </w:rPr>
        <w:t>。</w:t>
      </w:r>
      <w:r>
        <w:rPr>
          <w:rFonts w:ascii="宋体-方正超大字符集" w:hAnsi="宋体-方正超大字符集" w:cs="Arial" w:eastAsia="宋体-方正超大字符集"/>
          <w:b/>
          <w:spacing w:val="-2"/>
          <w:szCs w:val="21"/>
        </w:rPr>
        <w:t>地栗剌吒</w:t>
      </w:r>
      <w:r>
        <w:rPr>
          <w:rFonts w:ascii="宋体-方正超大字符集" w:hAnsi="宋体-方正超大字符集" w:cs="Arial" w:eastAsia="宋体-方正超大字符集"/>
          <w:b/>
          <w:spacing w:val="-4"/>
          <w:kern w:val="0"/>
          <w:szCs w:val="21"/>
        </w:rPr>
        <w:t>。</w:t>
      </w:r>
      <w:r>
        <w:rPr>
          <w:rFonts w:ascii="宋体-方正超大字符集" w:hAnsi="宋体-方正超大字符集" w:cs="Arial" w:eastAsia="宋体-方正超大字符集"/>
          <w:b/>
          <w:spacing w:val="-2"/>
          <w:szCs w:val="21"/>
        </w:rPr>
        <w:t>毖唎瑟质迦</w:t>
      </w:r>
      <w:r>
        <w:rPr>
          <w:rFonts w:ascii="宋体-方正超大字符集" w:hAnsi="宋体-方正超大字符集" w:cs="Arial" w:eastAsia="宋体-方正超大字符集"/>
          <w:b/>
          <w:spacing w:val="-8"/>
          <w:kern w:val="0"/>
          <w:szCs w:val="21"/>
        </w:rPr>
        <w:t>。</w:t>
      </w:r>
      <w:r>
        <w:rPr>
          <w:rFonts w:ascii="宋体-方正超大字符集" w:hAnsi="宋体-方正超大字符集" w:cs="Arial" w:eastAsia="宋体-方正超大字符集"/>
          <w:b/>
          <w:spacing w:val="-2"/>
          <w:szCs w:val="21"/>
        </w:rPr>
        <w:t>萨婆那俱啰</w:t>
      </w:r>
      <w:r>
        <w:rPr>
          <w:rFonts w:ascii="宋体-方正超大字符集" w:hAnsi="宋体-方正超大字符集" w:cs="Arial" w:eastAsia="宋体-方正超大字符集"/>
          <w:b/>
          <w:spacing w:val="-8"/>
          <w:kern w:val="0"/>
          <w:szCs w:val="21"/>
        </w:rPr>
        <w:t>。</w:t>
      </w:r>
    </w:p>
    <w:p>
      <w:pPr>
        <w:pStyle w:val="Normal"/>
        <w:spacing w:before="31" w:after="0"/>
        <w:rPr>
          <w:rFonts w:ascii="宋体-方正超大字符集" w:hAnsi="宋体-方正超大字符集" w:eastAsia="宋体-方正超大字符集" w:cs="Arial"/>
          <w:szCs w:val="21"/>
          <w:lang w:eastAsia="zh-CN"/>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火毒鬼。水毒鬼。女死鬼。横死鬼。药草毒鬼。蝎毒鬼。蛇毒鬼。</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七。五界咒就。</w:t>
      </w:r>
    </w:p>
    <w:p>
      <w:pPr>
        <w:pStyle w:val="Normal"/>
        <w:spacing w:before="31" w:after="0"/>
        <w:rPr>
          <w:rFonts w:ascii="宋体-方正超大字符集" w:hAnsi="宋体-方正超大字符集" w:eastAsia="宋体-方正超大字符集" w:cs="Arial"/>
          <w:b/>
          <w:b/>
          <w:spacing w:val="-6"/>
          <w:szCs w:val="21"/>
        </w:rPr>
      </w:pPr>
      <w:r>
        <w:rPr>
          <w:rFonts w:ascii="宋体-方正超大字符集" w:hAnsi="宋体-方正超大字符集" w:cs="Arial" w:eastAsia="宋体-方正超大字符集"/>
          <w:b/>
          <w:spacing w:val="-6"/>
          <w:szCs w:val="21"/>
        </w:rPr>
        <w:t>肆引伽弊 揭啰唎药叉 怛啰刍。末啰视 吠帝钐 娑鞞钐。</w:t>
      </w:r>
    </w:p>
    <w:p>
      <w:pPr>
        <w:pStyle w:val="Normal"/>
        <w:spacing w:before="31" w:after="0"/>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虎狼毒鬼。狮子毒鬼。一切恶毒鬼。熊罴毒鬼。用制此类一切恶鬼。悉皆畏伏。</w:t>
      </w:r>
    </w:p>
    <w:p>
      <w:pPr>
        <w:pStyle w:val="Normal"/>
        <w:spacing w:before="31" w:after="0"/>
        <w:rPr>
          <w:rFonts w:ascii="宋体-方正超大字符集" w:hAnsi="宋体-方正超大字符集" w:eastAsia="宋体-方正超大字符集" w:cs="宋体;SimSun"/>
          <w:b/>
          <w:b/>
          <w:szCs w:val="21"/>
        </w:rPr>
      </w:pPr>
      <w:r>
        <w:rPr>
          <w:rFonts w:ascii="宋体-方正超大字符集" w:hAnsi="宋体-方正超大字符集" w:cs="Arial" w:eastAsia="宋体-方正超大字符集"/>
          <w:b/>
          <w:szCs w:val="21"/>
        </w:rPr>
        <w:t>悉怛多钵怛啰。摩诃跋阇嚧 瑟尼钐。摩诃般頼丈耆蓝。夜波突陀 舍喻阇那。辫怛</w:t>
      </w:r>
      <w:r>
        <w:rPr>
          <w:rFonts w:ascii="宋体-方正超大字符集" w:hAnsi="宋体-方正超大字符集" w:cs="FZKaiT-Extended(SIP)" w:eastAsia="宋体-方正超大字符集"/>
          <w:b/>
          <w:bCs/>
          <w:szCs w:val="21"/>
        </w:rPr>
        <w:t>隶</w:t>
      </w:r>
      <w:r>
        <w:rPr>
          <w:rFonts w:ascii="宋体-方正超大字符集" w:hAnsi="宋体-方正超大字符集" w:cs="Arial" w:eastAsia="宋体-方正超大字符集"/>
          <w:b/>
          <w:szCs w:val="21"/>
        </w:rPr>
        <w:t>拏。</w:t>
      </w:r>
    </w:p>
    <w:p>
      <w:pPr>
        <w:pStyle w:val="Normal"/>
        <w:spacing w:before="31" w:after="0"/>
        <w:jc w:val="left"/>
        <w:rPr>
          <w:rFonts w:ascii="宋体-方正超大字符集" w:hAnsi="宋体-方正超大字符集" w:eastAsia="宋体-方正超大字符集" w:cs="Arial"/>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zCs w:val="21"/>
        </w:rPr>
        <w:t>花盖。启火金刚藏王。警力士众。</w:t>
      </w:r>
    </w:p>
    <w:p>
      <w:pPr>
        <w:pStyle w:val="2"/>
        <w:spacing w:lineRule="auto" w:line="240" w:before="31" w:after="31"/>
        <w:ind w:left="0" w:hanging="0"/>
        <w:jc w:val="center"/>
        <w:rPr>
          <w:rFonts w:ascii="华文中宋" w:hAnsi="华文中宋" w:eastAsia="华文中宋" w:cs="华文中宋"/>
          <w:sz w:val="19"/>
          <w:szCs w:val="19"/>
          <w:lang w:eastAsia="zh-CN"/>
        </w:rPr>
      </w:pPr>
      <w:r>
        <w:rPr>
          <w:rFonts w:ascii="华文中宋" w:hAnsi="华文中宋" w:cs="华文中宋" w:eastAsia="华文中宋"/>
          <w:sz w:val="19"/>
          <w:szCs w:val="19"/>
          <w:lang w:eastAsia="zh-CN"/>
        </w:rPr>
        <w:t>八。三部理证。</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毗陀耶 盘昙迦嚧弥。帝殊 盘昙迦嚧弥。般啰毗陀 盘昙迦嚧弥。</w:t>
      </w:r>
    </w:p>
    <w:p>
      <w:pPr>
        <w:pStyle w:val="Normal"/>
        <w:spacing w:before="31" w:after="0"/>
        <w:rPr>
          <w:rFonts w:ascii="宋体-方正超大字符集" w:hAnsi="宋体-方正超大字符集" w:eastAsia="宋体-方正超大字符集" w:cs="Arial"/>
          <w:spacing w:val="-2"/>
          <w:szCs w:val="21"/>
        </w:rPr>
      </w:pPr>
      <w:r>
        <w:rPr>
          <w:rFonts w:ascii="宋体-方正超大字符集" w:hAnsi="宋体-方正超大字符集" w:cs="Arial" w:eastAsia="宋体-方正超大字符集"/>
          <w:spacing w:val="-2"/>
          <w:szCs w:val="21"/>
        </w:rPr>
        <w:t>【译】佛顶光聚大明心咒。不得入我结缚界内。十二由旬结界地面。禁缚诸恶。一切邪魔恶鬼神王。不能进入扰害。此咒能缚诸恶鬼神。</w:t>
      </w:r>
    </w:p>
    <w:p>
      <w:pPr>
        <w:pStyle w:val="Normal"/>
        <w:spacing w:before="31" w:after="0"/>
        <w:rPr>
          <w:rFonts w:ascii="宋体-方正超大字符集" w:hAnsi="宋体-方正超大字符集" w:eastAsia="宋体-方正超大字符集" w:cs="Arial"/>
          <w:b/>
          <w:b/>
          <w:szCs w:val="21"/>
        </w:rPr>
      </w:pPr>
      <w:r>
        <w:rPr>
          <w:rFonts w:ascii="宋体-方正超大字符集" w:hAnsi="宋体-方正超大字符集" w:cs="Arial" w:eastAsia="宋体-方正超大字符集"/>
          <w:b/>
          <w:szCs w:val="21"/>
        </w:rPr>
        <w:t>跢侄他。唵。阿那</w:t>
      </w:r>
      <w:r>
        <w:rPr>
          <w:rFonts w:ascii="宋体-方正超大字符集" w:hAnsi="宋体-方正超大字符集" w:cs="FZKaiT-Extended(SIP)" w:eastAsia="宋体-方正超大字符集"/>
          <w:b/>
          <w:bCs/>
          <w:szCs w:val="21"/>
        </w:rPr>
        <w:t>隶</w:t>
      </w:r>
      <w:r>
        <w:rPr>
          <w:rFonts w:ascii="宋体-方正超大字符集" w:hAnsi="宋体-方正超大字符集" w:cs="Arial" w:eastAsia="宋体-方正超大字符集"/>
          <w:b/>
          <w:szCs w:val="21"/>
        </w:rPr>
        <w:t>。毗舍提。鞞啰跋阇啰陀唎。盘陀盘陀你。跋阇啰谤尼泮。虎</w:t>
      </w:r>
      <w:r>
        <w:rPr>
          <w:rFonts w:ascii="宋体-方正超大字符集" w:hAnsi="宋体-方正超大字符集" w:cs="FZKaiS-Extended(SIP)" w:eastAsia="宋体-方正超大字符集"/>
          <w:b/>
          <w:szCs w:val="21"/>
        </w:rPr>
        <w:t>𤙖</w:t>
      </w:r>
      <w:r>
        <w:rPr>
          <w:rFonts w:ascii="宋体-方正超大字符集" w:hAnsi="宋体-方正超大字符集" w:cs="Arial" w:eastAsia="宋体-方正超大字符集"/>
          <w:b/>
          <w:szCs w:val="21"/>
        </w:rPr>
        <w:t>都嚧瓮泮。莎婆诃。</w:t>
      </w:r>
    </w:p>
    <w:p>
      <w:pPr>
        <w:pStyle w:val="Normal"/>
        <w:spacing w:before="31" w:after="0"/>
        <w:rPr>
          <w:rFonts w:ascii="宋体-方正超大字符集" w:hAnsi="宋体-方正超大字符集" w:eastAsia="宋体-方正超大字符集" w:cs="Arial"/>
          <w:spacing w:val="-2"/>
          <w:szCs w:val="21"/>
        </w:rPr>
      </w:pPr>
      <w:r>
        <w:rPr>
          <w:rFonts w:ascii="宋体-方正超大字符集" w:hAnsi="宋体-方正超大字符集" w:cs="宋体;SimSun" w:eastAsia="宋体-方正超大字符集"/>
          <w:szCs w:val="21"/>
        </w:rPr>
        <w:t>【译】</w:t>
      </w:r>
      <w:r>
        <w:rPr>
          <w:rFonts w:ascii="宋体-方正超大字符集" w:hAnsi="宋体-方正超大字符集" w:cs="Arial" w:eastAsia="宋体-方正超大字符集"/>
          <w:spacing w:val="-2"/>
          <w:szCs w:val="21"/>
        </w:rPr>
        <w:t>我今说此咒心。乃宣佛敕。一切众类。仰如来力。闻诵此咒。悉当合掌恭敬顶礼。汝等承佛威力。各来卫护。行住坐卧。不相舍离。再严伏一切朋党眷属。汝等谛听。各归其所。向无上道。直至菩提。</w:t>
      </w:r>
    </w:p>
    <w:p>
      <w:pPr>
        <w:sectPr>
          <w:headerReference w:type="even" r:id="rId27"/>
          <w:headerReference w:type="default" r:id="rId28"/>
          <w:headerReference w:type="first" r:id="rId29"/>
          <w:footerReference w:type="even" r:id="rId30"/>
          <w:footerReference w:type="default" r:id="rId31"/>
          <w:footerReference w:type="first" r:id="rId32"/>
          <w:type w:val="nextPage"/>
          <w:pgSz w:w="6804" w:h="9639"/>
          <w:pgMar w:left="851" w:right="680" w:gutter="0" w:header="510" w:top="907" w:footer="340" w:bottom="567"/>
          <w:pgNumType w:fmt="decimal"/>
          <w:formProt w:val="false"/>
          <w:titlePg/>
          <w:textDirection w:val="lrTb"/>
          <w:docGrid w:type="lines" w:linePitch="312" w:charSpace="0"/>
        </w:sectPr>
      </w:pPr>
    </w:p>
    <w:p>
      <w:pPr>
        <w:sectPr>
          <w:type w:val="continuous"/>
          <w:pgSz w:w="6804" w:h="9639"/>
          <w:pgMar w:left="851" w:right="680" w:gutter="0" w:header="510" w:top="907" w:footer="340" w:bottom="567"/>
          <w:formProt w:val="false"/>
          <w:titlePg/>
          <w:textDirection w:val="lrTb"/>
          <w:docGrid w:type="lines" w:linePitch="312" w:charSpace="0"/>
        </w:sectPr>
        <w:pStyle w:val="Normal"/>
        <w:widowControl/>
        <w:numPr>
          <w:ilvl w:val="0"/>
          <w:numId w:val="0"/>
        </w:numPr>
        <w:spacing w:before="156" w:after="0"/>
        <w:jc w:val="center"/>
        <w:rPr>
          <w:rFonts w:ascii="宋体-方正超大字符集" w:hAnsi="宋体-方正超大字符集" w:eastAsia="宋体-方正超大字符集" w:cs="宋体;SimSun"/>
          <w:bCs/>
          <w:spacing w:val="-2"/>
          <w:szCs w:val="21"/>
        </w:rPr>
      </w:pPr>
      <w:r>
        <w:rPr>
          <w:rFonts w:eastAsia="宋体-方正超大字符集" w:cs="宋体;SimSun" w:ascii="宋体-方正超大字符集" w:hAnsi="宋体-方正超大字符集"/>
          <w:bCs/>
          <w:spacing w:val="-2"/>
          <w:szCs w:val="21"/>
        </w:rPr>
      </w:r>
      <w:r>
        <w:br w:type="page"/>
      </w:r>
    </w:p>
    <w:p>
      <w:pPr>
        <w:pStyle w:val="Normal"/>
        <w:widowControl/>
        <w:spacing w:before="156" w:after="0"/>
        <w:jc w:val="center"/>
        <w:rPr>
          <w:rFonts w:ascii="华文中宋" w:hAnsi="华文中宋" w:eastAsia="华文中宋" w:cs="华文中宋"/>
          <w:szCs w:val="21"/>
        </w:rPr>
      </w:pPr>
      <w:r>
        <w:rPr>
          <w:rFonts w:ascii="华文中宋" w:hAnsi="华文中宋" w:cs="华文中宋" w:eastAsia="华文中宋"/>
          <w:szCs w:val="21"/>
        </w:rPr>
        <w:t>究竟坚固定中王　直心修学至道场</w:t>
      </w:r>
    </w:p>
    <w:p>
      <w:pPr>
        <w:pStyle w:val="Normal"/>
        <w:snapToGrid w:val="false"/>
        <w:spacing w:before="31" w:after="0"/>
        <w:jc w:val="center"/>
        <w:rPr>
          <w:rFonts w:ascii="华文中宋" w:hAnsi="华文中宋" w:eastAsia="华文中宋" w:cs="华文中宋"/>
          <w:szCs w:val="21"/>
        </w:rPr>
      </w:pPr>
      <w:r>
        <w:rPr>
          <w:rFonts w:ascii="华文中宋" w:hAnsi="华文中宋" w:cs="华文中宋" w:eastAsia="华文中宋"/>
          <w:szCs w:val="21"/>
        </w:rPr>
        <w:t>身口意业须清净　贪瞋痴念要扫光</w:t>
      </w:r>
    </w:p>
    <w:p>
      <w:pPr>
        <w:pStyle w:val="Normal"/>
        <w:snapToGrid w:val="false"/>
        <w:spacing w:before="31" w:after="0"/>
        <w:jc w:val="center"/>
        <w:rPr>
          <w:rFonts w:ascii="华文中宋" w:hAnsi="华文中宋" w:eastAsia="华文中宋" w:cs="华文中宋"/>
          <w:szCs w:val="21"/>
        </w:rPr>
      </w:pPr>
      <w:r>
        <w:rPr>
          <w:rFonts w:ascii="华文中宋" w:hAnsi="华文中宋" w:cs="华文中宋" w:eastAsia="华文中宋"/>
          <w:szCs w:val="21"/>
        </w:rPr>
        <w:t>诚则感应获现证　专能成就大神通</w:t>
      </w:r>
    </w:p>
    <w:p>
      <w:pPr>
        <w:pStyle w:val="Normal"/>
        <w:snapToGrid w:val="false"/>
        <w:spacing w:before="31" w:after="0"/>
        <w:jc w:val="center"/>
        <w:rPr>
          <w:rFonts w:ascii="华文中宋" w:hAnsi="华文中宋" w:eastAsia="华文中宋" w:cs="华文中宋"/>
          <w:szCs w:val="21"/>
        </w:rPr>
      </w:pPr>
      <w:r>
        <w:rPr>
          <w:rFonts w:ascii="华文中宋" w:hAnsi="华文中宋" w:cs="华文中宋" w:eastAsia="华文中宋"/>
          <w:szCs w:val="21"/>
        </w:rPr>
        <w:t>有德遇斯灵妙句　时刻莫忘绍隆昌</w:t>
      </w:r>
    </w:p>
    <w:p>
      <w:pPr>
        <w:pStyle w:val="Normal"/>
        <w:snapToGrid w:val="false"/>
        <w:spacing w:before="62" w:after="0"/>
        <w:rPr>
          <w:rFonts w:ascii="宋体-方正超大字符集" w:hAnsi="宋体-方正超大字符集" w:eastAsia="宋体-方正超大字符集" w:cs="宋体;SimSun"/>
          <w:sz w:val="20"/>
          <w:szCs w:val="21"/>
        </w:rPr>
      </w:pPr>
      <w:r>
        <w:rPr>
          <w:rFonts w:ascii="宋体-方正超大字符集" w:hAnsi="宋体-方正超大字符集" w:cs="宋体;SimSun" w:eastAsia="宋体-方正超大字符集"/>
          <w:sz w:val="20"/>
          <w:szCs w:val="21"/>
        </w:rPr>
        <w:t>【解】楞严咒为梵语，译为一切事究竟坚固，亦即「定」之义，此定为一切定中之王。</w:t>
      </w:r>
    </w:p>
    <w:p>
      <w:pPr>
        <w:pStyle w:val="Normal"/>
        <w:snapToGrid w:val="false"/>
        <w:spacing w:before="31" w:after="0"/>
        <w:rPr>
          <w:rFonts w:ascii="宋体-方正超大字符集" w:hAnsi="宋体-方正超大字符集" w:eastAsia="宋体-方正超大字符集" w:cs="宋体;SimSun"/>
          <w:sz w:val="20"/>
          <w:szCs w:val="21"/>
        </w:rPr>
      </w:pPr>
      <w:r>
        <w:rPr>
          <w:rFonts w:ascii="宋体-方正超大字符集" w:hAnsi="宋体-方正超大字符集" w:cs="宋体;SimSun" w:eastAsia="宋体-方正超大字符集"/>
          <w:sz w:val="20"/>
          <w:szCs w:val="21"/>
        </w:rPr>
        <w:t>【究竟坚固定中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 w:val="20"/>
          <w:szCs w:val="21"/>
        </w:rPr>
        <w:t>楞严为定中之王。</w:t>
      </w:r>
    </w:p>
    <w:p>
      <w:pPr>
        <w:pStyle w:val="Normal"/>
        <w:snapToGrid w:val="false"/>
        <w:spacing w:before="31" w:after="0"/>
        <w:rPr>
          <w:rFonts w:ascii="宋体-方正超大字符集" w:hAnsi="宋体-方正超大字符集" w:eastAsia="宋体-方正超大字符集" w:cs="宋体;SimSun"/>
          <w:sz w:val="20"/>
          <w:szCs w:val="21"/>
          <w:lang w:eastAsia="zh-TW"/>
        </w:rPr>
      </w:pPr>
      <w:r>
        <w:rPr>
          <w:rFonts w:ascii="宋体-方正超大字符集" w:hAnsi="宋体-方正超大字符集" w:cs="宋体;SimSun" w:eastAsia="宋体-方正超大字符集"/>
          <w:sz w:val="20"/>
          <w:szCs w:val="21"/>
        </w:rPr>
        <w:t>【直心修学至道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 w:val="20"/>
          <w:szCs w:val="21"/>
        </w:rPr>
        <w:t>修道要用直心，不要用弯曲心。直心</w:t>
      </w:r>
      <w:r>
        <w:rPr>
          <w:rFonts w:ascii="宋体-方正超大字符集" w:hAnsi="宋体-方正超大字符集" w:cs="宋体;SimSun" w:eastAsia="宋体-方正超大字符集"/>
          <w:spacing w:val="-4"/>
          <w:sz w:val="20"/>
          <w:szCs w:val="21"/>
        </w:rPr>
        <w:t>才能达到目的地。若你尽用委曲婉转的心修佛法是修不成的。</w:t>
      </w:r>
    </w:p>
    <w:p>
      <w:pPr>
        <w:pStyle w:val="Normal"/>
        <w:snapToGrid w:val="false"/>
        <w:spacing w:before="31" w:after="0"/>
        <w:rPr>
          <w:rFonts w:ascii="宋体-方正超大字符集" w:hAnsi="宋体-方正超大字符集" w:eastAsia="宋体-方正超大字符集" w:cs="宋体;SimSun"/>
          <w:sz w:val="20"/>
          <w:szCs w:val="21"/>
        </w:rPr>
      </w:pPr>
      <w:r>
        <w:rPr>
          <w:rFonts w:ascii="宋体-方正超大字符集" w:hAnsi="宋体-方正超大字符集" w:cs="宋体;SimSun" w:eastAsia="宋体-方正超大字符集"/>
          <w:sz w:val="20"/>
          <w:szCs w:val="21"/>
        </w:rPr>
        <w:t>【身口意业须清净，贪瞋痴念要扫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 w:val="20"/>
          <w:szCs w:val="21"/>
        </w:rPr>
        <w:t>修这个法，口不打妄语，不说假话、绮语、不两舌，也不恶口；身不杀生，不偷盗，不邪淫；意念里不要有贪瞋痴。那么身口意三业清净了即是总持。</w:t>
      </w:r>
    </w:p>
    <w:p>
      <w:pPr>
        <w:pStyle w:val="Normal"/>
        <w:snapToGrid w:val="false"/>
        <w:spacing w:before="31" w:after="0"/>
        <w:rPr>
          <w:rFonts w:ascii="宋体-方正超大字符集" w:hAnsi="宋体-方正超大字符集" w:eastAsia="宋体-方正超大字符集" w:cs="宋体;SimSun"/>
          <w:sz w:val="20"/>
          <w:szCs w:val="21"/>
        </w:rPr>
      </w:pPr>
      <w:r>
        <w:rPr>
          <w:rFonts w:ascii="宋体-方正超大字符集" w:hAnsi="宋体-方正超大字符集" w:cs="宋体;SimSun" w:eastAsia="宋体-方正超大字符集"/>
          <w:sz w:val="20"/>
          <w:szCs w:val="21"/>
        </w:rPr>
        <w:t>【诚则感应获现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 w:val="20"/>
          <w:szCs w:val="21"/>
        </w:rPr>
        <w:t>要有诚心才能有大感应，现在就证得咒的力量不可思议。</w:t>
      </w:r>
    </w:p>
    <w:p>
      <w:pPr>
        <w:pStyle w:val="Normal"/>
        <w:snapToGrid w:val="false"/>
        <w:spacing w:before="31" w:after="0"/>
        <w:rPr>
          <w:rFonts w:ascii="宋体-方正超大字符集" w:hAnsi="宋体-方正超大字符集" w:eastAsia="宋体-方正超大字符集" w:cs="宋体;SimSun"/>
          <w:sz w:val="20"/>
          <w:szCs w:val="21"/>
        </w:rPr>
      </w:pPr>
      <w:r>
        <w:rPr>
          <w:rFonts w:ascii="宋体-方正超大字符集" w:hAnsi="宋体-方正超大字符集" w:cs="宋体;SimSun" w:eastAsia="宋体-方正超大字符集"/>
          <w:sz w:val="20"/>
          <w:szCs w:val="21"/>
        </w:rPr>
        <w:t>【专能成就大神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 w:val="20"/>
          <w:szCs w:val="21"/>
        </w:rPr>
        <w:t>若你专心，心不旁骛，没有杂念，便能成就大神通。楞严咒里有五会，有三十几段法，咒里又有降伏法、钩召法、息灾法、增益法、成就法、吉祥法等等很多种法。</w:t>
      </w:r>
    </w:p>
    <w:p>
      <w:pPr>
        <w:pStyle w:val="Normal"/>
        <w:snapToGrid w:val="false"/>
        <w:spacing w:before="31" w:after="0"/>
        <w:rPr>
          <w:rFonts w:ascii="宋体-方正超大字符集" w:hAnsi="宋体-方正超大字符集" w:eastAsia="宋体-方正超大字符集" w:cs="宋体;SimSun"/>
          <w:sz w:val="20"/>
          <w:szCs w:val="21"/>
        </w:rPr>
      </w:pPr>
      <w:r>
        <w:rPr>
          <w:rFonts w:ascii="宋体-方正超大字符集" w:hAnsi="宋体-方正超大字符集" w:cs="宋体;SimSun" w:eastAsia="宋体-方正超大字符集"/>
          <w:sz w:val="20"/>
          <w:szCs w:val="21"/>
        </w:rPr>
        <w:t>【有德遇斯灵妙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 w:val="20"/>
          <w:szCs w:val="21"/>
        </w:rPr>
        <w:t>有德行才能遇得到这个法，无德行的人就算遇到了也不明白这种甚深不可思议的神妙章句。</w:t>
      </w:r>
    </w:p>
    <w:p>
      <w:pPr>
        <w:pStyle w:val="Normal"/>
        <w:snapToGrid w:val="false"/>
        <w:spacing w:before="31" w:after="0"/>
        <w:rPr>
          <w:rFonts w:ascii="宋体-方正超大字符集" w:hAnsi="宋体-方正超大字符集" w:eastAsia="宋体-方正超大字符集" w:cs="宋体;SimSun"/>
          <w:b/>
          <w:b/>
          <w:bCs/>
          <w:sz w:val="20"/>
          <w:szCs w:val="21"/>
        </w:rPr>
      </w:pPr>
      <w:r>
        <w:rPr>
          <w:rFonts w:ascii="宋体-方正超大字符集" w:hAnsi="宋体-方正超大字符集" w:cs="宋体;SimSun" w:eastAsia="宋体-方正超大字符集"/>
          <w:sz w:val="20"/>
          <w:szCs w:val="21"/>
        </w:rPr>
        <w:t>【时刻莫忘绍隆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 w:val="20"/>
          <w:szCs w:val="21"/>
        </w:rPr>
        <w:t>时时刻刻不要忘了这个法，能诚心专一便是绍隆佛法。以上为简单地说明楞严咒的大概，详细地说是说不完的。你们要明白便要自己详细地研究。这是百千万劫难遭遇的妙法，不要错过机会。</w:t>
      </w:r>
    </w:p>
    <w:p>
      <w:pPr>
        <w:sectPr>
          <w:headerReference w:type="even" r:id="rId33"/>
          <w:headerReference w:type="default" r:id="rId34"/>
          <w:headerReference w:type="first" r:id="rId35"/>
          <w:footerReference w:type="even" r:id="rId36"/>
          <w:footerReference w:type="default" r:id="rId37"/>
          <w:footerReference w:type="first" r:id="rId38"/>
          <w:type w:val="nextPage"/>
          <w:pgSz w:w="6804" w:h="9639"/>
          <w:pgMar w:left="851" w:right="680" w:gutter="0" w:header="510" w:top="907" w:footer="340" w:bottom="567"/>
          <w:pgNumType w:fmt="decimal"/>
          <w:formProt w:val="false"/>
          <w:titlePg/>
          <w:textDirection w:val="lrTb"/>
          <w:docGrid w:type="lines" w:linePitch="312" w:charSpace="0"/>
        </w:sectPr>
      </w:pPr>
    </w:p>
    <w:p>
      <w:pPr>
        <w:pStyle w:val="Normal"/>
        <w:widowControl/>
        <w:spacing w:before="156" w:after="156"/>
        <w:jc w:val="center"/>
        <w:rPr>
          <w:rFonts w:ascii="微软雅黑" w:hAnsi="微软雅黑" w:eastAsia="微软雅黑" w:cs="微软雅黑"/>
          <w:bCs/>
          <w:sz w:val="28"/>
          <w:szCs w:val="21"/>
        </w:rPr>
      </w:pPr>
      <w:r>
        <w:rPr>
          <w:rFonts w:ascii="微软雅黑" w:hAnsi="微软雅黑" w:cs="微软雅黑" w:eastAsia="微软雅黑"/>
          <w:bCs/>
          <w:sz w:val="28"/>
          <w:szCs w:val="21"/>
        </w:rPr>
        <w:t>持咒方便</w:t>
      </w:r>
    </w:p>
    <w:p>
      <w:pPr>
        <w:pStyle w:val="Normal"/>
        <w:autoSpaceDE w:val="false"/>
        <w:snapToGrid w:val="false"/>
        <w:spacing w:before="31" w:after="0"/>
        <w:ind w:firstLine="420"/>
        <w:jc w:val="left"/>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释】建立坛仪。为祈求现证者设。若缁素发心散持。则专主诚敬。楞严经言。设有众生。于散乱心。非三摩地。心忆口持。是金刚王常随从彼诸善男子。何况决定菩提心者。又云。纵不作坛。不入道场。亦不行道。诵持此咒。还同入坛行道功德无有异也。乃至读诵书写此咒。身上带持。若安住处。庄宅园馆。如是积业。犹汤</w:t>
      </w:r>
      <w:r>
        <w:rPr>
          <w:rFonts w:ascii="宋体-方正超大字符集" w:hAnsi="宋体-方正超大字符集" w:cs="宋体;SimSun" w:eastAsia="宋体-方正超大字符集"/>
          <w:b/>
          <w:szCs w:val="21"/>
        </w:rPr>
        <w:t>销</w:t>
      </w:r>
      <w:r>
        <w:rPr>
          <w:rFonts w:ascii="宋体-方正超大字符集" w:hAnsi="宋体-方正超大字符集" w:cs="宋体;SimSun" w:eastAsia="宋体-方正超大字符集"/>
          <w:b/>
          <w:bCs/>
          <w:szCs w:val="21"/>
        </w:rPr>
        <w:t>雪。不久皆得悟无生忍。</w:t>
      </w:r>
    </w:p>
    <w:p>
      <w:pPr>
        <w:pStyle w:val="Normal"/>
        <w:autoSpaceDE w:val="false"/>
        <w:snapToGrid w:val="false"/>
        <w:spacing w:before="31" w:after="0"/>
        <w:ind w:firstLine="420"/>
        <w:jc w:val="left"/>
        <w:rPr>
          <w:rFonts w:ascii="宋体-方正超大字符集" w:hAnsi="宋体-方正超大字符集" w:eastAsia="宋体-方正超大字符集" w:cs="TT4E2o00;宋体"/>
          <w:kern w:val="0"/>
          <w:szCs w:val="21"/>
          <w:lang w:eastAsia="zh-TW"/>
        </w:rPr>
      </w:pPr>
      <w:r>
        <w:rPr>
          <w:rFonts w:ascii="宋体-方正超大字符集" w:hAnsi="宋体-方正超大字符集" w:cs="宋体;SimSun" w:eastAsia="宋体-方正超大字符集"/>
          <w:b/>
          <w:bCs/>
          <w:szCs w:val="21"/>
        </w:rPr>
        <w:t>要而论之。必须三密相应。所谓口诵神咒。心想梵字。手结印相。谓之三坛。</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持即受持，受之于心，持之于身。「持」就好像用手拿着东西似的。持念神咒就是不要把它忘了，不要把它丢了，要念兹在兹，时时刻刻诵持此咒。持咒应有一个坛场叫咒坛，就像传戒需有戒坛一样，咒坛要清净，不准闲杂的人进入，只有持咒的人在里面修法，建立坛仪就是持咒前方便，建坛本有一定的规矩，在《楞严经》里有所说明，这是为诵经行道求现证的人而设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现证即今生便得到咒的利益，若缁素发心散持，缁是出家人，素即是在家人，散持即没有坛场。那便更要专一其心，虔诚恭敬。《楞严经》上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设有众生，于散乱心，非三摩地，心忆口持。是金刚王，常随从彼诸善男子。何况决定菩提心者。」纵散心持，不在定中，便有八万四千金刚王护法常随着你，何况决定发大菩提心呢！经上又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纵不作坛，不入道场，亦不行道，诵持此咒，还同入坛行道功德无有异也。」「若能读诵书写此咒，身上带持，若安住处，庄宅园馆。如是积业，犹汤销雪。不久皆得悟无生忍。」</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简单扼要地说，持咒必须三密相应才能得到感应。三密即口诵神咒，心想梵字，手结印相。亦叫三坛。为什么叫神咒？因为妙不可言。心想梵字即观想后边咒心的每一个梵字。三密相应即是持咒的前方便。</w:t>
      </w:r>
    </w:p>
    <w:p>
      <w:pPr>
        <w:pStyle w:val="Normal"/>
        <w:autoSpaceDE w:val="false"/>
        <w:snapToGrid w:val="false"/>
        <w:spacing w:before="31" w:after="0"/>
        <w:ind w:firstLine="420"/>
        <w:jc w:val="left"/>
        <w:rPr>
          <w:rFonts w:ascii="宋体-方正超大字符集" w:hAnsi="宋体-方正超大字符集" w:eastAsia="宋体-方正超大字符集" w:cs="TT4E2o00;宋体"/>
          <w:kern w:val="0"/>
          <w:szCs w:val="21"/>
          <w:lang w:eastAsia="zh-TW"/>
        </w:rPr>
      </w:pPr>
      <w:r>
        <w:rPr>
          <w:rFonts w:ascii="宋体-方正超大字符集" w:hAnsi="宋体-方正超大字符集" w:cs="宋体;SimSun" w:eastAsia="宋体-方正超大字符集"/>
          <w:b/>
          <w:bCs/>
          <w:szCs w:val="21"/>
        </w:rPr>
        <w:t>【释】一咒语坛。每时先持全咒一遍。后持咒心一百八遍。（跢侄他至莎婆诃止。）或晨早持全咒一遍。或单持咒心一百八遍。亦获福无量。</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第一个即咒语坛。持咒自然结成坛。这是说每天或每次首先念楞严咒一遍，然后持咒心一百零八遍。咒心即「跢侄他 唵 阿那</w:t>
      </w:r>
      <w:r>
        <w:rPr>
          <w:rFonts w:ascii="宋体-方正超大字符集" w:hAnsi="宋体-方正超大字符集" w:cs="FZKaiT-Extended(SIP)" w:eastAsia="宋体-方正超大字符集"/>
          <w:bCs/>
          <w:szCs w:val="21"/>
        </w:rPr>
        <w:t>隶</w:t>
      </w:r>
      <w:r>
        <w:rPr>
          <w:rFonts w:ascii="宋体-方正超大字符集" w:hAnsi="宋体-方正超大字符集" w:cs="宋体;SimSun" w:eastAsia="宋体-方正超大字符集"/>
          <w:szCs w:val="21"/>
        </w:rPr>
        <w:t xml:space="preserve"> 毗舍提 鞞啰 跋阇啰 陀唎 盘陀盘陀你 跋阇啰 谤尼泮 虎</w:t>
      </w:r>
      <w:r>
        <w:rPr>
          <w:rFonts w:ascii="宋体-方正超大字符集" w:hAnsi="宋体-方正超大字符集" w:cs="FZKaiS-Extended(SIP)" w:eastAsia="宋体-方正超大字符集"/>
          <w:b/>
          <w:szCs w:val="21"/>
        </w:rPr>
        <w:t>𤙖</w:t>
      </w:r>
      <w:r>
        <w:rPr>
          <w:rFonts w:ascii="宋体-方正超大字符集" w:hAnsi="宋体-方正超大字符集" w:cs="宋体;SimSun" w:eastAsia="宋体-方正超大字符集"/>
          <w:szCs w:val="21"/>
        </w:rPr>
        <w:t>都嚧瓮泮 莎婆诃」。这咒心妙不可言。若天地间没有人会念楞严咒，一切的妖魔鬼怪便都出世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咒心后边两句「阿那</w:t>
      </w:r>
      <w:r>
        <w:rPr>
          <w:rFonts w:ascii="宋体-方正超大字符集" w:hAnsi="宋体-方正超大字符集" w:cs="FZKaiT-Extended(SIP)" w:eastAsia="宋体-方正超大字符集"/>
          <w:bCs/>
          <w:szCs w:val="21"/>
        </w:rPr>
        <w:t>隶</w:t>
      </w:r>
      <w:r>
        <w:rPr>
          <w:rFonts w:ascii="宋体-方正超大字符集" w:hAnsi="宋体-方正超大字符集" w:cs="宋体;SimSun" w:eastAsia="宋体-方正超大字符集"/>
          <w:szCs w:val="21"/>
        </w:rPr>
        <w:t xml:space="preserve"> 毗舍提」，一句是竖高义，一句是横徧义。竖穷三际，横徧十方。这两句咒语一念，天魔外道便都没有地方可逃跑，他们就会老老实实听招呼，只这二句力量就不可思议。</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若你在早晨念楞严咒一遍，然后再单持咒心一百零八遍，便能得福报无量无边。所以说若你会持诵楞严咒，来生七世得大富大贵的果报。这是说你想求人天福报的话，若不想求，当然不需要。</w:t>
      </w:r>
      <w:r>
        <w:rPr>
          <w:rFonts w:ascii="宋体-方正超大字符集" w:hAnsi="宋体-方正超大字符集" w:cs="宋体;SimSun" w:eastAsia="宋体-方正超大字符集"/>
          <w:spacing w:val="-2"/>
          <w:szCs w:val="21"/>
        </w:rPr>
        <w:t>如果你想求出世的果报，也能达到目的。这是咒语坛。</w:t>
      </w:r>
    </w:p>
    <w:p>
      <w:pPr>
        <w:pStyle w:val="Normal"/>
        <w:autoSpaceDE w:val="false"/>
        <w:snapToGrid w:val="false"/>
        <w:spacing w:before="31" w:after="0"/>
        <w:jc w:val="left"/>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释】二心想坛。佛说此咒。名</w:t>
      </w:r>
      <w:r>
        <w:rPr>
          <w:rFonts w:ascii="宋体-方正超大字符集" w:hAnsi="宋体-方正超大字符集" w:cs="宋体;SimSun" w:eastAsia="宋体-方正超大字符集"/>
          <w:szCs w:val="21"/>
          <w:lang w:val="en-US"/>
        </w:rPr>
        <w:t>：</w:t>
      </w:r>
    </w:p>
    <w:p>
      <w:pPr>
        <w:pStyle w:val="2"/>
        <w:snapToGrid w:val="false"/>
        <w:spacing w:lineRule="auto" w:line="240" w:before="31" w:after="0"/>
        <w:ind w:left="0" w:hanging="0"/>
        <w:jc w:val="left"/>
        <w:rPr>
          <w:rFonts w:ascii="宋体-方正超大字符集" w:hAnsi="宋体-方正超大字符集" w:eastAsia="宋体-方正超大字符集" w:cs="宋体;SimSun"/>
          <w:b/>
          <w:b/>
          <w:bCs/>
          <w:szCs w:val="21"/>
          <w:lang w:eastAsia="zh-TW"/>
        </w:rPr>
      </w:pPr>
      <w:r>
        <w:rPr>
          <w:rFonts w:eastAsia="宋体-方正超大字符集" w:cs="宋体-方正超大字符集" w:ascii="宋体-方正超大字符集" w:hAnsi="宋体-方正超大字符集"/>
          <w:b/>
          <w:bCs/>
          <w:szCs w:val="21"/>
          <w:lang w:eastAsia="zh-TW"/>
        </w:rPr>
        <w:t xml:space="preserve"> </w:t>
      </w:r>
      <w:r>
        <w:rPr>
          <w:rFonts w:eastAsia="宋体-方正超大字符集" w:cs="宋体-方正超大字符集" w:ascii="宋体-方正超大字符集" w:hAnsi="宋体-方正超大字符集"/>
          <w:b/>
          <w:bCs/>
          <w:szCs w:val="21"/>
          <w:lang w:eastAsia="zh-CN"/>
        </w:rPr>
        <w:t xml:space="preserve"> </w:t>
      </w:r>
      <w:r>
        <w:rPr>
          <w:rFonts w:ascii="宋体-方正超大字符集" w:hAnsi="宋体-方正超大字符集" w:cs="宋体;SimSun" w:eastAsia="宋体-方正超大字符集"/>
          <w:b/>
          <w:bCs/>
          <w:szCs w:val="21"/>
          <w:lang w:eastAsia="zh-CN"/>
        </w:rPr>
        <w:t>摩</w:t>
      </w:r>
      <w:r>
        <w:rPr>
          <w:rFonts w:ascii="宋体-方正超大字符集" w:hAnsi="宋体-方正超大字符集" w:cs="宋体;SimSun" w:eastAsia="宋体-方正超大字符集"/>
          <w:b/>
          <w:bCs/>
          <w:szCs w:val="21"/>
          <w:lang w:eastAsia="zh-TW"/>
        </w:rPr>
        <w:t xml:space="preserve">  </w:t>
      </w:r>
      <w:r>
        <w:rPr>
          <w:rFonts w:ascii="宋体-方正超大字符集" w:hAnsi="宋体-方正超大字符集" w:cs="宋体;SimSun" w:eastAsia="宋体-方正超大字符集"/>
          <w:b/>
          <w:bCs/>
          <w:szCs w:val="21"/>
          <w:lang w:eastAsia="zh-CN"/>
        </w:rPr>
        <w:t>诃</w:t>
      </w:r>
      <w:r>
        <w:rPr>
          <w:rFonts w:ascii="宋体-方正超大字符集" w:hAnsi="宋体-方正超大字符集" w:cs="宋体;SimSun" w:eastAsia="宋体-方正超大字符集"/>
          <w:b/>
          <w:bCs/>
          <w:szCs w:val="21"/>
          <w:lang w:eastAsia="zh-TW"/>
        </w:rPr>
        <w:t xml:space="preserve">  </w:t>
      </w:r>
      <w:r>
        <w:rPr>
          <w:rFonts w:ascii="宋体-方正超大字符集" w:hAnsi="宋体-方正超大字符集" w:cs="宋体;SimSun" w:eastAsia="宋体-方正超大字符集"/>
          <w:b/>
          <w:bCs/>
          <w:szCs w:val="21"/>
          <w:lang w:eastAsia="zh-CN"/>
        </w:rPr>
        <w:t>萨</w:t>
      </w:r>
      <w:r>
        <w:rPr>
          <w:rFonts w:ascii="宋体-方正超大字符集" w:hAnsi="宋体-方正超大字符集" w:cs="宋体;SimSun" w:eastAsia="宋体-方正超大字符集"/>
          <w:b/>
          <w:bCs/>
          <w:szCs w:val="21"/>
          <w:lang w:eastAsia="zh-TW"/>
        </w:rPr>
        <w:t xml:space="preserve">  </w:t>
      </w:r>
      <w:r>
        <w:rPr>
          <w:rFonts w:ascii="宋体-方正超大字符集" w:hAnsi="宋体-方正超大字符集" w:cs="宋体;SimSun" w:eastAsia="宋体-方正超大字符集"/>
          <w:b/>
          <w:bCs/>
          <w:szCs w:val="21"/>
          <w:lang w:eastAsia="zh-CN"/>
        </w:rPr>
        <w:t>怛</w:t>
      </w:r>
      <w:r>
        <w:rPr>
          <w:rFonts w:ascii="宋体-方正超大字符集" w:hAnsi="宋体-方正超大字符集" w:cs="宋体;SimSun" w:eastAsia="宋体-方正超大字符集"/>
          <w:b/>
          <w:bCs/>
          <w:szCs w:val="21"/>
          <w:lang w:eastAsia="zh-TW"/>
        </w:rPr>
        <w:t xml:space="preserve"> </w:t>
      </w:r>
      <w:r>
        <w:rPr>
          <w:rFonts w:ascii="宋体-方正超大字符集" w:hAnsi="宋体-方正超大字符集" w:cs="宋体;SimSun" w:eastAsia="宋体-方正超大字符集"/>
          <w:b/>
          <w:bCs/>
          <w:szCs w:val="21"/>
          <w:lang w:eastAsia="zh-CN"/>
        </w:rPr>
        <w:t xml:space="preserve"> 哆</w:t>
      </w:r>
      <w:r>
        <w:rPr>
          <w:rFonts w:ascii="宋体-方正超大字符集" w:hAnsi="宋体-方正超大字符集" w:cs="宋体;SimSun" w:eastAsia="宋体-方正超大字符集"/>
          <w:b/>
          <w:bCs/>
          <w:szCs w:val="21"/>
          <w:lang w:eastAsia="zh-TW"/>
        </w:rPr>
        <w:t xml:space="preserve">  </w:t>
      </w:r>
      <w:r>
        <w:rPr>
          <w:rFonts w:ascii="宋体-方正超大字符集" w:hAnsi="宋体-方正超大字符集" w:cs="宋体;SimSun" w:eastAsia="宋体-方正超大字符集"/>
          <w:b/>
          <w:bCs/>
          <w:szCs w:val="21"/>
          <w:lang w:eastAsia="zh-CN"/>
        </w:rPr>
        <w:t>钵</w:t>
      </w:r>
      <w:r>
        <w:rPr>
          <w:rFonts w:ascii="宋体-方正超大字符集" w:hAnsi="宋体-方正超大字符集" w:cs="宋体;SimSun" w:eastAsia="宋体-方正超大字符集"/>
          <w:b/>
          <w:bCs/>
          <w:szCs w:val="21"/>
          <w:lang w:eastAsia="zh-TW"/>
        </w:rPr>
        <w:t xml:space="preserve">  </w:t>
      </w:r>
      <w:r>
        <w:rPr>
          <w:rFonts w:ascii="宋体-方正超大字符集" w:hAnsi="宋体-方正超大字符集" w:cs="宋体;SimSun" w:eastAsia="宋体-方正超大字符集"/>
          <w:b/>
          <w:bCs/>
          <w:szCs w:val="21"/>
          <w:lang w:eastAsia="zh-CN"/>
        </w:rPr>
        <w:t>怛</w:t>
      </w:r>
      <w:r>
        <w:rPr>
          <w:rFonts w:ascii="宋体-方正超大字符集" w:hAnsi="宋体-方正超大字符集" w:cs="宋体;SimSun" w:eastAsia="宋体-方正超大字符集"/>
          <w:b/>
          <w:bCs/>
          <w:szCs w:val="21"/>
          <w:lang w:eastAsia="zh-TW"/>
        </w:rPr>
        <w:t xml:space="preserve">  </w:t>
      </w:r>
      <w:r>
        <w:rPr>
          <w:rFonts w:ascii="宋体-方正超大字符集" w:hAnsi="宋体-方正超大字符集" w:cs="宋体;SimSun" w:eastAsia="宋体-方正超大字符集"/>
          <w:b/>
          <w:bCs/>
          <w:szCs w:val="21"/>
          <w:lang w:eastAsia="zh-CN"/>
        </w:rPr>
        <w:t>啰</w:t>
      </w:r>
      <w:r>
        <w:rPr>
          <w:rFonts w:ascii="宋体-方正超大字符集" w:hAnsi="宋体-方正超大字符集" w:cs="宋体;SimSun" w:eastAsia="宋体-方正超大字符集"/>
          <w:b/>
          <w:bCs/>
          <w:szCs w:val="21"/>
          <w:lang w:eastAsia="zh-TW"/>
        </w:rPr>
        <w:t xml:space="preserve">   </w:t>
      </w:r>
      <w:r>
        <w:rPr>
          <w:rFonts w:ascii="宋体-方正超大字符集" w:hAnsi="宋体-方正超大字符集" w:cs="宋体;SimSun" w:eastAsia="宋体-方正超大字符集"/>
          <w:b/>
          <w:bCs/>
          <w:szCs w:val="21"/>
          <w:lang w:eastAsia="zh-CN"/>
        </w:rPr>
        <w:t>陀</w:t>
      </w:r>
      <w:r>
        <w:rPr>
          <w:rFonts w:ascii="宋体-方正超大字符集" w:hAnsi="宋体-方正超大字符集" w:cs="宋体;SimSun" w:eastAsia="宋体-方正超大字符集"/>
          <w:b/>
          <w:bCs/>
          <w:szCs w:val="21"/>
          <w:lang w:eastAsia="zh-TW"/>
        </w:rPr>
        <w:t xml:space="preserve">  </w:t>
      </w:r>
      <w:r>
        <w:rPr>
          <w:rFonts w:ascii="宋体-方正超大字符集" w:hAnsi="宋体-方正超大字符集" w:cs="宋体;SimSun" w:eastAsia="宋体-方正超大字符集"/>
          <w:b/>
          <w:bCs/>
          <w:szCs w:val="21"/>
          <w:lang w:eastAsia="zh-CN"/>
        </w:rPr>
        <w:t>罗</w:t>
      </w:r>
      <w:r>
        <w:rPr>
          <w:rFonts w:ascii="宋体-方正超大字符集" w:hAnsi="宋体-方正超大字符集" w:cs="宋体;SimSun" w:eastAsia="宋体-方正超大字符集"/>
          <w:b/>
          <w:bCs/>
          <w:szCs w:val="21"/>
          <w:lang w:eastAsia="zh-TW"/>
        </w:rPr>
        <w:t xml:space="preserve">  </w:t>
      </w:r>
      <w:r>
        <w:rPr>
          <w:rFonts w:ascii="宋体-方正超大字符集" w:hAnsi="宋体-方正超大字符集" w:cs="宋体;SimSun" w:eastAsia="宋体-方正超大字符集"/>
          <w:b/>
          <w:bCs/>
          <w:szCs w:val="21"/>
          <w:lang w:eastAsia="zh-CN"/>
        </w:rPr>
        <w:t>尼</w:t>
      </w:r>
      <w:r>
        <w:rPr>
          <w:rFonts w:ascii="宋体-方正超大字符集" w:hAnsi="宋体-方正超大字符集" w:cs="宋体;SimSun" w:eastAsia="宋体-方正超大字符集"/>
          <w:b/>
          <w:bCs/>
          <w:szCs w:val="21"/>
          <w:lang w:eastAsia="zh-TW"/>
        </w:rPr>
        <w:t xml:space="preserve"> </w:t>
      </w:r>
      <w:r>
        <w:rPr>
          <w:rFonts w:ascii="宋体-方正超大字符集" w:hAnsi="宋体-方正超大字符集" w:cs="宋体;SimSun" w:eastAsia="宋体-方正超大字符集"/>
          <w:b/>
          <w:bCs/>
          <w:szCs w:val="21"/>
          <w:lang w:eastAsia="zh-CN"/>
        </w:rPr>
        <w:t xml:space="preserve"> </w:t>
      </w:r>
      <w:r>
        <w:rPr>
          <w:rFonts w:ascii="宋体-方正超大字符集" w:hAnsi="宋体-方正超大字符集" w:cs="宋体;SimSun" w:eastAsia="宋体-方正超大字符集"/>
          <w:b/>
          <w:bCs/>
          <w:szCs w:val="21"/>
          <w:lang w:eastAsia="zh-TW"/>
        </w:rPr>
        <w:t xml:space="preserve"> </w:t>
      </w:r>
      <w:r>
        <w:rPr>
          <w:rFonts w:ascii="宋体-方正超大字符集" w:hAnsi="宋体-方正超大字符集" w:cs="宋体;SimSun" w:eastAsia="宋体-方正超大字符集"/>
          <w:b/>
          <w:bCs/>
          <w:szCs w:val="21"/>
          <w:lang w:eastAsia="zh-CN"/>
        </w:rPr>
        <w:t>咒</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SimSun" w:ascii="宋体-方正超大字符集" w:hAnsi="宋体-方正超大字符集"/>
          <w:b/>
          <w:bCs/>
          <w:szCs w:val="21"/>
        </w:rPr>
        <w:drawing>
          <wp:inline distT="0" distB="0" distL="0" distR="0">
            <wp:extent cx="3455035" cy="3562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9"/>
                    <a:srcRect l="-6" t="-61" r="-6" b="-61"/>
                    <a:stretch>
                      <a:fillRect/>
                    </a:stretch>
                  </pic:blipFill>
                  <pic:spPr bwMode="auto">
                    <a:xfrm>
                      <a:off x="0" y="0"/>
                      <a:ext cx="3455035" cy="356235"/>
                    </a:xfrm>
                    <a:prstGeom prst="rect">
                      <a:avLst/>
                    </a:prstGeom>
                  </pic:spPr>
                </pic:pic>
              </a:graphicData>
            </a:graphic>
          </wp:inline>
        </w:drawing>
      </w:r>
    </w:p>
    <w:p>
      <w:pPr>
        <w:pStyle w:val="2"/>
        <w:snapToGrid w:val="false"/>
        <w:spacing w:lineRule="auto" w:line="240" w:before="31" w:after="0"/>
        <w:ind w:left="0" w:firstLine="210"/>
        <w:rPr>
          <w:rFonts w:ascii="宋体-方正超大字符集" w:hAnsi="宋体-方正超大字符集" w:eastAsia="宋体-方正超大字符集" w:cs="宋体;SimSun"/>
          <w:b/>
          <w:b/>
          <w:bCs/>
          <w:szCs w:val="21"/>
        </w:rPr>
      </w:pPr>
      <w:r>
        <w:rPr>
          <w:rFonts w:ascii="宋体-方正超大字符集" w:hAnsi="宋体-方正超大字符集" w:cs="Tahoma" w:eastAsia="宋体-方正超大字符集"/>
          <w:b/>
          <w:bCs/>
          <w:szCs w:val="21"/>
        </w:rPr>
        <w:t>跢   姪    他</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SimSun" w:ascii="宋体-方正超大字符集" w:hAnsi="宋体-方正超大字符集"/>
          <w:b/>
          <w:bCs/>
          <w:szCs w:val="21"/>
        </w:rPr>
        <w:drawing>
          <wp:inline distT="0" distB="0" distL="0" distR="0">
            <wp:extent cx="1100455" cy="3073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0"/>
                    <a:srcRect l="-20" t="-71" r="-20" b="-71"/>
                    <a:stretch>
                      <a:fillRect/>
                    </a:stretch>
                  </pic:blipFill>
                  <pic:spPr bwMode="auto">
                    <a:xfrm>
                      <a:off x="0" y="0"/>
                      <a:ext cx="1100455" cy="307340"/>
                    </a:xfrm>
                    <a:prstGeom prst="rect">
                      <a:avLst/>
                    </a:prstGeom>
                  </pic:spPr>
                </pic:pic>
              </a:graphicData>
            </a:graphic>
          </wp:inline>
        </w:drawing>
      </w:r>
    </w:p>
    <w:p>
      <w:pPr>
        <w:pStyle w:val="2"/>
        <w:snapToGrid w:val="false"/>
        <w:spacing w:lineRule="auto" w:line="240" w:before="31" w:after="0"/>
        <w:ind w:left="0" w:firstLine="105"/>
        <w:rPr>
          <w:rFonts w:ascii="宋体-方正超大字符集" w:hAnsi="宋体-方正超大字符集" w:eastAsia="宋体-方正超大字符集" w:cs="宋体;SimSun"/>
          <w:b/>
          <w:b/>
          <w:bCs/>
          <w:szCs w:val="21"/>
        </w:rPr>
      </w:pPr>
      <w:r>
        <w:rPr>
          <w:rFonts w:ascii="宋体-方正超大字符集" w:hAnsi="宋体-方正超大字符集" w:cs="Tahoma" w:eastAsia="宋体-方正超大字符集"/>
          <w:b/>
          <w:bCs/>
          <w:szCs w:val="21"/>
        </w:rPr>
        <w:t xml:space="preserve">唵 </w:t>
      </w:r>
      <w:r>
        <w:rPr>
          <w:rFonts w:ascii="宋体-方正超大字符集" w:hAnsi="宋体-方正超大字符集" w:cs="Tahoma" w:eastAsia="宋体-方正超大字符集"/>
          <w:b/>
          <w:bCs/>
          <w:szCs w:val="21"/>
          <w:lang w:eastAsia="zh-CN"/>
        </w:rPr>
        <w:t xml:space="preserve"> </w:t>
      </w:r>
      <w:r>
        <w:rPr>
          <w:rFonts w:ascii="宋体-方正超大字符集" w:hAnsi="宋体-方正超大字符集" w:cs="Tahoma" w:eastAsia="宋体-方正超大字符集"/>
          <w:b/>
          <w:bCs/>
          <w:szCs w:val="21"/>
        </w:rPr>
        <w:t xml:space="preserve"> 阿  那  </w:t>
      </w:r>
      <w:r>
        <w:rPr>
          <w:rFonts w:ascii="宋体-方正超大字符集" w:hAnsi="宋体-方正超大字符集" w:cs="Tahoma" w:eastAsia="宋体-方正超大字符集"/>
          <w:b/>
          <w:bCs/>
          <w:szCs w:val="21"/>
          <w:lang w:eastAsia="zh-CN"/>
        </w:rPr>
        <w:t xml:space="preserve"> </w:t>
      </w:r>
      <w:r>
        <w:rPr>
          <w:rFonts w:ascii="宋体-方正超大字符集" w:hAnsi="宋体-方正超大字符集" w:cs="FZKaiT-Extended(SIP)" w:eastAsia="宋体-方正超大字符集"/>
          <w:b/>
          <w:bCs/>
          <w:szCs w:val="21"/>
          <w:lang w:eastAsia="zh-CN"/>
        </w:rPr>
        <w:t>隶</w:t>
      </w:r>
      <w:r>
        <w:rPr>
          <w:rFonts w:ascii="宋体-方正超大字符集" w:hAnsi="宋体-方正超大字符集" w:cs="Tahoma" w:eastAsia="宋体-方正超大字符集"/>
          <w:b/>
          <w:bCs/>
          <w:szCs w:val="21"/>
        </w:rPr>
        <w:t xml:space="preserve">  </w:t>
      </w:r>
      <w:r>
        <w:rPr>
          <w:rFonts w:ascii="宋体-方正超大字符集" w:hAnsi="宋体-方正超大字符集" w:cs="Tahoma" w:eastAsia="宋体-方正超大字符集"/>
          <w:b/>
          <w:bCs/>
          <w:szCs w:val="21"/>
          <w:lang w:eastAsia="zh-CN"/>
        </w:rPr>
        <w:t xml:space="preserve"> </w:t>
      </w:r>
      <w:r>
        <w:rPr>
          <w:rFonts w:ascii="宋体-方正超大字符集" w:hAnsi="宋体-方正超大字符集" w:cs="Tahoma" w:eastAsia="宋体-方正超大字符集"/>
          <w:b/>
          <w:bCs/>
          <w:szCs w:val="21"/>
        </w:rPr>
        <w:t>毗  舍   提  鞞  囉    跋</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eastAsia="宋体-方正超大字符集" w:cs="宋体;SimSun" w:ascii="宋体-方正超大字符集" w:hAnsi="宋体-方正超大字符集"/>
          <w:szCs w:val="21"/>
        </w:rPr>
        <w:drawing>
          <wp:inline distT="0" distB="0" distL="0" distR="0">
            <wp:extent cx="3132455" cy="3867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1"/>
                    <a:srcRect l="-7" t="-56" r="-7" b="-56"/>
                    <a:stretch>
                      <a:fillRect/>
                    </a:stretch>
                  </pic:blipFill>
                  <pic:spPr bwMode="auto">
                    <a:xfrm>
                      <a:off x="0" y="0"/>
                      <a:ext cx="3132455" cy="386715"/>
                    </a:xfrm>
                    <a:prstGeom prst="rect">
                      <a:avLst/>
                    </a:prstGeom>
                  </pic:spPr>
                </pic:pic>
              </a:graphicData>
            </a:graphic>
          </wp:inline>
        </w:drawing>
      </w:r>
    </w:p>
    <w:p>
      <w:pPr>
        <w:pStyle w:val="2"/>
        <w:snapToGrid w:val="false"/>
        <w:spacing w:lineRule="auto" w:line="240" w:before="31" w:after="0"/>
        <w:ind w:left="0" w:hanging="0"/>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Tahoma" w:eastAsia="宋体-方正超大字符集"/>
          <w:b/>
          <w:bCs/>
          <w:szCs w:val="21"/>
        </w:rPr>
        <w:t>闍囉</w:t>
      </w:r>
      <w:r>
        <w:rPr>
          <w:rFonts w:ascii="宋体-方正超大字符集" w:hAnsi="宋体-方正超大字符集" w:cs="Tahoma" w:eastAsia="宋体-方正超大字符集"/>
          <w:b/>
          <w:bCs/>
          <w:szCs w:val="21"/>
          <w:eastAsianLayout w:combine="true"/>
        </w:rPr>
        <w:t>二合</w:t>
      </w:r>
      <w:r>
        <w:rPr>
          <w:rFonts w:ascii="宋体-方正超大字符集" w:hAnsi="宋体-方正超大字符集" w:cs="Tahoma" w:eastAsia="宋体-方正超大字符集"/>
          <w:b/>
          <w:bCs/>
          <w:szCs w:val="21"/>
        </w:rPr>
        <w:t xml:space="preserve"> 陀 唎  槃   陀  槃  陀  你</w:t>
      </w:r>
    </w:p>
    <w:p>
      <w:pPr>
        <w:pStyle w:val="Normal"/>
        <w:spacing w:before="31" w:after="0"/>
        <w:ind w:firstLine="105"/>
        <w:rPr>
          <w:rFonts w:ascii="宋体-方正超大字符集" w:hAnsi="宋体-方正超大字符集" w:eastAsia="宋体-方正超大字符集" w:cs="宋体;SimSun"/>
          <w:kern w:val="0"/>
          <w:szCs w:val="21"/>
        </w:rPr>
      </w:pPr>
      <w:r>
        <w:rPr>
          <w:rFonts w:eastAsia="宋体-方正超大字符集" w:cs="宋体;SimSun" w:ascii="宋体-方正超大字符集" w:hAnsi="宋体-方正超大字符集"/>
          <w:kern w:val="0"/>
          <w:szCs w:val="21"/>
        </w:rPr>
        <w:drawing>
          <wp:inline distT="0" distB="0" distL="0" distR="0">
            <wp:extent cx="271145" cy="2743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2"/>
                    <a:srcRect l="-60" t="-59" r="-60" b="-59"/>
                    <a:stretch>
                      <a:fillRect/>
                    </a:stretch>
                  </pic:blipFill>
                  <pic:spPr bwMode="auto">
                    <a:xfrm>
                      <a:off x="0" y="0"/>
                      <a:ext cx="271145" cy="274320"/>
                    </a:xfrm>
                    <a:prstGeom prst="rect">
                      <a:avLst/>
                    </a:prstGeom>
                  </pic:spPr>
                </pic:pic>
              </a:graphicData>
            </a:graphic>
          </wp:inline>
        </w:drawing>
      </w:r>
      <w:r>
        <w:rPr>
          <w:rFonts w:eastAsia="宋体-方正超大字符集" w:cs="宋体;SimSun" w:ascii="宋体-方正超大字符集" w:hAnsi="宋体-方正超大字符集"/>
          <w:kern w:val="0"/>
          <w:szCs w:val="21"/>
        </w:rPr>
        <w:drawing>
          <wp:inline distT="0" distB="0" distL="0" distR="0">
            <wp:extent cx="1990725" cy="3035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3"/>
                    <a:srcRect l="-9" t="-59" r="-9" b="-59"/>
                    <a:stretch>
                      <a:fillRect/>
                    </a:stretch>
                  </pic:blipFill>
                  <pic:spPr bwMode="auto">
                    <a:xfrm>
                      <a:off x="0" y="0"/>
                      <a:ext cx="1990725" cy="303530"/>
                    </a:xfrm>
                    <a:prstGeom prst="rect">
                      <a:avLst/>
                    </a:prstGeom>
                  </pic:spPr>
                </pic:pic>
              </a:graphicData>
            </a:graphic>
          </wp:inline>
        </w:drawing>
      </w:r>
    </w:p>
    <w:p>
      <w:pPr>
        <w:pStyle w:val="Normal"/>
        <w:snapToGrid w:val="false"/>
        <w:spacing w:before="31" w:after="0"/>
        <w:rPr>
          <w:rFonts w:ascii="宋体-方正超大字符集" w:hAnsi="宋体-方正超大字符集" w:eastAsia="宋体-方正超大字符集" w:cs="宋体;SimSun"/>
          <w:b/>
          <w:b/>
          <w:spacing w:val="-14"/>
          <w:w w:val="60"/>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Tahoma" w:eastAsia="宋体-方正超大字符集"/>
          <w:b/>
          <w:bCs/>
          <w:szCs w:val="21"/>
        </w:rPr>
        <w:t>跋  阇啰</w:t>
      </w:r>
      <w:r>
        <w:rPr>
          <w:rFonts w:ascii="宋体-方正超大字符集" w:hAnsi="宋体-方正超大字符集" w:cs="Tahoma" w:eastAsia="宋体-方正超大字符集"/>
          <w:b/>
          <w:bCs/>
          <w:szCs w:val="21"/>
          <w:eastAsianLayout w:combine="true"/>
        </w:rPr>
        <w:t>二合</w:t>
      </w:r>
      <w:r>
        <w:rPr>
          <w:rFonts w:ascii="宋体-方正超大字符集" w:hAnsi="宋体-方正超大字符集" w:cs="Tahoma" w:eastAsia="宋体-方正超大字符集"/>
          <w:b/>
          <w:bCs/>
          <w:szCs w:val="21"/>
        </w:rPr>
        <w:t xml:space="preserve"> 谤  尼  泮   虎  </w:t>
      </w:r>
      <w:r>
        <w:rPr>
          <w:rFonts w:ascii="宋体-方正超大字符集" w:hAnsi="宋体-方正超大字符集" w:cs="FZKaiS-Extended(SIP)" w:eastAsia="宋体-方正超大字符集"/>
          <w:b/>
          <w:szCs w:val="21"/>
        </w:rPr>
        <w:t>𤙖</w:t>
      </w:r>
      <w:r>
        <w:rPr>
          <w:rFonts w:ascii="宋体-方正超大字符集" w:hAnsi="宋体-方正超大字符集" w:cs="Tahoma" w:eastAsia="宋体-方正超大字符集"/>
          <w:b/>
          <w:bCs/>
          <w:szCs w:val="21"/>
        </w:rPr>
        <w:t xml:space="preserve">   都  嚧  </w:t>
      </w:r>
      <w:r>
        <w:rPr>
          <w:rFonts w:ascii="宋体-方正超大字符集" w:hAnsi="宋体-方正超大字符集" w:cs="Tahoma" w:eastAsia="宋体-方正超大字符集"/>
          <w:b/>
          <w:bCs/>
          <w:szCs w:val="21"/>
          <w:vertAlign w:val="superscript"/>
        </w:rPr>
        <w:t>又都嚧二合</w:t>
      </w:r>
    </w:p>
    <w:p>
      <w:pPr>
        <w:pStyle w:val="Normal"/>
        <w:snapToGrid w:val="false"/>
        <w:spacing w:before="31" w:after="0"/>
        <w:rPr>
          <w:rFonts w:cs="宋体;SimSun"/>
        </w:rPr>
      </w:pPr>
      <w:r>
        <w:rPr>
          <w:rFonts w:eastAsia="宋体-方正超大字符集" w:cs="宋体;SimSun" w:ascii="宋体-方正超大字符集" w:hAnsi="宋体-方正超大字符集"/>
          <w:szCs w:val="21"/>
        </w:rPr>
        <w:drawing>
          <wp:inline distT="0" distB="0" distL="0" distR="0">
            <wp:extent cx="3020060" cy="4165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44"/>
                    <a:srcRect l="-7" t="-48" r="-7" b="-48"/>
                    <a:stretch>
                      <a:fillRect/>
                    </a:stretch>
                  </pic:blipFill>
                  <pic:spPr bwMode="auto">
                    <a:xfrm>
                      <a:off x="0" y="0"/>
                      <a:ext cx="3020060" cy="416560"/>
                    </a:xfrm>
                    <a:prstGeom prst="rect">
                      <a:avLst/>
                    </a:prstGeom>
                  </pic:spPr>
                </pic:pic>
              </a:graphicData>
            </a:graphic>
          </wp:inline>
        </w:drawing>
      </w:r>
      <w:r>
        <w:rPr>
          <w:rFonts w:eastAsia="宋体-方正超大字符集" w:cs="宋体-方正超大字符集" w:ascii="宋体-方正超大字符集" w:hAnsi="宋体-方正超大字符集"/>
          <w:szCs w:val="21"/>
        </w:rPr>
        <w:t xml:space="preserve"> </w:t>
      </w:r>
    </w:p>
    <w:p>
      <w:pPr>
        <w:pStyle w:val="Normal"/>
        <w:snapToGrid w:val="false"/>
        <w:spacing w:before="31" w:after="0"/>
        <w:rPr>
          <w:rFonts w:ascii="宋体-方正超大字符集" w:hAnsi="宋体-方正超大字符集" w:eastAsia="宋体-方正超大字符集" w:cs="宋体;SimSun"/>
          <w:b/>
          <w:b/>
          <w:spacing w:val="-14"/>
          <w:w w:val="60"/>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Tahoma" w:eastAsia="宋体-方正超大字符集"/>
          <w:b/>
          <w:bCs/>
          <w:szCs w:val="21"/>
        </w:rPr>
        <w:t>瓮  泮  莎婆</w:t>
      </w:r>
      <w:r>
        <w:rPr>
          <w:rFonts w:ascii="宋体-方正超大字符集" w:hAnsi="宋体-方正超大字符集" w:cs="Tahoma" w:eastAsia="宋体-方正超大字符集"/>
          <w:b/>
          <w:bCs/>
          <w:szCs w:val="21"/>
          <w:eastAsianLayout w:combine="true"/>
        </w:rPr>
        <w:t>二合</w:t>
      </w:r>
      <w:r>
        <w:rPr>
          <w:rFonts w:ascii="宋体-方正超大字符集" w:hAnsi="宋体-方正超大字符集" w:cs="Tahoma" w:eastAsia="宋体-方正超大字符集"/>
          <w:b/>
          <w:bCs/>
          <w:szCs w:val="21"/>
        </w:rPr>
        <w:t xml:space="preserve"> 诃</w:t>
      </w:r>
    </w:p>
    <w:p>
      <w:pPr>
        <w:pStyle w:val="Normal"/>
        <w:snapToGrid w:val="false"/>
        <w:spacing w:before="31" w:after="0"/>
        <w:rPr>
          <w:rFonts w:ascii="宋体-方正超大字符集" w:hAnsi="宋体-方正超大字符集" w:eastAsia="宋体-方正超大字符集" w:cs="宋体;SimSun"/>
          <w:b/>
          <w:b/>
          <w:bCs/>
          <w:szCs w:val="21"/>
        </w:rPr>
      </w:pPr>
      <w:r>
        <w:rPr>
          <w:rFonts w:eastAsia="宋体-方正超大字符集" w:cs="宋体;SimSun" w:ascii="宋体-方正超大字符集" w:hAnsi="宋体-方正超大字符集"/>
          <w:szCs w:val="21"/>
        </w:rPr>
        <w:drawing>
          <wp:inline distT="0" distB="0" distL="0" distR="0">
            <wp:extent cx="1173480" cy="3702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45"/>
                    <a:srcRect l="-17" t="-51" r="-17" b="-51"/>
                    <a:stretch>
                      <a:fillRect/>
                    </a:stretch>
                  </pic:blipFill>
                  <pic:spPr bwMode="auto">
                    <a:xfrm>
                      <a:off x="0" y="0"/>
                      <a:ext cx="1173480" cy="370205"/>
                    </a:xfrm>
                    <a:prstGeom prst="rect">
                      <a:avLst/>
                    </a:prstGeom>
                  </pic:spPr>
                </pic:pic>
              </a:graphicData>
            </a:graphic>
          </wp:inline>
        </w:drawing>
      </w:r>
    </w:p>
    <w:p>
      <w:pPr>
        <w:pStyle w:val="Normal"/>
        <w:autoSpaceDE w:val="false"/>
        <w:snapToGrid w:val="false"/>
        <w:spacing w:before="31" w:after="0"/>
        <w:ind w:firstLine="404"/>
        <w:jc w:val="left"/>
        <w:rPr>
          <w:rFonts w:ascii="宋体-方正超大字符集" w:hAnsi="宋体-方正超大字符集" w:eastAsia="宋体-方正超大字符集" w:cs="宋体;SimSun"/>
          <w:b/>
          <w:b/>
          <w:bCs/>
          <w:spacing w:val="-4"/>
          <w:szCs w:val="21"/>
          <w:lang w:eastAsia="zh-TW"/>
        </w:rPr>
      </w:pPr>
      <w:r>
        <w:rPr>
          <w:rFonts w:ascii="宋体-方正超大字符集" w:hAnsi="宋体-方正超大字符集" w:cs="宋体;SimSun" w:eastAsia="宋体-方正超大字符集"/>
          <w:b/>
          <w:bCs/>
          <w:spacing w:val="-4"/>
          <w:szCs w:val="21"/>
        </w:rPr>
        <w:t>今录咒心梵字。以资观想。须字字印入心内。开眼闭眼。一一明了。方成三昧。</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第二个心想坛。这是诵咒心时观想每一个梵字。说到梵字，有时事情并不一定要明白，若明白了就泄气了，觉得已经够了。若不明白，总觉得有一点意思在里头。不明白时就好比吃东西，未吃时总觉得它是好的，吃过了之后，把酸甜苦辣尝过了，贪食的心止息了，便觉得不过如此。</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修道也是一样。若你不知道咒的意思、梵字的意思，总觉得它妙不可言，心心念念想要认识。若你知道了就不注意，观想梵字也是一样。因为梵字我们没学过，不知它的意思，不像中国字，这是「大」字，那是「菩萨」两个字。观想梵字能得到五眼六通，要把它一字一字都观得清清楚楚，睁眼闭眼都是清清楚楚。久而久之，它的妙处就生出来，可以使你开五眼得六通，通因达果，就因为我们不明白梵字，便有一股神妙的力量。观想梵字也是锁心的方法，把心制在一处便不打旁的妄想了。把每个梵字都印入心里头，无论睁眼、闭眼都明明了了。这样久而久之便得到三昧了。</w:t>
      </w:r>
    </w:p>
    <w:p>
      <w:pPr>
        <w:pStyle w:val="Normal"/>
        <w:autoSpaceDE w:val="false"/>
        <w:snapToGrid w:val="false"/>
        <w:spacing w:before="31" w:after="0"/>
        <w:ind w:firstLine="420"/>
        <w:jc w:val="left"/>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释】三手印坛。观想既具。手印宜明。按一字佛顶轮王念诵仪轨。其白伞葢佛顶印。以二手大指各捻二无名指甲上侧。相合。二头指屈如葢形。二中指微屈。相合。二小指竖。相合。即成印相。</w:t>
      </w:r>
    </w:p>
    <w:p>
      <w:pPr>
        <w:pStyle w:val="Normal"/>
        <w:autoSpaceDE w:val="false"/>
        <w:snapToGrid w:val="false"/>
        <w:spacing w:before="31" w:after="0"/>
        <w:ind w:firstLine="420"/>
        <w:jc w:val="left"/>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又白伞葢顶轮王印咒。</w:t>
      </w:r>
      <w:r>
        <w:rPr>
          <w:rFonts w:ascii="宋体-方正超大字符集" w:hAnsi="宋体-方正超大字符集" w:cs="宋体;SimSun" w:eastAsia="宋体-方正超大字符集"/>
          <w:b/>
          <w:szCs w:val="21"/>
        </w:rPr>
        <w:t>（印成就品云白伞葢顶轮王印咒。以左右二无名指。二小指右压左。相叉入掌。二中指微屈第一节。平头相拄。次开二头指。相去半寸</w:t>
      </w:r>
      <w:r>
        <w:rPr>
          <w:rFonts w:ascii="宋体-方正超大字符集" w:hAnsi="宋体-方正超大字符集" w:cs="宋体;SimSun" w:eastAsia="宋体-方正超大字符集"/>
          <w:b/>
          <w:bCs/>
          <w:szCs w:val="21"/>
        </w:rPr>
        <w:t>。</w:t>
      </w:r>
    </w:p>
    <w:p>
      <w:pPr>
        <w:pStyle w:val="Normal"/>
        <w:autoSpaceDE w:val="false"/>
        <w:snapToGrid w:val="false"/>
        <w:spacing w:before="31" w:after="0"/>
        <w:ind w:firstLine="420"/>
        <w:jc w:val="left"/>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又普同五佛顶印。二手虚心。金刚合掌。（瑜伽大教王经云。一切印皆从金刚掌。金刚拳。金刚缚生起。金刚拳者。以大指入掌。捏无名指下节。握固是也。金刚掌缚者。大乘现证三昧经云。先作坚固金刚掌。谓以十指互相交。即以所说金刚掌。不改便作金刚缚。</w:t>
      </w:r>
    </w:p>
    <w:p>
      <w:pPr>
        <w:pStyle w:val="Normal"/>
        <w:autoSpaceDE w:val="false"/>
        <w:snapToGrid w:val="false"/>
        <w:spacing w:before="31" w:after="0"/>
        <w:ind w:firstLine="420"/>
        <w:jc w:val="left"/>
        <w:rPr>
          <w:rFonts w:ascii="宋体-方正超大字符集" w:hAnsi="宋体-方正超大字符集" w:eastAsia="宋体-方正超大字符集" w:cs="TT4E2o00;宋体"/>
          <w:kern w:val="0"/>
          <w:szCs w:val="21"/>
          <w:lang w:eastAsia="zh-TW"/>
        </w:rPr>
      </w:pPr>
      <w:r>
        <w:rPr>
          <w:rFonts w:ascii="宋体-方正超大字符集" w:hAnsi="宋体-方正超大字符集" w:cs="宋体;SimSun" w:eastAsia="宋体-方正超大字符集"/>
          <w:b/>
          <w:bCs/>
          <w:szCs w:val="21"/>
        </w:rPr>
        <w:t>所有一切三昧印。皆从金刚缚所生。葢掌是仰手作。缚则不改前印。覆手即是。）如花在掌中。此三手印。随结一种。即成楞严王大白伞葢佛顶心咒印矣。然后观念此咒。便为三密相应。当得诸佛三轮不思议化。世出世求。靡不如意。</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第三个手印坛。手印又叫手诀，一般所谓的掐诀念咒的掐诀即是。前面的咒语坛及观想坛明白了，手印坛也要明白，在《一字佛顶轮王念诵仪轨》上有所说明。「白伞盖佛顶印」以二手大指各捻二无名指（即第四指）的指甲上侧，相合，二指头屈如盖形（两个小拇指头合在一起），二中指微屈相合，二小指竖起来相合，即成大白伞盖佛顶轮王印相。</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掐诀念咒就是要叫你注意，叫你做这些动作，不打旁的妄想，不是旁的意思，不是说这一掐诀就怎么灵了。你若没旁的妄想，不掐诀也是三密相应的。要知道真理，为什么要有这三密相应、咒语坛、观想坛、手印坛，都是要你不打任何妄想。所谓专一则灵，分歧则弊。</w:t>
      </w:r>
    </w:p>
    <w:p>
      <w:pPr>
        <w:pStyle w:val="2"/>
        <w:snapToGrid w:val="false"/>
        <w:spacing w:lineRule="auto" w:line="240" w:before="31" w:after="0"/>
        <w:ind w:left="0" w:hanging="0"/>
        <w:rPr>
          <w:rFonts w:ascii="宋体-方正超大字符集" w:hAnsi="宋体-方正超大字符集" w:eastAsia="宋体-方正超大字符集" w:cs="宋体;SimSun"/>
          <w:b/>
          <w:b/>
          <w:sz w:val="13"/>
          <w:szCs w:val="21"/>
          <w:lang w:eastAsia="zh-CN"/>
        </w:rPr>
      </w:pPr>
      <w:r>
        <w:rPr>
          <w:rFonts w:eastAsia="宋体-方正超大字符集" w:cs="宋体;SimSun" w:ascii="宋体-方正超大字符集" w:hAnsi="宋体-方正超大字符集"/>
          <w:b/>
          <w:sz w:val="13"/>
          <w:szCs w:val="21"/>
          <w:lang w:eastAsia="zh-CN"/>
        </w:rPr>
      </w:r>
    </w:p>
    <w:p>
      <w:pPr>
        <w:pStyle w:val="2"/>
        <w:snapToGrid w:val="false"/>
        <w:spacing w:lineRule="auto" w:line="240" w:before="31" w:after="0"/>
        <w:ind w:left="0" w:hanging="0"/>
        <w:rPr/>
      </w:pPr>
      <w:r>
        <w:drawing>
          <wp:anchor behindDoc="0" distT="0" distB="0" distL="114935" distR="114935" simplePos="0" locked="0" layoutInCell="0" allowOverlap="1" relativeHeight="15">
            <wp:simplePos x="0" y="0"/>
            <wp:positionH relativeFrom="column">
              <wp:posOffset>1051560</wp:posOffset>
            </wp:positionH>
            <wp:positionV relativeFrom="paragraph">
              <wp:posOffset>342265</wp:posOffset>
            </wp:positionV>
            <wp:extent cx="2146935" cy="1237615"/>
            <wp:effectExtent l="0" t="0" r="0" b="0"/>
            <wp:wrapNone/>
            <wp:docPr id="9" name="NWC7XLJ9Q)4ZG@(KA%25AJMP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WC7XLJ9Q)4ZG@(KA%25AJMPN" descr=""/>
                    <pic:cNvPicPr>
                      <a:picLocks noChangeAspect="1" noChangeArrowheads="1"/>
                    </pic:cNvPicPr>
                  </pic:nvPicPr>
                  <pic:blipFill>
                    <a:blip r:embed="rId46"/>
                    <a:srcRect l="-10" t="-18" r="-10" b="-18"/>
                    <a:stretch>
                      <a:fillRect/>
                    </a:stretch>
                  </pic:blipFill>
                  <pic:spPr bwMode="auto">
                    <a:xfrm>
                      <a:off x="0" y="0"/>
                      <a:ext cx="2146935" cy="1237615"/>
                    </a:xfrm>
                    <a:prstGeom prst="rect">
                      <a:avLst/>
                    </a:prstGeom>
                  </pic:spPr>
                </pic:pic>
              </a:graphicData>
            </a:graphic>
          </wp:anchor>
        </w:drawing>
      </w:r>
      <w:r>
        <w:rPr>
          <w:rFonts w:ascii="宋体-方正超大字符集" w:hAnsi="宋体-方正超大字符集" w:cs="宋体;SimSun" w:eastAsia="宋体-方正超大字符集"/>
          <w:b/>
          <w:sz w:val="20"/>
          <w:szCs w:val="21"/>
        </w:rPr>
        <w:t>图</w:t>
      </w:r>
      <w:r>
        <w:rPr>
          <w:rFonts w:ascii="宋体-方正超大字符集" w:hAnsi="宋体-方正超大字符集" w:cs="宋体;SimSun" w:eastAsia="宋体-方正超大字符集"/>
          <w:szCs w:val="21"/>
        </w:rPr>
        <w:t>：</w:t>
      </w:r>
      <w:r>
        <w:rPr>
          <w:rFonts w:eastAsia="宋体-方正超大字符集" w:cs="宋体;SimSun" w:ascii="宋体-方正超大字符集" w:hAnsi="宋体-方正超大字符集"/>
          <w:b/>
          <w:sz w:val="20"/>
          <w:szCs w:val="21"/>
        </w:rPr>
        <w:t>A</w:t>
      </w:r>
      <w:r>
        <w:rPr>
          <w:rFonts w:ascii="宋体-方正超大字符集" w:hAnsi="宋体-方正超大字符集" w:cs="宋体;SimSun" w:eastAsia="宋体-方正超大字符集"/>
          <w:b/>
          <w:sz w:val="20"/>
          <w:szCs w:val="21"/>
        </w:rPr>
        <w:t>白伞盖佛顶印（</w:t>
      </w:r>
      <w:r>
        <w:rPr>
          <w:rFonts w:ascii="宋体-方正超大字符集" w:hAnsi="宋体-方正超大字符集" w:cs="宋体;SimSun" w:eastAsia="宋体-方正超大字符集"/>
          <w:b/>
          <w:bCs/>
          <w:sz w:val="20"/>
          <w:szCs w:val="21"/>
        </w:rPr>
        <w:t>注</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b/>
          <w:bCs/>
          <w:sz w:val="20"/>
          <w:szCs w:val="21"/>
        </w:rPr>
        <w:t>手印图片出自网络</w:t>
      </w:r>
      <w:r>
        <w:rPr>
          <w:rFonts w:ascii="宋体-方正超大字符集" w:hAnsi="宋体-方正超大字符集" w:cs="宋体;SimSun" w:eastAsia="宋体-方正超大字符集"/>
          <w:b/>
          <w:sz w:val="20"/>
          <w:szCs w:val="21"/>
        </w:rPr>
        <w:t>，以资观想，仅供参考。）</w:t>
      </w:r>
    </w:p>
    <w:p>
      <w:pPr>
        <w:pStyle w:val="Normal"/>
        <w:snapToGrid w:val="false"/>
        <w:spacing w:before="31" w:after="0"/>
        <w:ind w:firstLine="5670"/>
        <w:rPr>
          <w:rFonts w:ascii="宋体-方正超大字符集" w:hAnsi="宋体-方正超大字符集" w:eastAsia="宋体-方正超大字符集" w:cs="宋体;SimSun"/>
          <w:b/>
          <w:b/>
          <w:kern w:val="0"/>
          <w:sz w:val="20"/>
          <w:szCs w:val="21"/>
        </w:rPr>
      </w:pPr>
      <w:r>
        <w:rPr>
          <w:rFonts w:eastAsia="宋体-方正超大字符集" w:cs="宋体;SimSun" w:ascii="宋体-方正超大字符集" w:hAnsi="宋体-方正超大字符集"/>
          <w:b/>
          <w:kern w:val="0"/>
          <w:sz w:val="20"/>
          <w:szCs w:val="21"/>
        </w:rPr>
      </w:r>
    </w:p>
    <w:p>
      <w:pPr>
        <w:pStyle w:val="Normal"/>
        <w:snapToGrid w:val="false"/>
        <w:spacing w:before="31" w:after="0"/>
        <w:ind w:firstLine="5670"/>
        <w:rPr>
          <w:rFonts w:ascii="宋体-方正超大字符集" w:hAnsi="宋体-方正超大字符集" w:eastAsia="宋体-方正超大字符集" w:cs="宋体;SimSun"/>
          <w:kern w:val="0"/>
          <w:szCs w:val="21"/>
        </w:rPr>
      </w:pPr>
      <w:r>
        <w:rPr>
          <w:rFonts w:eastAsia="宋体-方正超大字符集" w:cs="宋体;SimSun" w:ascii="宋体-方正超大字符集" w:hAnsi="宋体-方正超大字符集"/>
          <w:kern w:val="0"/>
          <w:szCs w:val="21"/>
        </w:rPr>
      </w:r>
    </w:p>
    <w:p>
      <w:pPr>
        <w:pStyle w:val="Normal"/>
        <w:snapToGrid w:val="false"/>
        <w:spacing w:before="31" w:after="0"/>
        <w:ind w:firstLine="420"/>
        <w:rPr>
          <w:rFonts w:ascii="宋体-方正超大字符集" w:hAnsi="宋体-方正超大字符集" w:eastAsia="宋体-方正超大字符集" w:cs="宋体;SimSun"/>
          <w:kern w:val="0"/>
          <w:szCs w:val="21"/>
        </w:rPr>
      </w:pPr>
      <w:r>
        <w:rPr>
          <w:rFonts w:eastAsia="宋体-方正超大字符集" w:cs="宋体;SimSun" w:ascii="宋体-方正超大字符集" w:hAnsi="宋体-方正超大字符集"/>
          <w:kern w:val="0"/>
          <w:szCs w:val="21"/>
        </w:rPr>
      </w:r>
    </w:p>
    <w:p>
      <w:pPr>
        <w:pStyle w:val="Normal"/>
        <w:snapToGrid w:val="false"/>
        <w:spacing w:before="31" w:after="0"/>
        <w:ind w:firstLine="420"/>
        <w:rPr>
          <w:rFonts w:ascii="宋体-方正超大字符集" w:hAnsi="宋体-方正超大字符集" w:eastAsia="宋体-方正超大字符集" w:cs="宋体;SimSun"/>
          <w:szCs w:val="21"/>
          <w:lang w:val="en-US" w:eastAsia="en-US"/>
        </w:rPr>
      </w:pPr>
      <w:r>
        <w:rPr>
          <w:rFonts w:eastAsia="宋体-方正超大字符集" w:cs="宋体;SimSun" w:ascii="宋体-方正超大字符集" w:hAnsi="宋体-方正超大字符集"/>
          <w:szCs w:val="21"/>
          <w:lang w:val="en-US" w:eastAsia="en-US"/>
        </w:rPr>
        <w:drawing>
          <wp:anchor behindDoc="0" distT="0" distB="0" distL="114935" distR="114935" simplePos="0" locked="0" layoutInCell="0" allowOverlap="1" relativeHeight="16">
            <wp:simplePos x="0" y="0"/>
            <wp:positionH relativeFrom="column">
              <wp:posOffset>3872230</wp:posOffset>
            </wp:positionH>
            <wp:positionV relativeFrom="paragraph">
              <wp:posOffset>83820</wp:posOffset>
            </wp:positionV>
            <wp:extent cx="1215390" cy="144716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7"/>
                    <a:srcRect l="-19" t="-16" r="-19" b="-16"/>
                    <a:stretch>
                      <a:fillRect/>
                    </a:stretch>
                  </pic:blipFill>
                  <pic:spPr bwMode="auto">
                    <a:xfrm>
                      <a:off x="0" y="0"/>
                      <a:ext cx="1215390" cy="1447165"/>
                    </a:xfrm>
                    <a:prstGeom prst="rect">
                      <a:avLst/>
                    </a:prstGeom>
                  </pic:spPr>
                </pic:pic>
              </a:graphicData>
            </a:graphic>
          </wp:anchor>
        </w:drawing>
      </w:r>
    </w:p>
    <w:p>
      <w:pPr>
        <w:pStyle w:val="Normal"/>
        <w:snapToGrid w:val="false"/>
        <w:spacing w:before="31" w:after="0"/>
        <w:ind w:firstLine="420"/>
        <w:rPr>
          <w:rFonts w:ascii="宋体-方正超大字符集" w:hAnsi="宋体-方正超大字符集" w:eastAsia="宋体-方正超大字符集" w:cs="宋体;SimSun"/>
          <w:szCs w:val="21"/>
        </w:rPr>
      </w:pPr>
      <w:r>
        <w:rPr>
          <w:rFonts w:eastAsia="宋体-方正超大字符集" w:cs="宋体;SimSun" w:ascii="宋体-方正超大字符集" w:hAnsi="宋体-方正超大字符集"/>
          <w:szCs w:val="21"/>
        </w:rPr>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又有很简单的金刚拳、金刚掌、金刚缚手印。不像「白伞盖佛顶印」那么困难费事。双手握上拳叫金刚拳，但不要瞪眼睛，否则就成金刚怒目了。十个手指交叉在一起仰上叫金刚掌，俯下叫金刚缚。一切三昧法由金刚拳、金刚掌、金刚缚生出，你念咒的时候，三坛相应，就好象厅里放着花，点缀得很好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三个手印任结一种皆可，皆成楞严王大白伞盖佛顶心咒印。然后再观想念诵此咒，便三密相应了。能这样便得到十方诸佛身口意三轮不思议之缘化，无论世出世所求无不如意。不过最好还是无所求，因为有所求就有贪心，有所求那是得现时的感应，不能得无量的功德。若能无所求，功德更大。</w:t>
      </w:r>
    </w:p>
    <w:p>
      <w:pPr>
        <w:pStyle w:val="Normal"/>
        <w:autoSpaceDE w:val="false"/>
        <w:snapToGrid w:val="false"/>
        <w:spacing w:before="31" w:after="0"/>
        <w:jc w:val="left"/>
        <w:rPr>
          <w:rFonts w:ascii="宋体-方正超大字符集" w:hAnsi="宋体-方正超大字符集" w:eastAsia="宋体-方正超大字符集" w:cs="宋体;SimSun"/>
          <w:b/>
          <w:b/>
          <w:bCs/>
          <w:szCs w:val="21"/>
        </w:rPr>
      </w:pPr>
      <w:r>
        <w:rPr>
          <w:rFonts w:eastAsia="宋体-方正超大字符集" w:cs="宋体;SimSun" w:ascii="宋体-方正超大字符集" w:hAnsi="宋体-方正超大字符集"/>
          <w:b/>
          <w:bCs/>
          <w:szCs w:val="21"/>
        </w:rPr>
      </w:r>
    </w:p>
    <w:p>
      <w:pPr>
        <w:pStyle w:val="Normal"/>
        <w:autoSpaceDE w:val="false"/>
        <w:snapToGrid w:val="false"/>
        <w:spacing w:before="31" w:after="0"/>
        <w:jc w:val="left"/>
        <w:rPr>
          <w:rFonts w:ascii="宋体-方正超大字符集" w:hAnsi="宋体-方正超大字符集" w:eastAsia="宋体-方正超大字符集" w:cs="宋体;SimSun"/>
          <w:b/>
          <w:b/>
          <w:bCs/>
          <w:szCs w:val="21"/>
        </w:rPr>
      </w:pPr>
      <w:r>
        <w:drawing>
          <wp:anchor behindDoc="0" distT="0" distB="0" distL="114935" distR="114935" simplePos="0" locked="0" layoutInCell="0" allowOverlap="1" relativeHeight="17">
            <wp:simplePos x="0" y="0"/>
            <wp:positionH relativeFrom="column">
              <wp:posOffset>1141095</wp:posOffset>
            </wp:positionH>
            <wp:positionV relativeFrom="paragraph">
              <wp:posOffset>91440</wp:posOffset>
            </wp:positionV>
            <wp:extent cx="2098040" cy="1090930"/>
            <wp:effectExtent l="0" t="0" r="0" b="0"/>
            <wp:wrapNone/>
            <wp:docPr id="11" name="DU%25DYV%253Y6@JPHQ8NZ83X@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U%25DYV%253Y6@JPHQ8NZ83X@4" descr=""/>
                    <pic:cNvPicPr>
                      <a:picLocks noChangeAspect="1" noChangeArrowheads="1"/>
                    </pic:cNvPicPr>
                  </pic:nvPicPr>
                  <pic:blipFill>
                    <a:blip r:embed="rId48"/>
                    <a:srcRect l="-9" t="-19" r="-9" b="-19"/>
                    <a:stretch>
                      <a:fillRect/>
                    </a:stretch>
                  </pic:blipFill>
                  <pic:spPr bwMode="auto">
                    <a:xfrm>
                      <a:off x="0" y="0"/>
                      <a:ext cx="2098040" cy="1090930"/>
                    </a:xfrm>
                    <a:prstGeom prst="rect">
                      <a:avLst/>
                    </a:prstGeom>
                  </pic:spPr>
                </pic:pic>
              </a:graphicData>
            </a:graphic>
          </wp:anchor>
        </w:drawing>
      </w:r>
      <w:r>
        <w:rPr>
          <w:rFonts w:eastAsia="宋体-方正超大字符集" w:cs="宋体;SimSun" w:ascii="宋体-方正超大字符集" w:hAnsi="宋体-方正超大字符集"/>
          <w:b/>
          <w:bCs/>
          <w:szCs w:val="21"/>
        </w:rPr>
        <w:t xml:space="preserve">B </w:t>
      </w:r>
      <w:r>
        <w:rPr>
          <w:rFonts w:ascii="宋体-方正超大字符集" w:hAnsi="宋体-方正超大字符集" w:cs="宋体;SimSun" w:eastAsia="宋体-方正超大字符集"/>
          <w:b/>
          <w:bCs/>
          <w:szCs w:val="21"/>
        </w:rPr>
        <w:t xml:space="preserve">金刚拳手印               </w:t>
      </w:r>
    </w:p>
    <w:p>
      <w:pPr>
        <w:pStyle w:val="Normal"/>
        <w:autoSpaceDE w:val="false"/>
        <w:snapToGrid w:val="false"/>
        <w:spacing w:before="31" w:after="0"/>
        <w:jc w:val="left"/>
        <w:rPr>
          <w:rFonts w:ascii="宋体-方正超大字符集" w:hAnsi="宋体-方正超大字符集" w:eastAsia="宋体-方正超大字符集" w:cs="宋体;SimSun"/>
          <w:b/>
          <w:b/>
          <w:bCs/>
          <w:szCs w:val="21"/>
        </w:rPr>
      </w:pPr>
      <w:r>
        <w:rPr>
          <w:rFonts w:eastAsia="宋体-方正超大字符集" w:cs="宋体;SimSun" w:ascii="宋体-方正超大字符集" w:hAnsi="宋体-方正超大字符集"/>
          <w:b/>
          <w:bCs/>
          <w:szCs w:val="21"/>
        </w:rPr>
      </w:r>
    </w:p>
    <w:p>
      <w:pPr>
        <w:pStyle w:val="Normal"/>
        <w:autoSpaceDE w:val="false"/>
        <w:snapToGrid w:val="false"/>
        <w:spacing w:before="31" w:after="0"/>
        <w:jc w:val="left"/>
        <w:rPr>
          <w:rFonts w:ascii="宋体-方正超大字符集" w:hAnsi="宋体-方正超大字符集" w:eastAsia="宋体-方正超大字符集" w:cs="宋体;SimSun"/>
          <w:b/>
          <w:b/>
          <w:bCs/>
          <w:szCs w:val="21"/>
        </w:rPr>
      </w:pPr>
      <w:r>
        <w:rPr>
          <w:rFonts w:eastAsia="宋体-方正超大字符集" w:cs="宋体;SimSun" w:ascii="宋体-方正超大字符集" w:hAnsi="宋体-方正超大字符集"/>
          <w:b/>
          <w:bCs/>
          <w:szCs w:val="21"/>
        </w:rPr>
      </w:r>
    </w:p>
    <w:p>
      <w:pPr>
        <w:pStyle w:val="Normal"/>
        <w:autoSpaceDE w:val="false"/>
        <w:snapToGrid w:val="false"/>
        <w:spacing w:before="31" w:after="0"/>
        <w:jc w:val="left"/>
        <w:rPr>
          <w:rFonts w:ascii="宋体-方正超大字符集" w:hAnsi="宋体-方正超大字符集" w:eastAsia="宋体-方正超大字符集" w:cs="宋体;SimSun"/>
          <w:b/>
          <w:b/>
          <w:bCs/>
          <w:szCs w:val="21"/>
        </w:rPr>
      </w:pPr>
      <w:r>
        <w:rPr>
          <w:rFonts w:eastAsia="宋体-方正超大字符集" w:cs="宋体;SimSun" w:ascii="宋体-方正超大字符集" w:hAnsi="宋体-方正超大字符集"/>
          <w:b/>
          <w:bCs/>
          <w:szCs w:val="21"/>
        </w:rPr>
      </w:r>
    </w:p>
    <w:p>
      <w:pPr>
        <w:pStyle w:val="Normal"/>
        <w:autoSpaceDE w:val="false"/>
        <w:snapToGrid w:val="false"/>
        <w:spacing w:before="31" w:after="0"/>
        <w:jc w:val="left"/>
        <w:rPr>
          <w:rFonts w:ascii="宋体-方正超大字符集" w:hAnsi="宋体-方正超大字符集" w:eastAsia="宋体-方正超大字符集" w:cs="宋体;SimSun"/>
          <w:b/>
          <w:b/>
          <w:bCs/>
          <w:szCs w:val="21"/>
        </w:rPr>
      </w:pPr>
      <w:r>
        <w:rPr>
          <w:rFonts w:eastAsia="宋体-方正超大字符集" w:cs="宋体;SimSun" w:ascii="宋体-方正超大字符集" w:hAnsi="宋体-方正超大字符集"/>
          <w:b/>
          <w:bCs/>
          <w:szCs w:val="21"/>
        </w:rPr>
      </w:r>
    </w:p>
    <w:p>
      <w:pPr>
        <w:pStyle w:val="Normal"/>
        <w:autoSpaceDE w:val="false"/>
        <w:snapToGrid w:val="false"/>
        <w:spacing w:before="31" w:after="0"/>
        <w:jc w:val="left"/>
        <w:rPr>
          <w:rFonts w:ascii="宋体-方正超大字符集" w:hAnsi="宋体-方正超大字符集" w:eastAsia="宋体-方正超大字符集" w:cs="宋体;SimSun"/>
          <w:b/>
          <w:b/>
          <w:bCs/>
          <w:szCs w:val="21"/>
        </w:rPr>
      </w:pPr>
      <w:r>
        <w:rPr>
          <w:rFonts w:eastAsia="宋体-方正超大字符集" w:cs="宋体;SimSun" w:ascii="宋体-方正超大字符集" w:hAnsi="宋体-方正超大字符集"/>
          <w:b/>
          <w:bCs/>
          <w:szCs w:val="21"/>
        </w:rPr>
      </w:r>
    </w:p>
    <w:p>
      <w:pPr>
        <w:pStyle w:val="Normal"/>
        <w:autoSpaceDE w:val="false"/>
        <w:snapToGrid w:val="false"/>
        <w:spacing w:before="31" w:after="0"/>
        <w:jc w:val="left"/>
        <w:rPr/>
      </w:pPr>
      <w:r>
        <w:rPr>
          <w:rFonts w:eastAsia="宋体-方正超大字符集" w:cs="宋体;SimSun" w:ascii="宋体-方正超大字符集" w:hAnsi="宋体-方正超大字符集"/>
          <w:b/>
          <w:bCs/>
          <w:szCs w:val="21"/>
        </w:rPr>
        <w:t xml:space="preserve">C </w:t>
      </w:r>
      <w:r>
        <w:rPr>
          <w:rFonts w:ascii="宋体-方正超大字符集" w:hAnsi="宋体-方正超大字符集" w:cs="宋体;SimSun" w:eastAsia="宋体-方正超大字符集"/>
          <w:b/>
          <w:bCs/>
          <w:szCs w:val="21"/>
        </w:rPr>
        <w:t xml:space="preserve">金刚合掌手印   </w:t>
      </w:r>
      <w:r>
        <w:rPr>
          <w:rFonts w:eastAsia="宋体-方正超大字符集" w:cs="宋体;SimSun" w:ascii="宋体-方正超大字符集" w:hAnsi="宋体-方正超大字符集"/>
          <w:b/>
          <w:bCs/>
          <w:szCs w:val="21"/>
        </w:rPr>
        <w:t xml:space="preserve">D </w:t>
      </w:r>
      <w:r>
        <w:rPr>
          <w:rFonts w:ascii="宋体-方正超大字符集" w:hAnsi="宋体-方正超大字符集" w:cs="宋体;SimSun" w:eastAsia="宋体-方正超大字符集"/>
          <w:b/>
          <w:bCs/>
          <w:szCs w:val="21"/>
        </w:rPr>
        <w:t xml:space="preserve">金刚内缚手印   </w:t>
      </w:r>
      <w:r>
        <w:rPr>
          <w:rFonts w:eastAsia="宋体-方正超大字符集" w:cs="宋体;SimSun" w:ascii="宋体-方正超大字符集" w:hAnsi="宋体-方正超大字符集"/>
          <w:b/>
          <w:bCs/>
          <w:szCs w:val="21"/>
        </w:rPr>
        <w:t xml:space="preserve">E </w:t>
      </w:r>
      <w:r>
        <w:rPr>
          <w:rFonts w:ascii="宋体-方正超大字符集" w:hAnsi="宋体-方正超大字符集" w:cs="宋体;SimSun" w:eastAsia="宋体-方正超大字符集"/>
          <w:b/>
          <w:bCs/>
          <w:szCs w:val="21"/>
        </w:rPr>
        <w:t>金刚外缚手印</w:t>
      </w:r>
    </w:p>
    <w:p>
      <w:pPr>
        <w:pStyle w:val="Normal"/>
        <w:spacing w:before="31" w:after="0"/>
        <w:rPr>
          <w:rFonts w:ascii="宋体-方正超大字符集" w:hAnsi="宋体-方正超大字符集" w:eastAsia="宋体-方正超大字符集" w:cs="宋体;SimSun"/>
          <w:kern w:val="0"/>
          <w:szCs w:val="21"/>
        </w:rPr>
      </w:pPr>
      <w:r>
        <w:drawing>
          <wp:anchor behindDoc="0" distT="0" distB="0" distL="114935" distR="114935" simplePos="0" locked="0" layoutInCell="0" allowOverlap="1" relativeHeight="18">
            <wp:simplePos x="0" y="0"/>
            <wp:positionH relativeFrom="column">
              <wp:posOffset>2395855</wp:posOffset>
            </wp:positionH>
            <wp:positionV relativeFrom="paragraph">
              <wp:posOffset>152400</wp:posOffset>
            </wp:positionV>
            <wp:extent cx="894715" cy="785495"/>
            <wp:effectExtent l="0" t="0" r="0" b="0"/>
            <wp:wrapNone/>
            <wp:docPr id="12" name="(_D6OU0X61C%60%7BV%60)B5Z71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D6OU0X61C%60%7BV%60)B5Z71DM" descr=""/>
                    <pic:cNvPicPr>
                      <a:picLocks noChangeAspect="1" noChangeArrowheads="1"/>
                    </pic:cNvPicPr>
                  </pic:nvPicPr>
                  <pic:blipFill>
                    <a:blip r:embed="rId49"/>
                    <a:srcRect l="-19" t="-21" r="-19" b="-21"/>
                    <a:stretch>
                      <a:fillRect/>
                    </a:stretch>
                  </pic:blipFill>
                  <pic:spPr bwMode="auto">
                    <a:xfrm>
                      <a:off x="0" y="0"/>
                      <a:ext cx="894715" cy="7854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91440</wp:posOffset>
            </wp:positionH>
            <wp:positionV relativeFrom="paragraph">
              <wp:posOffset>163195</wp:posOffset>
            </wp:positionV>
            <wp:extent cx="878840" cy="788670"/>
            <wp:effectExtent l="0" t="0" r="0" b="0"/>
            <wp:wrapNone/>
            <wp:docPr id="13" name="%5DZ)CT67I819PKM)L4LCD%7B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DZ)CT67I819PKM)L4LCD%7BW3" descr=""/>
                    <pic:cNvPicPr>
                      <a:picLocks noChangeAspect="1" noChangeArrowheads="1"/>
                    </pic:cNvPicPr>
                  </pic:nvPicPr>
                  <pic:blipFill>
                    <a:blip r:embed="rId50"/>
                    <a:srcRect l="-19" t="-20" r="-19" b="-20"/>
                    <a:stretch>
                      <a:fillRect/>
                    </a:stretch>
                  </pic:blipFill>
                  <pic:spPr bwMode="auto">
                    <a:xfrm>
                      <a:off x="0" y="0"/>
                      <a:ext cx="878840" cy="78867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240790</wp:posOffset>
            </wp:positionH>
            <wp:positionV relativeFrom="paragraph">
              <wp:posOffset>174625</wp:posOffset>
            </wp:positionV>
            <wp:extent cx="894715" cy="770255"/>
            <wp:effectExtent l="0" t="0" r="0" b="0"/>
            <wp:wrapNone/>
            <wp:docPr id="14" name="JD)Z6NQZHFR%5D1LCG1S%5B5P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D)Z6NQZHFR%5D1LCG1S%5B5PUG" descr=""/>
                    <pic:cNvPicPr>
                      <a:picLocks noChangeAspect="1" noChangeArrowheads="1"/>
                    </pic:cNvPicPr>
                  </pic:nvPicPr>
                  <pic:blipFill>
                    <a:blip r:embed="rId51"/>
                    <a:srcRect l="-21" t="-22" r="-21" b="-22"/>
                    <a:stretch>
                      <a:fillRect/>
                    </a:stretch>
                  </pic:blipFill>
                  <pic:spPr bwMode="auto">
                    <a:xfrm>
                      <a:off x="0" y="0"/>
                      <a:ext cx="894715" cy="770255"/>
                    </a:xfrm>
                    <a:prstGeom prst="rect">
                      <a:avLst/>
                    </a:prstGeom>
                  </pic:spPr>
                </pic:pic>
              </a:graphicData>
            </a:graphic>
          </wp:anchor>
        </w:drawing>
      </w:r>
      <w:r>
        <w:rPr>
          <w:rFonts w:eastAsia="宋体-方正超大字符集" w:cs="宋体-方正超大字符集" w:ascii="宋体-方正超大字符集" w:hAnsi="宋体-方正超大字符集"/>
          <w:kern w:val="0"/>
          <w:szCs w:val="21"/>
        </w:rPr>
        <w:t xml:space="preserve">       </w:t>
      </w:r>
    </w:p>
    <w:p>
      <w:pPr>
        <w:pStyle w:val="Normal"/>
        <w:spacing w:before="31" w:after="0"/>
        <w:rPr>
          <w:rFonts w:ascii="宋体-方正超大字符集" w:hAnsi="宋体-方正超大字符集" w:eastAsia="宋体-方正超大字符集" w:cs="宋体;SimSun"/>
          <w:b/>
          <w:b/>
          <w:bCs/>
          <w:kern w:val="0"/>
          <w:szCs w:val="21"/>
        </w:rPr>
      </w:pPr>
      <w:r>
        <w:rPr>
          <w:rFonts w:eastAsia="宋体-方正超大字符集" w:cs="宋体;SimSun" w:ascii="宋体-方正超大字符集" w:hAnsi="宋体-方正超大字符集"/>
          <w:b/>
          <w:bCs/>
          <w:kern w:val="0"/>
          <w:szCs w:val="21"/>
        </w:rPr>
      </w:r>
    </w:p>
    <w:p>
      <w:pPr>
        <w:pStyle w:val="Normal"/>
        <w:spacing w:before="31" w:after="0"/>
        <w:rPr>
          <w:rFonts w:ascii="宋体-方正超大字符集" w:hAnsi="宋体-方正超大字符集" w:eastAsia="宋体-方正超大字符集" w:cs="宋体;SimSun"/>
          <w:b/>
          <w:b/>
          <w:bCs/>
          <w:szCs w:val="21"/>
        </w:rPr>
      </w:pPr>
      <w:r>
        <w:rPr>
          <w:rFonts w:eastAsia="宋体-方正超大字符集" w:cs="宋体;SimSun" w:ascii="宋体-方正超大字符集" w:hAnsi="宋体-方正超大字符集"/>
          <w:b/>
          <w:bCs/>
          <w:szCs w:val="21"/>
        </w:rPr>
      </w:r>
    </w:p>
    <w:p>
      <w:pPr>
        <w:pStyle w:val="Normal"/>
        <w:spacing w:before="31" w:after="0"/>
        <w:rPr>
          <w:rFonts w:ascii="宋体-方正超大字符集" w:hAnsi="宋体-方正超大字符集" w:eastAsia="宋体-方正超大字符集" w:cs="宋体;SimSun"/>
          <w:b/>
          <w:b/>
          <w:bCs/>
          <w:szCs w:val="21"/>
        </w:rPr>
      </w:pPr>
      <w:r>
        <w:rPr>
          <w:rFonts w:eastAsia="宋体-方正超大字符集" w:cs="宋体;SimSun" w:ascii="宋体-方正超大字符集" w:hAnsi="宋体-方正超大字符集"/>
          <w:b/>
          <w:bCs/>
          <w:szCs w:val="21"/>
        </w:rPr>
      </w:r>
    </w:p>
    <w:p>
      <w:pPr>
        <w:pStyle w:val="Normal"/>
        <w:snapToGrid w:val="false"/>
        <w:spacing w:before="31" w:after="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释】密部三咒。随念成坛。</w:t>
      </w:r>
    </w:p>
    <w:p>
      <w:pPr>
        <w:pStyle w:val="Normal"/>
        <w:snapToGrid w:val="false"/>
        <w:spacing w:before="31" w:after="0"/>
        <w:ind w:firstLine="21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初念法界真言曰</w:t>
      </w:r>
      <w:r>
        <w:rPr>
          <w:rFonts w:ascii="宋体-方正超大字符集" w:hAnsi="宋体-方正超大字符集" w:cs="宋体;SimSun" w:eastAsia="宋体-方正超大字符集"/>
          <w:szCs w:val="21"/>
          <w:lang w:val="en-US"/>
        </w:rPr>
        <w:t>：</w:t>
      </w:r>
    </w:p>
    <w:p>
      <w:pPr>
        <w:pStyle w:val="Normal"/>
        <w:snapToGrid w:val="false"/>
        <w:spacing w:before="31" w:after="0"/>
        <w:ind w:firstLine="315"/>
        <w:rPr>
          <w:rFonts w:ascii="宋体-方正超大字符集" w:hAnsi="宋体-方正超大字符集" w:eastAsia="宋体-方正超大字符集" w:cs="宋体;SimSun"/>
          <w:b/>
          <w:b/>
          <w:bCs/>
          <w:szCs w:val="21"/>
        </w:rPr>
      </w:pPr>
      <w:r/>
      <w:r>
        <w:ruby>
          <w:rubyPr>
            <w:rubyAlign w:val="center"/>
            <w:hps w:val="13"/>
            <w:hpsRaise w:val="21"/>
            <w:hpsBaseText w:val="21"/>
            <w:lid w:val="zh-TW"/>
          </w:rubyPr>
          <w:rt>
            <w:r>
              <w:rPr>
                <w:rFonts w:ascii="微软雅黑" w:hAnsi="微软雅黑"/>
                <w:sz w:val="13"/>
                <w:szCs w:val="24"/>
              </w:rPr>
              <w:t>ān</w:t>
            </w:r>
          </w:rt>
          <w:rubyBase>
            <w:r>
              <w:rPr>
                <w:rFonts w:ascii="宋体-方正超大字符集" w:hAnsi="宋体-方正超大字符集" w:cs="FZKaiS-Extended" w:eastAsia="宋体-方正超大字符集"/>
                <w:b/>
                <w:color w:val="333333"/>
                <w:szCs w:val="21"/>
              </w:rPr>
              <w:t>唵</w:t>
            </w:r>
            <w:r/>
          </w:rubyBase>
        </w:ruby>
      </w:r>
      <w:r>
        <w:rPr>
          <w:rFonts w:ascii="宋体-方正超大字符集" w:hAnsi="宋体-方正超大字符集" w:cs="宋体;SimSun" w:eastAsia="宋体-方正超大字符集"/>
          <w:b/>
          <w:bCs/>
          <w:szCs w:val="21"/>
        </w:rPr>
        <w:t xml:space="preserve">   </w:t>
      </w:r>
      <w:r/>
      <w:r>
        <w:ruby>
          <w:rubyPr>
            <w:rubyAlign w:val="center"/>
            <w:hps w:val="13"/>
            <w:hpsRaise w:val="21"/>
            <w:hpsBaseText w:val="21"/>
            <w:lid w:val="zh-CN"/>
          </w:rubyPr>
          <w:rt>
            <w:r>
              <w:rPr>
                <w:rFonts w:ascii="微软雅黑" w:hAnsi="微软雅黑"/>
                <w:sz w:val="13"/>
                <w:szCs w:val="24"/>
              </w:rPr>
              <w:t>wā</w:t>
            </w:r>
          </w:rt>
          <w:rubyBase>
            <w:r>
              <w:rPr>
                <w:rFonts w:ascii="宋体-方正超大字符集" w:hAnsi="宋体-方正超大字符集" w:cs="FZKaiS-Extended" w:eastAsia="宋体-方正超大字符集"/>
                <w:b/>
                <w:color w:val="333333"/>
                <w:szCs w:val="21"/>
              </w:rPr>
              <w:t>嚩</w:t>
            </w:r>
            <w:r/>
          </w:rubyBase>
        </w:ruby>
      </w:r>
      <w:r>
        <w:rPr>
          <w:rFonts w:ascii="宋体-方正超大字符集" w:hAnsi="宋体-方正超大字符集" w:cs="宋体;SimSun" w:eastAsia="宋体-方正超大字符集"/>
          <w:b/>
          <w:bCs/>
          <w:szCs w:val="21"/>
        </w:rPr>
        <w:t xml:space="preserve">  </w:t>
      </w:r>
      <w:r/>
      <w:r>
        <w:ruby>
          <w:rubyPr>
            <w:rubyAlign w:val="center"/>
            <w:hps w:val="13"/>
            <w:hpsRaise w:val="21"/>
            <w:hpsBaseText w:val="21"/>
            <w:lid w:val="zh-CN"/>
          </w:rubyPr>
          <w:rt>
            <w:r>
              <w:rPr>
                <w:rFonts w:ascii="微软雅黑" w:hAnsi="微软雅黑"/>
                <w:sz w:val="13"/>
                <w:szCs w:val="24"/>
              </w:rPr>
              <w:t>rì</w:t>
            </w:r>
          </w:rt>
          <w:rubyBase>
            <w:r>
              <w:rPr>
                <w:rFonts w:ascii="宋体-方正超大字符集" w:hAnsi="宋体-方正超大字符集" w:cs="FZKaiS-Extended" w:eastAsia="宋体-方正超大字符集"/>
                <w:b/>
                <w:color w:val="333333"/>
                <w:szCs w:val="21"/>
              </w:rPr>
              <w:t>日</w:t>
            </w:r>
            <w:r/>
          </w:rubyBase>
        </w:ruby>
      </w:r>
      <w:r/>
      <w:r>
        <w:ruby>
          <w:rubyPr>
            <w:rubyAlign w:val="center"/>
            <w:hps w:val="13"/>
            <w:hpsRaise w:val="21"/>
            <w:hpsBaseText w:val="21"/>
            <w:lid w:val="zh-CN"/>
          </w:rubyPr>
          <w:rt>
            <w:r>
              <w:rPr>
                <w:rFonts w:ascii="微软雅黑" w:hAnsi="微软雅黑"/>
                <w:sz w:val="13"/>
                <w:szCs w:val="24"/>
              </w:rPr>
              <w:t>là</w:t>
            </w:r>
          </w:rt>
          <w:rubyBase>
            <w:r>
              <w:rPr>
                <w:rFonts w:ascii="宋体-方正超大字符集" w:hAnsi="宋体-方正超大字符集" w:cs="FZKaiS-Extended" w:eastAsia="宋体-方正超大字符集"/>
                <w:b/>
                <w:color w:val="333333"/>
                <w:szCs w:val="21"/>
              </w:rPr>
              <w:t>囉</w:t>
            </w:r>
            <w:r/>
          </w:rubyBase>
        </w:ruby>
      </w:r>
      <w:r>
        <w:rPr>
          <w:rFonts w:ascii="宋体-方正超大字符集" w:hAnsi="宋体-方正超大字符集" w:cs="宋体;SimSun" w:eastAsia="宋体-方正超大字符集"/>
          <w:b/>
          <w:bCs/>
          <w:szCs w:val="21"/>
        </w:rPr>
        <w:t xml:space="preserve">  </w:t>
      </w:r>
      <w:r/>
      <w:r>
        <w:ruby>
          <w:rubyPr>
            <w:rubyAlign w:val="center"/>
            <w:hps w:val="13"/>
            <w:hpsRaise w:val="21"/>
            <w:hpsBaseText w:val="21"/>
            <w:lid w:val="zh-CN"/>
          </w:rubyPr>
          <w:rt>
            <w:r>
              <w:rPr>
                <w:rFonts w:ascii="微软雅黑" w:hAnsi="微软雅黑"/>
                <w:sz w:val="13"/>
                <w:szCs w:val="24"/>
              </w:rPr>
              <w:t>tuó</w:t>
            </w:r>
          </w:rt>
          <w:rubyBase>
            <w:r>
              <w:rPr>
                <w:rFonts w:ascii="宋体-方正超大字符集" w:hAnsi="宋体-方正超大字符集" w:cs="FZKaiS-Extended" w:eastAsia="宋体-方正超大字符集"/>
                <w:b/>
                <w:color w:val="333333"/>
                <w:szCs w:val="21"/>
              </w:rPr>
              <w:t>䭾</w:t>
            </w:r>
            <w:r/>
          </w:rubyBase>
        </w:ruby>
      </w:r>
      <w:r>
        <w:rPr>
          <w:rFonts w:ascii="宋体-方正超大字符集" w:hAnsi="宋体-方正超大字符集" w:cs="宋体;SimSun" w:eastAsia="宋体-方正超大字符集"/>
          <w:b/>
          <w:bCs/>
          <w:szCs w:val="21"/>
        </w:rPr>
        <w:t xml:space="preserve">  </w:t>
      </w:r>
      <w:r/>
      <w:r>
        <w:ruby>
          <w:rubyPr>
            <w:rubyAlign w:val="center"/>
            <w:hps w:val="13"/>
            <w:hpsRaise w:val="21"/>
            <w:hpsBaseText w:val="21"/>
            <w:lid w:val="zh-CN"/>
          </w:rubyPr>
          <w:rt>
            <w:r>
              <w:rPr>
                <w:rFonts w:ascii="微软雅黑" w:hAnsi="微软雅黑"/>
                <w:sz w:val="13"/>
                <w:szCs w:val="24"/>
              </w:rPr>
              <w:t>dǔ</w:t>
            </w:r>
          </w:rt>
          <w:rubyBase>
            <w:r>
              <w:rPr>
                <w:rFonts w:ascii="宋体-方正超大字符集" w:hAnsi="宋体-方正超大字符集" w:cs="FZKaiS-Extended" w:eastAsia="宋体-方正超大字符集"/>
                <w:b/>
                <w:color w:val="333333"/>
                <w:szCs w:val="21"/>
              </w:rPr>
              <w:t>覩</w:t>
            </w:r>
            <w:r/>
          </w:rubyBase>
        </w:ruby>
      </w:r>
      <w:r>
        <w:rPr>
          <w:rFonts w:ascii="宋体-方正超大字符集" w:hAnsi="宋体-方正超大字符集" w:cs="FZKaiS-Extended" w:eastAsia="宋体-方正超大字符集"/>
          <w:b/>
          <w:color w:val="333333"/>
          <w:szCs w:val="21"/>
        </w:rPr>
        <w:t xml:space="preserve"> </w:t>
      </w:r>
      <w:r>
        <w:rPr>
          <w:rFonts w:ascii="宋体-方正超大字符集" w:hAnsi="宋体-方正超大字符集" w:cs="宋体;SimSun" w:eastAsia="宋体-方正超大字符集"/>
          <w:b/>
          <w:bCs/>
          <w:szCs w:val="21"/>
        </w:rPr>
        <w:t xml:space="preserve"> </w:t>
      </w:r>
      <w:r/>
      <w:r>
        <w:ruby>
          <w:rubyPr>
            <w:rubyAlign w:val="center"/>
            <w:hps w:val="13"/>
            <w:hpsRaise w:val="21"/>
            <w:hpsBaseText w:val="21"/>
            <w:lid w:val="zh-CN"/>
          </w:rubyPr>
          <w:rt>
            <w:r>
              <w:rPr>
                <w:rFonts w:ascii="微软雅黑" w:hAnsi="微软雅黑"/>
                <w:sz w:val="13"/>
                <w:szCs w:val="24"/>
              </w:rPr>
              <w:t>wàn</w:t>
            </w:r>
          </w:rt>
          <w:rubyBase>
            <w:r>
              <w:rPr>
                <w:rFonts w:ascii="宋体-方正超大字符集" w:hAnsi="宋体-方正超大字符集" w:cs="FZKaiS-Extended" w:eastAsia="宋体-方正超大字符集"/>
                <w:b/>
                <w:color w:val="333333"/>
                <w:szCs w:val="21"/>
              </w:rPr>
              <w:t>鋄</w:t>
            </w:r>
          </w:rubyBase>
        </w:ruby>
      </w:r>
      <w:r/>
    </w:p>
    <w:p>
      <w:pPr>
        <w:pStyle w:val="Normal"/>
        <w:snapToGrid w:val="false"/>
        <w:spacing w:before="31" w:after="0"/>
        <w:ind w:firstLine="105"/>
        <w:rPr>
          <w:rFonts w:ascii="宋体-方正超大字符集" w:hAnsi="宋体-方正超大字符集" w:eastAsia="宋体-方正超大字符集" w:cs="宋体;SimSun"/>
          <w:b/>
          <w:b/>
          <w:bCs/>
          <w:szCs w:val="21"/>
        </w:rPr>
      </w:pPr>
      <w:r>
        <w:rPr>
          <w:rFonts w:eastAsia="宋体-方正超大字符集" w:cs="宋体;SimSun" w:ascii="宋体-方正超大字符集" w:hAnsi="宋体-方正超大字符集"/>
          <w:b/>
          <w:bCs/>
          <w:szCs w:val="21"/>
        </w:rPr>
        <w:drawing>
          <wp:inline distT="0" distB="0" distL="0" distR="0">
            <wp:extent cx="1957070" cy="3708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2"/>
                    <a:srcRect l="-11" t="-58" r="-11" b="-58"/>
                    <a:stretch>
                      <a:fillRect/>
                    </a:stretch>
                  </pic:blipFill>
                  <pic:spPr bwMode="auto">
                    <a:xfrm>
                      <a:off x="0" y="0"/>
                      <a:ext cx="1957070" cy="370840"/>
                    </a:xfrm>
                    <a:prstGeom prst="rect">
                      <a:avLst/>
                    </a:prstGeom>
                  </pic:spPr>
                </pic:pic>
              </a:graphicData>
            </a:graphic>
          </wp:inline>
        </w:drawing>
      </w:r>
    </w:p>
    <w:p>
      <w:pPr>
        <w:pStyle w:val="Normal"/>
        <w:snapToGrid w:val="false"/>
        <w:spacing w:before="31" w:after="0"/>
        <w:ind w:firstLine="21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次念清净真言曰</w:t>
      </w:r>
      <w:r>
        <w:rPr>
          <w:rFonts w:ascii="宋体-方正超大字符集" w:hAnsi="宋体-方正超大字符集" w:cs="宋体;SimSun" w:eastAsia="宋体-方正超大字符集"/>
          <w:szCs w:val="21"/>
          <w:lang w:val="en-US"/>
        </w:rPr>
        <w:t>：</w:t>
      </w:r>
    </w:p>
    <w:p>
      <w:pPr>
        <w:pStyle w:val="Normal"/>
        <w:snapToGrid w:val="false"/>
        <w:spacing w:before="31" w:after="0"/>
        <w:ind w:firstLine="315"/>
        <w:rPr>
          <w:rFonts w:ascii="宋体-方正超大字符集" w:hAnsi="宋体-方正超大字符集" w:eastAsia="宋体-方正超大字符集" w:cs="宋体;SimSun"/>
          <w:b/>
          <w:b/>
          <w:bCs/>
          <w:szCs w:val="21"/>
        </w:rPr>
      </w:pPr>
      <w:r/>
      <w:r>
        <w:ruby>
          <w:rubyPr>
            <w:rubyAlign w:val="center"/>
            <w:hps w:val="13"/>
            <w:hpsRaise w:val="21"/>
            <w:hpsBaseText w:val="21"/>
            <w:lid w:val="zh-TW"/>
          </w:rubyPr>
          <w:rt>
            <w:r>
              <w:rPr>
                <w:rFonts w:ascii="微软雅黑" w:hAnsi="微软雅黑"/>
                <w:sz w:val="13"/>
                <w:szCs w:val="24"/>
              </w:rPr>
              <w:t>ān</w:t>
            </w:r>
          </w:rt>
          <w:rubyBase>
            <w:r>
              <w:rPr>
                <w:rFonts w:ascii="宋体-方正超大字符集" w:hAnsi="宋体-方正超大字符集" w:cs="FZKaiS-Extended" w:eastAsia="宋体-方正超大字符集"/>
                <w:b/>
                <w:color w:val="333333"/>
                <w:szCs w:val="21"/>
              </w:rPr>
              <w:t>唵</w:t>
            </w:r>
            <w:r/>
          </w:rubyBase>
        </w:ruby>
      </w:r>
      <w:r>
        <w:rPr>
          <w:rFonts w:ascii="宋体-方正超大字符集" w:hAnsi="宋体-方正超大字符集" w:cs="宋体;SimSun" w:eastAsia="宋体-方正超大字符集"/>
          <w:b/>
          <w:bCs/>
          <w:szCs w:val="21"/>
        </w:rPr>
        <w:t xml:space="preserve">   </w:t>
      </w:r>
      <w:r/>
      <w:r>
        <w:ruby>
          <w:rubyPr>
            <w:rubyAlign w:val="center"/>
            <w:hps w:val="13"/>
            <w:hpsRaise w:val="21"/>
            <w:hpsBaseText w:val="21"/>
            <w:lid w:val="zh-CN"/>
          </w:rubyPr>
          <w:rt>
            <w:r>
              <w:rPr>
                <w:rFonts w:ascii="微软雅黑" w:hAnsi="微软雅黑"/>
                <w:sz w:val="13"/>
                <w:szCs w:val="24"/>
              </w:rPr>
              <w:t>lán</w:t>
            </w:r>
          </w:rt>
          <w:rubyBase>
            <w:r>
              <w:rPr>
                <w:rFonts w:ascii="宋体-方正超大字符集" w:hAnsi="宋体-方正超大字符集" w:cs="FZKaiS-Extended" w:eastAsia="宋体-方正超大字符集"/>
                <w:b/>
                <w:color w:val="333333"/>
                <w:szCs w:val="21"/>
              </w:rPr>
              <w:t>㘕</w:t>
            </w:r>
            <w:r/>
          </w:rubyBase>
        </w:ruby>
      </w:r>
      <w:r>
        <w:rPr>
          <w:rFonts w:ascii="宋体-方正超大字符集" w:hAnsi="宋体-方正超大字符集" w:cs="宋体;SimSun" w:eastAsia="宋体-方正超大字符集"/>
          <w:b/>
          <w:bCs/>
          <w:szCs w:val="21"/>
        </w:rPr>
        <w:t xml:space="preserve">  </w:t>
      </w:r>
      <w:r/>
      <w:r>
        <w:ruby>
          <w:rubyPr>
            <w:rubyAlign w:val="center"/>
            <w:hps w:val="13"/>
            <w:hpsRaise w:val="21"/>
            <w:hpsBaseText w:val="21"/>
            <w:lid w:val="zh-CN"/>
          </w:rubyPr>
          <w:rt>
            <w:r>
              <w:rPr>
                <w:rFonts w:ascii="微软雅黑" w:hAnsi="微软雅黑"/>
                <w:sz w:val="13"/>
                <w:szCs w:val="24"/>
              </w:rPr>
              <w:t>suō</w:t>
            </w:r>
          </w:rt>
          <w:rubyBase>
            <w:r>
              <w:rPr>
                <w:rFonts w:ascii="宋体-方正超大字符集" w:hAnsi="宋体-方正超大字符集" w:cs="FZKaiS-Extended" w:eastAsia="宋体-方正超大字符集"/>
                <w:b/>
                <w:color w:val="333333"/>
                <w:szCs w:val="21"/>
              </w:rPr>
              <w:t>莎</w:t>
            </w:r>
            <w:r/>
          </w:rubyBase>
        </w:ruby>
      </w:r>
      <w:r>
        <w:rPr>
          <w:rFonts w:ascii="宋体-方正超大字符集" w:hAnsi="宋体-方正超大字符集" w:cs="宋体;SimSun" w:eastAsia="宋体-方正超大字符集"/>
          <w:b/>
          <w:bCs/>
          <w:szCs w:val="21"/>
        </w:rPr>
        <w:t xml:space="preserve">   </w:t>
      </w:r>
      <w:r/>
      <w:r>
        <w:ruby>
          <w:rubyPr>
            <w:rubyAlign w:val="center"/>
            <w:hps w:val="13"/>
            <w:hpsRaise w:val="21"/>
            <w:hpsBaseText w:val="21"/>
            <w:lid w:val="zh-CN"/>
          </w:rubyPr>
          <w:rt>
            <w:r>
              <w:rPr>
                <w:rFonts w:ascii="微软雅黑" w:hAnsi="微软雅黑"/>
                <w:sz w:val="13"/>
                <w:szCs w:val="24"/>
              </w:rPr>
              <w:t>hē</w:t>
            </w:r>
          </w:rt>
          <w:rubyBase>
            <w:r>
              <w:rPr>
                <w:rFonts w:ascii="宋体-方正超大字符集" w:hAnsi="宋体-方正超大字符集" w:cs="宋体;SimSun" w:eastAsia="宋体-方正超大字符集"/>
                <w:b/>
                <w:bCs/>
                <w:szCs w:val="21"/>
              </w:rPr>
              <w:t>訶</w:t>
            </w:r>
            <w:r/>
          </w:rubyBase>
        </w:ruby>
      </w:r>
      <w:r>
        <w:rPr>
          <w:rFonts w:ascii="宋体-方正超大字符集" w:hAnsi="宋体-方正超大字符集" w:cs="宋体;SimSun" w:eastAsia="宋体-方正超大字符集"/>
          <w:b/>
          <w:bCs/>
          <w:szCs w:val="21"/>
        </w:rPr>
        <w:t xml:space="preserve"> </w:t>
      </w:r>
    </w:p>
    <w:p>
      <w:pPr>
        <w:pStyle w:val="Normal"/>
        <w:snapToGrid w:val="false"/>
        <w:spacing w:before="31" w:after="0"/>
        <w:ind w:firstLine="105"/>
        <w:rPr>
          <w:rFonts w:ascii="宋体-方正超大字符集" w:hAnsi="宋体-方正超大字符集" w:eastAsia="宋体-方正超大字符集" w:cs="宋体;SimSun"/>
          <w:b/>
          <w:b/>
          <w:bCs/>
          <w:szCs w:val="21"/>
        </w:rPr>
      </w:pPr>
      <w:r>
        <w:rPr>
          <w:rFonts w:eastAsia="宋体-方正超大字符集" w:cs="宋体;SimSun" w:ascii="宋体-方正超大字符集" w:hAnsi="宋体-方正超大字符集"/>
          <w:b/>
          <w:bCs/>
          <w:szCs w:val="21"/>
        </w:rPr>
        <w:drawing>
          <wp:inline distT="0" distB="0" distL="0" distR="0">
            <wp:extent cx="1310640" cy="3524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3"/>
                    <a:srcRect l="-15" t="-57" r="-15" b="-57"/>
                    <a:stretch>
                      <a:fillRect/>
                    </a:stretch>
                  </pic:blipFill>
                  <pic:spPr bwMode="auto">
                    <a:xfrm>
                      <a:off x="0" y="0"/>
                      <a:ext cx="1310640" cy="352425"/>
                    </a:xfrm>
                    <a:prstGeom prst="rect">
                      <a:avLst/>
                    </a:prstGeom>
                  </pic:spPr>
                </pic:pic>
              </a:graphicData>
            </a:graphic>
          </wp:inline>
        </w:drawing>
      </w:r>
    </w:p>
    <w:p>
      <w:pPr>
        <w:pStyle w:val="Normal"/>
        <w:snapToGrid w:val="false"/>
        <w:spacing w:before="31" w:after="0"/>
        <w:ind w:firstLine="21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后念三坛真言曰</w:t>
      </w:r>
      <w:r>
        <w:rPr>
          <w:rFonts w:ascii="宋体-方正超大字符集" w:hAnsi="宋体-方正超大字符集" w:cs="宋体;SimSun" w:eastAsia="宋体-方正超大字符集"/>
          <w:szCs w:val="21"/>
          <w:lang w:val="en-US"/>
        </w:rPr>
        <w:t>：</w:t>
      </w:r>
    </w:p>
    <w:p>
      <w:pPr>
        <w:pStyle w:val="Normal"/>
        <w:snapToGrid w:val="false"/>
        <w:spacing w:before="31" w:after="0"/>
        <w:ind w:firstLine="315"/>
        <w:rPr>
          <w:rFonts w:ascii="宋体-方正超大字符集" w:hAnsi="宋体-方正超大字符集" w:eastAsia="宋体-方正超大字符集" w:cs="宋体;SimSun"/>
          <w:b/>
          <w:b/>
          <w:bCs/>
          <w:szCs w:val="21"/>
        </w:rPr>
      </w:pPr>
      <w:r>
        <w:drawing>
          <wp:anchor behindDoc="0" distT="0" distB="0" distL="114935" distR="114935" simplePos="0" locked="0" layoutInCell="0" allowOverlap="1" relativeHeight="21">
            <wp:simplePos x="0" y="0"/>
            <wp:positionH relativeFrom="column">
              <wp:posOffset>74930</wp:posOffset>
            </wp:positionH>
            <wp:positionV relativeFrom="paragraph">
              <wp:posOffset>306070</wp:posOffset>
            </wp:positionV>
            <wp:extent cx="983615" cy="39243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4"/>
                    <a:srcRect l="-23" t="-57" r="-23" b="-57"/>
                    <a:stretch>
                      <a:fillRect/>
                    </a:stretch>
                  </pic:blipFill>
                  <pic:spPr bwMode="auto">
                    <a:xfrm>
                      <a:off x="0" y="0"/>
                      <a:ext cx="983615" cy="392430"/>
                    </a:xfrm>
                    <a:prstGeom prst="rect">
                      <a:avLst/>
                    </a:prstGeom>
                  </pic:spPr>
                </pic:pic>
              </a:graphicData>
            </a:graphic>
          </wp:anchor>
        </w:drawing>
      </w:r>
      <w:r>
        <w:ruby>
          <w:rubyPr>
            <w:rubyAlign w:val="center"/>
            <w:hps w:val="13"/>
            <w:hpsRaise w:val="21"/>
            <w:hpsBaseText w:val="21"/>
            <w:lid w:val="zh-TW"/>
          </w:rubyPr>
          <w:rt>
            <w:r>
              <w:rPr>
                <w:rFonts w:ascii="微软雅黑" w:hAnsi="微软雅黑"/>
                <w:sz w:val="13"/>
                <w:szCs w:val="24"/>
              </w:rPr>
              <w:t>ān</w:t>
            </w:r>
          </w:rt>
          <w:rubyBase>
            <w:r/>
            <w:r>
              <w:rPr>
                <w:rFonts w:ascii="宋体-方正超大字符集" w:hAnsi="宋体-方正超大字符集" w:cs="FZKaiS-Extended" w:eastAsia="宋体-方正超大字符集"/>
                <w:b/>
                <w:color w:val="333333"/>
                <w:szCs w:val="21"/>
              </w:rPr>
              <w:t>唵</w:t>
            </w:r>
            <w:r/>
          </w:rubyBase>
        </w:ruby>
      </w:r>
      <w:r>
        <w:rPr>
          <w:rFonts w:ascii="宋体-方正超大字符集" w:hAnsi="宋体-方正超大字符集" w:cs="宋体;SimSun" w:eastAsia="宋体-方正超大字符集"/>
          <w:b/>
          <w:bCs/>
          <w:szCs w:val="21"/>
        </w:rPr>
        <w:t xml:space="preserve">   </w:t>
      </w:r>
      <w:r/>
      <w:r>
        <w:ruby>
          <w:rubyPr>
            <w:rubyAlign w:val="center"/>
            <w:hps w:val="13"/>
            <w:hpsRaise w:val="21"/>
            <w:hpsBaseText w:val="21"/>
            <w:lid w:val="zh-CN"/>
          </w:rubyPr>
          <w:rt>
            <w:r>
              <w:rPr>
                <w:rFonts w:ascii="微软雅黑" w:hAnsi="微软雅黑"/>
                <w:sz w:val="13"/>
                <w:szCs w:val="24"/>
              </w:rPr>
              <w:t>yā</w:t>
            </w:r>
          </w:rt>
          <w:rubyBase>
            <w:r>
              <w:rPr>
                <w:rFonts w:ascii="宋体-方正超大字符集" w:hAnsi="宋体-方正超大字符集" w:cs="FZKaiS-Extended" w:eastAsia="宋体-方正超大字符集"/>
                <w:b/>
                <w:color w:val="333333"/>
                <w:szCs w:val="21"/>
              </w:rPr>
              <w:t>啞</w:t>
            </w:r>
            <w:r/>
          </w:rubyBase>
        </w:ruby>
      </w:r>
      <w:r>
        <w:rPr>
          <w:rFonts w:ascii="宋体-方正超大字符集" w:hAnsi="宋体-方正超大字符集" w:cs="FZKaiS-Extended" w:eastAsia="宋体-方正超大字符集"/>
          <w:b/>
          <w:color w:val="333333"/>
          <w:szCs w:val="21"/>
        </w:rPr>
        <w:t xml:space="preserve"> </w:t>
      </w:r>
      <w:r>
        <w:rPr>
          <w:rFonts w:ascii="宋体-方正超大字符集" w:hAnsi="宋体-方正超大字符集" w:cs="宋体;SimSun" w:eastAsia="宋体-方正超大字符集"/>
          <w:b/>
          <w:bCs/>
          <w:szCs w:val="21"/>
        </w:rPr>
        <w:t xml:space="preserve">  </w:t>
      </w:r>
      <w:r/>
      <w:r>
        <w:ruby>
          <w:rubyPr>
            <w:rubyAlign w:val="center"/>
            <w:hps w:val="13"/>
            <w:hpsRaise w:val="21"/>
            <w:hpsBaseText w:val="21"/>
            <w:lid w:val="zh-CN"/>
          </w:rubyPr>
          <w:rt>
            <w:r>
              <w:rPr>
                <w:rFonts w:ascii="微软雅黑" w:hAnsi="微软雅黑"/>
                <w:sz w:val="13"/>
                <w:szCs w:val="24"/>
              </w:rPr>
              <w:t>hōng</w:t>
            </w:r>
          </w:rt>
          <w:rubyBase>
            <w:r>
              <w:rPr>
                <w:rFonts w:ascii="宋体-方正超大字符集" w:hAnsi="宋体-方正超大字符集" w:cs="FZKaiS-Extended" w:eastAsia="宋体-方正超大字符集"/>
                <w:b/>
                <w:color w:val="333333"/>
                <w:szCs w:val="21"/>
              </w:rPr>
              <w:t>吽</w:t>
            </w:r>
          </w:rubyBase>
        </w:ruby>
      </w:r>
      <w:r/>
    </w:p>
    <w:p>
      <w:pPr>
        <w:pStyle w:val="Normal"/>
        <w:autoSpaceDE w:val="false"/>
        <w:snapToGrid w:val="false"/>
        <w:spacing w:before="31" w:after="0"/>
        <w:ind w:firstLine="210"/>
        <w:jc w:val="left"/>
        <w:rPr>
          <w:rFonts w:ascii="宋体-方正超大字符集" w:hAnsi="宋体-方正超大字符集" w:eastAsia="宋体-方正超大字符集" w:cs="宋体;SimSun"/>
          <w:b/>
          <w:b/>
          <w:bCs/>
          <w:szCs w:val="21"/>
        </w:rPr>
      </w:pPr>
      <w:r>
        <w:rPr>
          <w:rFonts w:eastAsia="宋体-方正超大字符集" w:cs="宋体;SimSun" w:ascii="宋体-方正超大字符集" w:hAnsi="宋体-方正超大字符集"/>
          <w:b/>
          <w:bCs/>
          <w:szCs w:val="21"/>
        </w:rPr>
      </w:r>
    </w:p>
    <w:p>
      <w:pPr>
        <w:pStyle w:val="Normal"/>
        <w:autoSpaceDE w:val="false"/>
        <w:snapToGrid w:val="false"/>
        <w:spacing w:before="218" w:after="62"/>
        <w:ind w:firstLine="420"/>
        <w:jc w:val="left"/>
        <w:rPr>
          <w:rFonts w:ascii="宋体-方正超大字符集" w:hAnsi="宋体-方正超大字符集" w:eastAsia="宋体-方正超大字符集" w:cs="TT4E2o00;宋体"/>
          <w:kern w:val="0"/>
          <w:szCs w:val="21"/>
        </w:rPr>
      </w:pPr>
      <w:r>
        <w:rPr>
          <w:rFonts w:ascii="宋体-方正超大字符集" w:hAnsi="宋体-方正超大字符集" w:cs="宋体;SimSun" w:eastAsia="宋体-方正超大字符集"/>
          <w:b/>
          <w:bCs/>
          <w:szCs w:val="21"/>
        </w:rPr>
        <w:t>妙吉祥观身仪云。唵字。形为毗卢。顶上作佛坛。哑字。形为弥陀。口中作法坛。吽字。形为阿</w:t>
      </w:r>
      <w:r>
        <w:rPr>
          <w:rFonts w:ascii="宋体-方正超大字符集" w:hAnsi="宋体-方正超大字符集" w:cs="宋体;SimSun" w:eastAsia="宋体-方正超大字符集"/>
          <w:b/>
          <w:szCs w:val="21"/>
        </w:rPr>
        <w:t>閦</w:t>
      </w:r>
      <w:r>
        <w:rPr>
          <w:rFonts w:ascii="宋体-方正超大字符集" w:hAnsi="宋体-方正超大字符集" w:cs="宋体;SimSun" w:eastAsia="宋体-方正超大字符集"/>
          <w:b/>
          <w:bCs/>
          <w:szCs w:val="21"/>
        </w:rPr>
        <w:t>。心内作僧坛。瑜伽教王经云。唵是佛部。成身金刚。哑是莲花部。成语金刚。吽是金刚部。成心金刚。是故三业相应。三坛即成。然后一念。持此咒心。理果。决定现证成也。</w:t>
      </w:r>
    </w:p>
    <w:p>
      <w:pPr>
        <w:sectPr>
          <w:type w:val="continuous"/>
          <w:pgSz w:w="6804" w:h="9639"/>
          <w:pgMar w:left="851" w:right="680" w:gutter="0" w:header="510" w:top="907" w:footer="340" w:bottom="567"/>
          <w:formProt w:val="false"/>
          <w:titlePg/>
          <w:textDirection w:val="lrTb"/>
          <w:docGrid w:type="lines" w:linePitch="312" w:charSpace="0"/>
        </w:sectPr>
        <w:pStyle w:val="Normal"/>
        <w:spacing w:before="31" w:after="0"/>
        <w:ind w:firstLine="388"/>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pacing w:val="-8"/>
          <w:szCs w:val="21"/>
        </w:rPr>
        <w:t>【解】若你不会手印，密部里有三个咒亦随念成坛。第一个即法界真言</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pacing w:val="-8"/>
          <w:szCs w:val="21"/>
        </w:rPr>
        <w:t>「唵嚩日啰</w:t>
      </w:r>
      <w:r>
        <w:rPr>
          <w:rFonts w:ascii="宋体-方正超大字符集" w:hAnsi="宋体-方正超大字符集" w:cs="宋体-方正超大字符集" w:eastAsia="宋体-方正超大字符集"/>
          <w:spacing w:val="-8"/>
          <w:szCs w:val="21"/>
        </w:rPr>
        <w:t>䭾</w:t>
      </w:r>
      <w:r>
        <w:rPr>
          <w:rFonts w:ascii="宋体-方正超大字符集" w:hAnsi="宋体-方正超大字符集" w:cs="宋体;SimSun" w:eastAsia="宋体-方正超大字符集"/>
          <w:spacing w:val="-8"/>
          <w:szCs w:val="21"/>
        </w:rPr>
        <w:t>覩鋄」，念了把法界都清净了。第二个清净真言</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pacing w:val="-8"/>
          <w:szCs w:val="21"/>
        </w:rPr>
        <w:t>「唵</w:t>
      </w:r>
      <w:r>
        <w:rPr>
          <w:rFonts w:ascii="宋体-方正超大字符集" w:hAnsi="宋体-方正超大字符集" w:cs="宋体-方正超大字符集" w:eastAsia="宋体-方正超大字符集"/>
          <w:color w:val="333333"/>
          <w:spacing w:val="-8"/>
          <w:szCs w:val="21"/>
        </w:rPr>
        <w:t>㘕</w:t>
      </w:r>
      <w:r>
        <w:rPr>
          <w:rFonts w:ascii="宋体-方正超大字符集" w:hAnsi="宋体-方正超大字符集" w:cs="宋体;SimSun" w:eastAsia="宋体-方正超大字符集"/>
          <w:spacing w:val="-8"/>
          <w:szCs w:val="21"/>
        </w:rPr>
        <w:t>莎诃」。第三个即放焰口时念的三坛真言</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pacing w:val="-8"/>
          <w:szCs w:val="21"/>
        </w:rPr>
        <w:t>「唵哑吽」。三坛即佛法僧。唵字是毗卢顶上作佛坛。哑字是弥陀口中作法坛。吽字是阿閦心内作僧坛。</w:t>
      </w:r>
      <w:r>
        <w:rPr>
          <w:rFonts w:ascii="宋体-方正超大字符集" w:hAnsi="宋体-方正超大字符集" w:cs="宋体;SimSun" w:eastAsia="宋体-方正超大字符集"/>
          <w:spacing w:val="-12"/>
          <w:szCs w:val="21"/>
        </w:rPr>
        <w:t>这三个咒每一个都念七遍也能三密相应。念咒前先念这三个咒也是最好的。</w:t>
      </w:r>
      <w:r>
        <w:br w:type="page"/>
      </w:r>
    </w:p>
    <w:p>
      <w:pPr>
        <w:pStyle w:val="Normal"/>
        <w:spacing w:before="31" w:after="0"/>
        <w:ind w:firstLine="420"/>
        <w:rPr>
          <w:rFonts w:ascii="宋体-方正超大字符集" w:hAnsi="宋体-方正超大字符集" w:eastAsia="宋体-方正超大字符集" w:cs="微软雅黑"/>
          <w:b/>
          <w:b/>
          <w:bCs/>
          <w:szCs w:val="21"/>
          <w:lang w:eastAsia="zh-TW"/>
        </w:rPr>
      </w:pPr>
      <w:r>
        <w:rPr>
          <w:rFonts w:ascii="宋体-方正超大字符集" w:hAnsi="宋体-方正超大字符集" w:cs="微软雅黑" w:eastAsia="宋体-方正超大字符集"/>
          <w:b/>
          <w:bCs/>
          <w:szCs w:val="21"/>
        </w:rPr>
        <w:t>南无楞严会上佛菩萨（三称）</w:t>
      </w:r>
    </w:p>
    <w:p>
      <w:pPr>
        <w:pStyle w:val="21"/>
        <w:spacing w:lineRule="auto" w:line="240" w:before="31" w:after="0"/>
        <w:ind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释】咒前先诵偈文者。此咒发起。因阿难示遭摩登伽。摄以幻术。如来说咒。敕文殊护归。求说妙定。佛征其当日舍爱随佛初心。即语阿难云。一切众生。生死相续。皆由不知常住真心。性净明体。用诸妄想。此想不真。故受轮转。乃至七处破妄</w:t>
      </w:r>
      <w:r>
        <w:rPr>
          <w:rFonts w:ascii="宋体-方正超大字符集" w:hAnsi="宋体-方正超大字符集" w:cs="宋体;SimSun" w:eastAsia="宋体-方正超大字符集"/>
          <w:b/>
          <w:bCs/>
          <w:szCs w:val="21"/>
        </w:rPr>
        <w:t>。</w:t>
      </w:r>
      <w:r>
        <w:rPr>
          <w:rFonts w:ascii="宋体-方正超大字符集" w:hAnsi="宋体-方正超大字符集" w:cs="宋体;SimSun" w:eastAsia="宋体-方正超大字符集"/>
          <w:b/>
          <w:bCs/>
          <w:szCs w:val="21"/>
          <w:lang w:eastAsia="zh-CN"/>
        </w:rPr>
        <w:t>八还显真。四科七大等。身心荡然。得无罣碍。是以述偈赞佛。发愿报恩也。然此赞佛。发愿报恩。正为吾人持咒之本源。</w:t>
      </w:r>
      <w:r>
        <w:rPr>
          <w:rFonts w:ascii="宋体-方正超大字符集" w:hAnsi="宋体-方正超大字符集" w:cs="宋体;SimSun" w:eastAsia="宋体-方正超大字符集"/>
          <w:b/>
          <w:bCs/>
          <w:szCs w:val="21"/>
        </w:rPr>
        <w:t>次</w:t>
      </w:r>
      <w:r>
        <w:rPr>
          <w:rFonts w:ascii="宋体-方正超大字符集" w:hAnsi="宋体-方正超大字符集" w:cs="宋体;SimSun" w:eastAsia="宋体-方正超大字符集"/>
          <w:b/>
          <w:bCs/>
          <w:szCs w:val="21"/>
          <w:lang w:eastAsia="zh-CN"/>
        </w:rPr>
        <w:t>诵通别两种三宝。乃冥求加被。次诵咒前经文。为开咒之发端。今先释偈。</w:t>
      </w:r>
    </w:p>
    <w:p>
      <w:pPr>
        <w:pStyle w:val="Normal"/>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南无」是梵语，译为皈命、敬投。就是把我们身心性命都皈给佛了。对佛恭恭敬敬地五体投地，只有佛是我们相信的。「楞严」即一切事究竟坚固。一切事就不是一种事，而是无论什么事都包括在内，究竟到达不可破坏的程度。这句是皈命楞严会上一切佛、一切菩萨。念楞严咒先要皈命楞严会上佛菩萨，念三次。</w:t>
      </w:r>
    </w:p>
    <w:p>
      <w:pPr>
        <w:pStyle w:val="Normal"/>
        <w:spacing w:before="31" w:after="0"/>
        <w:ind w:firstLine="420"/>
        <w:rPr>
          <w:rFonts w:ascii="宋体-方正超大字符集" w:hAnsi="宋体-方正超大字符集" w:eastAsia="宋体-方正超大字符集" w:cs="微软雅黑"/>
          <w:b/>
          <w:b/>
          <w:bCs/>
          <w:szCs w:val="21"/>
        </w:rPr>
      </w:pPr>
      <w:r>
        <w:rPr>
          <w:rFonts w:ascii="宋体-方正超大字符集" w:hAnsi="宋体-方正超大字符集" w:cs="微软雅黑" w:eastAsia="宋体-方正超大字符集"/>
          <w:b/>
          <w:bCs/>
          <w:szCs w:val="21"/>
        </w:rPr>
        <w:t>妙湛总持不动尊，首楞严王世希有。</w:t>
      </w:r>
    </w:p>
    <w:p>
      <w:pPr>
        <w:pStyle w:val="Normal"/>
        <w:spacing w:before="31" w:after="0"/>
        <w:ind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释】疏云。此二句述赞。首句赞佛。是通赞三身。一。报身。净智圆显云妙湛。二。化身。随缘普应云总持。三。法身。本体常寂云不动。然三身皆妙湛。三即一故。三身皆总持。一即三故。三身皆不动。非一非三。而三而一故。故特以妙字该之也。于一切世间九法界内为独尊。称为尊也。○首楞严王四字赞法。梵语首楞严。此云一切事究竟坚固。是大定之总名。能统摄一切三昧。是王义也。通经所显。唯此定义。○世希有三字。双赞佛法。希有者。阿难是时。旣领七征八还。四科七大等示。无非显此三昧体性。以是法唯佛能证知。非九界众生所能逮。是法唯佛能开示。于一代时教为独圆。昔所未显。而今乃显。向所未闻。于今始闻。佛之与法。皆希有也。</w:t>
      </w:r>
    </w:p>
    <w:p>
      <w:pPr>
        <w:pStyle w:val="Normal"/>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妙湛」，妙即不可思议，不能想象。若能想象，能知道都谈不上妙。妙是出乎意料之外，思想达不到，所以叫「不可思议」。「湛」是湛深。不止是妙，而且妙得湛深，非常的不可思议。「总持」是总一切法、持无量义。总一切法即包括所有的法，持无量义即受持无量的义，都在这里面包括着。所以「妙湛」是显密圆融。</w:t>
      </w:r>
    </w:p>
    <w:p>
      <w:pPr>
        <w:pStyle w:val="Normal"/>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总持」是随缘普应。所有尽虚空遍法界，有求无不应的境界。本体常住即不动，本体是寂然不动、感而遂通。妙湛、总持和不动都是妙湛，三而一。三者都是总持，一而三。三者都是不动，非三非一，亦三亦一。详细分析，每一个意思里都有三种意思，「世希有」是世出世上最好的。「不动尊」即佛另外的名字。</w:t>
      </w:r>
    </w:p>
    <w:p>
      <w:pPr>
        <w:pStyle w:val="Normal"/>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首楞严王世希有」这句是赞叹楞严大定。修行此楞严王大定能生一切的定。一切的定没有不从这个定生出的。世希有是说世界上不易有的、最难遭难遇的。这偈颂是由于阿难被先梵天咒所迷，佛说了楞严咒，派文殊菩萨用咒把阿难救回来。阿难感谢佛的深恩，所以说偈颂形容他的感受。</w:t>
      </w:r>
    </w:p>
    <w:p>
      <w:pPr>
        <w:pStyle w:val="Normal"/>
        <w:spacing w:before="31" w:after="0"/>
        <w:ind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微软雅黑" w:eastAsia="宋体-方正超大字符集"/>
          <w:b/>
          <w:bCs/>
          <w:szCs w:val="21"/>
        </w:rPr>
        <w:t>销我亿劫顚倒想，不历僧祇获法身。</w:t>
      </w:r>
    </w:p>
    <w:p>
      <w:pPr>
        <w:pStyle w:val="Normal"/>
        <w:spacing w:before="31" w:after="0"/>
        <w:ind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释】疏云。此二句述悟。梵语劫波。此云时分。顚倒想者。凡计有计无。执断执常。皆名顚倒。今阿难所言顚倒者。是述其从前认物迷己。缘妄昧真。指心见则认内认外。观世界则有大有小。执因缘。计自然。乃至和合非和合等。此皆亿劫。由攀缘识心。成顚倒妄想。今始知如来藏性。随缘不变。不变随缘。则前之种种戏论虚妄相想。如日消氷。如炬破暗。当下销除矣。</w:t>
      </w:r>
    </w:p>
    <w:p>
      <w:pPr>
        <w:pStyle w:val="Normal"/>
        <w:spacing w:before="31" w:after="0"/>
        <w:ind w:firstLine="420"/>
        <w:rPr>
          <w:rFonts w:ascii="宋体-方正超大字符集" w:hAnsi="宋体-方正超大字符集" w:eastAsia="宋体-方正超大字符集" w:cs="宋体;SimSun"/>
          <w:b/>
          <w:b/>
          <w:bCs/>
          <w:szCs w:val="21"/>
          <w:lang w:eastAsia="zh-TW"/>
        </w:rPr>
      </w:pPr>
      <w:r>
        <w:rPr>
          <w:rFonts w:eastAsia="宋体-方正超大字符集" w:cs="宋体-方正超大字符集" w:ascii="宋体-方正超大字符集" w:hAnsi="宋体-方正超大字符集"/>
          <w:b/>
          <w:bCs/>
          <w:szCs w:val="21"/>
        </w:rPr>
        <w:t>○</w:t>
      </w:r>
      <w:r>
        <w:rPr>
          <w:rFonts w:ascii="宋体-方正超大字符集" w:hAnsi="宋体-方正超大字符集" w:cs="宋体;SimSun" w:eastAsia="宋体-方正超大字符集"/>
          <w:b/>
          <w:bCs/>
          <w:szCs w:val="21"/>
        </w:rPr>
        <w:t>梵语阿僧祇。此云无数。按小乘经律。论从来成佛者。皆历三祇百劫。修行种因。方获五分法身乃至获究竟清净法身。今阿难闻佛开示。顿悟真心。是本具法性身。即如来藏性。不待僧祇之历。而已获法身矣。</w:t>
      </w:r>
    </w:p>
    <w:p>
      <w:pPr>
        <w:pStyle w:val="Normal"/>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人从无量劫来就有一些妄知妄见、邪知邪见、颠倒梦想。「颠倒想」即非常计常，非断计断，非有计有，非无计无。跟着妄的境界跑，不能把妄的境界转过来，亦即人为境转而不能转境，也即常为业风所牵。所差的只是一点点，并不是多，可是只这一点点就和真正的常住真心性净明体大相径庭，其谬何止千里。</w:t>
      </w:r>
    </w:p>
    <w:p>
      <w:pPr>
        <w:pStyle w:val="Normal"/>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颠倒」即不应想而想，不应贪而贪，不应瞋而瞋，不应迷糊而迷糊。再往清楚来说就是自性里的颠倒想。不能大公无私就是颠倒。这种颠倒想就令我们在六道轮回里受生死的因缘。修道就是要把颠倒想销了。像阿难那么聪明的人还是一样有颠倒想。他的记忆力非常强，佛所说的经典一历耳根便永劫不忘，但当他见到摩登伽女时就被她摇动了，就跟着她走到黄发外道家里。这是他的颠倒想。男贪女爱就是颠倒想，这是无量劫以来就有的。所以说首楞严王这种大定大法是世间所希有的，能销除无量劫以来生生世世的颠倒想。</w:t>
      </w:r>
    </w:p>
    <w:p>
      <w:pPr>
        <w:pStyle w:val="Normal"/>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不历僧祇获法身」，佛成佛经历三大阿僧祇劫，所谓「三祇修福慧，百劫种相好。」修福一百个大劫能得到三十二相、八十随形好。阿僧祇劫即无量数，三个阿僧祇劫即三个无量数。这个数目有多少？连计算机也数不过来。现在阿难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不历僧祇获法身」。我得到这个楞严咒啦，有这种坚固的大定，不需要经历三大阿僧祇的时间就可得到法身，也就是成佛，证得法身自在、神通变化。诚心诵楞严咒，不需要经过那么长的时间便可得到法身。</w:t>
      </w:r>
    </w:p>
    <w:p>
      <w:pPr>
        <w:pStyle w:val="Normal"/>
        <w:spacing w:before="31" w:after="0"/>
        <w:ind w:firstLine="420"/>
        <w:rPr>
          <w:rFonts w:ascii="宋体-方正超大字符集" w:hAnsi="宋体-方正超大字符集" w:eastAsia="宋体-方正超大字符集" w:cs="微软雅黑"/>
          <w:b/>
          <w:b/>
          <w:bCs/>
          <w:szCs w:val="21"/>
        </w:rPr>
      </w:pPr>
      <w:r>
        <w:rPr>
          <w:rFonts w:ascii="宋体-方正超大字符集" w:hAnsi="宋体-方正超大字符集" w:cs="微软雅黑" w:eastAsia="宋体-方正超大字符集"/>
          <w:b/>
          <w:bCs/>
          <w:szCs w:val="21"/>
        </w:rPr>
        <w:t>愿今得果成宝王，还度如是恒沙众。</w:t>
      </w:r>
    </w:p>
    <w:p>
      <w:pPr>
        <w:pStyle w:val="Normal"/>
        <w:spacing w:before="31" w:after="0"/>
        <w:ind w:firstLine="420"/>
        <w:rPr>
          <w:rFonts w:ascii="宋体-方正超大字符集" w:hAnsi="宋体-方正超大字符集" w:eastAsia="宋体-方正超大字符集" w:cs="微软雅黑"/>
          <w:b/>
          <w:b/>
          <w:bCs/>
          <w:szCs w:val="21"/>
        </w:rPr>
      </w:pPr>
      <w:r>
        <w:rPr>
          <w:rFonts w:ascii="宋体-方正超大字符集" w:hAnsi="宋体-方正超大字符集" w:cs="微软雅黑" w:eastAsia="宋体-方正超大字符集"/>
          <w:b/>
          <w:bCs/>
          <w:szCs w:val="21"/>
        </w:rPr>
        <w:t>将此深心奉尘刹，是则名为报佛恩。</w:t>
      </w:r>
    </w:p>
    <w:p>
      <w:pPr>
        <w:pStyle w:val="Normal"/>
        <w:spacing w:before="31" w:after="0"/>
        <w:ind w:firstLine="420"/>
        <w:rPr>
          <w:rFonts w:ascii="宋体-方正超大字符集" w:hAnsi="宋体-方正超大字符集" w:eastAsia="宋体-方正超大字符集" w:cs="微软雅黑"/>
          <w:b/>
          <w:b/>
          <w:bCs/>
          <w:szCs w:val="21"/>
        </w:rPr>
      </w:pPr>
      <w:r>
        <w:rPr>
          <w:rFonts w:ascii="宋体-方正超大字符集" w:hAnsi="宋体-方正超大字符集" w:cs="微软雅黑" w:eastAsia="宋体-方正超大字符集"/>
          <w:b/>
          <w:bCs/>
          <w:szCs w:val="21"/>
        </w:rPr>
        <w:t>伏请世尊为证明，五浊恶世誓先入。</w:t>
      </w:r>
    </w:p>
    <w:p>
      <w:pPr>
        <w:pStyle w:val="Normal"/>
        <w:spacing w:before="31" w:after="0"/>
        <w:ind w:firstLine="420"/>
        <w:rPr>
          <w:rFonts w:ascii="宋体-方正超大字符集" w:hAnsi="宋体-方正超大字符集" w:eastAsia="宋体-方正超大字符集" w:cs="微软雅黑"/>
          <w:b/>
          <w:b/>
          <w:bCs/>
          <w:szCs w:val="21"/>
        </w:rPr>
      </w:pPr>
      <w:r>
        <w:rPr>
          <w:rFonts w:ascii="宋体-方正超大字符集" w:hAnsi="宋体-方正超大字符集" w:cs="微软雅黑" w:eastAsia="宋体-方正超大字符集"/>
          <w:b/>
          <w:bCs/>
          <w:szCs w:val="21"/>
        </w:rPr>
        <w:t>如一众生未成佛，终不于此取泥洹。</w:t>
      </w:r>
    </w:p>
    <w:p>
      <w:pPr>
        <w:pStyle w:val="Normal"/>
        <w:spacing w:before="31" w:after="0"/>
        <w:ind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释】疏云。此八句发愿请证。前四句是四宏誓愿。阿难前获法身。但得性具之理。未断圆修之功。故今发得果之愿。首运度生之心也。果。即佛果。佛为众圣中尊。如众宝中王也。此句摄二愿。即佛道誓成。兼法门誓学。</w:t>
      </w:r>
    </w:p>
    <w:p>
      <w:pPr>
        <w:pStyle w:val="Normal"/>
        <w:spacing w:before="31" w:after="0"/>
        <w:ind w:firstLine="420"/>
        <w:rPr>
          <w:rFonts w:ascii="宋体-方正超大字符集" w:hAnsi="宋体-方正超大字符集" w:eastAsia="宋体-方正超大字符集" w:cs="宋体;SimSun"/>
          <w:b/>
          <w:b/>
          <w:bCs/>
          <w:szCs w:val="21"/>
          <w:lang w:eastAsia="zh-TW"/>
        </w:rPr>
      </w:pPr>
      <w:r>
        <w:rPr>
          <w:rFonts w:eastAsia="宋体-方正超大字符集" w:cs="宋体-方正超大字符集" w:ascii="宋体-方正超大字符集" w:hAnsi="宋体-方正超大字符集"/>
          <w:b/>
          <w:bCs/>
          <w:szCs w:val="21"/>
        </w:rPr>
        <w:t>○</w:t>
      </w:r>
      <w:r>
        <w:rPr>
          <w:rFonts w:ascii="宋体-方正超大字符集" w:hAnsi="宋体-方正超大字符集" w:cs="宋体;SimSun" w:eastAsia="宋体-方正超大字符集"/>
          <w:b/>
          <w:bCs/>
          <w:szCs w:val="21"/>
        </w:rPr>
        <w:t>还度句。是愿度生无尽。此句亦摄二愿。即众生誓度。兼烦恼誓断。此四宏誓。依无作四谛。而发悲智双运。故名深心。○奉尘刹者。将此心承奉尘刹诸佛。同诸佛行事。报我佛深恩。若不如是。不足云报。故言是则名为报佛恩。</w:t>
      </w:r>
    </w:p>
    <w:p>
      <w:pPr>
        <w:pStyle w:val="Normal"/>
        <w:spacing w:before="31" w:after="0"/>
        <w:ind w:firstLine="420"/>
        <w:rPr>
          <w:rFonts w:ascii="宋体-方正超大字符集" w:hAnsi="宋体-方正超大字符集" w:eastAsia="宋体-方正超大字符集" w:cs="宋体;SimSun"/>
          <w:b/>
          <w:b/>
          <w:bCs/>
          <w:szCs w:val="21"/>
          <w:lang w:eastAsia="zh-TW"/>
        </w:rPr>
      </w:pPr>
      <w:r>
        <w:rPr>
          <w:rFonts w:eastAsia="宋体-方正超大字符集" w:cs="宋体-方正超大字符集" w:ascii="宋体-方正超大字符集" w:hAnsi="宋体-方正超大字符集"/>
          <w:b/>
          <w:bCs/>
          <w:szCs w:val="21"/>
        </w:rPr>
        <w:t>○</w:t>
      </w:r>
      <w:r>
        <w:rPr>
          <w:rFonts w:ascii="宋体-方正超大字符集" w:hAnsi="宋体-方正超大字符集" w:cs="宋体;SimSun" w:eastAsia="宋体-方正超大字符集"/>
          <w:b/>
          <w:bCs/>
          <w:szCs w:val="21"/>
        </w:rPr>
        <w:t>后四句是增上誓愿。五浊众生。刚强难化。今达藏性平等无二。方能无畏。愿先入化度也。又先入有二义。一。对刹。虽尘刹俱入。而先五浊者。五浊之苦最急也。二。对人。恶世人所怯入。而能入者。能行难事之甚难也。末后二句是广大增上。由达藏性竖穷横遍。故不遗一众生。亦不惮尽未来际也。○不取泥洹者。一。不取二乘独得泥洹。二。不取诸佛究竟涅槃。直欲众生界尽。我方入灭。因所愿重远。故请加证明也。</w:t>
      </w:r>
    </w:p>
    <w:p>
      <w:pPr>
        <w:pStyle w:val="Normal"/>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阿难前面说「销我亿劫颠倒想，不历僧祇获法身」。现在又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愿今得果成宝王」，我今发愿，愿先成佛。得果即得佛果，宝王即佛。「还度如是恒沙众」，我成佛不是为自己，还要倒驾慈航，回入娑婆，来教化恒河沙那么多的众生，所有的众生我都要教化。</w:t>
      </w:r>
    </w:p>
    <w:p>
      <w:pPr>
        <w:pStyle w:val="Normal"/>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将此深心奉尘刹」，深心即般若的智慧。「奉尘刹」，变化到十方的世界去教化众生。我以愿力普遍到十方微尘刹土那么多的世界去教化众生。「是则名为报佛恩」，用这至诚恳切的心才是报答佛对我的恩德。</w:t>
      </w:r>
    </w:p>
    <w:p>
      <w:pPr>
        <w:pStyle w:val="Normal"/>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伏请世尊为证明」，又很虔诚地请求世尊为我阿难证明这种愿力。「五浊恶世誓先入」，五浊恶世的众生是最难度的，我要先度。在这劫浊、见浊、烦恼浊、众生浊、命浊的五浊中，刚强众生难调难伏。我要先到这罪恶的娑婆世界来度众生。</w:t>
      </w:r>
    </w:p>
    <w:p>
      <w:pPr>
        <w:pStyle w:val="Normal"/>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如一众生未成佛，终不于此取泥洹。」我始终不会取阿罗汉的果证。初果须陀洹、二果斯陀含、三果阿那含、四果阿罗汉，亦不会取佛的涅槃果位。只要有众生未成佛，我就在这儿等着来教化他，令他们都成佛之后，然后我才取泥洹。泥洹在二乘即阿罗汉的果位，在佛就是涅槃的果位，亦即无上正等正觉。这是阿难发的愿，来助佛扬化，帮助释迦牟尼佛来教化众生。</w:t>
      </w:r>
    </w:p>
    <w:p>
      <w:pPr>
        <w:pStyle w:val="Normal"/>
        <w:spacing w:before="31" w:after="0"/>
        <w:ind w:firstLine="420"/>
        <w:rPr>
          <w:rFonts w:ascii="宋体-方正超大字符集" w:hAnsi="宋体-方正超大字符集" w:eastAsia="宋体-方正超大字符集" w:cs="微软雅黑"/>
          <w:b/>
          <w:b/>
          <w:bCs/>
          <w:szCs w:val="21"/>
        </w:rPr>
      </w:pPr>
      <w:r>
        <w:rPr>
          <w:rFonts w:ascii="宋体-方正超大字符集" w:hAnsi="宋体-方正超大字符集" w:cs="微软雅黑" w:eastAsia="宋体-方正超大字符集"/>
          <w:b/>
          <w:bCs/>
          <w:szCs w:val="21"/>
        </w:rPr>
        <w:t>大雄大力大慈悲，希更审除微细惑。</w:t>
      </w:r>
    </w:p>
    <w:p>
      <w:pPr>
        <w:pStyle w:val="Normal"/>
        <w:spacing w:before="31" w:after="0"/>
        <w:ind w:firstLine="420"/>
        <w:rPr>
          <w:rFonts w:ascii="宋体-方正超大字符集" w:hAnsi="宋体-方正超大字符集" w:eastAsia="宋体-方正超大字符集" w:cs="微软雅黑"/>
          <w:b/>
          <w:b/>
          <w:bCs/>
          <w:szCs w:val="21"/>
        </w:rPr>
      </w:pPr>
      <w:r>
        <w:rPr>
          <w:rFonts w:ascii="宋体-方正超大字符集" w:hAnsi="宋体-方正超大字符集" w:cs="微软雅黑" w:eastAsia="宋体-方正超大字符集"/>
          <w:b/>
          <w:bCs/>
          <w:szCs w:val="21"/>
        </w:rPr>
        <w:t>令我早登无上觉，于十方界坐道场。</w:t>
      </w:r>
    </w:p>
    <w:p>
      <w:pPr>
        <w:pStyle w:val="Normal"/>
        <w:spacing w:before="31" w:after="0"/>
        <w:ind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释】疏云。前二句更希后示。尊无上故云大雄。破诸有故云大力。拔苦与乐故云大慈悲。又证妙湛总持不动理体。破其顚倒妄想曰大雄。具妙湛总持不动智照援其爱欲污泥曰大力。起妙湛总持不动妙用。应机除九界苦曰大慈悲也。</w:t>
      </w:r>
    </w:p>
    <w:p>
      <w:pPr>
        <w:pStyle w:val="Normal"/>
        <w:spacing w:before="31" w:after="0"/>
        <w:ind w:firstLine="420"/>
        <w:rPr>
          <w:rFonts w:ascii="宋体-方正超大字符集" w:hAnsi="宋体-方正超大字符集" w:eastAsia="宋体-方正超大字符集" w:cs="宋体;SimSun"/>
          <w:b/>
          <w:b/>
          <w:bCs/>
          <w:szCs w:val="21"/>
          <w:lang w:eastAsia="zh-TW"/>
        </w:rPr>
      </w:pPr>
      <w:r>
        <w:rPr>
          <w:rFonts w:eastAsia="宋体-方正超大字符集" w:cs="宋体-方正超大字符集" w:ascii="宋体-方正超大字符集" w:hAnsi="宋体-方正超大字符集"/>
          <w:b/>
          <w:bCs/>
          <w:szCs w:val="21"/>
        </w:rPr>
        <w:t>○</w:t>
      </w:r>
      <w:r>
        <w:rPr>
          <w:rFonts w:ascii="宋体-方正超大字符集" w:hAnsi="宋体-方正超大字符集" w:cs="宋体;SimSun" w:eastAsia="宋体-方正超大字符集"/>
          <w:b/>
          <w:bCs/>
          <w:szCs w:val="21"/>
        </w:rPr>
        <w:t>微细惑者。即前三果。已灭三界见惑。所谓销我亿劫顚倒想。乃粗惑也。然犹未断意根中积生无始虚习思惑。及界外之生住异灭别惑。故希更除也。</w:t>
      </w:r>
    </w:p>
    <w:p>
      <w:pPr>
        <w:pStyle w:val="Normal"/>
        <w:spacing w:before="31" w:after="0"/>
        <w:ind w:firstLine="420"/>
        <w:rPr>
          <w:rFonts w:ascii="宋体-方正超大字符集" w:hAnsi="宋体-方正超大字符集" w:eastAsia="宋体-方正超大字符集" w:cs="宋体;SimSun"/>
          <w:b/>
          <w:b/>
          <w:bCs/>
          <w:szCs w:val="21"/>
          <w:lang w:eastAsia="zh-TW"/>
        </w:rPr>
      </w:pPr>
      <w:r>
        <w:rPr>
          <w:rFonts w:eastAsia="宋体-方正超大字符集" w:cs="宋体-方正超大字符集" w:ascii="宋体-方正超大字符集" w:hAnsi="宋体-方正超大字符集"/>
          <w:b/>
          <w:bCs/>
          <w:szCs w:val="21"/>
        </w:rPr>
        <w:t>○</w:t>
      </w:r>
      <w:r>
        <w:rPr>
          <w:rFonts w:ascii="宋体-方正超大字符集" w:hAnsi="宋体-方正超大字符集" w:cs="宋体;SimSun" w:eastAsia="宋体-方正超大字符集"/>
          <w:b/>
          <w:bCs/>
          <w:szCs w:val="21"/>
        </w:rPr>
        <w:t>后二句专祈极果。无上觉。即究竟觉。十方即寂光。实报。方便。同居。一切国土皆现也。</w:t>
      </w:r>
    </w:p>
    <w:p>
      <w:pPr>
        <w:pStyle w:val="Normal"/>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大雄」即大英雄。这其中也就包括大智、大慧、大行、大愿。「大力」，再也没有比这种力量更大了。既有大雄力，又有大慈悲。以大雄大力来支持大慈悲心。慈即给众生一切乐，悲能拔众生一切苦，爱护众生无微不至，满众生的一切愿。众生对佛有什么要求，佛都满他的愿。</w:t>
      </w:r>
    </w:p>
    <w:p>
      <w:pPr>
        <w:pStyle w:val="Normal"/>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希更审除微细惑」，希即希望，更即再次。前面已请佛「销我亿劫颠倒想」，是指销除见惑、思惑。现在更销除尘沙惑。尘沙惑是一种微细惑，在你觉察不到的地方，沉在你心底下，微细微细的妄念、无明。希望大雄大力佛世尊更把我微细的迷惑也给除去。「令我早登无上觉」，令我早成佛道。「于十方界坐道场」，在十方界都能建立大道场，弘扬佛法。</w:t>
      </w:r>
    </w:p>
    <w:p>
      <w:pPr>
        <w:pStyle w:val="Normal"/>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有人说阿难发的这个愿很矛盾。前面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如一众生未成佛，终不于此取泥洹。」现在又希望早成佛道，于十方界坐道场。这个愿岂不是矛盾吗？不是的。他前边说的「终不于此取泥洹」，是把众生度尽了才取泥洹，若没度尽就不取正觉。现在请佛加被他，令他粗惑断了，细惑也断了，众生也度尽了，令他的愿力，早得成就。「令」就是使令我早登无上觉，早成佛道，也即请佛帮他度尽他要度的众生。</w:t>
      </w:r>
    </w:p>
    <w:p>
      <w:pPr>
        <w:pStyle w:val="Normal"/>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说「如一众生未成佛」是指和他有缘的众生，他都要度尽。如果和他没有关系的众生，当然要等待另外的人去度。譬如在他的法会上听过他讲经的，和他有法缘的，他要度尽。如果和他没有法缘的众生，就等另外的人去度。不是我给阿难尊者作辩护律师，的确是这样的。若这世界上所有的众生都等着阿难尊者去度，那么，其他的菩萨做什么？就等着受香烟吗？没有这个道理。</w:t>
      </w:r>
    </w:p>
    <w:p>
      <w:pPr>
        <w:pStyle w:val="Normal"/>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佛菩萨也是要分工合作，各尽其能随缘度生。好像我们这里来了这么多客人，大家分工合作，这个安安床，那个扫扫地，那个捡捡树叶，剪剪草。这都是各司其事，为的是成就道场，就是这个意思。所以你不要以为阿难发这个愿矛盾了。你这么一批评，把阿难也弄得一身罪过。阿难想度你，你却给他下一个大的批评，说阿难矛盾。阿难矛盾就算他矛盾，你自己不矛盾不就得了？各位想一想，不要以凡夫测圣智，以小人之心度君子之腹。乱加批评是不可以的。</w:t>
      </w:r>
    </w:p>
    <w:p>
      <w:pPr>
        <w:pStyle w:val="Normal"/>
        <w:spacing w:before="31" w:after="0"/>
        <w:ind w:firstLine="420"/>
        <w:rPr>
          <w:rFonts w:ascii="宋体-方正超大字符集" w:hAnsi="宋体-方正超大字符集" w:eastAsia="宋体-方正超大字符集" w:cs="微软雅黑"/>
          <w:b/>
          <w:b/>
          <w:bCs/>
          <w:szCs w:val="21"/>
        </w:rPr>
      </w:pPr>
      <w:r>
        <w:rPr>
          <w:rFonts w:ascii="宋体-方正超大字符集" w:hAnsi="宋体-方正超大字符集" w:cs="微软雅黑" w:eastAsia="宋体-方正超大字符集"/>
          <w:b/>
          <w:bCs/>
          <w:szCs w:val="21"/>
        </w:rPr>
        <w:t>舜若多性可销亡，烁迦罗心无动转。</w:t>
      </w:r>
    </w:p>
    <w:p>
      <w:pPr>
        <w:pStyle w:val="Normal"/>
        <w:spacing w:before="31" w:after="0"/>
        <w:ind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释】疏云。此二句约况不退。舜若多。此云空。烁迦罗。此云坚固。亦云金刚。谓空性无可销。犹云可销。今所发坚固誓愿心。同于藏性。终无动转。不似空之可销也。○此十八句。出本经第三卷末。</w:t>
      </w:r>
    </w:p>
    <w:p>
      <w:pPr>
        <w:pStyle w:val="Normal"/>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什么是「舜若多」？「烁迦罗」又是什么？「舜若多性可销亡」，是说虚空的性也可以没有了。你们说虚空会不会没有？不会的。因为它就是空，还销个什么？它根本就没有什么，有什么可销？但是阿难又说它可销亡。这只是假设之词。不能销亡的虚空也可以销亡，但是我这金刚不坏的心，坚固的心却不能动转，永远都不会改变的。</w:t>
      </w:r>
    </w:p>
    <w:p>
      <w:pPr>
        <w:pStyle w:val="Normal"/>
        <w:spacing w:before="31" w:after="0"/>
        <w:ind w:firstLine="420"/>
        <w:rPr>
          <w:rFonts w:ascii="宋体-方正超大字符集" w:hAnsi="宋体-方正超大字符集" w:eastAsia="宋体-方正超大字符集" w:cs="微软雅黑"/>
          <w:b/>
          <w:b/>
          <w:bCs/>
          <w:szCs w:val="21"/>
        </w:rPr>
      </w:pPr>
      <w:r>
        <w:rPr>
          <w:rFonts w:ascii="宋体-方正超大字符集" w:hAnsi="宋体-方正超大字符集" w:cs="微软雅黑" w:eastAsia="宋体-方正超大字符集"/>
          <w:b/>
          <w:bCs/>
          <w:szCs w:val="21"/>
        </w:rPr>
        <w:t>南无常住十方佛。南无常住十方法。南无常住十方僧。</w:t>
      </w:r>
    </w:p>
    <w:p>
      <w:pPr>
        <w:pStyle w:val="Normal"/>
        <w:spacing w:before="31" w:after="0"/>
        <w:ind w:firstLine="420"/>
        <w:rPr>
          <w:rFonts w:ascii="宋体-方正超大字符集" w:hAnsi="宋体-方正超大字符集" w:eastAsia="宋体-方正超大字符集" w:cs="微软雅黑"/>
          <w:b/>
          <w:b/>
          <w:bCs/>
          <w:szCs w:val="21"/>
        </w:rPr>
      </w:pPr>
      <w:r>
        <w:rPr>
          <w:rFonts w:ascii="宋体-方正超大字符集" w:hAnsi="宋体-方正超大字符集" w:cs="微软雅黑" w:eastAsia="宋体-方正超大字符集"/>
          <w:b/>
          <w:bCs/>
          <w:szCs w:val="21"/>
        </w:rPr>
        <w:t>南无释迦牟尼佛。南无佛顶首楞严。</w:t>
      </w:r>
    </w:p>
    <w:p>
      <w:pPr>
        <w:pStyle w:val="Normal"/>
        <w:spacing w:before="31" w:after="0"/>
        <w:ind w:firstLine="420"/>
        <w:rPr>
          <w:rFonts w:ascii="宋体-方正超大字符集" w:hAnsi="宋体-方正超大字符集" w:eastAsia="宋体-方正超大字符集" w:cs="微软雅黑"/>
          <w:b/>
          <w:b/>
          <w:bCs/>
          <w:szCs w:val="21"/>
        </w:rPr>
      </w:pPr>
      <w:r>
        <w:rPr>
          <w:rFonts w:ascii="宋体-方正超大字符集" w:hAnsi="宋体-方正超大字符集" w:cs="微软雅黑" w:eastAsia="宋体-方正超大字符集"/>
          <w:b/>
          <w:bCs/>
          <w:szCs w:val="21"/>
        </w:rPr>
        <w:t>南无观世音菩萨。南无金刚藏菩萨。</w:t>
      </w:r>
    </w:p>
    <w:p>
      <w:pPr>
        <w:pStyle w:val="Normal"/>
        <w:spacing w:before="31" w:after="0"/>
        <w:ind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释】疏云。前三句通归三宝。梵语南无。此翻归命。佛陀翻觉者。具自觉觉他。觉满三义也。法者以可轨可持为义。即三藏十二部类。僧翻和合众。有二义。一。理和。谓同证择灭无为。二。事和。谓戒和同修。见和同解。利和同均。身和同住。口和无诤。意和同悦。</w:t>
      </w:r>
    </w:p>
    <w:p>
      <w:pPr>
        <w:pStyle w:val="Normal"/>
        <w:spacing w:before="31" w:after="0"/>
        <w:ind w:firstLine="420"/>
        <w:rPr>
          <w:rFonts w:ascii="宋体-方正超大字符集" w:hAnsi="宋体-方正超大字符集" w:eastAsia="宋体-方正超大字符集" w:cs="宋体;SimSun"/>
          <w:b/>
          <w:b/>
          <w:bCs/>
          <w:szCs w:val="21"/>
          <w:lang w:eastAsia="zh-TW"/>
        </w:rPr>
      </w:pPr>
      <w:r>
        <w:rPr>
          <w:rFonts w:eastAsia="宋体-方正超大字符集" w:cs="宋体-方正超大字符集" w:ascii="宋体-方正超大字符集" w:hAnsi="宋体-方正超大字符集"/>
          <w:b/>
          <w:bCs/>
          <w:szCs w:val="21"/>
        </w:rPr>
        <w:t>○</w:t>
      </w:r>
      <w:r>
        <w:rPr>
          <w:rFonts w:ascii="宋体-方正超大字符集" w:hAnsi="宋体-方正超大字符集" w:cs="宋体;SimSun" w:eastAsia="宋体-方正超大字符集"/>
          <w:b/>
          <w:bCs/>
          <w:szCs w:val="21"/>
        </w:rPr>
        <w:t>后四句别归本经三宝。释迦牟尼。翻能仁寂默。是此会佛宝也。首楞严见前释。咒从佛顶光中化佛所说。即以佛顶立名。是此会法宝也。观世音。是当经圆通首选。与此界缘最深。即诵咒人。亦应返闻闻自音故。金刚藏。乃密部之主。能护持咒之人。成就功德故。故当归敬。以祈冥加被也。</w:t>
      </w:r>
    </w:p>
    <w:p>
      <w:pPr>
        <w:pStyle w:val="Normal"/>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南无常住十方佛。南无常住十方法。南无常住十方僧。」这是皈依三宝。我们皈依十方诸佛，又皈依诸佛所说的法，又皈依十方三世的贤圣僧。贤圣僧就是大菩萨、大阿罗汉都包括在内。</w:t>
      </w:r>
    </w:p>
    <w:p>
      <w:pPr>
        <w:pStyle w:val="Normal"/>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南无释迦牟尼佛」，皈依十方三宝之后，又皈依本尊释迦牟尼佛。释迦牟尼是梵语，翻译过来就是能仁、寂默。能仁就是普度众生，寂默就是寂然不动。能仁也就是感而遂通，能以仁慈施予众生。这就是动静不二，能仁是动，寂默是静。动静一如，动里就是静，静里就是动。动不碍静，静不碍动。你修道修得动静一如的时候就找到本体，更没有什么妄念了。「南无佛顶首楞严」，再皈依佛顶首楞严这个大定。「南无观世音菩萨」，再皈依观世音菩萨。</w:t>
      </w:r>
    </w:p>
    <w:p>
      <w:pPr>
        <w:pStyle w:val="Normal"/>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南无金刚藏菩萨」，再皈依八万四千金刚藏菩萨。念楞严咒有八万四千金刚藏菩萨常保护你，随侍左右。所以能念楞严咒不是一生一世所种的善根，而是在无量百千万亿劫以前种诸善根，才能学习楞严咒和诵持、受持楞严咒。不是一佛、二佛、三、四、五佛而种善根。已于无量百千万佛所种诸善根，才能遇着楞严咒，才能听讲楞严咒。</w:t>
      </w:r>
    </w:p>
    <w:p>
      <w:pPr>
        <w:pStyle w:val="Normal"/>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有人想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师父你昨天说，不明白就是个妙，那为什么又要讲给我们听？那你可以把耳朵堵上，不要听嘛！我讲我的，你不听是你的事。你可以在那儿睡觉，那就更妙了。入了睡觉三摩地，一睡就去见周公，周公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欢迎你来！和你下一盘棋。」就在那儿摆上棋盘，和你下起棋来。等楞严咒讲完了，你棋也下完了，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哦，什么？」我也不知道。</w:t>
      </w:r>
    </w:p>
    <w:p>
      <w:pPr>
        <w:pStyle w:val="Normal"/>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有一位居士要求我给你们各位灌顶，我也愿意满你们的愿，现在我就用观音大法来给你们集体灌顶。大家就坐在座位上，合起掌来，一心念南无观世音菩萨。最好把眼睛闭上，拿出真诚的心。不要怀疑，也不要有试验的心，要一心一意来接受灌顶。你们修四十二手眼要诚心一点，好好地修这种法。修这种法将来都能在天上天下得千手千眼，像观音菩萨来教化众生，这是我对你们的期望。修法必须要有正当的行为，好的心地。不可以有贪心，不可以有染污心去欺骗人，不可用这种法去向人攀缘。要老老实实的，不可以有不正当的行为。这是很要紧的。</w:t>
      </w:r>
    </w:p>
    <w:p>
      <w:pPr>
        <w:pStyle w:val="Normal"/>
        <w:spacing w:before="31" w:after="0"/>
        <w:ind w:firstLine="420"/>
        <w:rPr>
          <w:rFonts w:ascii="宋体-方正超大字符集" w:hAnsi="宋体-方正超大字符集" w:eastAsia="宋体-方正超大字符集" w:cs="微软雅黑"/>
          <w:b/>
          <w:b/>
          <w:bCs/>
          <w:szCs w:val="21"/>
        </w:rPr>
      </w:pPr>
      <w:r>
        <w:rPr>
          <w:rFonts w:ascii="宋体-方正超大字符集" w:hAnsi="宋体-方正超大字符集" w:cs="微软雅黑" w:eastAsia="宋体-方正超大字符集"/>
          <w:b/>
          <w:bCs/>
          <w:szCs w:val="21"/>
        </w:rPr>
        <w:t>尔时世尊从肉髻中。涌百宝光。光中涌出千叶宝莲。有化如来。坐宝华中。顶放十道。百宝光明。一一光明。皆徧示现。十恒河沙。金刚密迹。擎山持杵。徧虚空界。大众仰观。畏爱兼抱。求佛哀佑。一心听佛。无见顶相。放光如来。宣说神咒。</w:t>
      </w:r>
    </w:p>
    <w:p>
      <w:pPr>
        <w:pStyle w:val="2"/>
        <w:spacing w:lineRule="auto" w:line="240" w:before="31" w:after="0"/>
        <w:ind w:left="0"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释】疏云。肉髻。</w:t>
      </w:r>
      <w:r>
        <w:rPr>
          <w:rFonts w:ascii="宋体-方正超大字符集" w:hAnsi="宋体-方正超大字符集" w:cs="宋体;SimSun" w:eastAsia="宋体-方正超大字符集"/>
          <w:b/>
          <w:bCs/>
          <w:szCs w:val="21"/>
        </w:rPr>
        <w:t>準</w:t>
      </w:r>
      <w:r>
        <w:rPr>
          <w:rFonts w:ascii="宋体-方正超大字符集" w:hAnsi="宋体-方正超大字符集" w:cs="宋体;SimSun" w:eastAsia="宋体-方正超大字符集"/>
          <w:b/>
          <w:bCs/>
          <w:szCs w:val="21"/>
          <w:lang w:eastAsia="zh-CN"/>
        </w:rPr>
        <w:t>无上依经言。佛有顶骨涌起。自然成髻。即斯之大佛顶。表不动体也。○百宝光。表百界。盖四圣六凡十界。以界界各具十。故云百也。○千叶宝莲。表千如者。以百界各具有如是相。如是性。如是体。如是力。如是作。如是因。如是缘。如是果。如是报。如是本末究竟等。故云千也。○有化如来。坐宝华中者。宝华是因。如来是果。表因该果海。果彻因源。因果同时也。○顶放十道。乃至十恒沙。表若界若十如等法。法有差别。光无差别。皆一如来藏心故。又法界虽若河沙。不出乎十。言皆遍示现。正表清净本然。周遍法界也。○金刚密迹等者。梵语散那。即散脂。此云密主。具名行智理四密。为护法主。示迹为金刚神。故曰密迹。表此宝光。如金刚不可沮坏</w:t>
      </w:r>
      <w:r>
        <w:rPr>
          <w:rFonts w:ascii="宋体-方正超大字符集" w:hAnsi="宋体-方正超大字符集" w:cs="宋体;SimSun" w:eastAsia="宋体-方正超大字符集"/>
          <w:b/>
          <w:bCs/>
          <w:szCs w:val="21"/>
        </w:rPr>
        <w:t>。</w:t>
      </w:r>
      <w:r>
        <w:rPr>
          <w:rFonts w:ascii="宋体-方正超大字符集" w:hAnsi="宋体-方正超大字符集" w:cs="宋体;SimSun" w:eastAsia="宋体-方正超大字符集"/>
          <w:b/>
          <w:bCs/>
          <w:szCs w:val="21"/>
          <w:lang w:eastAsia="zh-CN"/>
        </w:rPr>
        <w:t>能破十界恒沙烦恼。遍显十界恒沙妙用。故遍虚空也。○畏爱者。具威折故。大众咸畏。具慈摄故。大众咸爱。○顶佛说咒。表无为心佛。不假修证之密体也。说无上咒。表不可思议之密用也。放光化说。化说皆光。表无碍清净之密相也。又从佛顶者。表即显即密。法无异故。而无见者。表非显非密。法本寂故。此即如来圆证之理。而众生同具之体也。然理因事彰。法随机感。但阿难前之蒙咒摄归。唯得密益。未曾显闻。蒙如来层层开示。信解已臻。欲践行证。摄心入定。离魔成道。再请佛说。而如来说持淫杀盗妄四种律仪。皎如冰霜。若有宿习。不能除灭。当诵我佛顶神咒。是以更请重说。而如来放光。说此神咒也。○以上三段。乃诵咒之前茅。已久流通。遍行宇内。理合补入。于是再阅大疏。节录要释。而补疏之。</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尔时」即当时说楞严咒时，又是现在讲楞严咒时。说楞严咒是几千年以前，讲楞严咒是几千年以后，听楞严咒是现在，不是过去，也不是未来。因过去已过去，未来还未到，至于现在，现在也不停的，当你说这是现在时已经过去了，连现在也不存在。为什么这样说呢？因过去心不可得，现在心不可得，未来心不可得。三心了不可得，只有楞严咒是可得的。</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世尊」为世出世之尊。没有再比这更尊贵、高超的了，就是佛。在此时佛从顶上肉髻涌出百宝光明，光明中涌出千叶宝莲。这里百宝表百界，千叶宝莲表千如。说是这样说，并不仅仅表百界千如，而是无穷无尽、无量无边的。可以说三千大千世界没有不是从百宝光明所化成的、所造成的。在宝莲上有佛的化身，化身是由无化有，说它有它又没有，说它没有它又有。忽显忽隐，忽有忽无。瞻之在前，忽焉在后。化如来即佛的变化身，在千叶宝莲华上坐着。在如来头上又放十道百宝光明，十道表十法界。一一光明都普遍地示现恒河沙那么多的金刚密跡，就是金刚护法，亦即护法金刚。密跡即默默地保护你。念咒最低限度有八万四千金刚保护着你。你自己看不见，但他可真是有的。看这金刚藏菩萨一手拿着大山，一手拿着大宝杵。看有多大！遍满虚空。</w:t>
      </w:r>
    </w:p>
    <w:p>
      <w:pPr>
        <w:pStyle w:val="2"/>
        <w:spacing w:lineRule="auto" w:line="240" w:before="31" w:after="0"/>
        <w:ind w:left="0" w:firstLine="42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大众仰观，畏爱兼抱」，畏就是很怕，心里像有一只小兔子在那儿蹦跳。说不敢看又舍不得，想看又很怕。毛骨悚然，头发都竖起来，身上的毛孔都起了鸡皮疙瘩。畏爱兼抱，又有怕又有爱。两种心情，两种思想。「求佛哀佑」，这时就求释迦牟尼佛怜愍我们。「一心听佛」，在这时候真是没有妄想了，女孩子不想男朋友，男孩子也不想女朋友。这叫一心，没有第二心。不像你们听楞严咒，法师在这里讲，心里总打别的妄想，不能一心。当然我没佛那么大威德，所以我给你们讲，你们都打妄想。</w:t>
      </w:r>
    </w:p>
    <w:p>
      <w:pPr>
        <w:pStyle w:val="2"/>
        <w:spacing w:lineRule="auto" w:line="240" w:before="31" w:after="0"/>
        <w:ind w:left="0" w:firstLine="420"/>
        <w:rPr>
          <w:rFonts w:ascii="宋体-方正超大字符集" w:hAnsi="宋体-方正超大字符集" w:eastAsia="宋体-方正超大字符集" w:cs="宋体;SimSun"/>
          <w:bCs/>
          <w:szCs w:val="21"/>
          <w:lang w:eastAsia="zh-CN"/>
        </w:rPr>
      </w:pPr>
      <w:r>
        <w:rPr>
          <w:rFonts w:ascii="宋体-方正超大字符集" w:hAnsi="宋体-方正超大字符集" w:cs="宋体;SimSun" w:eastAsia="宋体-方正超大字符集"/>
          <w:szCs w:val="21"/>
        </w:rPr>
        <w:t>「无见顶相」，佛的无见顶相，仰之弥高，钻之弥坚，瞻之在前，忽焉在后。这无见顶相看似有如无，说没有又好像有。无见顶相是你看不见的，也是无所不见，没有看不见的。「放光如来，宣说神咒」，就是在大宝莲花上变化的如来，在他无见顶相上生出百宝光明，百宝光明又有千叶宝莲，千叶宝莲上有化如来，又放大光明宣说神咒。这是佛的化佛宣说的神咒，不是一般人可以听得见的，当时都是那些法身大士菩萨才可以听到神咒。你愿意听，就先要学楞严咒，学完了才可以听。</w:t>
      </w:r>
    </w:p>
    <w:p>
      <w:pPr>
        <w:sectPr>
          <w:headerReference w:type="even" r:id="rId55"/>
          <w:headerReference w:type="default" r:id="rId56"/>
          <w:headerReference w:type="first" r:id="rId57"/>
          <w:footerReference w:type="even" r:id="rId58"/>
          <w:footerReference w:type="default" r:id="rId59"/>
          <w:footerReference w:type="first" r:id="rId60"/>
          <w:type w:val="nextPage"/>
          <w:pgSz w:w="6804" w:h="9639"/>
          <w:pgMar w:left="851" w:right="680" w:gutter="0" w:header="510" w:top="907" w:footer="340" w:bottom="567"/>
          <w:pgNumType w:fmt="decimal"/>
          <w:formProt w:val="false"/>
          <w:titlePg/>
          <w:textDirection w:val="lrTb"/>
          <w:docGrid w:type="lines" w:linePitch="312" w:charSpace="0"/>
        </w:sectPr>
      </w:pPr>
    </w:p>
    <w:p>
      <w:pPr>
        <w:sectPr>
          <w:type w:val="continuous"/>
          <w:pgSz w:w="6804" w:h="9639"/>
          <w:pgMar w:left="851" w:right="680" w:gutter="0" w:header="510" w:top="907" w:footer="340" w:bottom="567"/>
          <w:formProt w:val="false"/>
          <w:titlePg/>
          <w:textDirection w:val="lrTb"/>
          <w:docGrid w:type="lines" w:linePitch="312" w:charSpace="0"/>
        </w:sectPr>
        <w:pStyle w:val="Normal"/>
        <w:widowControl/>
        <w:numPr>
          <w:ilvl w:val="0"/>
          <w:numId w:val="0"/>
        </w:numPr>
        <w:spacing w:before="156" w:after="156"/>
        <w:jc w:val="center"/>
        <w:rPr>
          <w:rFonts w:ascii="宋体-方正超大字符集" w:hAnsi="宋体-方正超大字符集" w:eastAsia="宋体-方正超大字符集" w:cs="宋体;SimSun"/>
          <w:bCs/>
          <w:szCs w:val="21"/>
          <w:lang w:eastAsia="zh-CN"/>
        </w:rPr>
      </w:pPr>
      <w:r>
        <w:rPr>
          <w:rFonts w:eastAsia="宋体-方正超大字符集" w:cs="宋体;SimSun" w:ascii="宋体-方正超大字符集" w:hAnsi="宋体-方正超大字符集"/>
          <w:bCs/>
          <w:szCs w:val="21"/>
          <w:lang w:eastAsia="zh-CN"/>
        </w:rPr>
      </w:r>
      <w:r>
        <w:br w:type="page"/>
      </w:r>
    </w:p>
    <w:p>
      <w:pPr>
        <w:pStyle w:val="Normal"/>
        <w:widowControl/>
        <w:spacing w:before="156" w:after="156"/>
        <w:jc w:val="center"/>
        <w:rPr>
          <w:rFonts w:ascii="宋体-方正超大字符集" w:hAnsi="宋体-方正超大字符集" w:eastAsia="宋体-方正超大字符集" w:cs="宋体;SimSun"/>
          <w:bCs/>
          <w:szCs w:val="21"/>
          <w:lang w:eastAsia="zh-TW"/>
        </w:rPr>
      </w:pPr>
      <w:r>
        <w:rPr>
          <w:rFonts w:ascii="微软雅黑" w:hAnsi="微软雅黑" w:cs="微软雅黑" w:eastAsia="微软雅黑"/>
          <w:bCs/>
          <w:sz w:val="28"/>
          <w:szCs w:val="21"/>
        </w:rPr>
        <w:t>略释名义</w:t>
      </w:r>
    </w:p>
    <w:p>
      <w:pPr>
        <w:pStyle w:val="2"/>
        <w:spacing w:lineRule="auto" w:line="240" w:before="31" w:after="0"/>
        <w:ind w:left="0" w:firstLine="420"/>
        <w:rPr>
          <w:rFonts w:ascii="宋体-方正超大字符集" w:hAnsi="宋体-方正超大字符集" w:eastAsia="宋体-方正超大字符集" w:cs="宋体;SimSun"/>
          <w:b/>
          <w:b/>
          <w:bCs/>
          <w:szCs w:val="21"/>
          <w:lang w:eastAsia="zh-CN"/>
        </w:rPr>
      </w:pPr>
      <w:r>
        <w:rPr>
          <w:rFonts w:ascii="宋体-方正超大字符集" w:hAnsi="宋体-方正超大字符集" w:cs="宋体;SimSun" w:eastAsia="宋体-方正超大字符集"/>
          <w:b/>
          <w:bCs/>
          <w:szCs w:val="21"/>
          <w:lang w:eastAsia="zh-CN"/>
        </w:rPr>
        <w:t>【释】佛顶放光。光中化佛说咒。名佛顶光。摩诃。翻大。体徧十方曰大。萨怛多。翻白。相绝诸染曰白。般怛啰。翻伞盖。用荫万物曰伞盖。三皆圆融具德。即三藏心也。此是诸佛种智。亦即众生自性。彻果该因。穷理备教。持之现证觉道。诵之宿障尽蠲。高明无极曰无。尊上莫等曰上。威灵叵测曰神。感应难思曰咒。经言。若我说是般怛啰咒。经恒沙劫。终不能尽。是也。</w:t>
      </w:r>
    </w:p>
    <w:p>
      <w:pPr>
        <w:pStyle w:val="2"/>
        <w:spacing w:lineRule="auto" w:line="240" w:before="31" w:after="0"/>
        <w:ind w:left="0"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咒凡五会。一会。萨怛多。般怛</w:t>
      </w:r>
      <w:r>
        <w:rPr>
          <w:rFonts w:ascii="宋体-方正超大字符集" w:hAnsi="宋体-方正超大字符集" w:cs="宋体-方正超大字符集" w:eastAsia="宋体-方正超大字符集"/>
          <w:b/>
          <w:color w:val="333333"/>
          <w:szCs w:val="21"/>
          <w:lang w:eastAsia="zh-CN"/>
        </w:rPr>
        <w:t>㘕</w:t>
      </w:r>
      <w:r>
        <w:rPr>
          <w:rFonts w:ascii="宋体-方正超大字符集" w:hAnsi="宋体-方正超大字符集" w:cs="宋体;SimSun" w:eastAsia="宋体-方正超大字符集"/>
          <w:b/>
          <w:bCs/>
          <w:szCs w:val="21"/>
          <w:lang w:eastAsia="zh-CN"/>
        </w:rPr>
        <w:t>。二会。萨怛他。般剌舍悉多。三会。苏波啰拏。摩诃般输般怛夜。四会。萨怛多。般怛啰。五会。悉怛多。钵怛啰。今释咒与全经标题不同。曰。佛顶光明摩诃萨怛多般怛啰无上神咒。金口所宣。密因了义。罔不圆具。</w:t>
      </w:r>
    </w:p>
    <w:p>
      <w:pPr>
        <w:pStyle w:val="2"/>
        <w:spacing w:lineRule="auto" w:line="240" w:before="62"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楞严咒的名字叫「摩诃萨怛多般怛啰陀罗尼」。又叫「摩诃萨怛多般怛啰无上神咒」。摩诃是梵语。译为大，体相用皆大。体遍十方，尽虚空遍法界是其大用。说到相，它是没有相的。咒有什么相呢？但无相无不相。也可以说它没什么用，但无所不用。尽虚空遍法界无所不用。这用是大用，相是大相，体是大体，这便是摩诃之意。</w:t>
      </w:r>
    </w:p>
    <w:p>
      <w:pPr>
        <w:pStyle w:val="2"/>
        <w:spacing w:lineRule="auto" w:line="240" w:before="62" w:after="0"/>
        <w:ind w:left="0" w:firstLine="42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萨怛多」亦是梵语，译为白色，亦即清净，没有染污之义。所以说「相绝诸染曰白」</w:t>
      </w:r>
      <w:r>
        <w:rPr>
          <w:rFonts w:ascii="宋体-方正超大字符集" w:hAnsi="宋体-方正超大字符集" w:cs="宋体;SimSun" w:eastAsia="宋体-方正超大字符集"/>
          <w:szCs w:val="21"/>
          <w:lang w:eastAsia="zh-CN"/>
        </w:rPr>
        <w:t>。</w:t>
      </w:r>
      <w:r>
        <w:rPr>
          <w:rFonts w:ascii="宋体-方正超大字符集" w:hAnsi="宋体-方正超大字符集" w:cs="宋体;SimSun" w:eastAsia="宋体-方正超大字符集"/>
          <w:szCs w:val="21"/>
        </w:rPr>
        <w:t>楞严咒是白净法，清净无染污之法。「般怛啰」亦是梵语，译为伞盖。这是个譬喻，譬喻一个伞盖用荫万物，荫护一切有德的人。谁有德行，谁便能遇到这个法。没有德行是遇不到这种法的。</w:t>
      </w:r>
    </w:p>
    <w:p>
      <w:pPr>
        <w:pStyle w:val="2"/>
        <w:spacing w:lineRule="auto" w:line="240" w:before="62" w:after="0"/>
        <w:ind w:left="0" w:firstLine="42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所以说「三光普照透三才」，一般人一定认为「三光」是日月星。日月星是外边的三光。诵持楞严咒身上有身光，口里有口光，心里有心光。身口意三业都放光。听说过这个吗？这是闻所未闻、见所未见。身上所放的是黄光。修成功了便成金光。金光万道。开始修楞严咒是黄光，淡黄色的。久而久之就变成金光，所以说紫磨金色万道光明充满法界。这都是修楞严咒修成的。口里所放的光是红光，心里所放的光是白光，但是有时口里也放黄光，有时又放青光，有时又放黑光，有时青、黄、赤、白、黑的光都会放。不过这是要修成了才会。</w:t>
      </w:r>
    </w:p>
    <w:p>
      <w:pPr>
        <w:pStyle w:val="2"/>
        <w:spacing w:lineRule="auto" w:line="240" w:before="62"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般怛啰」即用荫万德，大白伞盖保护所有有德的、受持楞严咒的众生。所以说「三光普照透三才」，三才即天地人。</w:t>
      </w:r>
    </w:p>
    <w:p>
      <w:pPr>
        <w:pStyle w:val="2"/>
        <w:spacing w:lineRule="auto" w:line="240" w:before="62" w:after="0"/>
        <w:ind w:left="0" w:firstLine="42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阎浮世界取不来」：在阎浮界你各处找不着，一定要受持楞严咒才能看到这种光。</w:t>
      </w:r>
    </w:p>
    <w:p>
      <w:pPr>
        <w:pStyle w:val="2"/>
        <w:spacing w:lineRule="auto" w:line="240" w:before="62"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大德大善能遇得」：要有大德行大善才能得到此法门。</w:t>
      </w:r>
    </w:p>
    <w:p>
      <w:pPr>
        <w:pStyle w:val="2"/>
        <w:spacing w:lineRule="auto" w:line="240" w:before="62"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德无善不明白」：若无德行，没有善功德，就是遇着了也会当面错过，失之交臂。看到金以为是铜，见到钻石以为是玻璃。见到楞严咒却认为是很普通的，没有什么。不知道宝，不知道妙，不知道楞严咒的功德是不可思议的。心光即意念，即第六识。不过你若不修行，什么用也没有，若修行便会放光。刚刚说的光还不止这身口意三业清净放出清净的光明，还有红光缭绕，你诵楞严咒自然就有红光缭绕。所以说「千朵红莲护住身」，红莲花放出的红光。</w:t>
      </w:r>
    </w:p>
    <w:p>
      <w:pPr>
        <w:pStyle w:val="2"/>
        <w:spacing w:lineRule="auto" w:line="240" w:before="62"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坐驹骑着墨麒麟」：在这科学的时代说这个，学科学的人会笑掉牙齿。不过这样也好，否则不笑掉牙，天天还在那里科学科学的。</w:t>
      </w:r>
    </w:p>
    <w:p>
      <w:pPr>
        <w:pStyle w:val="2"/>
        <w:spacing w:lineRule="auto" w:line="240" w:before="62"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万妖一见往远躲」，什么妖魔鬼怪一见这法身千朵红莲护的威德相，都往远躲。</w:t>
      </w:r>
    </w:p>
    <w:p>
      <w:pPr>
        <w:pStyle w:val="2"/>
        <w:spacing w:lineRule="auto" w:line="240" w:before="62"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济公法师有妙音」：诵楞严咒时又有紫光紽紽，白光旋转。为何一诵楞严咒，妖魔鬼怪不敢出来？因为力量太大了，尽虚空遍法界没有一个地方不是祥光瑞气到处弥漫。所以有人诵楞严咒就是补天地正气之不足。一人念楞严咒就有一人的力量，百人念楞严咒就有百人的力量，世上的妖魔鬼怪都会老老实实的。</w:t>
      </w:r>
    </w:p>
    <w:p>
      <w:pPr>
        <w:pStyle w:val="2"/>
        <w:spacing w:lineRule="auto" w:line="240" w:before="62"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楞严咒为咒中之王，亦是咒中最长的。这个咒关系到整个佛教的兴衰。世界上若一个人也不会念楞严咒，这个世界就快毁灭了。因世上没有正法了。只有《楞严经》和楞严咒是正法中最要紧的一部经和一个咒。《楞严经》是为楞严咒而说，是解释楞严咒，赞叹楞严咒的。《楞严经》中结坛法一段经文说得很详细，要想详细知道可看这一段经文。楞严咒叫佛顶光明，是佛的顶上化佛所说。所以是微妙不可思议的。每一句有每一句的用途，每一字有每一字的奥妙，都具足不可思议。</w:t>
      </w:r>
    </w:p>
    <w:p>
      <w:pPr>
        <w:pStyle w:val="2"/>
        <w:spacing w:lineRule="auto" w:line="240" w:before="62"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佛顶光明」就是表示咒的力量能破除一切黑暗，能成就一切功德。你若能受持楞严咒，将来一定成佛，一定得无上正等正觉。</w:t>
      </w:r>
    </w:p>
    <w:p>
      <w:pPr>
        <w:pStyle w:val="2"/>
        <w:spacing w:lineRule="auto" w:line="240" w:before="62" w:after="0"/>
        <w:ind w:left="0" w:firstLine="42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离开咒文能念叫诵，对着咒文念叫读。若能常诵楞严咒，可以消除宿世业障。这是楞严咒的妙用。</w:t>
      </w:r>
    </w:p>
    <w:p>
      <w:pPr>
        <w:pStyle w:val="2"/>
        <w:spacing w:lineRule="auto" w:line="240" w:before="62"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何谓「无」？高明无极。光明到极点了，没有再超过这光明的。「上」是尊上莫等的上，没有再比这更尊贵更高上了。「神」就是不可思议，也就是威灵叵测的意思。「咒」就是感应道交，它有一种力量，你念咒就有感应。「佛顶光明摩诃萨怛多般怛啰无上神咒」，佛顶的光明犹如大白伞盖来荫照一切诵持咒的人。以上为其名称的大概意思。</w:t>
      </w:r>
    </w:p>
    <w:p>
      <w:pPr>
        <w:sectPr>
          <w:headerReference w:type="even" r:id="rId61"/>
          <w:headerReference w:type="default" r:id="rId62"/>
          <w:headerReference w:type="first" r:id="rId63"/>
          <w:footerReference w:type="even" r:id="rId64"/>
          <w:footerReference w:type="default" r:id="rId65"/>
          <w:footerReference w:type="first" r:id="rId66"/>
          <w:type w:val="nextPage"/>
          <w:pgSz w:w="6804" w:h="9639"/>
          <w:pgMar w:left="851" w:right="680" w:gutter="0" w:header="510" w:top="907" w:footer="340" w:bottom="567"/>
          <w:pgNumType w:fmt="decimal"/>
          <w:formProt w:val="false"/>
          <w:titlePg/>
          <w:textDirection w:val="lrTb"/>
          <w:docGrid w:type="lines" w:linePitch="312" w:charSpace="0"/>
        </w:sectPr>
      </w:pPr>
    </w:p>
    <w:p>
      <w:pPr>
        <w:sectPr>
          <w:type w:val="continuous"/>
          <w:pgSz w:w="6804" w:h="9639"/>
          <w:pgMar w:left="851" w:right="680" w:gutter="0" w:header="510" w:top="907" w:footer="340" w:bottom="567"/>
          <w:formProt w:val="false"/>
          <w:titlePg/>
          <w:textDirection w:val="lrTb"/>
          <w:docGrid w:type="lines" w:linePitch="312" w:charSpace="0"/>
        </w:sectPr>
        <w:pStyle w:val="Normal"/>
        <w:widowControl/>
        <w:numPr>
          <w:ilvl w:val="0"/>
          <w:numId w:val="0"/>
        </w:numPr>
        <w:spacing w:before="156" w:after="156"/>
        <w:jc w:val="center"/>
        <w:rPr>
          <w:rFonts w:ascii="微软雅黑" w:hAnsi="微软雅黑" w:eastAsia="微软雅黑" w:cs="微软雅黑"/>
          <w:bCs/>
          <w:sz w:val="28"/>
          <w:szCs w:val="21"/>
        </w:rPr>
      </w:pPr>
      <w:r>
        <w:rPr>
          <w:rFonts w:eastAsia="微软雅黑" w:cs="微软雅黑" w:ascii="微软雅黑" w:hAnsi="微软雅黑"/>
          <w:bCs/>
          <w:sz w:val="28"/>
          <w:szCs w:val="21"/>
        </w:rPr>
      </w:r>
      <w:r>
        <w:br w:type="page"/>
      </w:r>
    </w:p>
    <w:p>
      <w:pPr>
        <w:pStyle w:val="Normal"/>
        <w:widowControl/>
        <w:spacing w:before="156" w:after="156"/>
        <w:jc w:val="center"/>
        <w:rPr>
          <w:rFonts w:ascii="微软雅黑" w:hAnsi="微软雅黑" w:eastAsia="微软雅黑" w:cs="微软雅黑"/>
          <w:bCs/>
          <w:sz w:val="28"/>
          <w:szCs w:val="21"/>
        </w:rPr>
      </w:pPr>
      <w:r>
        <w:rPr>
          <w:rFonts w:ascii="微软雅黑" w:hAnsi="微软雅黑" w:cs="微软雅黑" w:eastAsia="微软雅黑"/>
          <w:bCs/>
          <w:sz w:val="28"/>
          <w:szCs w:val="21"/>
        </w:rPr>
        <w:t>译咒微旨</w:t>
      </w:r>
    </w:p>
    <w:p>
      <w:pPr>
        <w:pStyle w:val="2"/>
        <w:spacing w:lineRule="auto" w:line="240" w:before="31" w:after="0"/>
        <w:ind w:left="0"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翻译经咒。例有四则。一。音字俱翻。诸经文也。二。音字俱不翻。西来梵策。三。翻音不翻字。卍字是也。四。翻字不翻音。诸咒语也。今当第四。</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翻译经咒。例有四则」：翻译经咒的方法有四个原则。</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音字俱翻。诸经文也」：音也翻，字也翻。就是所有一切的经文。「二。音字俱不翻。西来梵筴」：音是梵音，字是梵字。就是西来梵文的经典。「三。翻音不翻字。卍字是也」：如卍字，只翻它的音。「四。翻字不翻音。诸咒语也」：字翻成中文，但音还是梵音。所有的咒都是这一类。翻成英文亦同，字是英文字，但音还是梵音。「今当第四」：现在说的就是这第四类。翻字不翻音。</w:t>
      </w:r>
    </w:p>
    <w:p>
      <w:pPr>
        <w:pStyle w:val="2"/>
        <w:spacing w:lineRule="auto" w:line="240" w:before="31" w:after="0"/>
        <w:ind w:left="0"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lang w:eastAsia="zh-CN"/>
        </w:rPr>
        <w:t>又有五种不翻。一。秘密。诸咒是也。二。多含。薄伽六义。三。本无。如阎浮树。四。顺古。阿耨菩提。五。生善。般若尊重。今属第一。</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又有五种不翻。一。</w:t>
      </w:r>
      <w:r>
        <w:rPr>
          <w:rFonts w:ascii="宋体-方正超大字符集" w:hAnsi="宋体-方正超大字符集" w:cs="宋体;SimSun" w:eastAsia="宋体-方正超大字符集"/>
          <w:bCs/>
          <w:szCs w:val="21"/>
        </w:rPr>
        <w:t>祕</w:t>
      </w:r>
      <w:r>
        <w:rPr>
          <w:rFonts w:ascii="宋体-方正超大字符集" w:hAnsi="宋体-方正超大字符集" w:cs="宋体;SimSun" w:eastAsia="宋体-方正超大字符集"/>
          <w:szCs w:val="21"/>
        </w:rPr>
        <w:t>密。诸咒是也」：旁人不知道，很秘密的，怎可以翻？咒语翻出来就不秘密了。怎么秘密？一句里包含着多意，很多的力量、很多的用途，所以不翻。</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二。多含。薄伽六义」：一句里含有很多意思所以不翻。如「般若」有文字般若、观照般若、实相般若三义，所以不翻。又如薄伽梵有六义，所以不翻。六义为：一、自在。就是不打妄想，一打妄想心向外驰就不自在，二、炽盛。光明炽盛，不是五蕴炽盛的炽盛。三、端严。端正威严、庄严。四、名称。五、吉祥。六、尊贵。</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三。本无。如阎浮树」：在中国本来没有的。如阎浮树在中国没有，翻出来没人懂，所以保留原来的阎浮树。</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四。顺古。阿耨菩提」：就是古人翻过了都很不错的，如阿耨菩提为无上正等正觉。尊重古人费了很多心血翻出来，我们不标新立异弄出一个新的，说我超过古人。</w:t>
      </w:r>
    </w:p>
    <w:p>
      <w:pPr>
        <w:pStyle w:val="2"/>
        <w:spacing w:lineRule="auto" w:line="240" w:before="31" w:after="0"/>
        <w:ind w:left="0" w:firstLine="42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五。生善。般若尊重」：能生出种种善法所以也不翻。般若亦生善不翻，亦尊重不翻。</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今属第一」：现属第一，秘密不翻。</w:t>
      </w:r>
    </w:p>
    <w:p>
      <w:pPr>
        <w:pStyle w:val="2"/>
        <w:spacing w:lineRule="auto" w:line="240" w:before="31" w:after="0"/>
        <w:ind w:left="0"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lang w:eastAsia="zh-CN"/>
        </w:rPr>
        <w:t>正脉云。显教。如授方显说。密咒。如授药密治。</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经就好似药方，很明显的。密咒就好似一服药，包好了，哪一服药治哪一个病，到时自然有那力量，你不容易知道的，所以叫密治。</w:t>
      </w:r>
    </w:p>
    <w:p>
      <w:pPr>
        <w:pStyle w:val="2"/>
        <w:spacing w:lineRule="auto" w:line="240" w:before="31" w:after="0"/>
        <w:ind w:left="0"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lang w:eastAsia="zh-CN"/>
        </w:rPr>
        <w:t>义开三力。一。理法力。以一字含无边妙理。如元亨利贞。二。威德力。三宝神圣。名德力大。如王臣声势。三。实语力。</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密咒三种力量：一、理法力，道理没有边际，所以说一字里边包含无量无边微妙的道理。如《易经》所说的「元亨利贞」四个字，就包括八卦里很多的义理。二、威德力。如大众威德畏，有的人当只有二、三个人时就说个不停，等叫他在大众前演讲，一句也说不出。这就是大众的威德吓得他说不出了。佛法僧三宝神圣，名称普闻，功德也大，力量也大，具大威德。又好像国王大臣具大声势。三、实语力。</w:t>
      </w:r>
    </w:p>
    <w:p>
      <w:pPr>
        <w:pStyle w:val="2"/>
        <w:spacing w:lineRule="auto" w:line="240" w:before="31" w:after="0"/>
        <w:ind w:left="0"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真</w:t>
      </w:r>
      <w:r>
        <w:rPr>
          <w:rFonts w:ascii="宋体-方正超大字符集" w:hAnsi="宋体-方正超大字符集" w:cs="宋体;SimSun" w:eastAsia="宋体-方正超大字符集"/>
          <w:b/>
          <w:bCs/>
          <w:szCs w:val="21"/>
        </w:rPr>
        <w:t>言</w:t>
      </w:r>
      <w:r>
        <w:rPr>
          <w:rFonts w:ascii="宋体-方正超大字符集" w:hAnsi="宋体-方正超大字符集" w:cs="宋体;SimSun" w:eastAsia="宋体-方正超大字符集"/>
          <w:b/>
          <w:bCs/>
          <w:szCs w:val="21"/>
          <w:lang w:eastAsia="zh-CN"/>
        </w:rPr>
        <w:t>咒愿。超凡入圣。如诏敕继极。长水亦云。自古不翻。略有五意。一。诸佛密语。余圣难通。二。诸佛密印。如王印信。三。总持法门。婆伽六义。四。鬼神王名。呼敕守护。五。不思议力。赦罪受职。孤山曰。诸经密咒。例皆不翻。</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真言咒愿。超凡入圣。如诏敕继极」：我们念的真言给人祝愿，说愿你一切吉祥、平安。因这里没有谎言所以叫真言。好像四十二手中之真言都是咒愿，如愿你超凡入圣，早成圣果。真言又如皇帝的诏书或敕语，叫你作什么作什么。继极即承继王位做皇帝。</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长水亦云。自古不翻。略有五意」：长水法师说古来不翻译大略有五种意思。</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诸佛密语。余圣难通」：诸佛所说的话，其余的圣人都不明白。</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二。诸佛密印。如王印信」：诸佛秘密的心印，好像国王的印信。</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三。总持法门。薄伽六义」：能总一切法、持无量义，就如薄伽六义。</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四。鬼神王名。呼敕守护」：鬼神王的名字，叫他来守护持咒的。</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五。不思议力。赦罪受职」：把罪业都赦免了，叫他担任一点职务，做点事。</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孤山曰。诸经密咒。例皆不翻」：孤山法师说诸经密咒照规矩是不应翻的。</w:t>
      </w:r>
    </w:p>
    <w:p>
      <w:pPr>
        <w:pStyle w:val="2"/>
        <w:spacing w:lineRule="auto" w:line="240" w:before="31" w:after="0"/>
        <w:ind w:left="0"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自古人师。多有异说。天台会之。不出四悉。一云咒者。鬼神王名。称其王号。部落敬主。不敢为非。此世界欢喜益也。二云咒者。如军中密号。相应无所诃问。不相应即执治。是为人生善益也。三云咒者。密默遮恶。余无识者。如贱人奔他国。诈称王子。妻以公主。多瞋难事。人来剖明。假一偈言。默然自歇。即对治破恶益也。四云咒者。诸佛密语。惟圣乃知。如王索</w:t>
      </w:r>
      <w:r>
        <w:rPr>
          <w:rFonts w:ascii="宋体-方正超大字符集" w:hAnsi="宋体-方正超大字符集" w:cs="宋体;SimSun" w:eastAsia="宋体-方正超大字符集"/>
          <w:b/>
          <w:szCs w:val="21"/>
          <w:lang w:eastAsia="zh-CN"/>
        </w:rPr>
        <w:t>仙</w:t>
      </w:r>
      <w:r>
        <w:rPr>
          <w:rFonts w:ascii="宋体-方正超大字符集" w:hAnsi="宋体-方正超大字符集" w:cs="宋体;SimSun" w:eastAsia="宋体-方正超大字符集"/>
          <w:b/>
          <w:bCs/>
          <w:szCs w:val="21"/>
          <w:lang w:eastAsia="zh-CN"/>
        </w:rPr>
        <w:t>陀婆。一名四实。盐。水。器。马也。羣下莫晓。惟智臣知。咒祗一语。徧有诸力。病愈罪灭。生善合道。入理第一义。咒具四益。亦如是也。</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自古人师。多有异说。天台会之。不出四悉」：古来所有的法师都有不同的说法。天台把这些说法总括起来不出四悉坛。</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云咒者。鬼神王名。称其王号。部落敬主。不敢为非。此世界欢喜益也」：咒里有鬼神王的名字。如楞严咒里有许多鬼神王的名字，如鸠槃茶、毗舍遮。你称大鬼的名字，小鬼因为恭敬鬼王的缘故就不敢撒野，都守规矩了。这是世界悉坛，世界上的人得欢喜之益。</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二云咒者。如军中密号。相应无所诃问。不相应即执治。是为人生善益也」：又如军队中每天都有口令，是司令官发出来的，下边的兵都知道。晚上回来走路碰到不认识的人便问他口令，或回答「天」，或回答「地」，若答对了便没事，答错了便要开枪了。你不能问旁人口令是什么，若你答对了便不责罚你，若答得不相应便把你捉起来治罪。这是为生善益也。</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三云咒者。密默遮恶。余无识者。如贱人奔他国。诈称王子。妻以公主。多瞋难事。人来剖明。假一偈言。默然自歇。即对治破恶益也」：咒能秘密把罪业消了，人们仍不知道。好像贱人逃奔他国，欺骗人说我是某某国的王子。国王相信了，就把公主嫁给他。他便如俗语穷人乍富、挺腰凸肚，有很大脾气，这个也不好，那个也不对，周身都是脾气，很难侍候。有一个知道他来历的人来了，就假借一首偈颂说他。这偈颂以前讲过，既然大家都不记得了，我就再作一偈：「无德去他国，欺诳一切人，本是贫穷者，何来斯多瞋」。没有德行跑到其他国家去，欺诓世间所有的人。本来就是一个穷人，何必发这么大脾气。这个偈颂给他一念，他就老实，晓得人家知道他的秘密，怕人说穿，就不敢发脾气。这是对治人的恶习惯，把恶习惯给破了。</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四云咒者。诸佛密语。惟圣乃知。如王索仙陀婆。一名四实。盐。水。器。马也。群下莫晓。惟智臣知。咒祗一语。徧有诸力。病愈罪灭。生善合道。入理第一义」：咒是诸佛的秘密言语。只有佛才知道其道理。就好像国王要仙陀婆。仙陀婆是什么？盐、水、便器、马都是仙陀婆。王要仙陀婆时没人知道他要什么，只有有智慧的臣子才知道。譬如国王在吃饭时要仙陀婆，智臣便知道是要盐；吃过了饭要仙陀婆，便是要水洗手和漱口；等国王要出去旅行时要仙陀婆便是指马。所以说四种东西同一个名称，要看国王在什么时候要什么东西，要知机。所以说「惟智臣知」。</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咒也是一样，一句咒有很多意思，鬼神都知道。只一句咒含很多的义理，很多的力量。什么力量呢？能使病好、解中毒、消除业障、还会生善，与道合一，恢复本有的天理。</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咒具四益。亦如是也」：咒具有四益，好像仙陀婆一样，一语具有四益。四益是对治悉坛、破恶悉坛、入理悉坛、生善悉坛，如上面所说的。</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楞严咒是很稀有的，难遭难遇的一个法会，可是你们在这里听楞严咒，一边听一边睡觉，一边听一边打呼，不但自己得不到受用，旁边的人也坐在那里打妄想，这是不恭敬法的行为。假如你学了法而没有师承，就叫盗法。你在听法的时候不好好听，只是睡觉，这叫慢法。慢法和盗法这都是不合法的。各位，听法的时候要睡觉，可以在没来之前喝一杯咖啡，或者一杯浓茶。不要才到这里一阵子，就支持不住啦！在这里睡觉，可和周公去下棋去。这是把大好的光阴空过啦！把机会错过了。你要知道，你到这讲堂来，是为了法而来，不是为了睡而来，也不是为了吃而来，既然为法而来，就要得到一点法，不要累我浪费很多气力，你在那里入了睡觉三昧，很自在，很炽盛，很端严，很大的名称，很吉祥，也很尊贵，把薄伽梵的六义都包括了。这不太好。所以我希望欢喜睡觉的人，在听经的时候打起精神来，不要睡这么多觉。</w:t>
      </w:r>
    </w:p>
    <w:p>
      <w:pPr>
        <w:pStyle w:val="2"/>
        <w:spacing w:lineRule="auto" w:line="240" w:before="31" w:after="0"/>
        <w:ind w:left="0"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lang w:eastAsia="zh-CN"/>
        </w:rPr>
        <w:t>幽溪云。初曰。鬼神王名。如毗舍遮。鸠盘</w:t>
      </w:r>
      <w:r>
        <w:rPr>
          <w:rFonts w:ascii="宋体-方正超大字符集" w:hAnsi="宋体-方正超大字符集" w:cs="宋体;SimSun" w:eastAsia="宋体-方正超大字符集"/>
          <w:b/>
          <w:bCs/>
          <w:szCs w:val="21"/>
        </w:rPr>
        <w:t>茶</w:t>
      </w:r>
      <w:r>
        <w:rPr>
          <w:rFonts w:ascii="宋体-方正超大字符集" w:hAnsi="宋体-方正超大字符集" w:cs="宋体;SimSun" w:eastAsia="宋体-方正超大字符集"/>
          <w:b/>
          <w:bCs/>
          <w:szCs w:val="21"/>
          <w:lang w:eastAsia="zh-CN"/>
        </w:rPr>
        <w:t>。揭啰诃等。又初会。婆伽婆帝等。皆诸佛菩萨名。此使闻感其恩。又初会末。跋阇啰。商揭啰制婆等。皆金刚密迹号。此使闻畏其威。皆欢喜益。又每会末。或如军中密令。或如密默遮恶。或是诸佛密语。无非欲令闻持诵者。欢喜生善。灭恶入理而已。故显密说。义利一也。</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幽溪法师说，鬼神王的名字如毗舍遮、鸠槃茶即瓮形鬼，揭啰诃等，等到我们讲到咒时会详细讲的。又初会婆伽婆帝等都是诸佛菩萨的名字，令一切听到的人感佛菩萨的恩。又初会末跋阇啰、商揭啰制婆等都是金刚密跡的名字，令一切天魔外道、魑魅魍魉听到了生一种畏惧的心，这些都是欢喜益。又每会末，或如军中密令，或默默中把恶给遮住了，或是诸佛秘密之语。没有不是想要令听见楞严咒或持诵楞严咒的人欢喜生善、灭除恶业、恢复本有的天理。所以或显说，或密说，利益众生都是一样。</w:t>
      </w:r>
    </w:p>
    <w:p>
      <w:pPr>
        <w:pStyle w:val="2"/>
        <w:spacing w:lineRule="auto" w:line="240" w:before="31" w:after="0"/>
        <w:ind w:left="0"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lang w:eastAsia="zh-CN"/>
        </w:rPr>
        <w:t>长水亦曰。跢侄他前。诸句咒语。俱是皈命诸佛菩萨众贤圣等。及叙咒愿加被。离诸恶鬼病等诸难。至唵字下。方说咒心。然此即是秘密首楞严也。自古不翻。</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长水法师说，最末的「跢姪他」前（即咒心前）都是皈命诸佛菩萨、贤圣、或者是咒愿加被，远离诸恶鬼病离苦得乐等。至「唵」字下方说咒心。这咒心就是秘密首楞严的大定，从古以来都是秘密不翻的。</w:t>
      </w:r>
    </w:p>
    <w:p>
      <w:pPr>
        <w:pStyle w:val="2"/>
        <w:spacing w:lineRule="auto" w:line="240" w:before="31" w:after="0"/>
        <w:ind w:left="0"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补遗云。圣地密语。凡岂能解。纵翻华言。义亦莫晓。例如典语名物。物实不异。后人莫知。其犹大武柔毛。以召牛羊。清涤清酌。以召水酒。而庸俗者。不了此为何语。显密之谈。亦若此也。</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补遗上说，在圣人果位上的密语，我们凡夫俗子怎么明白呢？纵然把它翻译成华文，也不能懂得它的义理。好像典语、名物，东西实在不是两样，但后人听了典故，不知所指的是什么？这就好像人讲文雅的话，叫牛「大武」，叫羊「柔毛」，说「清涤」指的是水，说「清酌」指的是酒。没有学问的人不明白说什么。好像现在我讲了你们才知道，如果我没讲，你们也不知道大武、柔毛、清涤、清酌是什么。显密种种讲话也就好像这样。</w:t>
      </w:r>
    </w:p>
    <w:p>
      <w:pPr>
        <w:pStyle w:val="2"/>
        <w:spacing w:lineRule="auto" w:line="240" w:before="31" w:after="0"/>
        <w:ind w:left="0"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上叙诸解</w:t>
      </w:r>
      <w:r>
        <w:rPr>
          <w:rFonts w:ascii="宋体-方正超大字符集" w:hAnsi="宋体-方正超大字符集" w:cs="宋体;SimSun" w:eastAsia="宋体-方正超大字符集"/>
          <w:b/>
          <w:bCs/>
          <w:szCs w:val="21"/>
        </w:rPr>
        <w:t>祕</w:t>
      </w:r>
      <w:r>
        <w:rPr>
          <w:rFonts w:ascii="宋体-方正超大字符集" w:hAnsi="宋体-方正超大字符集" w:cs="宋体;SimSun" w:eastAsia="宋体-方正超大字符集"/>
          <w:b/>
          <w:bCs/>
          <w:szCs w:val="21"/>
          <w:lang w:eastAsia="zh-CN"/>
        </w:rPr>
        <w:t>密不翻。今家释云。考诸古德。亦有翻者。晋。竺法护。正法华中。陀罗尼咒。翻字又翻音也。持心梵天所问经中。咒句字音。亦并翻也。</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前边所说的一切都是说明秘密不翻的用意。现在又有人说古德也有翻译咒语的。如竺法护尊者在《正法华经》中陀罗尼咒翻字又翻音，又《持心梵天所问经》中咒语也都翻译成中文。不过这译本并没有正式流通，因此知道的人很少。</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lang w:eastAsia="zh-CN"/>
        </w:rPr>
        <w:t>又五不翻。薄伽。翻圣尊。阎浮。翻胜金。阿耨菩提。翻无上觉。般若。翻智慧。昔秘不翻。今何能知。至于秘密诸咒。唐。金刚智三藏。略出念诵中。翻释咒语。不空上师。仁王般若理趣释。宋。三藏求那。译神咒四十八名。贤首国师。解般若咒。西土龙树菩萨。持明藏中。释准提咒及诸密语。守护国主陀罗尼经。大悲空智。一字等经。佛与菩萨。亲口赞释字种咒语。涅槃般若。华严经中。佛与迦叶。善现。众艺知识。解释四十二字母义。则知诸部秘密真言。亦依密藏。可翻</w:t>
      </w:r>
      <w:r>
        <w:rPr>
          <w:rFonts w:ascii="宋体-方正超大字符集" w:hAnsi="宋体-方正超大字符集" w:cs="宋体;SimSun" w:eastAsia="宋体-方正超大字符集"/>
          <w:b/>
          <w:bCs/>
          <w:szCs w:val="21"/>
        </w:rPr>
        <w:t>解</w:t>
      </w:r>
      <w:r>
        <w:rPr>
          <w:rFonts w:ascii="宋体-方正超大字符集" w:hAnsi="宋体-方正超大字符集" w:cs="宋体;SimSun" w:eastAsia="宋体-方正超大字符集"/>
          <w:b/>
          <w:bCs/>
          <w:szCs w:val="21"/>
          <w:lang w:eastAsia="zh-CN"/>
        </w:rPr>
        <w:t>也。</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又在五不翻里，薄伽梵翻圣尊，阿耨菩提翻无上觉，般若翻智慧，阎浮翻胜金，以前不翻的，现在怎么就翻了呢？至于秘密诸咒，在唐朝有位金刚智三藏略出的念诵仪规中有翻译的咒语的，不空上师在《仁王般若理趣释》也解释过咒语，刘宋三藏求那尊者也翻译神咒四十八名，贤首国师也解释「般若咒」，印度的龙树菩萨在持明藏中也解释准提咒和其他秘密之语。在守护国主陀罗尼经、大悲空智、一字等经中，佛与菩萨亲口赞叹和解释咒的字种和语意。在《涅槃经》、《般若经》、《华严经》中，佛与迦叶祖师、须菩提尊者、众艺善知识也解释华严四十二字母之义理。由此知道诸经秘密真言依照密藏的道理也是可以翻的。</w:t>
      </w:r>
    </w:p>
    <w:p>
      <w:pPr>
        <w:pStyle w:val="2"/>
        <w:spacing w:lineRule="auto" w:line="240" w:before="31" w:after="0"/>
        <w:ind w:left="0"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今楞严咒。跢侄已前。五会真言。唵字已后。纔是心咒。并依唐循州怀迪法师译释。出大藏深字函。上明古世元翻。下显译成多益。若开翻益。略列有二十四。</w:t>
      </w:r>
    </w:p>
    <w:p>
      <w:pPr>
        <w:pStyle w:val="2"/>
        <w:spacing w:lineRule="auto" w:line="240" w:before="31" w:after="0"/>
        <w:ind w:left="0"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lang w:eastAsia="zh-CN"/>
        </w:rPr>
        <w:t>一。知诸佛号。称则常见佛身。二。知本三宝。仗凭威德加持。三。知金刚将。邪魔尽来皈降。四。知鬼神王。部党回护无殃。五。知佛咒。五部第一尊胜。六。知顶咒。念时诸佛灌顶。七。神咒灵通感应难思。八。明咒生大智慧光明。九。知咒王一切咒中总王。十。知咒心。诵即见性明心。十一。咒印。印信富贵无违。十二。咒诀。变化万物莫测。十三。咒愿。因果随愿圆成。十四。咒诅。相要祸福无差。十五。咒祝。祈祷佛天如响。十六。咒法。发开智辩无碍。十七。知字本。四藏文字根本。十八。知字母。显密圣贤从生。十九。字义。含摄无边理趣。二十。字种。原为诸佛智种。二十一。知梵音。佛天最先传出。二十二。知总持。一切法义总该。二十三。知真言。如所如说不欺。二十四。知密语。军令圣旨无泄。前四。局五会。后二十。通咒心。</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今楞严咒。跢姪已前。五会真言。唵字已后。才是心咒。并依唐循州怀迪法师译释。出大藏深字函」：所以现在楞严咒也有翻译。楞严咒在「跢姪他」以前是五会的真言，在「唵」字后才是心咒。现在依照唐朝循州怀迪法师的翻译和解释。这是出于大藏经中的深字函。</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上明古世元翻。下显译成多益。若开翻益。略列有二十四」：上面说明古世本来不翻的用意，以下说明翻译的益处大约有二十四种。</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知诸佛号。称则常见佛身」：知道一切诸佛的名号，好像前边一段都是诸佛的名号，称则常见佛身。你能常诵楞严咒，便能常见诸佛的法身。「二。知本三宝。仗凭威德加持」：知道佛法僧三宝，仗持三宝的威德来加持我们。「三。知金刚将。邪魔尽来皈降」：知道金刚将如跋阇啰、商羯啰等，所有的邪魔外道都来皈降。「四。知鬼神王。部党迴护无殃」：因你知道鬼神王，其下的部党便会恭敬你了。</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五。知佛咒。五部第一尊胜」：知五部。中央是佛部，以毗卢遮那佛为主。南方是宝部，以宝生佛为主。东方是金刚部，亦是阿閦部，以阿閦佛，也就是消灾延寿药师佛为主。西方莲华部以弥陀佛为主。北方是羯磨部，以成就佛为主。知道五部佛咒为第一尊胜，是最妙的。</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六。知顶咒。念时诸佛灌顶」：知道这是佛顶光明摩诃萨怛多般怛啰无上神咒。你会念楞严咒十方诸佛都来给你灌顶。「七。神咒灵通感应难思」：灵通感应不可思议。「八。明咒生大智慧光明」：知道咒能生大智慧，又能放大光明。「九。知咒王一切咒中总王」：知楞严咒是咒中之王。「十。知咒心。诵即见性明心」：知道哪段是咒心常常诵念，又专一能明心见性，开大智慧。</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十一。咒印。印信富贵无违」：知道咒印，三法印。</w:t>
      </w:r>
      <w:r>
        <w:rPr>
          <w:rFonts w:ascii="宋体-方正超大字符集" w:hAnsi="宋体-方正超大字符集" w:cs="宋体;SimSun" w:eastAsia="宋体-方正超大字符集"/>
          <w:spacing w:val="-6"/>
          <w:szCs w:val="21"/>
        </w:rPr>
        <w:t>诵念楞严咒最低限度在七世中都是世上最有钱的人。</w:t>
      </w:r>
      <w:r>
        <w:rPr>
          <w:rFonts w:ascii="宋体-方正超大字符集" w:hAnsi="宋体-方正超大字符集" w:cs="宋体;SimSun" w:eastAsia="宋体-方正超大字符集"/>
          <w:szCs w:val="21"/>
        </w:rPr>
        <w:t>「十二。咒诀。变化万物莫测」：咒又翻为诀。它的神通变化莫测。「十三。咒愿。因果随愿圆成」：想求什么，发什么愿都能成就。「十四。咒诅。相要祸福无差」：你念这个咒愿令旁人得福他便得福，愿叫他得祸他便得祸。不过不要有给旁人灾害之心，念咒叫旁人得到祸是不对的。「十五。咒祝。祈祷佛天如响」：你求什么就如回响一样随心满愿。</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十六。咒法。发开智辩无碍」：咒法能开发你的智慧，令你辩才无碍。「十七。知字本。四藏文字根本」：知根本的梵字，这是三藏文字的根本。三藏是由梵文翻译过来的。「十八。知字母。显密圣贤从生」：知道一切显教和密教的圣贤都是从字母生出来的。「十九。字义。含摄无边理趣」：字的义理包含无边的理趣。「二十。字种。原为诸佛智种」：梵字原是诸佛智慧之种。</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二十一。知梵音。佛天最先传出」：知咒的音是佛天最先传出的。「二十二。知总持。一切法义总该」：一切法的义理都该摄。「二十三。知真言。如所如说不欺」：知道真言如所如说，都是真实，没有一句妄语。「二十四。知密语。军令圣旨无洩」：知道咒语好像军中的口令，又像皇帝的圣旨一样不可告知旁人。</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前四。局五会。后二十。通咒心」：前四项是限于五会真言，后面二十项也包括咒心在内。</w:t>
      </w:r>
    </w:p>
    <w:p>
      <w:pPr>
        <w:pStyle w:val="2"/>
        <w:spacing w:lineRule="auto" w:line="240" w:before="31" w:after="0"/>
        <w:ind w:left="0"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此则统示前后咒益。若翻末后咒心。法益有六。一。一字含多法义。二。华梵音字圆通。三。表显三藏三十心。四。示该三贤地等妙。五。回归三十七圣。六。经纬一切字母。密部。问。真言梵字。何有如是不思议神用益相。答。是诸佛心体故。法性如是故。一字具多法义故。菩萨行愿故。不思议神力加持故。此出翻译。</w:t>
      </w:r>
      <w:r>
        <w:rPr>
          <w:rFonts w:ascii="宋体-方正超大字符集" w:hAnsi="宋体-方正超大字符集" w:cs="宋体;SimSun" w:eastAsia="宋体-方正超大字符集"/>
          <w:b/>
          <w:bCs/>
          <w:szCs w:val="21"/>
        </w:rPr>
        <w:t>令</w:t>
      </w:r>
      <w:r>
        <w:rPr>
          <w:rFonts w:ascii="宋体-方正超大字符集" w:hAnsi="宋体-方正超大字符集" w:cs="宋体;SimSun" w:eastAsia="宋体-方正超大字符集"/>
          <w:b/>
          <w:bCs/>
          <w:szCs w:val="21"/>
          <w:lang w:eastAsia="zh-CN"/>
        </w:rPr>
        <w:t>得多益如是。下</w:t>
      </w:r>
      <w:r>
        <w:rPr>
          <w:rFonts w:ascii="宋体-方正超大字符集" w:hAnsi="宋体-方正超大字符集" w:cs="宋体;SimSun" w:eastAsia="宋体-方正超大字符集"/>
          <w:b/>
          <w:bCs/>
          <w:szCs w:val="21"/>
        </w:rPr>
        <w:t>復</w:t>
      </w:r>
      <w:r>
        <w:rPr>
          <w:rFonts w:ascii="宋体-方正超大字符集" w:hAnsi="宋体-方正超大字符集" w:cs="宋体;SimSun" w:eastAsia="宋体-方正超大字符集"/>
          <w:b/>
          <w:bCs/>
          <w:szCs w:val="21"/>
          <w:lang w:eastAsia="zh-CN"/>
        </w:rPr>
        <w:t>诚劝行人。毋得妄谈。</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此则统示前后咒益。若翻末后咒心。法益有六」：这是总括的说明译咒之益。若翻译咒心有六种益处。</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一字含多法义」：一个字包含很多很多的义理，无穷无尽的力量，无量无边的威德。「二。华梵音字圆通」：字音皆翻译成华文，又有梵字。二者皆知，互相应用，圆通无碍。「三。表显三藏三十心」：三藏是经律论。「四。示该三贤地等妙」：三贤即十住、十行、十回向。地即十地，等即等觉，妙即妙觉。「五。回归三十七圣」：即前边所说的果位。「六。经纬一切字母」：梵文字母有横的，有竖的。</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密部。问。真言梵字。何有如是不思议神用益相。答。是诸佛心体故。法性如是故。一字具多法义故。菩萨行愿故。不思议神力加持故」：在密宗这个部门里有人问：真言梵字为什么有这样不可思议的妙用呢？有这样的益处相状呢？这是因为咒的梵字是诸佛的真心本体，所以有这种不可思议的力量。又因为法的本性就有这么大的力量。又因为诸佛菩萨所发的行愿不可心思，不可言议，他们用神咒来加持令你得到很多利益。</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此出翻译。令得多益如是。下复诚劝行人。毋得妄谈」：这是说翻译有这许多利益，下面又劝诫你好好修行，不要犯戒律，不要妄语，胡说八道，否则持咒就不灵验了。不可随便说说，乱讲话，造是非，不可说话不公平。</w:t>
      </w:r>
    </w:p>
    <w:p>
      <w:pPr>
        <w:pStyle w:val="2"/>
        <w:spacing w:lineRule="auto" w:line="240" w:before="31" w:after="0"/>
        <w:ind w:left="0"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lang w:eastAsia="zh-CN"/>
        </w:rPr>
        <w:t>又陀罗尼门诸部要目云。瑜伽会说五部。一。佛部。毗卢为主。二。金刚部。阿閦为主。三。宝部。宝生为主。四。莲花部。弥陀为主。五。羯磨部。成就为主。</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中央以毗卢遮那佛为部主。中央属土，旺于四季。所以佛是周遍法界的。东方金刚部即密跡金刚，以阿閦佛为部主，即消灾延寿药师佛。南方宝生部以宝生佛为部主。西方莲华部以阿弥陀佛为部主。北方羯磨部以成就佛为部主。</w:t>
      </w:r>
    </w:p>
    <w:p>
      <w:pPr>
        <w:pStyle w:val="2"/>
        <w:spacing w:lineRule="auto" w:line="240" w:before="31" w:after="0"/>
        <w:ind w:left="0"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lang w:eastAsia="zh-CN"/>
        </w:rPr>
        <w:t>五</w:t>
      </w:r>
      <w:r>
        <w:rPr>
          <w:rFonts w:ascii="宋体-方正超大字符集" w:hAnsi="宋体-方正超大字符集" w:cs="宋体;SimSun" w:eastAsia="宋体-方正超大字符集"/>
          <w:b/>
          <w:bCs/>
          <w:szCs w:val="21"/>
        </w:rPr>
        <w:t>祕</w:t>
      </w:r>
      <w:r>
        <w:rPr>
          <w:rFonts w:ascii="宋体-方正超大字符集" w:hAnsi="宋体-方正超大字符集" w:cs="宋体;SimSun" w:eastAsia="宋体-方正超大字符集"/>
          <w:b/>
          <w:bCs/>
          <w:szCs w:val="21"/>
          <w:lang w:eastAsia="zh-CN"/>
        </w:rPr>
        <w:t>密修行念诵仪云。五部。即五</w:t>
      </w:r>
      <w:r>
        <w:rPr>
          <w:rFonts w:ascii="宋体-方正超大字符集" w:hAnsi="宋体-方正超大字符集" w:cs="宋体;SimSun" w:eastAsia="宋体-方正超大字符集"/>
          <w:b/>
          <w:bCs/>
          <w:szCs w:val="21"/>
        </w:rPr>
        <w:t>密</w:t>
      </w:r>
      <w:r>
        <w:rPr>
          <w:rFonts w:ascii="宋体-方正超大字符集" w:hAnsi="宋体-方正超大字符集" w:cs="宋体;SimSun" w:eastAsia="宋体-方正超大字符集"/>
          <w:b/>
          <w:bCs/>
          <w:szCs w:val="21"/>
          <w:lang w:eastAsia="zh-CN"/>
        </w:rPr>
        <w:t>瑜伽法门。谓息灾。增益。降伏。钩召。敬爱法也。今属佛部。增益出世法门。</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有一本书叫《秘密修行念诵仪式》，即是五个秘密瑜伽法门。五个法门中，这一部属佛部，即是增益出世法门。</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lang w:eastAsia="zh-CN"/>
        </w:rPr>
        <w:t>苏悉地经云。扇底迦。息灾法。补瑟征迦。增益法。阿毗遮噜迦。降伏法。此三部。各有三等真言。一。圣者说。诸佛。菩萨。缘觉。声闻。名为圣者真言。二。诸天说。从净居天。乃至三十三天。是为诸天真言。三。地居天说。八部神王。名为地居天真言。今当佛圣。增益部也。</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在《苏悉地经》上说扇底迦即息灾法门，补瑟征迦即增益法门，阿毗遮噜迦即降伏法门。这三部各有三等真言：一种真言是圣者说的，即十方三世一切诸佛、一切菩萨、一切声闻和一切缘觉四圣所说的法。第二是诸天所说的真言，包括从净居天乃至三十三天。第三是地居天真言，人间也属地居天，这包括八部鬼神王。今当佛部增益的法门。</w:t>
      </w:r>
    </w:p>
    <w:p>
      <w:pPr>
        <w:pStyle w:val="2"/>
        <w:spacing w:lineRule="auto" w:line="240" w:before="31" w:after="0"/>
        <w:ind w:left="0"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会义云。密部有三。一。佛部。二。菩萨部。三。鬼神部。各论上中下三品。成就增益。名上品法。禳灾摄召。名中品法。降伏。名下品法。</w:t>
      </w:r>
    </w:p>
    <w:p>
      <w:pPr>
        <w:pStyle w:val="2"/>
        <w:spacing w:lineRule="auto" w:line="240" w:before="31" w:after="0"/>
        <w:ind w:left="0" w:firstLine="42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解】成就、增益这两种法是上品的法门。禳灾、摄召是中品的法门。摄召即钩召，即缉拿法。息灾即你有什么灾难，诵咒便可消除。但是你还要消去心里的灾，如果你只是念咒，心里还尽打一些不干净的念头，杂念和欲念充塞，则根本的灾没有消除，念什么咒也没有用。因此想要息灾先要心里清净，把心收拾干净了，那才是真息灾。若心里装满了贪瞋痴，念什么咒都不灵。因此心里是最重要的，心一定要慈悲良善，愿意帮助人，存一种好心。这是增益息灾法。</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摄召即钩召法，就好像警察捉犯人一样，妖魔鬼怪做了坏事，令人生病，生灾难，你一诵咒就把妖魔鬼怪抓起来。但抓是抓来，有的还是不服，必须用种种方法教化他。单降伏是下等法。上等法不用任何势力压迫任何人，和任何妖魔鬼怪，不可和他们争，不要学阿修罗那样的斗争坚固，自己明明有力量可以降伏他，也不要用，要用德行来教化、感化他。</w:t>
      </w:r>
    </w:p>
    <w:p>
      <w:pPr>
        <w:pStyle w:val="2"/>
        <w:spacing w:lineRule="auto" w:line="240" w:before="31" w:after="0"/>
        <w:ind w:left="0"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lang w:eastAsia="zh-CN"/>
        </w:rPr>
        <w:t>上法又三。谓行仪。观法。严禁。三品法也。通以无上菩提道心为主。若无师传。则名盗法。若违行仪。则招恶报。若犯严禁。辄以功效。向他人说。则招奇祸。并佛不思议四悉益。</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上法又三。谓行仪。观法。严禁。三品法也。通以无上菩提道心为主」：无论修什么法都要以菩提道心为主，大慈大悲、大喜大舍。不可用道力来压迫任何人和任何妖魔鬼怪。</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若无师传。则名盗法」：法必须要有师父传给你，若无师父传法即叫盗法。</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若违行仪。则招恶报」：你若不合乎法度来修这个法，护咒善神就会不高兴。</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若犯严禁。辄以功效。向他人说。则招奇祸。并佛不思议四悉益」：你若常向别人说你持咒有什么灵感效力，念大悲咒治好了某种病，念楞严咒又得到什么感应，好像卖膏药似的，这叫卖修行，是不对的。若这样就会遭遇到奇祸，并得不到佛不思议四悉益的益处。</w:t>
      </w:r>
    </w:p>
    <w:p>
      <w:pPr>
        <w:pStyle w:val="2"/>
        <w:spacing w:lineRule="auto" w:line="240" w:before="31" w:after="0"/>
        <w:ind w:left="0"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lang w:eastAsia="zh-CN"/>
        </w:rPr>
        <w:t>一。妙臂菩萨所问经云。行人若欲持诵。速得悉地。义利成就者。所有仪法。不得纤毫缺犯。使者魔障而得其便。是故行人。当心持诵。长时无间。使观想真言字种。一一精熟。事事相应。方成瑜伽无作妙行。</w:t>
      </w:r>
    </w:p>
    <w:p>
      <w:pPr>
        <w:pStyle w:val="2"/>
        <w:spacing w:lineRule="auto" w:line="240" w:before="31" w:after="0"/>
        <w:ind w:left="0" w:firstLine="42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lang w:eastAsia="zh-CN"/>
        </w:rPr>
        <w:t>【解】行人若希望修法很快得到咒的利益和成就</w:t>
      </w:r>
      <w:r>
        <w:rPr>
          <w:rFonts w:ascii="宋体-方正超大字符集" w:hAnsi="宋体-方正超大字符集" w:cs="宋体;SimSun" w:eastAsia="宋体-方正超大字符集"/>
          <w:szCs w:val="21"/>
        </w:rPr>
        <w:t>，所有修行的方法不得纤毫缺犯，不可以不守规矩，毁坏戒律。所以各位，你们修这个法一定要守规矩，不可尽想去欺骗人，去占人的便宜是不行的。那样不但一点感应也没有，而且有奇祸。若尽炫耀自己的功德便有了漏洞，魔便得其便。就像你有了财宝，不把它放在保险箱里而放在门口，一定会被人偷去。</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持咒要像穿衣、吃饭、睡觉一样，一天都不可以少的，要长时无间。观想梵字，一一精熟，事事相应。每一种事都要如法才能得到不可思议的力量，才能成就瑜伽无作妙行。</w:t>
      </w:r>
    </w:p>
    <w:p>
      <w:pPr>
        <w:pStyle w:val="2"/>
        <w:spacing w:lineRule="auto" w:line="240" w:before="31" w:after="0"/>
        <w:ind w:left="0"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又持诵者。不得心缘异境。与人杂语。诵若间断。悉地不成。</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lang w:eastAsia="zh-CN"/>
        </w:rPr>
        <w:t>【解】</w:t>
      </w:r>
      <w:r>
        <w:rPr>
          <w:rFonts w:ascii="宋体-方正超大字符集" w:hAnsi="宋体-方正超大字符集" w:cs="宋体;SimSun" w:eastAsia="宋体-方正超大字符集"/>
          <w:szCs w:val="21"/>
        </w:rPr>
        <w:t>不要心里总打妄想，想入非非，异想天开，或者与人说话。你诵咒若间断了，悉地即不成。悉地即三昧。</w:t>
      </w:r>
    </w:p>
    <w:p>
      <w:pPr>
        <w:pStyle w:val="2"/>
        <w:spacing w:lineRule="auto" w:line="240" w:before="31" w:after="0"/>
        <w:ind w:left="0"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又持诵不依仪法。或不持戒。或不清净。非惟法不成就。亦当招损。</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lang w:eastAsia="zh-CN"/>
        </w:rPr>
        <w:t>【解】</w:t>
      </w:r>
      <w:r>
        <w:rPr>
          <w:rFonts w:ascii="宋体-方正超大字符集" w:hAnsi="宋体-方正超大字符集" w:cs="宋体;SimSun" w:eastAsia="宋体-方正超大字符集"/>
          <w:szCs w:val="21"/>
        </w:rPr>
        <w:t>：若你不守规矩，不守戒律，或心里尽打染污的妄想，不单修法不能成就，还会有奇祸。所以修楞严法要特别注意，要身口意三业清净才可相应。不可随随便便讲是非、挑拨离间，或令大家在道场住得不安乐。这都是不可以的。一定要管束自己的行为，行住坐卧不离家，不可尽替旁人洗衣服，要好好照顾自己。</w:t>
      </w:r>
    </w:p>
    <w:p>
      <w:pPr>
        <w:pStyle w:val="2"/>
        <w:spacing w:lineRule="auto" w:line="240" w:before="31" w:after="0"/>
        <w:ind w:left="0"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彼部主明王。皆佛菩萨。终不瞋害。所有侍从天龙。猛毒鬼神。见其过故。便即损害。</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佛部、莲华部、金刚部、宝部、羯磨部部主皆是明王，即佛或菩萨。他们有大慈悲心，不会损害众生。但是那些护法、天龙、猛毒鬼神都有很大的脾气。猛鬼恶神见到修法的人有过错，便给他一点灾害，让他不自在，或者给他很大的麻烦。</w:t>
      </w:r>
    </w:p>
    <w:p>
      <w:pPr>
        <w:pStyle w:val="2"/>
        <w:spacing w:lineRule="auto" w:line="240" w:before="31" w:after="0"/>
        <w:ind w:left="0"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二。金刚顶瑜伽念诵经云。凡修瑜伽教者。须具智慧。明了三昧。及真言法。住菩萨戒。发菩提心。如是功德。许入念诵。</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凡修这个咒的人应该具有智慧，明了一切的定及咒里严密之法，咒里的言语法则也要知道。一定要守《梵网经》中的菩萨戒，发菩提心。如此，有持戒的功德，又有发菩提心的功德，才许可你修这个法。</w:t>
      </w:r>
    </w:p>
    <w:p>
      <w:pPr>
        <w:pStyle w:val="2"/>
        <w:spacing w:lineRule="auto" w:line="240" w:before="31" w:after="0"/>
        <w:ind w:left="0"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lang w:eastAsia="zh-CN"/>
        </w:rPr>
        <w:t>三。菩萨善戒经云。受持神咒。五不得为。一。食肉。二。饮酒。三。五辛。四。淫事。五。在不净家饮食。具此五戒。能大利益众生。能治恶神毒病。</w:t>
      </w:r>
    </w:p>
    <w:p>
      <w:pPr>
        <w:pStyle w:val="2"/>
        <w:spacing w:lineRule="auto" w:line="240" w:before="31" w:after="0"/>
        <w:ind w:left="0" w:firstLine="42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lang w:eastAsia="zh-CN"/>
        </w:rPr>
        <w:t>【解】受持一切神咒有五种是不可以犯的。</w:t>
      </w:r>
      <w:r>
        <w:rPr>
          <w:rFonts w:ascii="宋体-方正超大字符集" w:hAnsi="宋体-方正超大字符集" w:cs="宋体;SimSun" w:eastAsia="宋体-方正超大字符集"/>
          <w:szCs w:val="21"/>
        </w:rPr>
        <w:t>五辛即葱、薤、蒜、韭、兴渠。不净家即妓女之家或总作染污行的家庭。若能守持这五戒再修法，一定得到大的利益，并且能利益众生。若守这五戒，吃了毒菇也会好的。所以萧居士吃了毒蘑菇，我们给他一求，观音菩萨便显神通医好了，这都是证明。</w:t>
      </w:r>
    </w:p>
    <w:p>
      <w:pPr>
        <w:pStyle w:val="2"/>
        <w:spacing w:lineRule="auto" w:line="240" w:before="31" w:after="0"/>
        <w:ind w:left="0"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四。法苑云。道俗诵持。无功效者。自无志诚。谤言无征。或文字讹替。或音韵不典。或饮酒啖肉。或杂食荤辛。或触手污秽。或浪谈俗语。或衣服不净。或处所不严。八种法戒。致令鬼神得便。翻受其殃。</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法苑珠林》上说为什么出家人及在家人诵持经咒没有功效呢？因为没有志诚恳切的心，修一修觉得没什么灵感就开始毁谤，说没有什么证明，没有什么了，或饮酒食肉，或吃了五辛，或去厕所大小便手也不洗，就拿着咒的本子，或说些世俗，不守规矩的话，什么张家长李家短。或穿的衣服不干净，或住的地方不严净。犯了上面所说的这八种法戒，会令鬼神都不恭敬。不但没有功德，反而有了过错。</w:t>
      </w:r>
    </w:p>
    <w:p>
      <w:pPr>
        <w:pStyle w:val="Normal"/>
        <w:spacing w:before="31" w:after="0"/>
        <w:ind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若欲行持。每须澡浴。口尝含香。志诚殷重。普为六趣。发心匪懈。如是至意。定验不疑。</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假如你想修楞严咒的法，必须要洗澡沐浴，以净水漱口。很至诚恳切地发殷重心，时时刻刻不忘。普为六道众生，即天、人、修罗、畜牲、饿鬼和地狱的众生发大菩提心，总也不懒惰。像这样至诚恳切，一定会有应验的。</w:t>
      </w:r>
    </w:p>
    <w:p>
      <w:pPr>
        <w:pStyle w:val="Normal"/>
        <w:spacing w:before="31" w:after="0"/>
        <w:ind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五。显密圆通云。金刚顶。苏悉地。准提经等。皆说行者。用功持诵。或梦见诸佛。菩萨。圣僧。天将。或梦见自身触空。乘马。渡江。种种香光。及诸异相。若得如是应验。则须策发三业。加功唪念。不得宣说咒中境界。衒卖与人。惟同道者。不为名利敬赞。方得说之。</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在显密圆通上说在你用功持咒时，或梦见自己拜佛，梦见佛放光明，梦见佛来摩顶，梦见佛为你讲经说法，或梦见菩萨、缘觉、声闻圣僧、或天上的天将，或种种不同的、非常出奇的异相。或梦见自己腾身虚空、会飞了，或骑马、渡江，或见种种祥瑞的香光，这些都是好境界。若得到这种应验，更应该很小心地修身口意三业，令其清净，发大菩提心，更加用功来念咒。不可宣说咒中的境界，不可以对人说有什么感应了，叫人相信你，对你有好感，或叫人恭敬你、赞叹你，这些都是不可以的。只有对同修的人，不为恭敬或赞叹，才可以说的。</w:t>
      </w:r>
    </w:p>
    <w:p>
      <w:pPr>
        <w:pStyle w:val="2"/>
        <w:spacing w:lineRule="auto" w:line="240" w:before="31" w:after="0"/>
        <w:ind w:left="0" w:firstLine="42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lang w:eastAsia="zh-CN"/>
        </w:rPr>
        <w:t>六。大悲经云。若人紧切念时。或逢种种魔障。或忽然怕怖。身心不安。或多瞋多睡。舌难持诵。或见诸异相。或于咒疑心。或多分别想。或无明</w:t>
      </w:r>
      <w:r>
        <w:rPr>
          <w:rFonts w:ascii="宋体-方正超大字符集" w:hAnsi="宋体-方正超大字符集" w:cs="宋体;SimSun" w:eastAsia="宋体-方正超大字符集"/>
          <w:b/>
          <w:bCs/>
          <w:szCs w:val="21"/>
        </w:rPr>
        <w:t>着</w:t>
      </w:r>
      <w:r>
        <w:rPr>
          <w:rFonts w:ascii="宋体-方正超大字符集" w:hAnsi="宋体-方正超大字符集" w:cs="宋体;SimSun" w:eastAsia="宋体-方正超大字符集"/>
          <w:b/>
          <w:bCs/>
          <w:szCs w:val="21"/>
          <w:lang w:eastAsia="zh-CN"/>
        </w:rPr>
        <w:t>有。若对治者。应观梵书</w:t>
      </w:r>
      <w:r>
        <w:rPr>
          <w:rFonts w:ascii="宋体-方正超大字符集" w:hAnsi="宋体-方正超大字符集" w:cs="宋体-方正超大字符集" w:eastAsia="宋体-方正超大字符集"/>
          <w:b/>
          <w:color w:val="333333"/>
          <w:szCs w:val="21"/>
          <w:lang w:eastAsia="zh-CN"/>
        </w:rPr>
        <w:t>㘕</w:t>
      </w:r>
      <w:r>
        <w:rPr>
          <w:rFonts w:ascii="宋体-方正超大字符集" w:hAnsi="宋体-方正超大字符集" w:cs="宋体;SimSun" w:eastAsia="宋体-方正超大字符集"/>
          <w:b/>
          <w:bCs/>
          <w:szCs w:val="21"/>
          <w:lang w:eastAsia="zh-CN"/>
        </w:rPr>
        <w:t>字</w:t>
      </w:r>
      <w:r>
        <w:rPr>
          <w:rFonts w:ascii="宋体-方正超大字符集" w:hAnsi="宋体-方正超大字符集" w:cs="宋体;SimSun" w:eastAsia="宋体-方正超大字符集"/>
          <w:b/>
          <w:bCs/>
          <w:szCs w:val="21"/>
          <w:lang w:eastAsia="zh-TW"/>
        </w:rPr>
        <w:drawing>
          <wp:inline distT="0" distB="0" distL="0" distR="0">
            <wp:extent cx="164465" cy="1917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67"/>
                    <a:srcRect l="-77" t="-66" r="-77" b="-66"/>
                    <a:stretch>
                      <a:fillRect/>
                    </a:stretch>
                  </pic:blipFill>
                  <pic:spPr bwMode="auto">
                    <a:xfrm>
                      <a:off x="0" y="0"/>
                      <a:ext cx="164465" cy="191770"/>
                    </a:xfrm>
                    <a:prstGeom prst="rect">
                      <a:avLst/>
                    </a:prstGeom>
                  </pic:spPr>
                </pic:pic>
              </a:graphicData>
            </a:graphic>
          </wp:inline>
        </w:drawing>
      </w:r>
      <w:r>
        <w:rPr>
          <w:rFonts w:ascii="宋体-方正超大字符集" w:hAnsi="宋体-方正超大字符集" w:cs="宋体;SimSun" w:eastAsia="宋体-方正超大字符集"/>
          <w:b/>
          <w:bCs/>
          <w:szCs w:val="21"/>
          <w:lang w:eastAsia="zh-CN"/>
        </w:rPr>
        <w:t>。或观阿字</w:t>
      </w:r>
      <w:r>
        <w:rPr>
          <w:rFonts w:ascii="宋体-方正超大字符集" w:hAnsi="宋体-方正超大字符集" w:cs="宋体;SimSun" w:eastAsia="宋体-方正超大字符集"/>
          <w:b/>
          <w:bCs/>
          <w:szCs w:val="21"/>
          <w:lang w:eastAsia="zh-TW"/>
        </w:rPr>
        <w:drawing>
          <wp:inline distT="0" distB="0" distL="0" distR="0">
            <wp:extent cx="144145" cy="191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68"/>
                    <a:srcRect l="-105" t="-80" r="-105" b="-80"/>
                    <a:stretch>
                      <a:fillRect/>
                    </a:stretch>
                  </pic:blipFill>
                  <pic:spPr bwMode="auto">
                    <a:xfrm>
                      <a:off x="0" y="0"/>
                      <a:ext cx="144145" cy="191135"/>
                    </a:xfrm>
                    <a:prstGeom prst="rect">
                      <a:avLst/>
                    </a:prstGeom>
                  </pic:spPr>
                </pic:pic>
              </a:graphicData>
            </a:graphic>
          </wp:inline>
        </w:drawing>
      </w:r>
      <w:r>
        <w:rPr>
          <w:rFonts w:ascii="宋体-方正超大字符集" w:hAnsi="宋体-方正超大字符集" w:cs="宋体;SimSun" w:eastAsia="宋体-方正超大字符集"/>
          <w:b/>
          <w:bCs/>
          <w:szCs w:val="21"/>
          <w:lang w:eastAsia="zh-CN"/>
        </w:rPr>
        <w:t>。彼谐境想。自然消灭。当知因缘法本空也。上诫禁说。今经全具。惟恐忽略。故重详引。</w:t>
      </w:r>
    </w:p>
    <w:p>
      <w:pPr>
        <w:pStyle w:val="2"/>
        <w:spacing w:lineRule="auto" w:line="240" w:before="31" w:after="0"/>
        <w:ind w:left="0" w:firstLine="42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解】《大悲经》上说，若人紧切念的时候遇到种种魔障，或忽然恐怖起来，身心不安，或脾气大，或爱睡觉，或舌头不会念，或见到一些妖魔鬼怪异相。这里所说的异相和前边所说的异相不同。这里是坏的异相。或者对楞严咒生出疑心，分别心，或起无明执着诸有，你看什么样业障的人都有，现在你能好好念这个咒是很难得的。</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若有上面这些不吉祥的境界，应该观想梵书字「</w:t>
      </w:r>
      <w:r>
        <w:rPr>
          <w:rFonts w:ascii="宋体-方正超大字符集" w:hAnsi="宋体-方正超大字符集" w:cs="宋体-方正超大字符集" w:eastAsia="宋体-方正超大字符集"/>
          <w:color w:val="333333"/>
          <w:szCs w:val="21"/>
        </w:rPr>
        <w:t>㘕</w:t>
      </w:r>
      <w:r>
        <w:rPr>
          <w:rFonts w:ascii="宋体-方正超大字符集" w:hAnsi="宋体-方正超大字符集" w:cs="宋体;SimSun" w:eastAsia="宋体-方正超大字符集"/>
          <w:szCs w:val="21"/>
        </w:rPr>
        <w:t>」</w:t>
      </w:r>
      <w:r>
        <w:rPr>
          <w:rFonts w:ascii="宋体-方正超大字符集" w:hAnsi="宋体-方正超大字符集" w:cs="宋体-方正超大字符集" w:eastAsia="宋体-方正超大字符集"/>
          <w:spacing w:val="-14"/>
          <w:w w:val="85"/>
          <w:szCs w:val="21"/>
        </w:rPr>
        <w:t>，</w:t>
      </w:r>
      <w:r>
        <w:rPr>
          <w:rFonts w:ascii="宋体-方正超大字符集" w:hAnsi="宋体-方正超大字符集" w:cs="宋体;SimSun" w:eastAsia="宋体-方正超大字符集"/>
          <w:szCs w:val="21"/>
        </w:rPr>
        <w:t>就能令你清净，或观想「阿」字，那么前边那些可笑的境界就会自然消灭。应该知道因缘法本是空的。上边所说诫劝行者的话，经上都已经说过了。惟恐你们各位忽略，所以再引来详细说说。</w:t>
      </w:r>
    </w:p>
    <w:p>
      <w:pPr>
        <w:pStyle w:val="Normal"/>
        <w:spacing w:before="10" w:after="0"/>
        <w:ind w:firstLine="420"/>
        <w:rPr>
          <w:rFonts w:ascii="宋体-方正超大字符集" w:hAnsi="宋体-方正超大字符集" w:eastAsia="宋体-方正超大字符集"/>
          <w:b/>
          <w:b/>
        </w:rPr>
      </w:pPr>
      <w:r>
        <w:rPr>
          <w:rFonts w:ascii="宋体-方正超大字符集" w:hAnsi="宋体-方正超大字符集" w:eastAsia="宋体-方正超大字符集"/>
          <w:b/>
        </w:rPr>
        <w:t>下之五会真言。虽依古德翻释。后来引传法者。临咒说默随意。不必局定。应讲不讲。孔云。可与言而不与之言。失人。不可与言而与之言。失言。知者不失人。亦不失言。是故孟子。有五种教。有五不答。楞伽经中。亦四种说。密部不翻。为摧伏诸魔外也。</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下面五会真言虽然依据古德的翻译，向将来的人传法时，或有声念，或在心里念，不必一定执着怎样。应该讲的你不讲，如教人怎样修行你不说，不应讲的你讲了，如说你得到什么好处、灵验、开悟证果、成佛。这是打了大妄语，不可说的。孔子说：可与言而不与之言，失人；不可与言而与之言，失言。有知识的人说话不会错过机会，也不会说错话。孟子也有五种不答复。《楞伽经》中也有四种话。密部有的不翻是为了摧伏天魔外道的缘故。</w:t>
      </w:r>
    </w:p>
    <w:p>
      <w:pPr>
        <w:pStyle w:val="Normal"/>
        <w:spacing w:before="10" w:after="0"/>
        <w:ind w:firstLine="420"/>
        <w:rPr>
          <w:rFonts w:ascii="宋体-方正超大字符集" w:hAnsi="宋体-方正超大字符集" w:eastAsia="宋体-方正超大字符集"/>
          <w:b/>
          <w:b/>
        </w:rPr>
      </w:pPr>
      <w:r>
        <w:rPr>
          <w:rFonts w:ascii="宋体-方正超大字符集" w:hAnsi="宋体-方正超大字符集" w:eastAsia="宋体-方正超大字符集"/>
          <w:b/>
        </w:rPr>
        <w:t>前来开明三义。皆为法中紧要。特于咒首。预表出之。</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前边所说的三种意思，对修法是很要紧的。现在特别在咒的前边预先说一说。下边是咒释。</w:t>
      </w:r>
    </w:p>
    <w:p>
      <w:pPr>
        <w:pStyle w:val="Normal"/>
        <w:spacing w:before="10" w:after="0"/>
        <w:ind w:firstLine="420"/>
        <w:rPr>
          <w:rFonts w:ascii="宋体-方正超大字符集" w:hAnsi="宋体-方正超大字符集" w:eastAsia="宋体-方正超大字符集"/>
          <w:b/>
          <w:b/>
        </w:rPr>
      </w:pPr>
      <w:r>
        <w:rPr>
          <w:rFonts w:ascii="宋体-方正超大字符集" w:hAnsi="宋体-方正超大字符集" w:eastAsia="宋体-方正超大字符集"/>
          <w:b/>
        </w:rPr>
        <w:t>咒释分二。子先。五会真言。</w:t>
      </w:r>
    </w:p>
    <w:p>
      <w:pPr>
        <w:pStyle w:val="Normal"/>
        <w:spacing w:before="10" w:after="0"/>
        <w:ind w:firstLine="420"/>
        <w:rPr>
          <w:rFonts w:ascii="宋体-方正超大字符集" w:hAnsi="宋体-方正超大字符集" w:eastAsia="宋体-方正超大字符集"/>
          <w:b/>
          <w:b/>
        </w:rPr>
      </w:pPr>
      <w:r>
        <w:rPr>
          <w:rFonts w:ascii="宋体-方正超大字符集" w:hAnsi="宋体-方正超大字符集" w:eastAsia="宋体-方正超大字符集"/>
          <w:b/>
        </w:rPr>
        <w:t>所以有五会者。显密圆通云。藏经神咒。不出五部。一。佛部。谓诸佛咒。二。莲花部。诸菩萨咒。三。金刚部。谓诸金刚王咒。四。宝部。谓诸天咒。五。羯磨部。诸鬼神咒。前坛室中。五佛。表五部主。又五佛。即佛部。观音。莲花菩萨部。刚藏。金刚明王部。释梵。宝生诸天部。频那夜迦。羯磨鬼神部。此之五会。诸五部咒。悉总持也。又香花钵镜。每十六者。亦金刚顶瑜伽经中。说受十六大供养法也。就分为五。</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佛部即诸佛所说的咒。莲华部即菩萨所说的咒。金刚部即所有一切金刚密跡的咒。宝部即宝生部的咒，是管诸天的。羯磨部是所有管鬼神的咒。在前边所说的悉坛，要三密相应。所说的佛表五部主。</w:t>
      </w:r>
    </w:p>
    <w:p>
      <w:pPr>
        <w:pStyle w:val="Normal"/>
        <w:spacing w:before="10" w:after="0"/>
        <w:ind w:firstLine="420"/>
        <w:rPr>
          <w:rFonts w:ascii="宋体-方正超大字符集" w:hAnsi="宋体-方正超大字符集" w:eastAsia="宋体-方正超大字符集"/>
          <w:b/>
          <w:b/>
        </w:rPr>
      </w:pPr>
      <w:r>
        <w:rPr>
          <w:rFonts w:ascii="宋体-方正超大字符集" w:hAnsi="宋体-方正超大字符集" w:eastAsia="宋体-方正超大字符集"/>
          <w:b/>
        </w:rPr>
        <w:t>丑初。第一会真言。</w:t>
      </w:r>
    </w:p>
    <w:p>
      <w:pPr>
        <w:pStyle w:val="Normal"/>
        <w:spacing w:before="10" w:after="0"/>
        <w:ind w:firstLine="420"/>
        <w:rPr>
          <w:rFonts w:ascii="宋体-方正超大字符集" w:hAnsi="宋体-方正超大字符集" w:eastAsia="宋体-方正超大字符集"/>
          <w:b/>
          <w:b/>
        </w:rPr>
      </w:pPr>
      <w:r>
        <w:rPr>
          <w:rFonts w:ascii="宋体-方正超大字符集" w:hAnsi="宋体-方正超大字符集" w:eastAsia="宋体-方正超大字符集"/>
          <w:b/>
        </w:rPr>
        <w:t>瑜伽中有四种念诵。一。音声念诵。出声念也。二。金刚念诵。合口默念。三。三摩提念。心念者是。四。真实义念。</w:t>
      </w:r>
    </w:p>
    <w:p>
      <w:pPr>
        <w:pStyle w:val="2"/>
        <w:spacing w:lineRule="auto" w:line="240" w:before="31" w:after="0"/>
        <w:ind w:left="0" w:firstLine="388"/>
        <w:rPr>
          <w:rFonts w:ascii="宋体-方正超大字符集" w:hAnsi="宋体-方正超大字符集" w:eastAsia="宋体-方正超大字符集" w:cs="宋体;SimSun"/>
          <w:spacing w:val="-8"/>
          <w:szCs w:val="21"/>
        </w:rPr>
      </w:pPr>
      <w:r>
        <w:rPr>
          <w:rFonts w:ascii="宋体-方正超大字符集" w:hAnsi="宋体-方正超大字符集" w:cs="宋体;SimSun" w:eastAsia="宋体-方正超大字符集"/>
          <w:spacing w:val="-8"/>
          <w:szCs w:val="21"/>
        </w:rPr>
        <w:t>【解】瑜伽中有四种念诵的方法</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spacing w:val="-8"/>
          <w:szCs w:val="21"/>
        </w:rPr>
        <w:t>一、出声念诵。二、金刚念诵。三、三摩提念，就是心念。四、真实义念。</w:t>
      </w:r>
    </w:p>
    <w:p>
      <w:pPr>
        <w:pStyle w:val="Normal"/>
        <w:spacing w:before="10" w:after="0"/>
        <w:ind w:firstLine="420"/>
        <w:rPr>
          <w:rFonts w:ascii="宋体-方正超大字符集" w:hAnsi="宋体-方正超大字符集" w:eastAsia="宋体-方正超大字符集"/>
          <w:b/>
          <w:b/>
        </w:rPr>
      </w:pPr>
      <w:r>
        <w:rPr>
          <w:rFonts w:ascii="宋体-方正超大字符集" w:hAnsi="宋体-方正超大字符集" w:eastAsia="宋体-方正超大字符集"/>
          <w:b/>
        </w:rPr>
        <w:t>如字修行。又或开五。一。出入息诵。想咒字语。随出入息。息出字出。息入字入。字字朗然。如贯明珠。前后无间。二。瑜伽持诵。想心月轮。内外。分明。咒字次第。从前右旋。周布轮缘。终而复始。三。金刚持诵。口中微微默转。四。微声持诵。字字分明称念。但令自耳闻之。五。高声持诵。令他闻之。灭恶生善。详金刚顶。五字。准提等经。</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如梵字修行又有五种念诵法。</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出入息诵法。想梵字，随出入息，息出字也出，息入字也入，每一个都念得清清楚楚，好像一串明珠前后没有间断。</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二、瑜伽持诵法。想心里有一个月轮，内外分明，梵字次第从前边向右旋，周布心月轮之缘，终而复始。</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三、金刚持诵法。口里默默地念，说没</w:t>
      </w:r>
      <w:r>
        <w:rPr>
          <w:rFonts w:ascii="宋体-方正超大字符集" w:hAnsi="宋体-方正超大字符集" w:cs="宋体;SimSun" w:eastAsia="宋体-方正超大字符集"/>
          <w:spacing w:val="-2"/>
          <w:szCs w:val="21"/>
        </w:rPr>
        <w:t>有</w:t>
      </w:r>
      <w:r>
        <w:rPr>
          <w:rFonts w:ascii="宋体-方正超大字符集" w:hAnsi="宋体-方正超大字符集" w:cs="宋体;SimSun" w:eastAsia="宋体-方正超大字符集"/>
          <w:szCs w:val="21"/>
        </w:rPr>
        <w:t>声音</w:t>
      </w:r>
      <w:r>
        <w:rPr>
          <w:rFonts w:ascii="宋体-方正超大字符集" w:hAnsi="宋体-方正超大字符集" w:cs="宋体;SimSun" w:eastAsia="宋体-方正超大字符集"/>
          <w:spacing w:val="-2"/>
          <w:szCs w:val="21"/>
        </w:rPr>
        <w:t>又能听见，说有声音又似没声。</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四、微声持诵法。很小的声音，每一字都念得清清楚楚，自己耳中也听得清清楚楚。不是慌慌张张的念，自己也不知道念了没念。</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五、高声持诵法，令其他的人也听见。在金刚顶念诵仪、五字、准提等经中有详细的说明。</w:t>
      </w:r>
    </w:p>
    <w:p>
      <w:pPr>
        <w:pStyle w:val="Normal"/>
        <w:spacing w:before="10" w:after="0"/>
        <w:ind w:firstLine="420"/>
        <w:rPr>
          <w:rFonts w:ascii="宋体-方正超大字符集" w:hAnsi="宋体-方正超大字符集" w:eastAsia="宋体-方正超大字符集"/>
          <w:b/>
          <w:b/>
        </w:rPr>
      </w:pPr>
      <w:r>
        <w:rPr>
          <w:rFonts w:ascii="宋体-方正超大字符集" w:hAnsi="宋体-方正超大字符集" w:eastAsia="宋体-方正超大字符集"/>
          <w:b/>
        </w:rPr>
        <w:t>如意宝经中。妙住菩萨问。持此总持王章句。何因不见三世诸佛。佛言。以住业故。疑未断故。有为心故。无方便故。若能心无疑惑。决定专注。是名真实持者。又妙臂菩萨问。持诵真言。不能成果。为法力无能耶。所作非时耶。种性非性耶。真言缺利耶。修持轻慢耶。供养不具耶。</w:t>
      </w:r>
    </w:p>
    <w:p>
      <w:pPr>
        <w:pStyle w:val="Normal"/>
        <w:spacing w:before="10" w:after="0"/>
        <w:ind w:firstLine="420"/>
        <w:rPr>
          <w:rFonts w:ascii="宋体-方正超大字符集" w:hAnsi="宋体-方正超大字符集" w:eastAsia="宋体-方正超大字符集"/>
          <w:b/>
          <w:b/>
        </w:rPr>
      </w:pPr>
      <w:r>
        <w:rPr>
          <w:rFonts w:ascii="宋体-方正超大字符集" w:hAnsi="宋体-方正超大字符集" w:eastAsia="宋体-方正超大字符集"/>
          <w:b/>
        </w:rPr>
        <w:t>金刚手菩萨答。修真言行。求成就者。应当离诸烦恼。起于深信。发菩提心。重佛法众。远十恶业。离邪见网。行十善法。入大曼拏。依阿阇黎。决志勇进。忏悔宿障。助伴同行。供养虔洁。真言无讹。今不如法。岂应验耶。下云。纵经饮酒啖辛。种种不净。破衣无坛。佛天不将为过。此皆如来随机说法。令得四悉益也。不可疑执。自成其失。</w:t>
      </w:r>
    </w:p>
    <w:p>
      <w:pPr>
        <w:pStyle w:val="2"/>
        <w:spacing w:lineRule="auto" w:line="240" w:before="31" w:after="0"/>
        <w:ind w:left="0" w:firstLine="42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解】「如意宝经中。妙住菩萨问。持此总持王章句。何因不见三世诸佛。佛言。以住业故」：以往昔所造的定业太重了。「疑未断故」：怀疑没有断的缘故。「有为心故」：用一种贪心来求法之故。「无方便故」：念得不如法。「若能心无疑惑。决定专注。是名真实持者」：若能心里没有疑惑，一心专注于梵字或梵音，这就是真实的修咒法的人。</w:t>
      </w:r>
    </w:p>
    <w:p>
      <w:pPr>
        <w:pStyle w:val="2"/>
        <w:spacing w:lineRule="auto" w:line="240" w:before="31" w:after="0"/>
        <w:ind w:left="0" w:firstLine="412"/>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pacing w:val="-2"/>
          <w:szCs w:val="21"/>
        </w:rPr>
        <w:t>「又妙臂菩萨问。持诵真言</w:t>
      </w:r>
      <w:r>
        <w:rPr>
          <w:rFonts w:ascii="宋体-方正超大字符集" w:hAnsi="宋体-方正超大字符集" w:cs="宋体;SimSun" w:eastAsia="宋体-方正超大字符集"/>
          <w:spacing w:val="-4"/>
          <w:szCs w:val="21"/>
        </w:rPr>
        <w:t>。</w:t>
      </w:r>
      <w:r>
        <w:rPr>
          <w:rFonts w:ascii="宋体-方正超大字符集" w:hAnsi="宋体-方正超大字符集" w:cs="宋体;SimSun" w:eastAsia="宋体-方正超大字符集"/>
          <w:spacing w:val="-2"/>
          <w:szCs w:val="21"/>
        </w:rPr>
        <w:t>不能成果</w:t>
      </w:r>
      <w:r>
        <w:rPr>
          <w:rFonts w:ascii="宋体-方正超大字符集" w:hAnsi="宋体-方正超大字符集" w:cs="宋体;SimSun" w:eastAsia="宋体-方正超大字符集"/>
          <w:spacing w:val="-4"/>
          <w:szCs w:val="21"/>
        </w:rPr>
        <w:t>。</w:t>
      </w:r>
      <w:r>
        <w:rPr>
          <w:rFonts w:ascii="宋体-方正超大字符集" w:hAnsi="宋体-方正超大字符集" w:cs="宋体;SimSun" w:eastAsia="宋体-方正超大字符集"/>
          <w:spacing w:val="-2"/>
          <w:szCs w:val="21"/>
        </w:rPr>
        <w:t>为法力无能</w:t>
      </w:r>
      <w:r>
        <w:rPr>
          <w:rFonts w:ascii="宋体-方正超大字符集" w:hAnsi="宋体-方正超大字符集" w:cs="宋体;SimSun" w:eastAsia="宋体-方正超大字符集"/>
          <w:spacing w:val="-4"/>
          <w:szCs w:val="21"/>
        </w:rPr>
        <w:t>耶」</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spacing w:val="-4"/>
          <w:szCs w:val="21"/>
        </w:rPr>
        <w:t>是法没有这能力吗？</w:t>
      </w:r>
      <w:r>
        <w:rPr>
          <w:rFonts w:ascii="宋体-方正超大字符集" w:hAnsi="宋体-方正超大字符集" w:cs="宋体;SimSun" w:eastAsia="宋体-方正超大字符集"/>
          <w:szCs w:val="21"/>
        </w:rPr>
        <w:t>「所作非时耶」：所作的法不对时候吗？「种性非性耶」：或者没有佛的种性吗？「真言缺利耶」：咒没有利益吗？是假的吗？「修持轻慢耶」：对咒不恭敬吗？「供养不具耶」：供养咒神不圆满吗？</w:t>
      </w:r>
    </w:p>
    <w:p>
      <w:pPr>
        <w:pStyle w:val="2"/>
        <w:spacing w:lineRule="auto" w:line="240" w:before="31" w:after="0"/>
        <w:ind w:left="0" w:firstLine="42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金刚手菩萨答。修真言行。求成就者。应当离诸烦恼。起于深信。发菩提心。重佛法众」：对一切佛、法、僧都要尊重。「远十恶业」：身要戒离杀盗淫，意要戒除贪瞋痴，口里要没有妄语、恶口、绮语、两舌。「离邪见网」：要存正知正见，不要有邪见。「行十善法」：不杀生、不偷盗、不邪淫、不两舌、恶口、妄言、绮语，不贪、不瞋、不痴。「入大曼拏」：入大的道场。「依阿阇黎」：规范师、依止师。「决志勇进」：有果决之志。「忏悔宿障」：忏悔宿世的业障。「助伴同行」：帮助同修的伴侣。「供养虔洁」：所供养的斋菜水果每天都要干净的。「真言无讹」：念得也要正确。「今不如法」：现在你所修不如法。「岂应验耶」：就没应验了。</w:t>
      </w:r>
    </w:p>
    <w:p>
      <w:pPr>
        <w:pStyle w:val="2"/>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下云。纵经饮酒噉辛。种种不净。破衣无坛。佛天不将为过」：穿得衣冠不整，帽子也戴得不正，衣扣也不扣，又没有坛场。虽是这样，佛天也不认为有过失。「此皆如来随机说法。令得四悉益也。不可疑执。自成其失」：令得四悉坛之益处，不可疑惑，否则反而有了过失。</w:t>
      </w:r>
    </w:p>
    <w:p>
      <w:pPr>
        <w:sectPr>
          <w:headerReference w:type="even" r:id="rId69"/>
          <w:headerReference w:type="default" r:id="rId70"/>
          <w:headerReference w:type="first" r:id="rId71"/>
          <w:footerReference w:type="even" r:id="rId72"/>
          <w:footerReference w:type="default" r:id="rId73"/>
          <w:footerReference w:type="first" r:id="rId74"/>
          <w:type w:val="nextPage"/>
          <w:pgSz w:w="6804" w:h="9639"/>
          <w:pgMar w:left="851" w:right="680" w:gutter="0" w:header="510" w:top="907" w:footer="340" w:bottom="567"/>
          <w:pgNumType w:fmt="decimal"/>
          <w:formProt w:val="false"/>
          <w:titlePg/>
          <w:textDirection w:val="lrTb"/>
          <w:docGrid w:type="lines" w:linePitch="312" w:charSpace="0"/>
        </w:sectPr>
      </w:pPr>
    </w:p>
    <w:p>
      <w:pPr>
        <w:pStyle w:val="Normal"/>
        <w:widowControl/>
        <w:spacing w:before="156" w:after="156"/>
        <w:jc w:val="center"/>
        <w:rPr>
          <w:rFonts w:ascii="微软雅黑" w:hAnsi="微软雅黑" w:eastAsia="微软雅黑" w:cs="微软雅黑"/>
          <w:bCs/>
          <w:sz w:val="28"/>
          <w:szCs w:val="21"/>
        </w:rPr>
      </w:pPr>
      <w:r>
        <w:rPr>
          <w:rFonts w:ascii="微软雅黑" w:hAnsi="微软雅黑" w:cs="微软雅黑" w:eastAsia="微软雅黑"/>
          <w:bCs/>
          <w:sz w:val="28"/>
          <w:szCs w:val="21"/>
        </w:rPr>
        <w:t>第一会　毗卢真法会</w:t>
      </w:r>
    </w:p>
    <w:p>
      <w:pPr>
        <w:pStyle w:val="Normal"/>
        <w:widowControl/>
        <w:pBdr>
          <w:top w:val="single" w:sz="6" w:space="6" w:color="000000"/>
          <w:left w:val="single" w:sz="6" w:space="0" w:color="000000"/>
          <w:bottom w:val="single" w:sz="6" w:space="6" w:color="000000"/>
          <w:right w:val="single" w:sz="6" w:space="6" w:color="000000"/>
        </w:pBdr>
        <w:shd w:fill="F2F2F2" w:val="clear"/>
        <w:spacing w:before="31" w:after="0"/>
        <w:jc w:val="center"/>
        <w:rPr>
          <w:rFonts w:ascii="宋体-方正超大字符集" w:hAnsi="宋体-方正超大字符集" w:eastAsia="宋体-方正超大字符集" w:cs="宋体;SimSun"/>
          <w:kern w:val="0"/>
          <w:szCs w:val="21"/>
        </w:rPr>
      </w:pPr>
      <w:bookmarkStart w:id="0" w:name="01"/>
      <w:bookmarkEnd w:id="0"/>
      <w:r>
        <w:rPr>
          <w:rFonts w:ascii="宋体-方正超大字符集" w:hAnsi="宋体-方正超大字符集" w:cs="宋体;SimSun" w:eastAsia="宋体-方正超大字符集"/>
          <w:kern w:val="0"/>
          <w:szCs w:val="21"/>
        </w:rPr>
        <w:t>皈命世尊薄伽梵　无尽法宝妙湛然</w:t>
      </w:r>
    </w:p>
    <w:p>
      <w:pPr>
        <w:pStyle w:val="Normal"/>
        <w:widowControl/>
        <w:pBdr>
          <w:top w:val="single" w:sz="6" w:space="6" w:color="000000"/>
          <w:left w:val="single" w:sz="6" w:space="0" w:color="000000"/>
          <w:bottom w:val="single" w:sz="6" w:space="6" w:color="000000"/>
          <w:right w:val="single" w:sz="6" w:space="6" w:color="000000"/>
        </w:pBdr>
        <w:shd w:fill="F2F2F2" w:val="clear"/>
        <w:spacing w:before="31" w:after="0"/>
        <w:jc w:val="center"/>
        <w:rPr>
          <w:rFonts w:ascii="宋体-方正超大字符集" w:hAnsi="宋体-方正超大字符集" w:eastAsia="宋体-方正超大字符集" w:cs="宋体;SimSun"/>
          <w:kern w:val="0"/>
          <w:szCs w:val="21"/>
        </w:rPr>
      </w:pPr>
      <w:r>
        <w:rPr>
          <w:rFonts w:ascii="宋体-方正超大字符集" w:hAnsi="宋体-方正超大字符集" w:cs="宋体;SimSun" w:eastAsia="宋体-方正超大字符集"/>
          <w:kern w:val="0"/>
          <w:szCs w:val="21"/>
        </w:rPr>
        <w:t>十方贤圣同聚会　一心顶礼天中天</w:t>
      </w:r>
    </w:p>
    <w:p>
      <w:pPr>
        <w:pStyle w:val="Normal"/>
        <w:widowControl/>
        <w:snapToGrid w:val="false"/>
        <w:spacing w:before="31" w:after="0"/>
        <w:jc w:val="left"/>
        <w:rPr>
          <w:rFonts w:ascii="宋体-方正超大字符集" w:hAnsi="宋体-方正超大字符集" w:eastAsia="宋体-方正超大字符集" w:cs="宋体;SimSun"/>
          <w:b/>
          <w:b/>
          <w:kern w:val="0"/>
          <w:szCs w:val="21"/>
        </w:rPr>
      </w:pPr>
      <w:r>
        <w:rPr>
          <w:rFonts w:eastAsia="宋体-方正超大字符集" w:cs="宋体;SimSun" w:ascii="宋体-方正超大字符集" w:hAnsi="宋体-方正超大字符集"/>
          <w:b/>
          <w:kern w:val="0"/>
          <w:szCs w:val="21"/>
        </w:rPr>
      </w:r>
    </w:p>
    <w:p>
      <w:pPr>
        <w:pStyle w:val="Normal"/>
        <w:widowControl/>
        <w:snapToGrid w:val="false"/>
        <w:spacing w:before="31" w:after="0"/>
        <w:jc w:val="left"/>
        <w:rPr>
          <w:rFonts w:ascii="宋体-方正超大字符集" w:hAnsi="宋体-方正超大字符集" w:eastAsia="宋体-方正超大字符集" w:cs="宋体;SimSun"/>
          <w:b/>
          <w:b/>
          <w:sz w:val="20"/>
          <w:szCs w:val="20"/>
        </w:rPr>
      </w:pPr>
      <w:r>
        <w:rPr>
          <w:rFonts w:ascii="宋体-方正超大字符集" w:hAnsi="宋体-方正超大字符集" w:cs="宋体;SimSun" w:eastAsia="宋体-方正超大字符集"/>
          <w:b/>
          <w:sz w:val="20"/>
          <w:szCs w:val="20"/>
        </w:rPr>
        <w:t>初。第一会真言。名为毗卢真法会。谓下十二法门密言。皆一毗卢真心法身所流演也。（怀师标云。大毗卢佛会。）</w:t>
      </w:r>
    </w:p>
    <w:p>
      <w:pPr>
        <w:pStyle w:val="Normal"/>
        <w:widowControl/>
        <w:snapToGrid w:val="false"/>
        <w:spacing w:before="31" w:after="0"/>
        <w:jc w:val="left"/>
        <w:rPr>
          <w:rFonts w:ascii="宋体-方正超大字符集" w:hAnsi="宋体-方正超大字符集" w:eastAsia="宋体-方正超大字符集" w:cs="宋体;SimSun"/>
          <w:b/>
          <w:b/>
          <w:kern w:val="0"/>
          <w:sz w:val="18"/>
          <w:szCs w:val="21"/>
        </w:rPr>
      </w:pPr>
      <w:r>
        <w:rPr>
          <w:rFonts w:eastAsia="宋体-方正超大字符集" w:cs="宋体;SimSun" w:ascii="宋体-方正超大字符集" w:hAnsi="宋体-方正超大字符集"/>
          <w:b/>
          <w:kern w:val="0"/>
          <w:sz w:val="18"/>
          <w:szCs w:val="21"/>
        </w:rPr>
      </w:r>
    </w:p>
    <w:p>
      <w:pPr>
        <w:pStyle w:val="Normal"/>
        <w:widowControl/>
        <w:snapToGrid w:val="false"/>
        <w:spacing w:before="31" w:after="0"/>
        <w:jc w:val="left"/>
        <w:rPr>
          <w:rFonts w:ascii="宋体-方正超大字符集" w:hAnsi="宋体-方正超大字符集" w:eastAsia="宋体-方正超大字符集" w:cs="宋体;SimSun"/>
          <w:kern w:val="0"/>
          <w:sz w:val="18"/>
          <w:szCs w:val="21"/>
        </w:rPr>
      </w:pPr>
      <w:r>
        <w:rPr>
          <w:rFonts w:ascii="宋体-方正超大字符集" w:hAnsi="宋体-方正超大字符集" w:cs="宋体;SimSun" w:eastAsia="宋体-方正超大字符集"/>
          <w:kern w:val="0"/>
          <w:sz w:val="18"/>
          <w:szCs w:val="21"/>
        </w:rPr>
        <w:t>编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kern w:val="0"/>
          <w:sz w:val="18"/>
          <w:szCs w:val="21"/>
        </w:rPr>
        <w:t>宣公上人以偈颂方式讲解〈楞严咒〉，前后约八年，共计</w:t>
      </w:r>
      <w:r>
        <w:rPr>
          <w:rFonts w:eastAsia="宋体-方正超大字符集" w:cs="宋体;SimSun" w:ascii="宋体-方正超大字符集" w:hAnsi="宋体-方正超大字符集"/>
          <w:kern w:val="0"/>
          <w:sz w:val="18"/>
          <w:szCs w:val="21"/>
        </w:rPr>
        <w:t>502</w:t>
      </w:r>
      <w:r>
        <w:rPr>
          <w:rFonts w:ascii="宋体-方正超大字符集" w:hAnsi="宋体-方正超大字符集" w:cs="宋体;SimSun" w:eastAsia="宋体-方正超大字符集"/>
          <w:kern w:val="0"/>
          <w:sz w:val="18"/>
          <w:szCs w:val="21"/>
        </w:rPr>
        <w:t>个偈颂。部分重复之咒文，上人并未再另作偈颂，在此特别说明。</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w:t>
      </w:r>
      <w:r>
        <w:rPr>
          <w:rFonts w:ascii="宋体-方正超大字符集" w:hAnsi="宋体-方正超大字符集" w:eastAsia="宋体-方正超大字符集"/>
          <w:b/>
          <w:lang w:eastAsia="zh-TW"/>
        </w:rPr>
        <w:t>南無薩怛他</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南无者。我今敬礼。萨怛下。皈命一切如来应正等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南无者。或那谟。南摩。此翻皈命。或信从。敬依。皈礼。度我。萨怛他。即萨哩缚。梵音赊切。翻一切。十方虚空法界普徧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皈命敬投义那谟  三业清净萨怛他</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烦恼菩提唯心现  迷时凡夫觉佛陀</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念咒前先念「稽首光明大佛顶。如来万行首楞严。若人志心能持诵。一切所求皆圆满。」「南无」意为恭敬亦是最相信的意思，没有丝毫怀疑。所以说皈命敬投，把自己的身心性命都皈依给佛了，也就是没有条件地信仰佛，知道佛会度我的。所以说「皈命敬投义那谟」。那谟即南无，为梵语。即皈命敬投之意。亦即信从，敬礼之意。</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三业清净萨怛他」：萨怛他为梵语，译为一切。这一切包括身口意。身不犯杀盗淫，口不犯妄言、绮语、两舌、恶口，心没有贪瞋痴。身口意都清净，就叫萨怛他。</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烦恼菩提唯心现」：烦恼和菩提如手掌的两面。这面是烦恼，翻过来即是菩提。往光明的路走即是菩提，往黑暗的路走即烦恼。所以说唯心所现。就好像冰是水，水也是冰成的。二者相因相袭互相由借。冷时水变成冰，热时冰化成水，也就是向光明路上走，烦恼就变成菩提，向黑暗路上走，菩提也变成烦恼。就像水和冰是一样的道理。看你如何去做。</w:t>
      </w:r>
    </w:p>
    <w:p>
      <w:pPr>
        <w:pStyle w:val="2"/>
        <w:snapToGrid w:val="false"/>
        <w:spacing w:lineRule="auto" w:line="240" w:before="31" w:after="0"/>
        <w:ind w:left="0" w:firstLine="42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迷时凡夫觉佛陀」：迷时是凡夫，觉悟就成佛。佛是众生成的，不是本来就有佛。众生皆有佛性，本来是佛，只因迷了叫众生，若觉悟了便成佛。天堂地狱一念间，一念觉地狱便变成天堂，一念迷天堂便变成地狱，所以觉迷只在一念间，一念觉，众生就是佛，一念迷，你就能成佛也还是个众生。何谓觉？即有大智慧者，不糊涂。何谓迷？即大愚痴的人，这点每个人要注意。</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w:t>
      </w:r>
      <w:r>
        <w:rPr>
          <w:rFonts w:ascii="宋体-方正超大字符集" w:hAnsi="宋体-方正超大字符集" w:eastAsia="宋体-方正超大字符集"/>
          <w:b/>
          <w:lang w:eastAsia="zh-TW"/>
        </w:rPr>
        <w:t>蘇伽多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苏伽多耶。梵语通二。一云阿伽陀。秦翻如来。即阿誐多。一云修伽陀。秦翻善逝。即素誐多。十号中二。</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无来无去镜中华  非空非色水月斜</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离尘绝相有何住  头上安头演若达</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苏伽多耶为如来。何谓如来？无所从来，亦无所去，故曰如来。不来不去，好像来，但也好像没来。所以说「无来无去镜中华」，也没有从来，也没有所去，就好像镜中之华一样，你说镜里的华从哪里来的，又到什么地方去？</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非空非色水月斜」：也不是空也不是色，好像水中月没有一个真实的体，只是影子照在水里。</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离尘绝相有何住」：若能离开一切的染污，尘即染污，「绝相」就是没有一个执着相。有什么可执着的？什么执着都没有了。无相还有什么可执着的。</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头上安头演若达」：不要学演若达多。演若达多一早起来照镜子，见镜里有一个头，自己怎么没有头，便跑到大街上，到处问人：你看到我的头吗？人家也不明白他说什么。你若头上安头就像演若达多一样，不要那么颠倒，那么狂。</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w:t>
      </w:r>
      <w:r>
        <w:rPr>
          <w:rFonts w:ascii="宋体-方正超大字符集" w:hAnsi="宋体-方正超大字符集" w:eastAsia="宋体-方正超大字符集"/>
          <w:b/>
          <w:lang w:eastAsia="zh-TW"/>
        </w:rPr>
        <w:t>阿羅訶帝</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阿罗诃帝。秦云应供。</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应受人天真供养  种福植慧感遂通</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因圆果满成万行  是则名为大觉王</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阿羅诃帝是梵语，译为应供，就是应该受人天的供养。</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种福植慧感遂通」：不论你是种福，是植慧，求智慧，只要有诚心都会得到，都会满你的愿。</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因圆果满成万行」：修行到因也满，果也满，就能具足万行。</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是则名为大觉王」：这就是大觉王，大觉世尊。你若不信可以试试看。</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三藐三菩陀写</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三藐句者。秦言正徧知觉。十号中二三号也。写者。翻尽。该摄皆尽义。</w:t>
      </w:r>
    </w:p>
    <w:p>
      <w:pPr>
        <w:pStyle w:val="Normal"/>
        <w:ind w:firstLine="630"/>
        <w:rPr>
          <w:rFonts w:ascii="宋体-方正超大字符集" w:hAnsi="宋体-方正超大字符集" w:eastAsia="宋体-方正超大字符集"/>
        </w:rPr>
      </w:pPr>
      <w:r>
        <w:rPr>
          <w:rFonts w:ascii="宋体-方正超大字符集" w:hAnsi="宋体-方正超大字符集" w:eastAsia="宋体-方正超大字符集"/>
        </w:rPr>
        <w:t>先皈佛宝。皈依十方尽虚空界一切佛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虚空法界光明藏  十方三世大智尊</w:t>
      </w:r>
    </w:p>
    <w:p>
      <w:pPr>
        <w:pStyle w:val="2"/>
        <w:snapToGrid w:val="false"/>
        <w:spacing w:lineRule="auto" w:line="240" w:before="31" w:after="0"/>
        <w:ind w:left="0" w:firstLine="612"/>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我今皈命真实性  正徧知觉妙法堂</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三藐三菩陀写译为正徧知觉，「写」译为尽虚空遍法界。十方三世一切佛都该摄遍了。所以佛法不论你如何讲都有道理，不必执着，无有定法。这「写」字之义即无尽无量的常住佛法僧三宝。</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南無薩怛他 蘇伽多耶 阿羅訶帝 三藐三菩陀寫）这句是说皈依佛宝，皈依十方三世尽虚空遍法界无尽的佛宝。偈颂说「虚空法界光明藏」，佛在尽虚空遍法界里即大光明藏。光明即智慧，所以说「十方三世大智尊」。大智尊即佛，佛即大智慧者。</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今</w:t>
      </w:r>
      <w:r>
        <w:rPr>
          <w:rFonts w:ascii="宋体-方正超大字符集" w:hAnsi="宋体-方正超大字符集" w:cs="宋体;SimSun" w:eastAsia="宋体-方正超大字符集"/>
          <w:bCs/>
          <w:szCs w:val="21"/>
        </w:rPr>
        <w:t>皈命真</w:t>
      </w:r>
      <w:r>
        <w:rPr>
          <w:rFonts w:ascii="宋体-方正超大字符集" w:hAnsi="宋体-方正超大字符集" w:cs="宋体;SimSun" w:eastAsia="宋体-方正超大字符集"/>
          <w:szCs w:val="21"/>
        </w:rPr>
        <w:t>实性」：我愿皈依十方无尽大佛顶真实性。</w:t>
      </w:r>
    </w:p>
    <w:p>
      <w:pPr>
        <w:pStyle w:val="2"/>
        <w:snapToGrid w:val="false"/>
        <w:spacing w:lineRule="auto" w:line="240" w:before="31" w:after="0"/>
        <w:ind w:left="0" w:firstLine="420"/>
        <w:rPr>
          <w:rFonts w:ascii="宋体-方正超大字符集" w:hAnsi="宋体-方正超大字符集" w:eastAsia="宋体-方正超大字符集" w:cs="宋体;SimSun"/>
          <w:spacing w:val="-5"/>
          <w:szCs w:val="21"/>
        </w:rPr>
      </w:pPr>
      <w:r>
        <w:rPr>
          <w:rFonts w:ascii="宋体-方正超大字符集" w:hAnsi="宋体-方正超大字符集" w:cs="宋体;SimSun" w:eastAsia="宋体-方正超大字符集"/>
          <w:szCs w:val="21"/>
        </w:rPr>
        <w:t>「正徧知觉妙法堂」：</w:t>
      </w:r>
      <w:r>
        <w:rPr>
          <w:rFonts w:ascii="宋体-方正超大字符集" w:hAnsi="宋体-方正超大字符集" w:cs="宋体;SimSun" w:eastAsia="宋体-方正超大字符集"/>
          <w:spacing w:val="-5"/>
          <w:szCs w:val="21"/>
        </w:rPr>
        <w:t>妙法堂即佛的道场。何以说妙法堂，因其无尽之故。</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w:t>
      </w:r>
      <w:r>
        <w:rPr>
          <w:rFonts w:ascii="宋体-方正超大字符集" w:hAnsi="宋体-方正超大字符集" w:eastAsia="宋体-方正超大字符集"/>
          <w:b/>
          <w:lang w:eastAsia="zh-TW"/>
        </w:rPr>
        <w:t>南無薩怛他</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皈命一切诸佛大佛顶首。</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信从圣教两足尊  内施外施效能仁</w:t>
      </w:r>
    </w:p>
    <w:p>
      <w:pPr>
        <w:pStyle w:val="2"/>
        <w:snapToGrid w:val="false"/>
        <w:spacing w:lineRule="auto" w:line="240" w:before="31" w:after="0"/>
        <w:ind w:left="0" w:firstLine="637"/>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一切无着即自在  解脱知见无我人</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又是南无萨怛他。「信从圣教两足尊」：南无即信从，信从佛的教法。两足即福也足慧也足，福慧双圆。</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内施外施效能仁」：佛当初布施内财，外财他也布施。内财即头目脑髓，没有哪一种东西他不布施的。外财是国家、城市、妻子儿女。没有一样他舍不得的。「能仁」即释迦牟尼佛的名字。</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切无着即自在」：你若什么都不执着就真正自在。若有所执着就得不到自在。</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脱知见无我人」：你若解脱了知见，没有了执着，这时我也没有了，人也没有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六）</w:t>
      </w:r>
      <w:r>
        <w:rPr>
          <w:rFonts w:ascii="宋体-方正超大字符集" w:hAnsi="宋体-方正超大字符集" w:eastAsia="宋体-方正超大字符集"/>
          <w:b/>
          <w:lang w:eastAsia="zh-TW"/>
        </w:rPr>
        <w:t>佛陀俱胝瑟尼釤</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佛陀。翻觉者。即怛他誐多。翻如来也。俱知。同矩致。翻百亿。谓百亿相好也。瑟尼钐。密部经云。乌瑟腻沙。翻顶。佛顶法相。总谓皈敬一切诸佛。无比最胜顶相好也。</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次皈法宝。佛顶首楞严是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百亿相好庄严身  大佛顶首秘灵文</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若人受持勤精进  皈依法宝日日新</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佛陀译为觉者，觉悟的人。觉有自觉、觉他、觉满。自觉为二乘的人，已经觉悟了，和凡夫不同。凡夫是不觉。二乘是自觉。二乘就是声闻阿罗汉缘觉。声闻闻佛的声音而悟道。缘觉修十二因缘而悟道。二乘是自了汉，只知自觉，不知觉他，不能以先觉觉后觉，不能用他自己觉悟的法门去教他人，令其他人也觉悟。菩萨和二乘就不同，菩萨能自觉又能觉他，可是还未能觉行圆满。在自度度他，自觉觉他，自利利他的路上走，未到佛的果位上。佛和菩萨不同了，佛能自觉又能觉他，而且觉行圆满，万行也圆满。所谓三觉圆万德备，所以称为佛。</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俱胝是梵语，译为百亿，百亿相好庄严。是在因地所修的。所谓三祇修福慧，百劫种相好。有百亿的相好庄严身即佛。</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大佛顶首秘灵文」：楞严叫灵文，因其灵验不可思议，这是佛顶上化佛所宣说的神咒。其功能、力量都是不可思议的。都是凡夫所不能知道的。</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若人受持勤精进」：假如人受持楞严咒，就要精进不要懒惰。</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皈依法宝日日新」：皈依十方无尽的法宝。「瑟尼钐」即大佛顶，即妙法。我们第一要皈依佛宝，第二即要皈依法宝。</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七）</w:t>
      </w:r>
      <w:r>
        <w:rPr>
          <w:rFonts w:ascii="宋体-方正超大字符集" w:hAnsi="宋体-方正超大字符集" w:eastAsia="宋体-方正超大字符集"/>
          <w:b/>
          <w:lang w:eastAsia="zh-TW"/>
        </w:rPr>
        <w:t>南無薩婆</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皈命诸大菩萨。至心承事贤圣。</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萨婆。一切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恭敬一切摩诃萨  清净福田菩提芽</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培养灌溉常精进  功圆果满赴龙华</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南无译为皈命。萨婆译为一切。</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恭敬一切摩诃萨」：皈命所有的大菩萨，大菩萨即贤圣僧，如观音、势至、文殊诸贤。一切的阿罗汉也是贤圣僧。贤圣僧是福田，是清净福田。若能恭敬一切菩萨，便种了福报，长了菩提芽，还要常灌溉，好好栽培，即常精进。</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功圆果满赴龙华」：功德圆满时便可赴龙华会，即将来弥勒菩萨成佛时的法会。</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八）勃陀勃地</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勃陀。没</w:t>
      </w:r>
      <w:r>
        <w:rPr>
          <w:rFonts w:ascii="宋体-方正超大字符集" w:hAnsi="宋体-方正超大字符集" w:cs="宋体-方正超大字符集" w:eastAsia="宋体-方正超大字符集"/>
        </w:rPr>
        <w:t>䭾</w:t>
      </w:r>
      <w:r>
        <w:rPr>
          <w:rFonts w:ascii="宋体-方正超大字符集" w:hAnsi="宋体-方正超大字符集" w:cs="宋体;SimSun" w:eastAsia="宋体-方正超大字符集"/>
        </w:rPr>
        <w:t>。皆佛也。勃地冒帝。即菩提。翻觉道。以初地菩萨。于佛菩提。善得通达故。此</w:t>
      </w:r>
      <w:r>
        <w:rPr>
          <w:rFonts w:ascii="宋体-方正超大字符集" w:hAnsi="宋体-方正超大字符集" w:eastAsia="宋体-方正超大字符集"/>
        </w:rPr>
        <w:t>约十圣。</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大彻大悟大丈夫  人天师表福慧足</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因修六度波罗蜜  果成万行妙觉如</w:t>
      </w:r>
    </w:p>
    <w:p>
      <w:pPr>
        <w:pStyle w:val="2"/>
        <w:snapToGrid w:val="false"/>
        <w:spacing w:lineRule="auto" w:line="240" w:before="31" w:after="0"/>
        <w:ind w:left="0" w:hanging="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解】勃陀即佛陀。勃地即菩提。翻为觉道。</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大彻大悟大丈夫」：佛是大彻大悟的大丈夫，也是人天的师表，福慧双足。</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因修六度波罗蜜」：如何成佛的呢？乃因因地修布施、持戒、忍辱、精进、禅定、智慧等到彼岸的法。</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果成万行妙觉如」：在果地时成就万行、证得妙觉如如的真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九）</w:t>
      </w:r>
      <w:r>
        <w:rPr>
          <w:rFonts w:ascii="宋体-方正超大字符集" w:hAnsi="宋体-方正超大字符集" w:eastAsia="宋体-方正超大字符集"/>
          <w:b/>
          <w:lang w:eastAsia="zh-TW"/>
        </w:rPr>
        <w:t>薩跢鞞弊</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萨跢。萨怛吠。智度论释。萨埵。名成众生。肇曰。秦言大心求道。贤首云。用智。上求佛道。用悲。下成众生也。鞞弊者。什曰。毗尼。秦言善治。素疏云。鼻泥伽。此云调伏。又论名毗婆沙。此翻广解。胜说。毗药。即毗耶。密部翻种种最胜。谓三五乘中。菩萨为最胜。此约三贤。后皈僧宝。大乘菩萨众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上求诸佛智慧道  下化众生同体悲</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善治调伏身口意  广解胜说贪瞋痴</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萨跢即大道心众生，即菩萨。鞞弊有的译为善治。善治身口意毛病，有的译为调伏，总而言之，即修行除恶之意。所以说：「上求诸佛智慧道，下化众生同体悲」。上求诸佛的智慧道，下以大悲来教化众生。同体悲即和众生是一个。</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善治调伏身口意」：在修道时不犯戒，调伏身口意，没有十恶。</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广解胜说贪瞋痴」：详细地给众生说明贪瞋痴有什么害处，说了又说。</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前边所说的即皈依佛，皈依法，皈依僧，皈依一切十方贤圣僧，皈依诸大菩萨，至心来承事贤圣。</w:t>
      </w:r>
    </w:p>
    <w:p>
      <w:pPr>
        <w:pStyle w:val="2"/>
        <w:snapToGrid w:val="false"/>
        <w:spacing w:lineRule="auto" w:line="240" w:before="31" w:after="120"/>
        <w:ind w:left="0" w:hanging="0"/>
        <w:rPr>
          <w:rFonts w:ascii="宋体-方正超大字符集" w:hAnsi="宋体-方正超大字符集" w:eastAsia="宋体-方正超大字符集" w:cs="宋体;SimSun"/>
          <w:bCs/>
          <w:szCs w:val="21"/>
        </w:rPr>
      </w:pPr>
      <w:r>
        <w:rPr>
          <w:rFonts w:ascii="宋体-方正超大字符集" w:hAnsi="宋体-方正超大字符集" w:cs="宋体;SimSun" w:eastAsia="宋体-方正超大字符集"/>
          <w:bCs/>
          <w:szCs w:val="21"/>
        </w:rPr>
        <w:t>南無薩多南。三藐三菩陀。俱知南。</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w:t>
      </w:r>
      <w:r>
        <w:rPr>
          <w:rFonts w:ascii="宋体-方正超大字符集" w:hAnsi="宋体-方正超大字符集" w:eastAsia="宋体-方正超大字符集"/>
          <w:b/>
          <w:lang w:eastAsia="zh-TW"/>
        </w:rPr>
        <w:t>南無薩多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初句。普礼一切圣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或云飒哆喃。飒不怛喃。不空释曰。大勇猛者。安师翻曰。开士。第一士也。心究竟觉。如莲花开。谓礼上乘菩萨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大勇猛者大道心  犹如莲华不染尘</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昼夜六时勤警策  常在火里炼精金</w:t>
      </w:r>
    </w:p>
    <w:p>
      <w:pPr>
        <w:pStyle w:val="2"/>
        <w:snapToGrid w:val="false"/>
        <w:spacing w:lineRule="auto" w:line="240" w:before="31" w:after="0"/>
        <w:ind w:left="0" w:hanging="0"/>
        <w:rPr/>
      </w:pPr>
      <w:r>
        <w:rPr>
          <w:rFonts w:ascii="宋体-方正超大字符集" w:hAnsi="宋体-方正超大字符集" w:cs="宋体;SimSun" w:eastAsia="宋体-方正超大字符集"/>
          <w:szCs w:val="21"/>
        </w:rPr>
        <w:t>【解】南无萨多南为皈依大勇猛者。何谓大勇猛？做人不敢做的，修人所不敢修的。抱定最大牺牲，不求有所得，是谓大勇猛。故又译为大开士。即开佛知见。做人间第一个先觉者。又叫大道心众生。所以说：「大勇猛者大道心」，行人所不能行，做人所不能做，忍人所不能忍，让人所不能让。人在尘世，心不在尘世。好像莲华出于污泥，而不为污泥所染。这种大道心菩萨昼夜六时恒精进，昼三时，夜三时，没有一刻懈怠，时刻勤修戒定慧，息灭贪瞋痴。昼夜六时，时刻警惕自己，不放逸，不乱讲话。</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常在火里炼精金」，火里炼金是很不容易的，在娑婆世界就像在火坑一样，我们在火坑里来炼真金。</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十一）三藐三菩陀</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次二句。敬礼三世正徧知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谓礼三世诸佛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十方三世一切佛  舍身为法积功德</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累劫躬行菩萨道  饲虎救鹰求达摩</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即是礼敬十方三世一切诸佛。</w:t>
      </w:r>
    </w:p>
    <w:p>
      <w:pPr>
        <w:pStyle w:val="2"/>
        <w:snapToGrid w:val="false"/>
        <w:spacing w:lineRule="auto" w:line="240" w:before="31" w:after="0"/>
        <w:ind w:left="0" w:firstLine="405"/>
        <w:rPr/>
      </w:pPr>
      <w:r>
        <w:rPr>
          <w:rFonts w:ascii="宋体-方正超大字符集" w:hAnsi="宋体-方正超大字符集" w:cs="宋体;SimSun" w:eastAsia="宋体-方正超大字符集"/>
          <w:szCs w:val="21"/>
        </w:rPr>
        <w:t>「舍身为法积功德」：他们在因地时为法而捐躯。</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累劫躬行菩萨道」：佛何以成佛，就因为生生世世都躬行实践菩萨道，利益其他的人，不利益自己，所以说「饲虎救鹰求达摩」。他为求法，为半句偈而舍身。为求法而舍身饲虎，舍身救鹰。</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十二）俱知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俱知百亿数名。南。翻上首。谓皈命百亿上首菩萨。及百亿上首佛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百亿菩萨百亿佛  上首圣众护行者</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真心求法恒不退  当来必生无忧国</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俱知译为百亿，南翻上首。俱知南即百亿上首的菩萨，百亿上首的佛。所以说：「百亿菩萨百亿佛，上首圣众护行者」。</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护修行的人，「真心求法恒不退」，若真为法而来，哪有时间讲是讲非，制造麻烦，时时刻刻管着自己都来不及了，若真心求法，便要往前精进不退。</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当来必生无忧国」：将来必能生无忧国，即极乐世界，亦即净瑠璃世界，和佛常在一起。</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十三）</w:t>
      </w:r>
      <w:r>
        <w:rPr>
          <w:rFonts w:ascii="宋体-方正超大字符集" w:hAnsi="宋体-方正超大字符集" w:eastAsia="宋体-方正超大字符集"/>
          <w:b/>
          <w:lang w:eastAsia="zh-TW"/>
        </w:rPr>
        <w:t>娑舍囉婆迦</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敬礼大辟支佛。</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娑舍啰。或斯陀。此云。独一往来。即独觉也。婆迦。或钵攞底迦。此翻缘觉。经云。辟支迦罗，缘独双通。</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深山穹谷修道玄  万物生灭十二缘</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春花自开秋叶落  豁然朗照悟真诠</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娑舍啰独觉，婆迦翻缘觉。</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深山穹谷修道玄」：在深山穹谷里修十二因缘，玄妙的道。</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万物生灭十二缘」：看万物自生自灭，修十二因缘法，无明缘行，行缘识，识缘名色，名色缘六入，六入缘触，触缘受，受缘爱，爱缘取，取缘有，有缘生，生缘老死，这是顺生门。</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明灭则行灭，行灭则识灭，识灭则名色灭，名色灭则六入灭，六入灭则触灭，触灭则受灭，受灭则爱灭，爱灭则取灭，取灭则有灭，有灭则生灭，生灭则老死灭。这是还灭门。他修行这十二因缘法，研究这十二因缘法。</w:t>
      </w:r>
    </w:p>
    <w:p>
      <w:pPr>
        <w:pStyle w:val="2"/>
        <w:snapToGrid w:val="false"/>
        <w:spacing w:lineRule="auto" w:line="240" w:before="31" w:after="0"/>
        <w:ind w:left="0" w:firstLine="420"/>
        <w:rPr/>
      </w:pPr>
      <w:r>
        <w:rPr>
          <w:rFonts w:ascii="宋体-方正超大字符集" w:hAnsi="宋体-方正超大字符集" w:cs="宋体;SimSun" w:eastAsia="宋体-方正超大字符集"/>
          <w:szCs w:val="21"/>
        </w:rPr>
        <w:t>「春花自开秋叶落」：他看见春天百花自己开了，秋天黄叶自己落了。</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豁然朗照悟真诠」：便豁然间明白了，在有佛出世叫缘觉，没有佛出世叫独觉。</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十四）</w:t>
      </w:r>
      <w:r>
        <w:rPr>
          <w:rFonts w:ascii="宋体-方正超大字符集" w:hAnsi="宋体-方正超大字符集" w:eastAsia="宋体-方正超大字符集"/>
          <w:b/>
          <w:lang w:eastAsia="zh-TW"/>
        </w:rPr>
        <w:t>僧伽喃</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喃者。密部。喃也。或你耶。皆翻上首。僧伽。翻众。为中乘僧众之上首。前云。无量辟支无学。并其初心同来佛所。今敬礼无学上首。以摄有学初心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辟支迦罗斯陀含  独觉缘觉义通兼</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专心致志勤拂拭  有学无学上首传</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僧伽即出家人，「喃」即上首，有学无学的上首，有学从须陀洹初果到二果斯陀含，三果阿那含叫有学位，证得四果阿罗汉叫无学位，「喃」即他们的上首。</w:t>
      </w:r>
    </w:p>
    <w:p>
      <w:pPr>
        <w:pStyle w:val="2"/>
        <w:snapToGrid w:val="false"/>
        <w:spacing w:lineRule="auto" w:line="240" w:before="31" w:after="0"/>
        <w:ind w:left="0" w:firstLine="420"/>
        <w:rPr/>
      </w:pPr>
      <w:r>
        <w:rPr>
          <w:rFonts w:ascii="宋体-方正超大字符集" w:hAnsi="宋体-方正超大字符集" w:cs="宋体;SimSun" w:eastAsia="宋体-方正超大字符集"/>
          <w:szCs w:val="21"/>
        </w:rPr>
        <w:t>「辟支迦罗斯陀含」：辟支迦罗的意思就是斯陀含。</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独觉缘觉义通兼」：他可说是独觉也可说是缘觉，两个意思，有佛出世时他由十二因缘法而悟道就叫缘觉，无佛出世时他独在深山穹谷里自己开悟了叫独觉。</w:t>
      </w:r>
    </w:p>
    <w:p>
      <w:pPr>
        <w:pStyle w:val="2"/>
        <w:snapToGrid w:val="false"/>
        <w:spacing w:lineRule="auto" w:line="240" w:before="31" w:after="0"/>
        <w:ind w:left="0" w:firstLine="420"/>
        <w:rPr/>
      </w:pPr>
      <w:r>
        <w:rPr>
          <w:rFonts w:ascii="宋体-方正超大字符集" w:hAnsi="宋体-方正超大字符集" w:cs="宋体;SimSun" w:eastAsia="宋体-方正超大字符集"/>
          <w:szCs w:val="21"/>
        </w:rPr>
        <w:t>「专心致志勤拂拭」：他在深山里勤加修行，常常把自己的妄想都扫干净了。</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有学无学上首传」：有学位无学位的上首大阿罗汉，辟支佛。初果是见道位，断了八十八品见惑，二果、三果是修道位，四果是证道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十五）</w:t>
      </w:r>
      <w:r>
        <w:rPr>
          <w:rFonts w:ascii="宋体-方正超大字符集" w:hAnsi="宋体-方正超大字符集" w:eastAsia="宋体-方正超大字符集"/>
          <w:b/>
          <w:lang w:eastAsia="zh-TW"/>
        </w:rPr>
        <w:t>南無盧雞阿羅漢跢喃</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敬礼大阿罗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四果。卢鸡。翻世间。应供人天故。</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应供杀贼暨无生  世间福田须力耕</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栽培无上菩提果  惑尽真纯佛道成</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盧雞」翻世间，阿罗汉亦是梵语，翻为应供、杀贼、无生三个意思，阿罗汉是证果的比丘，因地时比丘，义为乞士、怖魔、破恶。证果时成阿罗汉就是应供、杀贼、无生之义。应供就是应该受人天的供养，杀贼即杀自性的烦恼贼，无生即不再受生死，得无生法忍。</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世间福田须力耕」：阿罗汉就是世间的福田僧，世间的一切众生都应该供养阿罗汉，应种福田，用力耕耘福田。</w:t>
      </w:r>
    </w:p>
    <w:p>
      <w:pPr>
        <w:pStyle w:val="2"/>
        <w:snapToGrid w:val="false"/>
        <w:spacing w:lineRule="auto" w:line="240" w:before="31" w:after="0"/>
        <w:ind w:left="0" w:firstLine="405"/>
        <w:rPr/>
      </w:pPr>
      <w:r>
        <w:rPr>
          <w:rFonts w:ascii="宋体-方正超大字符集" w:hAnsi="宋体-方正超大字符集" w:cs="宋体;SimSun" w:eastAsia="宋体-方正超大字符集"/>
          <w:szCs w:val="21"/>
        </w:rPr>
        <w:t>「栽培无上菩提果」：你要常常给它一点水才可得到觉道的果。</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惑尽真纯佛道成」：等到粗惑、细惑、尘沙惑都断了，纯真的自性现出来，佛道便成就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十六）</w:t>
      </w:r>
      <w:r>
        <w:rPr>
          <w:rFonts w:ascii="宋体-方正超大字符集" w:hAnsi="宋体-方正超大字符集" w:eastAsia="宋体-方正超大字符集"/>
          <w:b/>
          <w:lang w:eastAsia="zh-TW"/>
        </w:rPr>
        <w:t>南無蘇盧多波那喃</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敬礼须陀洹。</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初果。苏卢多。翻入。谓入圣人法性流也。波那翻逆。谓逆凡夫六尘流也。音义。梵语</w:t>
      </w:r>
      <w:r>
        <w:rPr>
          <w:rFonts w:ascii="宋体-方正超大字符集" w:hAnsi="宋体-方正超大字符集" w:cs="宋体-方正超大字符集" w:eastAsia="宋体-方正超大字符集"/>
        </w:rPr>
        <w:t>𡨧</w:t>
      </w:r>
      <w:r>
        <w:rPr>
          <w:rFonts w:ascii="宋体-方正超大字符集" w:hAnsi="宋体-方正超大字符集" w:eastAsia="宋体-方正超大字符集"/>
        </w:rPr>
        <w:t>路陀。阿钵曩。</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今入圣人法性流  背逆凡夫六尘游</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见惑断除证初果  继续精进大慈舟</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是说敬礼初果须陀洹，「蘇盧多」即入圣人法性流，和圣人合而为一了，波那翻逆，逆凡夫的六尘流，不在六尘里面去游玩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见惑断除证初果」：初果的圣人，断了八十八品的见惑，不是自己说我证了初果，那是不行的。证了初果的圣人就有神通，初果有神通，能不离本位教化众生，走路时足不沾地，所以一切虫蚁都不受伤害，任运不杀生，任运不犯戒。</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继续精进大慈舟」：但还要继续努力，精进修行，以完成大慈舟到彼岸的愿力。</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十七）</w:t>
      </w:r>
      <w:r>
        <w:rPr>
          <w:rFonts w:ascii="宋体-方正超大字符集" w:hAnsi="宋体-方正超大字符集" w:eastAsia="宋体-方正超大字符集"/>
          <w:b/>
          <w:lang w:eastAsia="zh-TW"/>
        </w:rPr>
        <w:t>南無娑羯唎陀伽彌喃</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敬礼斯陀含。</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二果。娑羯。翻一。唎陀。翻往。伽弥。翻来。一往天上。一来人间故。</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名一往来实不来  思惑断尽坐莲台</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空中常现十八变  此界他方百万该</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译为敬礼一往来者即二果圣人，一往天上，一来人间，实实在在并没来过。</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思惑断尽坐莲台」：初果断八十八品见惑，二果断八十一品思惑，初果、二果、三果，都在有学位，证四果便到无学位，真正了生死，得到无生法忍。不见少法生，也不见少法灭，见惑即对境起贪爱，对着境界着迷，不知是怎么一回事，而生起贪心、爱心、见到钱就想得到钱，见到美色就想得到美色，这都是「见」，都是见到境界，没见到时没有迷，见到时就做不得主了，糊涂了，被境界所转了。见是讲事，在境界上，一切事来时不认识。思惑是对理不认识，迷了，不知它是对还是不对。迷于理论，所以种种的妄想便生出来，这叫思惑，所谓迷理起分别，越分别越不明白，越不明白越分别，糊涂上加糊涂，愚痴上加愚痴，思惑断尽了便坐莲台，坐宝莲华。</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空中常现十八变」：二果圣人可踊身虚空现十八变，身上出水，身下出火</w:t>
      </w:r>
      <w:r>
        <w:rPr>
          <w:rFonts w:ascii="宋体-方正超大字符集" w:hAnsi="宋体-方正超大字符集" w:cs="宋体;SimSun" w:eastAsia="宋体-方正超大字符集"/>
          <w:spacing w:val="-6"/>
          <w:szCs w:val="21"/>
        </w:rPr>
        <w:t>，</w:t>
      </w:r>
      <w:r>
        <w:rPr>
          <w:rFonts w:ascii="宋体-方正超大字符集" w:hAnsi="宋体-方正超大字符集" w:cs="宋体;SimSun" w:eastAsia="宋体-方正超大字符集"/>
          <w:szCs w:val="21"/>
        </w:rPr>
        <w:t>身下出水</w:t>
      </w:r>
      <w:r>
        <w:rPr>
          <w:rFonts w:ascii="宋体-方正超大字符集" w:hAnsi="宋体-方正超大字符集" w:cs="宋体;SimSun" w:eastAsia="宋体-方正超大字符集"/>
          <w:spacing w:val="-6"/>
          <w:szCs w:val="21"/>
        </w:rPr>
        <w:t>、</w:t>
      </w:r>
      <w:r>
        <w:rPr>
          <w:rFonts w:ascii="宋体-方正超大字符集" w:hAnsi="宋体-方正超大字符集" w:cs="宋体;SimSun" w:eastAsia="宋体-方正超大字符集"/>
          <w:szCs w:val="21"/>
        </w:rPr>
        <w:t>身上出火</w:t>
      </w:r>
      <w:r>
        <w:rPr>
          <w:rFonts w:ascii="宋体-方正超大字符集" w:hAnsi="宋体-方正超大字符集" w:cs="宋体;SimSun" w:eastAsia="宋体-方正超大字符集"/>
          <w:spacing w:val="-6"/>
          <w:szCs w:val="21"/>
        </w:rPr>
        <w:t>，</w:t>
      </w:r>
      <w:r>
        <w:rPr>
          <w:rFonts w:ascii="宋体-方正超大字符集" w:hAnsi="宋体-方正超大字符集" w:cs="宋体;SimSun" w:eastAsia="宋体-方正超大字符集"/>
          <w:szCs w:val="21"/>
        </w:rPr>
        <w:t>在空中翻身</w:t>
      </w:r>
      <w:r>
        <w:rPr>
          <w:rFonts w:ascii="宋体-方正超大字符集" w:hAnsi="宋体-方正超大字符集" w:cs="宋体;SimSun" w:eastAsia="宋体-方正超大字符集"/>
          <w:spacing w:val="-4"/>
          <w:szCs w:val="21"/>
        </w:rPr>
        <w:t>，</w:t>
      </w:r>
      <w:r>
        <w:rPr>
          <w:rFonts w:ascii="宋体-方正超大字符集" w:hAnsi="宋体-方正超大字符集" w:cs="宋体;SimSun" w:eastAsia="宋体-方正超大字符集"/>
          <w:szCs w:val="21"/>
        </w:rPr>
        <w:t>在虚空中睡觉</w:t>
      </w:r>
      <w:r>
        <w:rPr>
          <w:rFonts w:ascii="宋体-方正超大字符集" w:hAnsi="宋体-方正超大字符集" w:cs="宋体;SimSun" w:eastAsia="宋体-方正超大字符集"/>
          <w:spacing w:val="-4"/>
          <w:szCs w:val="21"/>
        </w:rPr>
        <w:t>，</w:t>
      </w:r>
      <w:r>
        <w:rPr>
          <w:rFonts w:ascii="宋体-方正超大字符集" w:hAnsi="宋体-方正超大字符集" w:cs="宋体;SimSun" w:eastAsia="宋体-方正超大字符集"/>
          <w:szCs w:val="21"/>
        </w:rPr>
        <w:t>愿意怎样就怎样</w:t>
      </w:r>
      <w:r>
        <w:rPr>
          <w:rFonts w:ascii="宋体-方正超大字符集" w:hAnsi="宋体-方正超大字符集" w:cs="宋体;SimSun" w:eastAsia="宋体-方正超大字符集"/>
          <w:spacing w:val="-4"/>
          <w:szCs w:val="21"/>
        </w:rPr>
        <w:t>。</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此界他方百万该」：他不但这个世界，还可以到另外的世界，可在这世界讲经说法，教化众生，又到另外的世界去讲经说法，教化众生，同时能在多少世界都现身说法。</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十八）</w:t>
      </w:r>
      <w:r>
        <w:rPr>
          <w:rFonts w:ascii="宋体-方正超大字符集" w:hAnsi="宋体-方正超大字符集" w:eastAsia="宋体-方正超大字符集"/>
          <w:b/>
          <w:lang w:eastAsia="zh-TW"/>
        </w:rPr>
        <w:t>南無盧雞三藐伽跢喃</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敬礼阿那含。</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三果。真言集中二句。一云。阿那誐弭。大论。名阿那伽弭。阿那。名不。伽弥。名来。次句。与今经同。卢鸡。云世间。三藐。云正等。伽跢。云不还。谓于欲界。正不还来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一切世间贤圣僧  正等正觉大智尊</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皈命顶礼求摄受  圆满菩提不减增</w:t>
      </w:r>
    </w:p>
    <w:p>
      <w:pPr>
        <w:pStyle w:val="2"/>
        <w:snapToGrid w:val="false"/>
        <w:spacing w:lineRule="auto" w:line="240" w:before="31" w:after="0"/>
        <w:ind w:left="0" w:hanging="0"/>
        <w:rPr>
          <w:rFonts w:ascii="宋体-方正超大字符集" w:hAnsi="宋体-方正超大字符集" w:eastAsia="宋体-方正超大字符集" w:cs="宋体;SimSun"/>
          <w:spacing w:val="-2"/>
          <w:szCs w:val="21"/>
        </w:rPr>
      </w:pPr>
      <w:r>
        <w:rPr>
          <w:rFonts w:ascii="宋体-方正超大字符集" w:hAnsi="宋体-方正超大字符集" w:cs="宋体;SimSun" w:eastAsia="宋体-方正超大字符集"/>
          <w:szCs w:val="21"/>
        </w:rPr>
        <w:t>【解】三藐翻正等</w:t>
      </w:r>
      <w:r>
        <w:rPr>
          <w:rFonts w:ascii="宋体-方正超大字符集" w:hAnsi="宋体-方正超大字符集" w:cs="宋体;SimSun" w:eastAsia="宋体-方正超大字符集"/>
          <w:spacing w:val="-1"/>
          <w:szCs w:val="21"/>
        </w:rPr>
        <w:t>，三菩提翻正觉，这是皈依一切正等的圣贤，所以说皈依</w:t>
      </w:r>
      <w:r>
        <w:rPr>
          <w:rFonts w:ascii="宋体-方正超大字符集" w:hAnsi="宋体-方正超大字符集" w:cs="宋体;SimSun" w:eastAsia="宋体-方正超大字符集"/>
          <w:spacing w:val="-2"/>
          <w:szCs w:val="21"/>
        </w:rPr>
        <w:t>。</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切世间贤圣僧」：贤圣僧即观音菩萨，大势至菩萨，文殊、普贤，地藏诸大菩萨。</w:t>
      </w:r>
    </w:p>
    <w:p>
      <w:pPr>
        <w:pStyle w:val="2"/>
        <w:snapToGrid w:val="false"/>
        <w:spacing w:lineRule="auto" w:line="240" w:before="31" w:after="0"/>
        <w:ind w:left="0" w:firstLine="420"/>
        <w:rPr/>
      </w:pPr>
      <w:r>
        <w:rPr>
          <w:rFonts w:ascii="宋体-方正超大字符集" w:hAnsi="宋体-方正超大字符集" w:cs="宋体;SimSun" w:eastAsia="宋体-方正超大字符集"/>
          <w:szCs w:val="21"/>
        </w:rPr>
        <w:t>「正等正觉大智尊」：这些有大智慧者。</w:t>
      </w:r>
    </w:p>
    <w:p>
      <w:pPr>
        <w:pStyle w:val="2"/>
        <w:snapToGrid w:val="false"/>
        <w:spacing w:lineRule="auto" w:line="240" w:before="31" w:after="0"/>
        <w:ind w:left="0" w:firstLine="420"/>
        <w:rPr/>
      </w:pPr>
      <w:r>
        <w:rPr>
          <w:rFonts w:ascii="宋体-方正超大字符集" w:hAnsi="宋体-方正超大字符集" w:cs="宋体;SimSun" w:eastAsia="宋体-方正超大字符集"/>
          <w:szCs w:val="21"/>
        </w:rPr>
        <w:t>「皈命顶礼求摄受」：身心皈命顶礼，五体投地，求一切贤圣僧，大智慧者摄受我。</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圆满菩提不减增」：将来我也成就无上正等正觉，得到圆满的菩提，佛的果位，也不增也不减。</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十九）</w:t>
      </w:r>
      <w:r>
        <w:rPr>
          <w:rFonts w:ascii="宋体-方正超大字符集" w:hAnsi="宋体-方正超大字符集" w:eastAsia="宋体-方正超大字符集"/>
          <w:b/>
          <w:lang w:eastAsia="zh-TW"/>
        </w:rPr>
        <w:t>三藐伽波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敬礼过未现在诸圣贤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伽婆啰。智论。来度彼岸。谓正到涅槃岸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不还欲界证涅槃  了知万法彻底源</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无识无知常清净  非动非静离说言</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三藐也是正等，伽婆啰翻不还。不还欲界，证得到涅槃的彼岸。</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了知万法彻底源」：何以他能不还，就因他明白一切万法，透彻法的底源，明白法的根本。</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识无知常清净」：在这境界上也无思无虑，没有什么思虑，没有什么烦恼。</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非动非静离说言」：也不动，也不静，也没有什么可说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w:t>
      </w:r>
      <w:r>
        <w:rPr>
          <w:rFonts w:ascii="宋体-方正超大字符集" w:hAnsi="宋体-方正超大字符集" w:eastAsia="宋体-方正超大字符集"/>
          <w:b/>
          <w:lang w:eastAsia="zh-TW"/>
        </w:rPr>
        <w:t>底波多那喃</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底波。翻天。多那。即阿那。梵音赊切。翻不来。谓不还来三界天中受生也。又梵云多陀。或多他。翻如来。谓依真如法性。不来五那含天。还来无余涅槃岸也。</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前四句（南无卢鸡阿罗汉跢喃。南无苏卢多波那喃。南无娑羯唎陀伽弥喃。南无卢鸡三藐伽跢喃）。局圣。后二句（三藐伽波啰。底波多那喃）。通贤资。加。见。修。证。五位。一切小乘僧众。尽皈命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诸天神将护法城  我今祈请愿降临</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赏善惩恶查功过  谨慎修行莫胡云</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底波即天，一切诸天，多那即不来，不到三界来受生死。这是说的一切诸天有天兵天将天神来护法城，他们护持修行持咒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今祈请愿降临」：我现一念咒，护法神就都来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赏善惩恶查功过」：他们在世间上赏善惩恶，见有功便赏你，有过就罚你。</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谨慎修行莫胡云」：因此修道的人不可胡说乱讲，随便说说，愿说什么就说什么，修行要检点身口意，时时要身口意三业清净。</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一）</w:t>
      </w:r>
      <w:r>
        <w:rPr>
          <w:rFonts w:ascii="宋体-方正超大字符集" w:hAnsi="宋体-方正超大字符集" w:eastAsia="宋体-方正超大字符集"/>
          <w:b/>
          <w:lang w:eastAsia="zh-TW"/>
        </w:rPr>
        <w:t>南無提婆離瑟赧</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下四句敬礼诸天仙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提婆。翻天。离瑟赧。翻色。谓色界欲界诸天并该也。会玄云。第缚皤嚩</w:t>
      </w:r>
      <w:r>
        <w:rPr>
          <w:rFonts w:ascii="宋体-方正超大字符集" w:hAnsi="宋体-方正超大字符集" w:eastAsia="宋体-方正超大字符集"/>
          <w:spacing w:val="-10"/>
          <w:w w:val="33"/>
        </w:rPr>
        <w:t>口</w:t>
      </w:r>
      <w:r>
        <w:rPr>
          <w:rFonts w:ascii="宋体-方正超大字符集" w:hAnsi="宋体-方正超大字符集" w:eastAsia="宋体-方正超大字符集"/>
          <w:spacing w:val="-10"/>
          <w:w w:val="90"/>
        </w:rPr>
        <w:t>曩</w:t>
      </w:r>
      <w:r>
        <w:rPr>
          <w:rFonts w:ascii="宋体-方正超大字符集" w:hAnsi="宋体-方正超大字符集" w:eastAsia="宋体-方正超大字符集"/>
        </w:rPr>
        <w:t>。此翻天宫。</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顶礼欲界色界天  长生久视炼仙丹</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五气朝元明大道  九转纯阳寿万年</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南无即皈命顶礼，提婆翻天，离瑟</w:t>
      </w:r>
      <w:r>
        <w:rPr>
          <w:rFonts w:ascii="宋体-方正超大字符集" w:hAnsi="宋体-方正超大字符集" w:cs="宋体-方正超大字符集" w:eastAsia="宋体-方正超大字符集"/>
          <w:bCs/>
          <w:szCs w:val="21"/>
        </w:rPr>
        <w:t>𧹞</w:t>
      </w:r>
      <w:r>
        <w:rPr>
          <w:rFonts w:ascii="宋体-方正超大字符集" w:hAnsi="宋体-方正超大字符集" w:cs="宋体;SimSun" w:eastAsia="宋体-方正超大字符集"/>
          <w:szCs w:val="21"/>
        </w:rPr>
        <w:t>翻色，即皈依欲界色界诸天众。</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长生久视炼仙丹」：天上的天人都认为生天很好，原来他在以前都不知有佛、有法、有僧，只知道修行，修长生不老，不想死，这和佛教就有些不同。在佛教则是证果，证阿罗汉果，初果须陀洹为见道位，在修行的过程中断见惑和思惑，到四果即证道位，断无明，显法性。粗惑、细惑、尘沙惑都断了，断了尘沙惑才没有妄想，没有粗的妄想，细微细微的惑和妄想仍有，觉察不到的地方，仍然未断，到了菩萨初地、二地乃至十地仍未断，等到等觉菩萨仍有一分生相无明未断，所以未成佛。</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生天的人皆希望长生不老，守着臭皮囊，佛教中叫他们为守尸鬼。守住这尸首，舍不得这尸首，认为此臭皮囊很宝贵，腾空也带着，驾云也带去，永远和臭皮囊在一起，多逍遥，所以叫守尸鬼。当然这「鬼」的名字不太好，可以改作「守尸神」，不过，这臭皮囊就是守了几万年也还是会坏的，到时还会堕落，到底炼丹炼的是什么？有的吃痰、吃鼻涕，这是那些不懂炼丹的人所作的，有懂的人是炼精气神，炼精化气，炼气化神，炼神还虚，什么也没有，炼虚还无与虚空合而为一，然他还有执着，境界很小，不是全体大用，他就执着那个丹，就如龙执着他的那粒珠，炼丹的法门，无中又生有，炼到炼虚化无，并不大容易，还要五气朝元。五气是什么？即金木水火土，亦即心肝脾肺肾。心属火，肝属木，脾属土，肺属金，肾属水。心是红色，肝是青色，脾是黄色，肺是白色，肾是黑色。此金木水火土五气炼圆满无欠无余，恢复本体，到达五气朝元时，每一气内，每一行内，都具有五行，与五行又能合而为一。五行合成一个，就集中了，都到天门了，便得三华聚顶，五气朝元，便成活神仙，很不错的。所谓五气朝元明大道，那时就有神通，能飞行自在。身外有身，相而无相。</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九转纯阳寿万年」：九转即修行经过一次又一次，不知修过多少次，成纯阳没有阴气，没有妒忌、障碍、烦恼，没有贪心、瞋心、痴心，就叫活死人。你说他死了吗？他还有一口气，你说他活着吗？他却没有一股人的贪、瞋、痴、嫉妒、障碍，因此这些都是阴气，然而这种纯阳和佛教不同之处，在得少为足，中道自画，半途而废，有一限度，有一境界，有所执着，还执着这臭皮囊，还没到「与万物同体，虚空为一」，未与无量无边之法界性为一，因此脱不出轮回，执着未破故，神通再大还是有个我相，我执。诸天，天人都会念咒，这咒一念就能移山倒海，把北美的山搬到南美去，他就拿着地球上的山如人玩球一样，什么事都做得到，变化无穷，自有化无，自无化有，把春天变冬天，冬天变春天，因此他们的修行也有好处和妙用的。这几年人们说，气候常改变，大约是天上神仙在显现看他们有多大神通。</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二）</w:t>
      </w:r>
      <w:r>
        <w:rPr>
          <w:rFonts w:ascii="宋体-方正超大字符集" w:hAnsi="宋体-方正超大字符集" w:eastAsia="宋体-方正超大字符集"/>
          <w:b/>
          <w:lang w:eastAsia="zh-TW"/>
        </w:rPr>
        <w:t>南無悉陀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悉陀耶。即兜率陀。兜术陀。覩史陀。此云知足天。悉达菩萨补处。</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补处知足甚悠闲  无思无虑无挂牵</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缘熟降生娑婆界  普化群伦度女男</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悉陀耶就是兜率天，翻知足天。</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补处知足甚悠闲」：所谓知足常乐，能忍自安，又知足又能忍就没有烦恼，在那儿非常快乐又平静，非常的安隐，悠闲自在，这是指兜率内院。</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思无虑无挂牵」：什么也不思也不想，过去心不可得，现在心不可得，未来心不可得，三心了不可得。无思无虑无挂牵，你说这不是很悠闲很快乐，何以你那么多烦恼，那么不快乐，因你不是想这个，就是想那个。贪求名贪不到，生烦恼，贪求利贪不到，生烦恼，贪求美色贪不到，生烦恼，贪求不知足，贪而无厌就有很多烦恼。</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缘熟降生娑婆界」：在补处等着降生，何谓补处？等着补佛之处，等着成佛，等到机缘成熟了便降生娑婆世界，这堪忍世界来。</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普化群伦度女男」：普遍地教化所有的众生，男男女女，老老少少，所以佛在兜率天，就是在那儿休息，休息好了，到人间来成佛，那时就有很多工作，要教化众生，所以兜率天是很好的地方，谁生到那里都很悠闲自在，不必做，而有饭吃，有衣穿，受很多人供养。</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三）</w:t>
      </w:r>
      <w:r>
        <w:rPr>
          <w:rFonts w:ascii="宋体-方正超大字符集" w:hAnsi="宋体-方正超大字符集" w:eastAsia="宋体-方正超大字符集"/>
          <w:b/>
          <w:lang w:eastAsia="zh-TW"/>
        </w:rPr>
        <w:t>毗地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毗地耶。摄四王天。</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四大天王察善恶  统领鬼神日巡逻</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祸福无门人自召  因果循环莫怪他</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文是说的四大天王，他们常来视察人间，谁做善，谁做恶都记下来，不止单单四大天王来巡逻，他们统领的很多鬼神，也来察善恶，不止有形的善恶他们可以察到，就是无形的，你心里打了一个恶念他也知道，你打了一个善念他也知道，你打了恶的妄想便受恶的果报，你打了善的妄想便受了善的果报，一举一动他们都知道。</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统领鬼神日巡逻」：他们带领很多鬼神，不止白天去察善恶，晚间也巡逻，不论做什么事他们都知道。所以说：「祸福无门人自召」。得到飞灾横祸或得到福，像不知不觉发了财，这福报也是自己招来的，祸也没有门，福也没门，是人自己招来的，作善得福，做恶招祸。</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因果循环莫怪他」：种善因结善果种恶因结恶果，丝毫不会错，所以一举一动，一言一行都要特别小心注意，不要错因果，错了因果到受果报时就会后悔了，所以因果是循环无端的，种因结果来回轮着，不要怪旁人，都是自己造的，所以说菩萨畏因不畏果，众生畏果不畏因，刚好相反。菩萨在因地时非常小心，不会错因果，所以也不会错果报，众生在因地时时刻刻的种下恶因，受到果报时却怨天尤人，天也不公道，人也不好，使我受苦，不知皆是往昔因果所应受的果报，所以说「莫怪他」，不要怪旁人，在这世界上一举一动都要特别小心，不要不守规矩，你一错了因果，后患就无穷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四）</w:t>
      </w:r>
      <w:r>
        <w:rPr>
          <w:rFonts w:ascii="宋体-方正超大字符集" w:hAnsi="宋体-方正超大字符集" w:eastAsia="宋体-方正超大字符集"/>
          <w:b/>
          <w:lang w:eastAsia="zh-TW"/>
        </w:rPr>
        <w:t>陀囉離瑟赧</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陀啰即尼摩罗。化乐天也。曰瑟赧者。兼色天中。惟于颇罗。即广果天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化乐天宫变化奇  逍遥自在世间稀</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衣食遂意适可止  既无烦恼更无悲</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陀啰是化乐天，离瑟</w:t>
      </w:r>
      <w:r>
        <w:rPr>
          <w:rFonts w:ascii="宋体-方正超大字符集" w:hAnsi="宋体-方正超大字符集" w:cs="宋体-方正超大字符集" w:eastAsia="宋体-方正超大字符集"/>
          <w:bCs/>
          <w:szCs w:val="21"/>
        </w:rPr>
        <w:t>𧹞</w:t>
      </w:r>
      <w:r>
        <w:rPr>
          <w:rFonts w:ascii="宋体-方正超大字符集" w:hAnsi="宋体-方正超大字符集" w:cs="宋体;SimSun" w:eastAsia="宋体-方正超大字符集"/>
          <w:szCs w:val="21"/>
        </w:rPr>
        <w:t>即包括广果天。</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化乐天宫变化奇」：化乐天的变化很奇怪。</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逍遥自在世间稀」：在那儿很快乐，逍遥自在什么工都不必做，思衣衣来，思食食至，想什么有什么，再没比这更逍遥自在了，就是现在科学时代什么计算机，也比不得这个自在法。</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衣食遂意适可止」：衣服来了，你需多少就来多少，也不多也不少，正够。吃饭也是这样，来的饭也是不多也不少正够你吃，衣食遂意。</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既无烦恼更无悲」：化乐天只受妙乐没有烦恼，没有悲痛，虽然没有人间烦恼忧愁，只是快乐，但这并不究竟，当天福享尽还会堕落。当五衰相现时寿命也没有了，所以当天福尽时还是有苦，还会堕地狱转饿鬼，做畜牲，因为不究竟，所以在佛教不修此天的福报，就再快乐也不值得欣羡。</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楞严咒是最长的咒，又叫「灵文」，因它太灵太妙，妙不可言，谁念谁就有感应，谁持诵谁就得到金刚藏菩萨的护持。所以你修这咒必须要诚意正心，修身，格物，何谓「格物」？即格除一切物欲，也就是没有贪心，能格物致知，诚意正心，修身，则持此咒就有大感应，有人不懂咒的意义就冒冒然说楞严咒是许多小的咒合成的才这么长，说这话的连小孩子都不如，小孩子说的话也会听见大人说过跟着说，不会错的那么厉害。若说楞严咒是许多短咒接连在一起，那么这些短咒是什么咒？若你说不知道何以便说它是许多短咒合成呢？这简直没有根据，这些短咒自己有没有名字呢？若没有，这咒是谁说的，连个名字都没有，还算什么咒？所以说话必须负责任，不能随便说说。尤其是个学者，自己随便说说，教出的学生也一定随便说说，一点根据也没有。</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楞严咒从一开始就是皈依十方尽虚空遍法界一切诸佛，然后又皈依十方尽虚空遍法界一切诸菩萨，然后又皈依初果圣人二果三果四果阿罗汉，然后又皈依天，这皈依天并不是要奉行诸天的法，只是恭敬诸天，本来出家人谁也不必礼拜，出家人应受诸天的供养，为什么又要恭敬诸天，诸天礼拜你，是因你有道德，有修行，你自己可不能有贡高心说：你知道吗！一切护法诸天都向我叩头顶礼，不可生出如此贡高我慢的心，觉得自己了不起。就算自己道德圆满了也要「有若无、实若虚」，自己有道德而不执着，你有真实的学问也不要自满，这样才是一个修道者。</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修行人诵持这个咒也要恭敬诸天善神。不但善神须恭敬，就是恶神也要恭敬。要把自己贡高我慢的习气收敛起来。所以受持楞严咒的好处说也说不完，我也不想说究竟有何好处，因为我若说出，你们去诵持又生出一种贪心，诵持楞严咒能得到什么好处。这便不是真想持诵楞严咒，你若真想持诵楞严咒，就要把楞严咒当成吃饭，穿衣，睡觉那么重要，我们就是应该这样做去，至于会得到什么感应，灵验都不去想它，因为你这一想也是妄想，未成功，怎可打这个妄想，就像一个小孩才生出来，连坐都不会坐，就想要跑路，走路还不会呢！怎么会跑路！他为什么这样想呢？就因为不懂，等到会跑路了，又想要飞，你说这能办得到吗？根本不可能的事，何以要想？又不是小鸟，也没长翅膀，就要飞，这个妄想实在太大了，诵持楞严咒也是如此，修行就修行，不要存着有所得的心，说我一定要怎么样，如你说我一定不要死，到时还是要死，没有办法不死。所以这想只是妄想，若能认真修行，证果了，生死了了才算，你想不死就不死，而不是在那儿想，我不死我不死，我要保护这臭皮囊，保护来保护去，到时还是说声再见就跑了！</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楞严咒是灵文，每一句有每一句的效力，你不必想，我持楞严咒怎么没有什么效验，吃饭不饿就算了，要想吃了这顿饭永远都不饿，那怎么可能</w:t>
      </w:r>
      <w:r>
        <w:rPr>
          <w:rFonts w:eastAsia="宋体-方正超大字符集" w:cs="宋体;SimSun" w:ascii="宋体-方正超大字符集" w:hAnsi="宋体-方正超大字符集"/>
          <w:szCs w:val="21"/>
        </w:rPr>
        <w:t>!</w:t>
      </w:r>
      <w:r>
        <w:rPr>
          <w:rFonts w:ascii="宋体-方正超大字符集" w:hAnsi="宋体-方正超大字符集" w:cs="宋体;SimSun" w:eastAsia="宋体-方正超大字符集"/>
          <w:szCs w:val="21"/>
        </w:rPr>
        <w:t>到时你还要再吃，诵持楞严咒也是如此，你天天诵，功不唐捐，久而久之就有它的功用。</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吃毒菇的萧居士不久前还硬充内行说诵楞严咒的人有光，难怪他见着谁有光，好象满在行似的，他若真懂就不会去吃毒菇，险些把命都送掉了。诵持楞严咒有金刚藏菩萨常随着你左右护持你，这是真的，不过在诵咒时不要乱打妄想，否则金刚藏菩萨，一看会认为你没有出息没有什么前途，浪费我的时间，护法菩萨是会生憎恨，会发脾气的，要很注意。所以持楞严咒最要紧的是严持戒律，若不持戒律，怎么诵持也不灵，若能持戒律，无嫉妒障碍，无贪瞋痴，那么诵持楞严咒便有大感应，大利益。告诉你诵持楞严咒比买卖黄金更赚得多，诵楞严咒一遍就等于几万万盎斯的黄金那么有价值，不过不能用贪心来诵持。</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楞严咒像我这么讲法，也不能说不好，但是从来没有人这样讲的，讲大悲咒时我每一句咒文作了四句偈颂来形容它的力量和作用，当然四句偈颂解释一句咒也是解释不完的，因为咒的妙义是无穷无尽的，四句偈颂怎可说它说完了！只是说一少部分而已，挂一漏万，由这一少部分懂得这一句咒的意思，因这四句偈颂很容易记，由浅入深，由少而多，由近而远，就能深入咒的义理，咒本来不能讲也不能解释，但是勉强来讲一讲，也就为的抛砖引玉，因此现在讲楞严咒，不管我说的是否有意义，是否对，但它是从我心里流出来的，也可以说等于我的血，我的汗，我用我的真心来讲解，希望你们听过后明白和了解咒的真正义理，比我明白得更深更多更广，这是我的意思，所以说抛砖引玉，希望显出你们的智慧，能深入经藏，智慧如海，学佛法的人应该精益求精，不是说我懂了但不知道去修，应该实实在在去修，即使你知道，而不去修行是没有用的，所以修行应该认真脚踏实地去修，不可掩耳盗铃，我所写的四句偈颂亦可说介绍我的智力，介绍我的心，用我的真心来讲楞严咒，希望你们可以明白一点。</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五）舍波奴</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下三句。敬礼咒术天仙圣众。惟愿摄恶行善。</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舍波奴。亦云婆舍跋提。他化自在天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他化自在妙无穷  快乐滔滔最安宁</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淡泊少食离诸欲  积德修善兼立功</w:t>
      </w:r>
    </w:p>
    <w:p>
      <w:pPr>
        <w:pStyle w:val="2"/>
        <w:snapToGrid w:val="false"/>
        <w:spacing w:lineRule="auto" w:line="240" w:before="31" w:after="0"/>
        <w:ind w:left="0" w:hanging="0"/>
        <w:rPr/>
      </w:pPr>
      <w:r>
        <w:rPr>
          <w:rFonts w:ascii="宋体-方正超大字符集" w:hAnsi="宋体-方正超大字符集" w:cs="宋体;SimSun" w:eastAsia="宋体-方正超大字符集"/>
          <w:szCs w:val="21"/>
        </w:rPr>
        <w:t>【解】舍波奴就是他化自在天，这天上的天人受胜妙乐，所谓无有众苦，但受诸乐，他们不思议的境界是无穷无尽的。以他人的神通变化来庄严自己的天宫。</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快乐滔滔最安宁」：其快乐似水滔滔，流之不停。他化自在天的天人最平安，原子弹也炸不到，氢气弹也够不着，死光也照不了，但那是在天上，不是在人间，什么麻烦也没有。</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淡泊少食离诸欲」：这天上的天人没有什么妄想，很清高平淡，知足少欲。什么都不贪，财、色、名、食、睡这地狱五条根都断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积德修善兼立功」：他们再能积德、修善、立功就能更进步，但是大多数到了天上享受快乐就不容易修道，经上也说，富贵学道难，此处可说快乐修道难，人在苦恼时才会发菩提心，快乐时自由自在还修什么，有人能做皇帝便不出家，真是棋输一着。宁可不做皇帝，出家比做皇帝更好。</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六）</w:t>
      </w:r>
      <w:r>
        <w:rPr>
          <w:rFonts w:ascii="宋体-方正超大字符集" w:hAnsi="宋体-方正超大字符集" w:eastAsia="宋体-方正超大字符集"/>
          <w:b/>
          <w:lang w:eastAsia="zh-TW"/>
        </w:rPr>
        <w:t>揭囉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揭啰诃。翻众生。总摄诸天。眷属众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诸天眷属种福因  同修善道作胜亲</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当知斯非究竟乐  仍须发大菩提心</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揭啰诃翻众生，但这不是人间的众生，是天上的诸天眷属，所以说：「诸天眷属种福因」，天人都是往昔种福来的，如供养出家人，或礼拜三宝。我们何以没有福？因往昔没有种福，视钱如命，舍不得，总觉得布施给旁人自己吃了亏，人要布施我当然是最好的，自己却不肯布施，然而这些诸天眷属都是肯种福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同修善道作胜亲」：从前一起在人间同修善道，同修布施、持戒、忍辱、禅定，修得大智慧，所以今天做了殊胜的眷属。</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当知斯非究竟乐」：我们应知天上的快乐不是究竟的，究竟的快乐只有成佛，了生死，得到究竟的涅槃才是真快乐。</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仍须发大菩提心」：要想得到真正究竟的快乐还要发大菩提心，好好修行菩萨道，然后才能圆满无上正等正觉，那才是究竟的快乐。</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七</w:t>
      </w:r>
      <w:r>
        <w:rPr>
          <w:rFonts w:ascii="宋体-方正超大字符集" w:hAnsi="宋体-方正超大字符集" w:eastAsia="宋体-方正超大字符集"/>
          <w:b/>
          <w:lang w:eastAsia="zh-TW"/>
        </w:rPr>
        <w:t>）娑訶娑囉摩他喃</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娑诃娑啰。此翻大千忍界。摩他喃。智论。摩</w:t>
      </w:r>
      <w:r>
        <w:rPr>
          <w:rFonts w:ascii="宋体-方正超大字符集" w:hAnsi="宋体-方正超大字符集" w:cs="宋体-方正超大字符集" w:eastAsia="宋体-方正超大字符集"/>
        </w:rPr>
        <w:t>㝹</w:t>
      </w:r>
      <w:r>
        <w:rPr>
          <w:rFonts w:ascii="宋体-方正超大字符集" w:hAnsi="宋体-方正超大字符集" w:eastAsia="宋体-方正超大字符集"/>
        </w:rPr>
        <w:t>舍南。翻人。苑云。忍也。</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此则统该三千界中一切天仙人也。若圣若凡。莫不皈礼。</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三千大千诸天仙  忍辱精进修道虔</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若圣若凡皆皈敬  贡高我慢尽除蠲</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娑诃娑啰翻大千忍界，即此堪忍的三千大千世界。</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三千大千诸天仙」：三千大千世界所有的天仙都包括在内。</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忍辱精进修道虔」：他们以前修行时修忍辱，精进，修道非常虔诚。天人有的是圣人，有的是凡夫，我们对他们都要恭恭敬敬，为什么呢？</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贡高我慢尽除蠲」：修道最要不得的就是贡高我慢，觉得自己很了不起，这骄慢的态度一定要除，所以我们虽然出了家，做了人天的师表，切不要存贡高我慢的心，要把它「尽除蠲」，一有贡高我慢就不容易修行。</w:t>
      </w:r>
    </w:p>
    <w:p>
      <w:pPr>
        <w:pStyle w:val="Normal"/>
        <w:autoSpaceDE w:val="false"/>
        <w:spacing w:before="156" w:after="93"/>
        <w:jc w:val="center"/>
        <w:rPr>
          <w:rFonts w:ascii="宋体-方正超大字符集" w:hAnsi="宋体-方正超大字符集" w:eastAsia="宋体-方正超大字符集" w:cs="宋体;SimSun"/>
          <w:b/>
          <w:b/>
          <w:szCs w:val="21"/>
        </w:rPr>
      </w:pPr>
      <w:r>
        <w:rPr>
          <w:rFonts w:eastAsia="宋体-方正超大字符集" w:cs="宋体;SimSun" w:ascii="宋体-方正超大字符集" w:hAnsi="宋体-方正超大字符集"/>
          <w:b/>
          <w:szCs w:val="21"/>
        </w:rPr>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八）</w:t>
      </w:r>
      <w:r>
        <w:rPr>
          <w:rFonts w:ascii="宋体-方正超大字符集" w:hAnsi="宋体-方正超大字符集" w:eastAsia="宋体-方正超大字符集"/>
          <w:b/>
          <w:lang w:eastAsia="zh-TW"/>
        </w:rPr>
        <w:t>南無跋囉訶摩泥</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皈命大梵天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陀罗尼集经云。摩尼跋陀天王说咒。此云好离垢。亦云婆罗门。茂泥。此翻离欲。净行。音义。梵迦夷。此言净身。大梵天也。法华云。娑婆世界主。梵天王。密迹经。佛记螺髻梵王。号清净光明佛。余如经律异相明。</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离垢清净大梵天  威德凛凛甚庄严</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婆罗门教为宗主  少欲知足自安然</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是皈敬顶礼大梵天王，和大梵天众。大梵天众翻为好离垢，离开一切的染污，修清净梵行。</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离垢清净大梵天」：因为他们持清净梵行，持戒律就有威德凛凛的样子很庄严很自在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婆罗门教为宗主」：婆罗门教以大梵天王为他们的教主。</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少欲知足自安然」：他们都时时少欲知足，什么也不贪，什么也不求，所谓知足常乐，他们时时都是快乐，没有烦恼。</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楞严咒从开始第一句「南无萨怛他苏伽多耶」到「南无因陀啰耶」有二十九句，这二十九句是我们修道的人要皈命顶礼所有的佛菩萨阿罗汉圣贤天仙等等，这二十九句的咒文一念起来就会出现一个境界，这境界本来可能说是真的，也可以说是幻的，怎么说呢？在一切天魔外道看来这境界是真的，在修道的人自己知道，这都是咒力感应所现，并不是自己的，是三昧的力量，是咒的力量，所以也可以说是幻的，诵持这二十九句咒文时现出的境界如下：行者现一种身法，四面八方有很多很多的红莲华来拥护这持咒的人，所以说：「千朵红莲护住身」，如你诚心具足或者更多一点不止千朵。「坐驹骑着墨麒麟」，这时候，所乘坐的不是飞机，不是火车也不是巴士，而是「墨麒麟」，因为有这种威德相现出来，妖魔鬼怪一见就都往远跑去了，当时在宋朝，济颠，济公和尚就常常用这一段咒文来降伏天魔，制诸外道，很灵感的，因为这个，我们现在学楞严咒要知道它的用处，这一段楞严咒，是一种屈服法，你一诵这个咒，旁门外道、魔鬼邪神，都不敢作怪，都老实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九）</w:t>
      </w:r>
      <w:r>
        <w:rPr>
          <w:rFonts w:ascii="宋体-方正超大字符集" w:hAnsi="宋体-方正超大字符集" w:eastAsia="宋体-方正超大字符集"/>
          <w:b/>
          <w:lang w:eastAsia="zh-TW"/>
        </w:rPr>
        <w:t>南無因陀囉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皈命帝释天主。</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瑜伽护摩仪云。印捺啰野。翻帝释天。华严疏。略云。释提桓因。具云。释迦。能也。提桓。天也。因陀罗。主也。抚育劝善。能为天主故。大云疏曰。天帝名有百八。一。因陀罗。此云尊重。三十三天。共尊重故。详如彼说。忉利天主也。璎珞经。佛记当成正觉。名无着尊。</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天主真神因陀啰  为实施权大菩萨</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积善修福行六度  释梵圣众尊重他</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是说我们要皈依天主，皈依真神。天上有天主，人间有人主。地上有地主，天地人都有个主，地主即地主公。在中国广东省有个风俗，每家人都供有地主公，在门外，他是谁呢？在中国有社稷之神，土地城隍，土地是阴中之阳，管土地就是管阴间的事，阴间即鬼的世界，阳间即人的世界，鬼的世界是属阴的，但管鬼的土地公却是阴中之阳，所谓十人说他好，死后便会做土地佬，即地主公。生时人家都觉得他不错，人品很好，不损人利己，也不横行霸道，很良善的，因此大家都说他好，死了便做阴中之阳，不受罪，当土地公，土地公好像县长，城隍好像省长，地有地主，人也有人主，就是做官的。人是半阴半阳，所以做官的也是半阴半阳，或者可以说阳中之阴，因为有些贪官污吏，尽欺负老百姓，作些坏事，不往好的做，本来是半阴半阳，就变成完全阴了，这是说人间的主就是皇帝，现在许多国家仍有皇帝，如西班牙，伊朗国王巴勒维钱多得很，但是没有地方住，我看他最好搬到月球上去住，那儿就没有人可抓到他了。地主是因他以前做好事。人主也是大家拥护他做皇帝，或做总统，天上的天主是如何做呢？不是选出的，乃是业感所现的果报。</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在无量劫以前有一个女人各处替人做工，有一天她见到庙上有一尊佛，身上镀的金脱落了，庙也坍塌损坏，于是心里很不忍，回去便联合起三十二个女人，大家去向人化缘共同把庙修好了。这女人做功德主，提倡修庙，装金，把庙修好了，以此功德所感，命终便生到忉利天，由善业所感便做了天主，即一般人所说的真神。此忉利天，东西南北各有八天共三十二连中央共有三十三天，她便做了这三十三天主，亦即耶稣教、天主教所崇拜的真神，主宰万物。因他在天上做天主，因此人间的人主，地上的地主也归他管，王于三界，做三界之王，欲界、色界、无色界之王叫能天主，有一百零八个名字，这因陀啰只是其中之一，因陀啰翻为尊重，因人天所共尊重，所以造庙，替佛像装金都有功德。</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二十九句咒文是驱除天魔鬼怪的，虽是这样，还要你这个人有修行、有道德，诵持这个咒才灵验，若你没修行、没道德，就诵什么灵验的咒，也不定灵验，因为你不修行没有德行，一切众神不听你的咒，不听你的招呼，不依教奉行。大家知道万佛城前几年就开始诵这二十九句咒文就为的清净我们这个法界，清净这个道场周围几百万里的地方，在当时我叫你们诵，你们也不知其所以然，不过诵咒不需要知道它有什么力量，知道了反而心不专一，不知道那才是妙，知道就不妙了，妙即不可思议，可思议的就不妙了。所以咒为什么不解释，也就是为保持这个妙，你若知道了就不妙了，可是你诵咒时知道它的力量不可思议，也像吃饭我们知道它有力量，此力量即让我们不饿，不管它好不好吃，消化不消化，穿衣也是这样，诵咒也是这样。</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因陀啰是帝释天一百零八个名字中的一个。在弥陀经称他为释提桓因。释翻能，提桓翻天，因即因陀啰耶，翻主，即能天主，能以做天上的主，天主教徒听了这段话会说我们信的天主不是这个天主。那么是哪个天主？如果不是这个天主，那么就有两个天主了，我这儿有一个天主，你那儿有一个天主，其中就有一个是真的天主，一个是假的天主！究竟哪个是真的？你想你的是真天主，我想我的是真天主，简直胡闹，哪有什么真的假的，你也没见过天主，我也没见过天主，打什么官司！天主的真假不需要来评论，如果他不是真的，你说是真的，也不能把它弄成真的；如果他不是假的，你说他是假的，也不能把它弄成假的，人随便云云用思想语言来形容天主，究竟能不能知道天主的所以然，搞来搞去讲这些天主的真假，天主在上面听了哈哈大笑，说你们这些小孩子尽胡闹。你告诉天主教徒释提桓因是天主，他说不是，因为他们的天主是万能的，你怎么知道这释提桓因不是万能的，无所不能的呢！这就是众生的颠倒想，信佛的便帮着佛讲话，信天主的便帮着天主讲话，我的是真的，正的，你的是冒牌的，假的，众生的执着就是这样，所以天主，真神其实就是因陀啰，因陀啰就是主，主就是主，还有什么真的假的！</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为实施权大菩萨」：天主也是行菩萨道的，他为真实的佛法来行权法，教你信天主、信耶稣、信土地公、信天皇，这只是来引诱你一步一步地向大路上走，这叫因实施权，为了真实的，先给你一个权便的方法，教你去修行，这是大菩萨。天主往昔曾经积善修福，行布施、持戒、忍辱、精进、禅定、智慧六度。</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梵圣众尊重他」：一切诸天，大梵天王都对他很客气的，大家不要信天主便迷天主，信佛便迷佛，为天主为佛争执打官司。</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w:t>
      </w:r>
      <w:r>
        <w:rPr>
          <w:rFonts w:ascii="宋体-方正超大字符集" w:hAnsi="宋体-方正超大字符集" w:eastAsia="宋体-方正超大字符集"/>
          <w:b/>
          <w:lang w:eastAsia="zh-TW"/>
        </w:rPr>
        <w:t>南無婆伽婆帝</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亦云薄伽梵。婆龛二合。佛地论。具六义。自在。炽盛。端严。名称。吉祥。尊贵也。智度论。含四义。有道德。巧别法。得名声。破三毒也。密部。尊胜咒仪。总翻圣尊。显十身佛。而为三世间大圣。十法界至尊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多含不翻薄伽梵  自在炽盛妙端严</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名称普闻吉祥处  尊贵人天同仰瞻</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婆伽婆帝或薄伽梵，是梵语，有六义：自在、炽盛、端严、名称、吉祥、尊贵。因有此六义所以薄伽梵在经典上或在咒里都没有译成中文，这叫多含不翻。是五种不翻之一。何谓自在？即无在无不在。佛就是无在无不在。薄伽梵是佛的一个名字。炽盛是形容佛的威德，如火一样的旺盛。端是端正，严是威严，这是说佛有三十二相，八十种随形好，非常的端严。佛的名称普闻，所有的众生都知道，无论谁见到佛都会得到吉祥，随心满愿，如意吉祥。尊贵是说佛的十身相好，在三界里为人天所尊贵，所以说「多含不翻薄伽梵」。</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自在炽盛妙端严」：他非常自在、炽盛、端严。</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名称普闻吉祥处」：无论谁听到佛的名字都得到吉祥，处处都吉祥。</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尊贵人天同仰瞻」：天人都恭敬他，瞻仰他，人人都望着他，佛好像太阳似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一）</w:t>
      </w:r>
      <w:r>
        <w:rPr>
          <w:rFonts w:ascii="宋体-方正超大字符集" w:hAnsi="宋体-方正超大字符集" w:eastAsia="宋体-方正超大字符集"/>
          <w:b/>
          <w:lang w:eastAsia="zh-TW"/>
        </w:rPr>
        <w:t>嚧陀囉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嚧陀下。自在天等眷属。及诸地祇等众。护大印咒神将。</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亦云嗢怛罗。翻坚持。高上。护摩仪。必理替尾曳。地天神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天神眷属自在仙  地祇等众护卫前</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行善一心修真谛  常随保佑勿瞋贪</w:t>
      </w:r>
    </w:p>
    <w:p>
      <w:pPr>
        <w:pStyle w:val="2"/>
        <w:snapToGrid w:val="false"/>
        <w:spacing w:lineRule="auto" w:line="240" w:before="31" w:after="0"/>
        <w:ind w:left="0" w:hanging="0"/>
        <w:rPr/>
      </w:pPr>
      <w:r>
        <w:rPr>
          <w:rFonts w:ascii="宋体-方正超大字符集" w:hAnsi="宋体-方正超大字符集" w:cs="宋体;SimSun" w:eastAsia="宋体-方正超大字符集"/>
          <w:szCs w:val="21"/>
        </w:rPr>
        <w:t>【解】「天神眷属自在仙」：这是说的大自在天的天人眷属。</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地祇等众护卫前」：地祇是说的土地神，土地公，城隍及眷属，他们保护修行持咒者。行者若是一心修行真谛，一心持咒，「行善一心修真谛」，你若修行，八万四千护法善神，金刚藏菩萨常随着保护你，修行人切记不要生瞋恨心，生贪心，若护法菩萨不高兴，修行便不容易了，所以修行人最要紧的便是没有瞋恨心，贪心和痴心。</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二）</w:t>
      </w:r>
      <w:r>
        <w:rPr>
          <w:rFonts w:ascii="宋体-方正超大字符集" w:hAnsi="宋体-方正超大字符集" w:eastAsia="宋体-方正超大字符集"/>
          <w:b/>
          <w:lang w:eastAsia="zh-TW"/>
        </w:rPr>
        <w:t>烏摩般帝</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亦云。乌卢博伽。或乌怛葛。翻最胜。猛疾。护摩仪。缚野。风天神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最胜猛疾大风神  倒舍拔树甚惊人</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三禅犹惧此灾难  瞋恚感召自沉沦</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此句翻最胜，猛疾，是风神的名字，这位神力气很大，常常要争胜，又猛疾，行事很快的，风有种种，如和风，煦风，是与人无害的，在太平盛世，五日一风，十日一雨，风不鸣条，雨不破块。风不会把树枝刮响，雨不会把地上的土块打破，这是说尧舜的时代。</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古人有一首诗形容南宋时的景象：「山外青山楼外楼」，很壮观，「西湖歌舞几时休」，人玩的没有停的时候；「暖风吹得游人醉」，暖风把人吹得像喝醉了酒似的，形容气候也很好，环境也好，人也非常舒服，「只把杭州作卞州」，把杭州当作卞梁城，卞梁是宋朝的首都，这说赵构（宋高宗）在这儿迷了，乐不思蜀，把自己的国家也忘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乌摩般帝，主风之神有大势力，发起威来很厉害，房子都给刮倒了，树木连根拔起来，汽车在马路上被吹得像个皮球似的团团转，力气很不小。所以说「最胜猛疾大风神」，这风神可惹不得，谁有大脾气就是这风神帮着他，所以说「倒舍拔树甚惊人」。记得两年前有一次大风，把万佛城好几棵树都刮倒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三禅犹惧此灾难」：火烧初禅，水淹二禅，风刮三禅，所谓：「六欲诸天具五衰，三禅天上有风灾，任君修到非非想，不如西方归去来。」所以，修行不要求生天，因天福尽了，还要堕落。六欲天五衰相现时，即天人寿命终了，下生人间，循业受报，随着自己所造的善恶业而受果报。五衰即：</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w:t>
      </w:r>
      <w:r>
        <w:rPr>
          <w:rFonts w:eastAsia="宋体-方正超大字符集" w:cs="宋体;SimSun" w:ascii="宋体-方正超大字符集" w:hAnsi="宋体-方正超大字符集"/>
          <w:szCs w:val="21"/>
        </w:rPr>
        <w:t>1</w:t>
      </w:r>
      <w:r>
        <w:rPr>
          <w:rFonts w:ascii="宋体-方正超大字符集" w:hAnsi="宋体-方正超大字符集" w:cs="宋体;SimSun" w:eastAsia="宋体-方正超大字符集"/>
          <w:szCs w:val="21"/>
        </w:rPr>
        <w:t>）花冠萎，天人的帽子是用种种花作成的，非常美丽庄严，花也不落，等到天人寿命将终时，花冠上的花便落了，枯萎了，这是一种衰相。</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w:t>
      </w:r>
      <w:r>
        <w:rPr>
          <w:rFonts w:eastAsia="宋体-方正超大字符集" w:cs="宋体;SimSun" w:ascii="宋体-方正超大字符集" w:hAnsi="宋体-方正超大字符集"/>
          <w:szCs w:val="21"/>
        </w:rPr>
        <w:t>2</w:t>
      </w:r>
      <w:r>
        <w:rPr>
          <w:rFonts w:ascii="宋体-方正超大字符集" w:hAnsi="宋体-方正超大字符集" w:cs="宋体;SimSun" w:eastAsia="宋体-方正超大字符集"/>
          <w:szCs w:val="21"/>
        </w:rPr>
        <w:t>）天人所穿的衣服，不像人间的衣服会脏，一下又要洗。他们所穿的衣服，不需要洗自然干净的，他们不必买洗衣粉，也不必买洗衣机。人们以为自己有了洗衣机是很好的，不知这还是很费事，天衣根本就不必洗，自然清洁。可是五衰相现时，就有尘土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w:t>
      </w:r>
      <w:r>
        <w:rPr>
          <w:rFonts w:eastAsia="宋体-方正超大字符集" w:cs="宋体;SimSun" w:ascii="宋体-方正超大字符集" w:hAnsi="宋体-方正超大字符集"/>
          <w:szCs w:val="21"/>
        </w:rPr>
        <w:t>3</w:t>
      </w:r>
      <w:r>
        <w:rPr>
          <w:rFonts w:ascii="宋体-方正超大字符集" w:hAnsi="宋体-方正超大字符集" w:cs="宋体;SimSun" w:eastAsia="宋体-方正超大字符集"/>
          <w:szCs w:val="21"/>
        </w:rPr>
        <w:t>）天人身上不会出汗，所以衣服也不会邋遢，但是五衰相现，身上便出汗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w:t>
      </w:r>
      <w:r>
        <w:rPr>
          <w:rFonts w:eastAsia="宋体-方正超大字符集" w:cs="宋体;SimSun" w:ascii="宋体-方正超大字符集" w:hAnsi="宋体-方正超大字符集"/>
          <w:szCs w:val="21"/>
        </w:rPr>
        <w:t>4</w:t>
      </w:r>
      <w:r>
        <w:rPr>
          <w:rFonts w:ascii="宋体-方正超大字符集" w:hAnsi="宋体-方正超大字符集" w:cs="宋体;SimSun" w:eastAsia="宋体-方正超大字符集"/>
          <w:szCs w:val="21"/>
        </w:rPr>
        <w:t>）天人身常常放香，时时异香扑鼻，但是五衰相现时，便有了臭气，如死尸味。</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w:t>
      </w:r>
      <w:r>
        <w:rPr>
          <w:rFonts w:eastAsia="宋体-方正超大字符集" w:cs="宋体;SimSun" w:ascii="宋体-方正超大字符集" w:hAnsi="宋体-方正超大字符集"/>
          <w:szCs w:val="21"/>
        </w:rPr>
        <w:t>5</w:t>
      </w:r>
      <w:r>
        <w:rPr>
          <w:rFonts w:ascii="宋体-方正超大字符集" w:hAnsi="宋体-方正超大字符集" w:cs="宋体;SimSun" w:eastAsia="宋体-方正超大字符集"/>
          <w:szCs w:val="21"/>
        </w:rPr>
        <w:t>）天人常常在禅定中，但五衰相现时，坐也坐不住了。心慌意乱，没有定力，所以不乐本座了。坐也不是，站也不是，就在这时寿命便终了。若是他善业成熟投生为富贵的人，若是恶业成熟便做饿鬼变畜牲，堕地狱都不一定。所以做天人就有这些麻烦。</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当风灾时起，三禅天的天人寿命也都终了，这灾难是怎么招来的呢？「瞋恚感召自沉沦」，因为做人的时候脾气很大，虽然修福修到天上去，还要受这种风灾的果报，瞋恚的根没断，结果还要吃这个亏。</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三）</w:t>
      </w:r>
      <w:r>
        <w:rPr>
          <w:rFonts w:ascii="宋体-方正超大字符集" w:hAnsi="宋体-方正超大字符集" w:eastAsia="宋体-方正超大字符集"/>
          <w:b/>
          <w:lang w:eastAsia="zh-TW"/>
        </w:rPr>
        <w:t>娑醯夜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亦云。阿娑懵儗你。护摩仪阿仡曩曳。火天神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烈火炎炎热难当  此灾现时七太阳</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山枯海干无生物  成住坏空业茫茫</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娑醯夜耶是火神，这火神是很好、很暖的，但暖得太过了，所以说「烈火炎炎热难当」，很厉害的，热得使人受不了，太热会把人热死。火灾现时，空中出现七个太阳，把山石都烧化了，海水也烤干了，再也没有活的东西剩下了。火能烧初禅天，二禅及三禅天也有灾难，那么四禅天就有保障了吗？没有。所谓「任君修到非非想」，还是会堕落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不如西方归去来」：不如到西方成佛了再倒驾慈航，来教化众生。记得十多年前我对人讲四禅天，有几个美国人问：五禅天如何？你看，不懂佛法是很可笑。</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成住坏空业茫茫」：一增一减是一劫，现在是减劫，增劫时，一百年人寿增一岁，人的身高也增加一寸，减劫时，一百年人寿减一岁，人的身高减一寸，减劫时由八万四千岁减至人寿十岁然后再增，增到八万四千岁，这一增一减叫一劫，一千个劫叫一小劫，二十个小劫成一中劫，四个中劫成一大劫，人在世上几十年，也就像睁眼闭眼一刹那而已。这一刹那间没有什么了不起的，不要看得那么严重，这一个世界成有二十小劫，住有二十小劫，坏有二十小劫，空有二十小劫。成、住、坏、空经过四个中劫，合起来是一个大劫，在这成住坏空中每一个人所造的业海不知多大，所以说「业茫茫」没有边际。每一个人有不同的业感，每一个人有不同的思想，每一个人造的业也是不同，在这里面，要详细地研究是无穷无尽的，犹如茫茫大海无有边际。</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四）</w:t>
      </w:r>
      <w:r>
        <w:rPr>
          <w:rFonts w:ascii="宋体-方正超大字符集" w:hAnsi="宋体-方正超大字符集" w:eastAsia="宋体-方正超大字符集"/>
          <w:b/>
          <w:lang w:eastAsia="zh-TW"/>
        </w:rPr>
        <w:t>南無婆伽婆帝</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皈命世尊薄伽梵  无尽法宝妙湛然</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十方贤圣同聚会  一心顶礼天中天</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薄伽梵六义现在略略讲一下，自在就是没有妄想，有妄想就不自在，就跑了，自就不在了，跑到什么地方？你打什么妄想就跑到什么地方。打吃的妄想就跑到牛油面包那里，打穿的妄想就跑到花花绿绿的衣服那里，也不自在了。打睡的妄想也不自在，所以说「念动百事有，念止万事无。心止念绝真富贵，私欲断尽真福田」，你什么也不贪，也不向内求，也不向外求。不管向内求，向外求，求不到就是苦，有苦的人都不算富贵，都是穷人。有贪心便有苦，没有贪心了，到无求处便无忧，无所求就是没有忧了，没有忧愁了。贪吃好的，住好的，睡好的，贪不到时便有烦恼。不知你们有这个经验没有，若心里着急了，口中便苦得不得了，好像吃了火炭一样，像着火似的。用功也用不好。</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心止念绝真富贵，私欲断尽真福田」：这两句话若能真明白，一生便受用不尽，说是这么说，贪心绝不停止，所以忧愁总是有的，又怕这，又怕那，有所恐惧，就不得其正，这都是不自在。佛什么妄想也没有，什么杂念也不生，所以最自在。炽盛就好像火旺盛时，有一种光明。这智慧的光明把所有的愚痴黑暗无明烦恼都破了，若是什么事情都不懂，就是无明黑暗。若是事情来了，能明了观察，不被事所迷就是炽盛。「端严」，端就是端正，正即不偏，端然正坐不向前仰，后靠，左倚，右斜。严就是时时刻刻不马马虎虎，不疏忽，不放逸，不随随便便，不是律己不严，自己原谅自己，给自己打圆场。名称的名是名誉，称是称赞，这名称不是求来的，不是沽名钓誉，或特意对人好，让人说你好，买得一个名，这是不对的。替人做事是一种服务，只问心无愧，这样得到好名誉才是真的。不是做表面工夫给别人看，帮助他人要无所求，不要别人感谢你，对你说一句好话，真名不是求来的。不是装着老修行的样子，以得到四事供养，饮食、衣服、卧具、医药便得其所哉了。以虚伪的心挂着招牌所得的都是假的，所卖的货都是假的，真的不需要那样，只要实实在在做去，连一丝发那么细的夹杂心都没有，绝对不图虚名好假好。你抱着假好，等死时阎王爷会问你抱的是什么。到那时你才知道虚名、假好是没有用的，名者实之宾也，一个宾客而已，你有实，名自然跟着来。但也不可存这种心，应该不管人对我的评价如何，我是要往真的做，则你所得到的结果都会是正的。想要得到吉祥，就要没有脾气。凡有脾气的人，都不是真吉祥，要像菩萨时时都很慈祥快乐，不发脾气，这就是吉祥。尊贵即所行所事都要往真的做，不做没价值的事，不真便没有价值。</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薄伽梵具足这六种意思，这六种意思都是很平常，并不是很神奇的，就是老老实实地去躬行实践，不挂假面具去骗人，这是薄伽梵六义很浅显的解释。无论讲解什么经典都要实用，合用。日用伦常、行住坐卧都用得着的。这六义，也是我们一天所行所作都用得着的，不要好高骛远，或者讲的辞句美一点就认为是好的。不论经典或咒义明白了便要去做，华而无实是没有用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第一句「皈命世尊薄伽梵」，世尊，薄伽梵皆佛，这是佛宝。</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尽法宝妙湛然」：这是皈依法宝，法是清净的，没有自性的，只是个方法，没有体性。你会用它，就明白了，就有智慧；若不明白，不会用它，就是愚痴。湛然常寂是寂静的，不是有形有相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十方贤圣同聚会」：这是僧宝，贤圣即僧宝，十方大德高僧，同聚会一起。</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心顶礼天中天」：十方三宝共聚会一起还是要礼敬一切诸佛，佛为天中天。</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五）</w:t>
      </w:r>
      <w:r>
        <w:rPr>
          <w:rFonts w:ascii="宋体-方正超大字符集" w:hAnsi="宋体-方正超大字符集" w:eastAsia="宋体-方正超大字符集"/>
          <w:b/>
          <w:lang w:eastAsia="zh-TW"/>
        </w:rPr>
        <w:t>那囉野</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亦云娜迦。护摩仪。嚩噜拏野。水天神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掌握水族住龙宫  汪洋大海波浪涌</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滋润灌溉生万物  澎湃滂沱演洪蒙</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掌握水族住龙宫」：水神是管海里的众生，所以说「汪洋大海波浪涌」，在水里常游水，很好玩的，看鱼在水时游来游去，有得吃，没得吃都很快乐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滋润灌溉生万物」：花草，树木，蔬菜，五谷等万物都需要水，都借着水活命。</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澎湃滂沱演洪蒙」：若是水大了，澎湃，滂沱声音很大。耶稣教说，洪水淹世人，皆因信假神，不信真神，所以用水来淹你，若真是这样，信了假神就犯了罪，那么去杀人放火的怎么不把他淹死，信神反而有罪，这是不是真神弄一个陷阱叫人信他，不信就应该死，这是太不公道了，各位研究看。神还有真假，真就是真还有什么假，有假就不真了，真还要神的名字干什么。</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六）</w:t>
      </w:r>
      <w:r>
        <w:rPr>
          <w:rFonts w:ascii="宋体-方正超大字符集" w:hAnsi="宋体-方正超大字符集" w:eastAsia="宋体-方正超大字符集"/>
          <w:b/>
          <w:lang w:eastAsia="zh-TW"/>
        </w:rPr>
        <w:t>拏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入楞伽云。刹尼迦。翻空。亦云葛纳或伽伽那耶。字母。那。拏。并释空无。空天神也。</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大悲空智经云。地天。毗卢现。风天。成就佛现。火天。弥陀现。水天。阿閦现。空天。宝生佛现。</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无形无象舜若多  视之不见闻亦歇</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成住坏空二十劫  金刚大定未曾挪</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拏耶翻空或无，空即空界的神，其实空就是空，还要弄出一个神来管，</w:t>
      </w:r>
      <w:r>
        <w:rPr>
          <w:rFonts w:ascii="宋体-方正超大字符集" w:hAnsi="宋体-方正超大字符集" w:cs="宋体;SimSun" w:eastAsia="宋体-方正超大字符集"/>
          <w:spacing w:val="-2"/>
          <w:szCs w:val="21"/>
        </w:rPr>
        <w:t>真是没事找事干，就像政府设一个空气改良部长一样。空神是什么样子？</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形无象舜若多」：舜若多即空。</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视之不见闻亦歇」：空，你看也看不见，若能看得见就不是空了，也不能嗅嗅空神的味道。</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成住坏空二十劫」：每一大劫是四中劫，一中劫是二十小劫，成住坏空各二十小劫，合起来是一大劫，时间是很长的，但是入金刚大定的修道在这一大劫中连动都没动一下，所以说「金刚大定未曾挪」，一点也没动，地震他也不怕。若明白空理，便一切都没有障碍，连空也没有了，空也破了，把空的执着也放下了，证了空理。什么境界也没有，烦恼也没有，亦无人亦无佛，大千沙界只一沤，证得空理就是这样。</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七）</w:t>
      </w:r>
      <w:r>
        <w:rPr>
          <w:rFonts w:ascii="宋体-方正超大字符集" w:hAnsi="宋体-方正超大字符集" w:eastAsia="宋体-方正超大字符集"/>
          <w:b/>
          <w:lang w:eastAsia="zh-TW"/>
        </w:rPr>
        <w:t>盤遮摩訶三慕陀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盘遮摩诃。翻云。歌颂大会。歌乐天神名也。三慕陀啰。翻云海印。影照天神名也。三十三天中二。亦系菩萨权现。又瑜伽略出云。布穰暝伽。三慕达啰。施食仪云。布拶弥渴。萨谟的啰。上翻供养如云。下翻奉献如海。通明三十三天。杂严。如意也。结上而言。欲天他化自在。五大尘境神变。如佛忉利大会海印三昧。放百千海云毫光。大三昧光明云。岂有异哉。</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歌乐大会演妙音  哑巴唱颂聋者听</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瞽目老翁睁眼看  土木瓦石喜融融</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翻为歌乐大会，但不是摇摆舞，几百几千个人挤在一起，这歌乐大会真是妙不可言。又唱歌，又奏乐，又有录音带，唱片，又有天乐鸣空，天雨宝华缤纷而下。谁在唱歌呢？哑巴。哑巴怎会唱歌呢？就那么奇怪！哑巴唱哑巴歌，好像电视，有时无声的表演，有时有声，谁听呢？聋子。试看看若非妙音聋子怎会听呢！太妙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瞽目老翁睁眼看」：老年的瞎子看人家奏音乐奏得太好了，他便要把眼睛睁开来看，不但会看，而且会说话，还会用眼睛来唱歌，不单这个，后边还更有意思。</w:t>
      </w:r>
    </w:p>
    <w:p>
      <w:pPr>
        <w:pStyle w:val="2"/>
        <w:snapToGrid w:val="false"/>
        <w:spacing w:lineRule="auto" w:line="240" w:before="31" w:after="0"/>
        <w:ind w:left="0" w:firstLine="405"/>
        <w:rPr/>
      </w:pPr>
      <w:r>
        <w:rPr>
          <w:rFonts w:ascii="宋体-方正超大字符集" w:hAnsi="宋体-方正超大字符集" w:cs="宋体;SimSun" w:eastAsia="宋体-方正超大字符集"/>
          <w:szCs w:val="21"/>
        </w:rPr>
        <w:t>「土木瓦石喜融融」：土木瓦石，本是无情，但是无情的也高兴了，喜融融地笑起来。所谓</w:t>
      </w:r>
      <w:r>
        <w:rPr>
          <w:rFonts w:ascii="宋体-方正超大字符集" w:hAnsi="宋体-方正超大字符集" w:cs="Arial" w:eastAsia="宋体-方正超大字符集"/>
          <w:szCs w:val="21"/>
        </w:rPr>
        <w:t>霁月光风</w:t>
      </w:r>
      <w:r>
        <w:rPr>
          <w:rFonts w:ascii="宋体-方正超大字符集" w:hAnsi="宋体-方正超大字符集" w:cs="宋体;SimSun" w:eastAsia="宋体-方正超大字符集"/>
          <w:szCs w:val="21"/>
        </w:rPr>
        <w:t>，草木欣欣，激雨疾风，禽鸟凄凄，故天地不可一日无和气，人不可一日无喜神。怎么说哑巴会唱，聋子能听，瞎子看得见呢？哑巴会唱歌就好比，当我问有没有问题时没有人做声，等没事情时就尽讲话，那时哑巴也会讲话了。聋子会听，就好似有人讲经说法时一点也听不入耳，像聋子一样，等到听歌时他听得入耳了。瞎子本来看不见，但是当他听见佛法时把眼睛也睁开了，这是不可思议的境界。至于土木瓦石就是那些不信佛法的人，他们对佛法就似土木瓦石根本就不懂，好像无情似的，有情无情同圆种智。这唱歌大会，有鸠槃茶，紧那罗，天龙八部都在那儿奏音乐，音乐可以把人的瞋恨心解除一些。</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们学佛法，世间一切不外佛法，不要轻视别人，有人来演讲要注意听。你不知道哪一个人带了</w:t>
      </w:r>
      <w:r>
        <w:rPr>
          <w:rFonts w:eastAsia="宋体-方正超大字符集" w:cs="宋体;SimSun" w:ascii="宋体-方正超大字符集" w:hAnsi="宋体-方正超大字符集"/>
          <w:szCs w:val="21"/>
        </w:rPr>
        <w:t>Master Key</w:t>
      </w:r>
      <w:r>
        <w:rPr>
          <w:rFonts w:ascii="宋体-方正超大字符集" w:hAnsi="宋体-方正超大字符集" w:cs="宋体;SimSun" w:eastAsia="宋体-方正超大字符集"/>
          <w:szCs w:val="21"/>
        </w:rPr>
        <w:t>把你的无明之锁给打开了。</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b/>
          <w:bCs/>
          <w:szCs w:val="21"/>
        </w:rPr>
        <w:t>睡时做梦算不算造业？</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梦里所行所作不算业，醒时勿造便是，但不能一概而论，如你说我愿意做个梦，在梦中可以造许多业，那就有罪业。如你没打妄想要在梦中造业，则与你没关系，至于平时醒着有造业的念头但没去做，那是惑不是业。</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b/>
          <w:bCs/>
          <w:szCs w:val="21"/>
        </w:rPr>
        <w:t>阿弥陀经说我们应发愿生到极乐世界，因那里没三恶道，如果人生到极乐世界去，那么三恶道的众生就不去度了，不去管了吗？</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你不管他，有旁人管。若你愿意管，在那儿成了佛还可以回来管，阿弥陀佛就是这样。</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b/>
          <w:bCs/>
          <w:szCs w:val="21"/>
        </w:rPr>
        <w:t>念观音菩萨，大悲咒和《华严经普贤行愿品》可以生到极乐世界吗？</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可以。《普贤行愿品》就是归向极乐的。</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b/>
          <w:bCs/>
          <w:szCs w:val="21"/>
        </w:rPr>
        <w:t>一切有为法如梦幻泡影，那么什么是无为法？</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到饭厅吃饭去。很自然的，详细想知无为法有六个，可查《百法明门论》，色法十一，心法八，五十一个心所法，二十四个不相应，六个无为成百法。我们在世上觉得什么事都是真的，这正是自己骗自己，这世界所有的都是虚妄无常的，因为这样就有生老病死，有的生了，不老就死，有的等到老才死，有的老了，又有病才死，有的老了没有病而死，无疾而终。死的方法不同，每一个人境界也不同，人的生老病死各有不同，有的病了很多很久才死，有的一点病痛也没有就死了。悲欢离合，等到分别的时候，离开了就悲痛，合了就欢喜，这都是被境界所转。我们要把一切都看破，放下。不被世网所缠，在什么时候都能退一步想，不要把自己绑住了，要解脱，就是什么都不执着，一切无着，能一切无着是很妙的一种法门，谁对自己好也可以，谁对自己不好也可以，不被顺逆的境界所摇动，要认识境界，不随境迁。但说是这么说，到境界来时多数都看不破，最好学小孩子，没有一点忧愁烦恼，很天真的，到睡觉的时候就睡觉，到吃饭的时候就吃饭，玩的时候就玩，这是混沌赤子心，到长大就不同了，就有很多麻烦，要想没有烦恼，便要把一切看破，放下，才能得到自在。</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日无过可改，即一日无功可进，行年五十而知四十九年之非，这都是叫人改过的最好理论，一日之计在于晨，在清晨我们要计划好了今天做什么。一年之计在于春，在春天要把一年要做的先计划好；一生之计在于勤，不要懒惰，光阴不等着我们，每一天很快就过去，在世界上要改过立功存德，改过即过去的不对，一定要把它改了，不要自己掩饰自己的过错，那就没有什么进步了。过年的意思就是改过自新，我们一定要想方法把自己改变好，要想世界改变好，首先从我们每一个人自己身上做起，先要没有过，不要去做害人的事，要做利人的事，对人有益的事才做，有害的事绝对不要做。这样我们对过年的意义才算真懂了。「悟以往之不</w:t>
      </w:r>
      <w:r>
        <w:rPr>
          <w:rFonts w:ascii="宋体-方正超大字符集" w:hAnsi="宋体-方正超大字符集" w:cs="Arial" w:eastAsia="宋体-方正超大字符集"/>
          <w:szCs w:val="21"/>
        </w:rPr>
        <w:t>谏，知来者之可追</w:t>
      </w:r>
      <w:r>
        <w:rPr>
          <w:rFonts w:ascii="宋体-方正超大字符集" w:hAnsi="宋体-方正超大字符集" w:cs="宋体;SimSun" w:eastAsia="宋体-方正超大字符集"/>
          <w:szCs w:val="21"/>
        </w:rPr>
        <w:t>」，觉悟过去的没有做好，知道将来的还可以追得上，所谓「识迷途其未远，觉今是而昨非」，所以说知道走上错路还未远，可以改了它，知道今天是对的，昨天是不对的。</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世界怎么这样坏？就国人的自私心作怪，人人都自私，就人人都贪，就人人都不肯利益其他的人，你也不肯利他，他也不愿利人，所以世界就一天比一天斗争坚固了，详细考察世界所以有战争，都因为人的贪心自私心作怪，若人人都无自私心，就会没有战争。你说这是不可能的，但不管它可能不可能，我们要由自己身上做起，最低限度你我不自私，则我们的家平安无事了，他们不贪不自私，则他们的家也平安了。每一个家庭平安，那么整个社会世界也就平安了，所以不是这世界不平安，而是人的自私心和贪心作怪，若能改过自新，没有自私心，世界就没有战争。有人在旧金山问我说今年怎么样，我说若你们都没有脾气，便没有灾难，谁的脾气大了灾难就会降临，灾难就是因为人的瞋恨心生出来的。人人都慈悲，没有瞋恨心，则这世界什么灾难也没有了。</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讲到这里我要讲人人都不相信的道理，可是人不信我还是要讲，我不管你相信不相信，若是尽等人相信那就没有办法了，无论何事真的或假的，有人相信，也有人不相信，不要说我说的话，就是佛说的话，天魔外道一样叫他的眷属不要相信，何况我呢？什么事他们不相信呢？</w:t>
      </w:r>
    </w:p>
    <w:p>
      <w:pPr>
        <w:pStyle w:val="2"/>
        <w:snapToGrid w:val="false"/>
        <w:spacing w:lineRule="auto" w:line="240" w:before="31" w:after="0"/>
        <w:ind w:left="0" w:firstLine="420"/>
        <w:rPr/>
      </w:pPr>
      <w:r>
        <w:rPr>
          <w:rFonts w:ascii="宋体-方正超大字符集" w:hAnsi="宋体-方正超大字符集" w:cs="宋体;SimSun" w:eastAsia="宋体-方正超大字符集"/>
          <w:szCs w:val="21"/>
        </w:rPr>
        <w:t xml:space="preserve">在一九六八年那时侯，旧金山常常地震，又有预言家，又有科学家，又有这个家那个家，七家八家七扯八扯说旧金山一定要地震，把有钱的人都吓跑了，离开旧金山。是在那年正月初一，我曾经对大家说过，你们或许有人还记得。我说，我在旧金山一天，就不准旧金山地震。你说这话有没有人相信？没有人相信。甚至听都没有人敢听，听都犯法了，为什么呢？不许可！你有什么权利说不许可？你知道我没这个权利吗？你怎么知道？若我有这个权利你又怎么讲？我在旧金山一天就不准旧金山地震，不是不地震，是不准它地震，就这么讲的。这里头又要有一个解释，大的地震变小一点，小的地震就没有了，绝对不会有灾害的，可是今年就不合了，前几天就地震，但发生在利埔摩不是在旧金山，把核子厂震坏了，这是因为这国家钱太多了，叫它有这小小的损失，大家要知道什么原因地震，就是因妖魔鬼怪太多了，所以地要震一震叫他们害怕，尽搞同性恋可不得了，将来会死的。地震一下把他们都震死了怎么办？所以他们就觉悟了，要守规矩，我也不怕有这种毛病的人不高兴。 </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八）</w:t>
      </w:r>
      <w:r>
        <w:rPr>
          <w:rFonts w:ascii="宋体-方正超大字符集" w:hAnsi="宋体-方正超大字符集" w:eastAsia="宋体-方正超大字符集"/>
          <w:b/>
          <w:lang w:eastAsia="zh-TW"/>
        </w:rPr>
        <w:t>南無悉羯唎多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顶礼世尊。</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名义集云。那谟悉羯罗。此云礼拜。谓此诸天神圣。皆佛菩萨化身。应悉志心皈投顶礼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海印三昧光明</w:t>
      </w:r>
      <w:r>
        <w:rPr>
          <w:rFonts w:ascii="宋体-方正超大字符集" w:hAnsi="宋体-方正超大字符集" w:cs="宋体;SimSun" w:eastAsia="宋体-方正超大字符集"/>
          <w:b/>
          <w:szCs w:val="21"/>
        </w:rPr>
        <w:t>云</w:t>
      </w:r>
      <w:r>
        <w:rPr>
          <w:rFonts w:ascii="宋体-方正超大字符集" w:hAnsi="宋体-方正超大字符集" w:cs="宋体;SimSun" w:eastAsia="宋体-方正超大字符集"/>
          <w:b/>
          <w:bCs/>
          <w:szCs w:val="21"/>
        </w:rPr>
        <w:t xml:space="preserve">  森罗万象影现中</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如梦如幻如泡沫  如露如电如是穷</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里所谈的风神、火神、水神、地神，不要以为这些神地位很小，要知这些神都是佛所示现的，如地神是毗卢遮那佛现的，风神是北方成就佛所示现的，火神是西方阿弥陀佛所示现的，水神是东方阿閦佛所示现的，空神是南方宝生佛所示现的，因这些神都是佛所示现的，因此我们不可对他们有轻慢的心，看不起他们，因此要皈命敬礼，不要以为自己是比丘，比丘尼不应礼拜他们，这就是骄慢自满，没有什么可造就。现在谈到海印之神，海印发光，是禅宗一段功夫的境界，在你证得海印发光三昧时，把一切一切都影印到你自己的定里，所以说「海印三昧光明云」，入此海印三昧。</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森罗万象影现中」：世界上森罗万象都可以影现出来，好似雷达，又似空中探测的卫星，把全世界各地发生的事都现出来，这种境界也可说好像做梦似的，亦可说好像虚幻的，因其是有为法，《金刚经》上说：「一切有为法，如梦幻泡影。如露亦如电，应作如是观。」所以说「如梦如幻如泡沫，如露如电如是穷」。好像早晨的露水，也好像电光石火，都是不久常，应像这样的研究推测，穷理尽性，以致于命。</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九）</w:t>
      </w:r>
      <w:r>
        <w:rPr>
          <w:rFonts w:ascii="宋体-方正超大字符集" w:hAnsi="宋体-方正超大字符集" w:eastAsia="宋体-方正超大字符集"/>
          <w:b/>
          <w:lang w:eastAsia="zh-TW"/>
        </w:rPr>
        <w:t>南無婆伽婆帝</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婆句。同前。</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无妄自在大定中  炽盛智炬照梵宫</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端严威仪三千界  吉祥如意不老松</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没有妄想就自在，有妄想就不自在。若自在就在光明定里。</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炽盛智炬照梵宫」：智慧的火炬将天宫照耀，其端严三十二相，八十种好，再没有比这更端严了。在三千界内是众生最尊敬的，这种威仪三千，礼仪三百，端严即有威仪，能如此便能如意吉祥。</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吉祥如意不老松」：像松树一样永远都是青的，若要详说是说不尽的，现只略说一点。</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w:t>
      </w:r>
      <w:r>
        <w:rPr>
          <w:rFonts w:ascii="宋体-方正超大字符集" w:hAnsi="宋体-方正超大字符集" w:eastAsia="宋体-方正超大字符集"/>
          <w:b/>
          <w:lang w:eastAsia="zh-TW"/>
        </w:rPr>
        <w:t>摩訶迦羅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摩下。大梵天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摩句。一翻大作者。谓大梵王。能作娑婆界主。法华云。大梵天王。为一切众生之父。一翻大悲心。东南方梵王。名大悲。东方大梵。名救一切。有云大悲光佛所现。</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大梵天王名大悲  救护一切众生归</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四臂三眼观邪正  赏善罚恶守法回</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是大梵天众大梵天王，有东方、南方、西方、北方，其中有一位大梵天王名叫大悲，很慈悲的，又有一位名叫救护一切，所以说：「大梵天王名大悲，救护一切众生归」，他看众生走错路走得太远了，便想法子教他们回来，不要误入歧途。</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四臂三眼观邪正」：他有四只手臂，三个眼睛，很神气的，在天众中他的道德、学问、神通、变化都很高，所以他用他的四臂三眼视邪正，看世界的对和不对。</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赏善罚恶守法回」：谁若做好事，他就奖励他，谁若做坏事，他就惩罚他。</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一）</w:t>
      </w:r>
      <w:r>
        <w:rPr>
          <w:rFonts w:ascii="宋体-方正超大字符集" w:hAnsi="宋体-方正超大字符集" w:eastAsia="宋体-方正超大字符集"/>
          <w:b/>
          <w:lang w:eastAsia="zh-TW"/>
        </w:rPr>
        <w:t>地唎般剌那</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地唎。阿难陀经翻甚勇。般剌那。不空翻智光。华严谓光徧十方梵王。慧光梵王。法华。光明大梵等。又名义。廅波摩那。此翻无量光天。一云。然灯佛现。梵云提和竭罗。</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光明徧照大勇王  不空智慧露真常</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然灯古佛权示现  普摄群机入法堂</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也是大梵天，地唎翻甚勇。大梵天王光明徧照十方法界，也是一个大勇猛王。「不空智慧露真常」：他有大智慧，总在真常的道上，真常即「随缘不变，不变随缘」的一种境界。</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然灯古佛权示现」：这大勇猛王是然灯古佛所大权示现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普摄群机入法堂」：他普遍摄受一切众生到佛法的堂里。人们有时认识真理，有时不认识真理，佛法就是真理，认识就生信仰，不认识就不生信仰。认识的都是有智慧的人，不认识的是因为被无明遮，见到佛法也不认识，这是一定的道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二）</w:t>
      </w:r>
      <w:r>
        <w:rPr>
          <w:rFonts w:ascii="宋体-方正超大字符集" w:hAnsi="宋体-方正超大字符集" w:eastAsia="宋体-方正超大字符集"/>
          <w:b/>
          <w:lang w:eastAsia="zh-TW"/>
        </w:rPr>
        <w:t>伽囉毗陀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天将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牟梨经云。迦罗皤底罗。此翻五兄弟天。又阿罗歌。白色。阿罗那。赤色。迦罗。黑色。冰伽罗。苍色。犍陀罗。黄色。即成五种大功德光明。云天。陀罗尼集云。毗摩罗。无忧德佛所现。</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天兵天将猛勇军  扫荡群邪镇妖氛</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法界澄清功德大  卫护正教永昌兴</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是天兵天将，天上的军队，「扫荡群邪镇妖氛」天上为什么还要天兵天将？因为天上有阿修罗和天魔外道，他们有天福，没有天权，想和玉皇大帝（帝释）作战。天兵天将是保护玉皇大帝来扫荡群魔，镇压妖氛。</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法界澄清功德大」：天兵天将把妖魔扫除澄清功德是很大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卫护正教永昌兴」：保卫佛法常常昌盛兴旺。这一句迦罗五兄弟天，天兵天将，这五兄弟天有五彩的光明，阿罗歌翻译白色，阿罗那翻赤色，迦罗翻黑色，冰伽罗翻苍色，犍陀罗翻黄色，即成五种大功德光明云天。陀罗尼集上说，毗摩罗乃无忧德佛所化现。</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三）</w:t>
      </w:r>
      <w:r>
        <w:rPr>
          <w:rFonts w:ascii="宋体-方正超大字符集" w:hAnsi="宋体-方正超大字符集" w:eastAsia="宋体-方正超大字符集"/>
          <w:b/>
          <w:lang w:eastAsia="zh-TW"/>
        </w:rPr>
        <w:t>波拏迦囉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波下。天曹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波</w:t>
      </w:r>
      <w:r>
        <w:rPr>
          <w:rFonts w:ascii="宋体-方正超大字符集" w:hAnsi="宋体-方正超大字符集" w:eastAsia="宋体-方正超大字符集"/>
          <w:lang w:eastAsia="zh-TW"/>
        </w:rPr>
        <w:t>拏</w:t>
      </w:r>
      <w:r>
        <w:rPr>
          <w:rFonts w:ascii="宋体-方正超大字符集" w:hAnsi="宋体-方正超大字符集" w:eastAsia="宋体-方正超大字符集"/>
        </w:rPr>
        <w:t>。云究竟。迦啰。云能作。下云。吒枳迦罗。翻极障碍。乃色顶天伴侣。又经云。迦留波陀。此言象迹。天有十处。居须弥埵。</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四值功曹巡世间  观察善恶过不偏</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年月日时仔细记  因果报应毫发端</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四值功曹就是年值</w:t>
      </w:r>
      <w:r>
        <w:rPr>
          <w:rFonts w:ascii="宋体-方正超大字符集" w:hAnsi="宋体-方正超大字符集" w:cs="宋体;SimSun" w:eastAsia="宋体-方正超大字符集"/>
          <w:spacing w:val="-10"/>
          <w:szCs w:val="21"/>
        </w:rPr>
        <w:t>、</w:t>
      </w:r>
      <w:r>
        <w:rPr>
          <w:rFonts w:ascii="宋体-方正超大字符集" w:hAnsi="宋体-方正超大字符集" w:cs="宋体;SimSun" w:eastAsia="宋体-方正超大字符集"/>
          <w:szCs w:val="21"/>
        </w:rPr>
        <w:t>月值</w:t>
      </w:r>
      <w:r>
        <w:rPr>
          <w:rFonts w:ascii="宋体-方正超大字符集" w:hAnsi="宋体-方正超大字符集" w:cs="宋体;SimSun" w:eastAsia="宋体-方正超大字符集"/>
          <w:spacing w:val="-10"/>
          <w:szCs w:val="21"/>
        </w:rPr>
        <w:t>、</w:t>
      </w:r>
      <w:r>
        <w:rPr>
          <w:rFonts w:ascii="宋体-方正超大字符集" w:hAnsi="宋体-方正超大字符集" w:cs="宋体;SimSun" w:eastAsia="宋体-方正超大字符集"/>
          <w:szCs w:val="21"/>
        </w:rPr>
        <w:t>日值</w:t>
      </w:r>
      <w:r>
        <w:rPr>
          <w:rFonts w:ascii="宋体-方正超大字符集" w:hAnsi="宋体-方正超大字符集" w:cs="宋体;SimSun" w:eastAsia="宋体-方正超大字符集"/>
          <w:spacing w:val="-10"/>
          <w:szCs w:val="21"/>
        </w:rPr>
        <w:t>、</w:t>
      </w:r>
      <w:r>
        <w:rPr>
          <w:rFonts w:ascii="宋体-方正超大字符集" w:hAnsi="宋体-方正超大字符集" w:cs="宋体;SimSun" w:eastAsia="宋体-方正超大字符集"/>
          <w:szCs w:val="21"/>
        </w:rPr>
        <w:t>时值，这四值功曹各自去巡查世间。</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观察善恶过不偏」：看谁行善，谁行恶，很公平的，不会有偏见。</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年月日时仔细记」：他把某年某月某日某时在什么地方，都详细记载下来。</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因果报应毫发端」：善因结善果，恶因结恶果，报应毫发也不会错的，即使一根头发那么细的错也不会有的，非常公道，非常正直。这句波拏翻究竟，迦啰翻能作，即能作四值功曹的工作，能作赏罚人间善恶的工作。</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四）阿地目帝</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一云。阿目多。翻无能压。亦云。阿提目多伽。翻善思惟。三十三天中。威德轮天。善见天。色天中善见。善现等。一云。降伏众魔王佛。善意佛现。又牟梨经云。何唎地此翻七姊妹天。</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无能压义善思惟  三十三天抖雄威</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四大部洲忤逆者  恶报难逃堕轮回</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阿地目帝的意思是无能压，也叫善思惟。</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能压义善思惟」：无能压，也就是不能遮盖，不能遮盖他的智慧。</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三十三天抖雄威」：他在三十三天上面是很威风的大英雄。四大部洲：东胜神洲，南瞻部洲，西牛贺洲，北俱庐洲。在这四大部洲的不孝顺和忤逆者「恶报难逃堕轮回」，凡是忤逆父母，或不尊师长的人，都会做饿鬼，或堕地狱，或做畜牲。轮回有三善道，三恶道。三善道是天道、人道、阿修罗。三恶道是地狱、饿鬼、畜牲。三恶道就是受恶报，受苦。</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五）</w:t>
      </w:r>
      <w:r>
        <w:rPr>
          <w:rFonts w:ascii="宋体-方正超大字符集" w:hAnsi="宋体-方正超大字符集" w:eastAsia="宋体-方正超大字符集"/>
          <w:b/>
          <w:lang w:eastAsia="zh-TW"/>
        </w:rPr>
        <w:t>屍摩舍那泥</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天神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音意云。尸弃那。此云有髻。论云。尸弃剌那。翻云火顶。宝髻。即尸弃大梵。一云。宝火佛现。又法显传。尸摩赊那。汉言弃尸田地。亦翻寒林。昔有一天人。到林香花供礼。因前生故身。受持佛十善戒。得生三十三天。自然快乐。一切鬼神。皆来跪拜。</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宝髻火顶大天神  奉行十善积功勋</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鬼仙灵物来瞻礼  躬行实践因果真</w:t>
      </w:r>
    </w:p>
    <w:p>
      <w:pPr>
        <w:pStyle w:val="2"/>
        <w:snapToGrid w:val="false"/>
        <w:spacing w:lineRule="auto" w:line="240" w:before="31" w:after="0"/>
        <w:ind w:left="0" w:hanging="0"/>
        <w:rPr/>
      </w:pPr>
      <w:r>
        <w:rPr>
          <w:rFonts w:ascii="宋体-方正超大字符集" w:hAnsi="宋体-方正超大字符集" w:cs="宋体;SimSun" w:eastAsia="宋体-方正超大字符集"/>
          <w:szCs w:val="21"/>
        </w:rPr>
        <w:t>【解】尸摩舍那泥翻译成宝髻，又翻译成火顶，这是一个在天上的天神。他怎样得到宝髻火顶的相貌呢？因为他奉行十善，不杀生，不偷盗，不邪淫，不妄言，不绮语，不两舌，不恶口，一点贪瞋痴也没有。</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奉行十善积功勋」：一点功一点功地积聚，久而久之便很多啦，所以「鬼仙灵物来瞻礼」。一切的鬼，一切的仙，以及一切有灵的东西都来瞻礼这位宝髻火顶天神。</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躬行实践因果真」：他自己做什么事，实实在在，躬行实践对因果很认真，一点不马虎，所以他有这种威德，有这种宝髻相好。</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楞严咒里面包括的一切天神众，天将众，功曹众，一切天王圣贤，佛菩萨阿罗汉，我们一诵这个咒，一切的鬼神都要恭恭敬敬，守规矩啦。因为这些都是鬼神王的名字，他们听见王的名字，就都循规蹈矩守法啦，不敢为非作歹啦。常常诵持楞严咒，就能得到大感应，世界也就没有灾难。所以楞严咒的力量是最不可思议的，我们现在用很浅显的句子，来表达它的万分中的一分意思，虽然只有万分之一分，你不妨记一记，因为只有这点点，就可明白很多。讲楞严咒，这个讲法是从来没有的。希望多一点人能知道楞严咒的妙处，这个世界就会平安，所以现在我们讲楞严咒，也就是转移世界的灾难。</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六）</w:t>
      </w:r>
      <w:r>
        <w:rPr>
          <w:rFonts w:ascii="宋体-方正超大字符集" w:hAnsi="宋体-方正超大字符集" w:eastAsia="宋体-方正超大字符集"/>
          <w:b/>
          <w:lang w:eastAsia="zh-TW"/>
        </w:rPr>
        <w:t>婆悉泥</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天兵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或波斯匿。翻云胜军。下云。婆吒霰尼。即是外道。无想天属。一云。鬬战胜佛所现。</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所向无敌号胜军  不战而降弃甲兵</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以德服人弭灾祸  望风披靡护安平</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波斯匿翻胜军，又翻译外道。外道住在无想天，那地方总是没有事情，要找事情干，有军队叫胜军，是天神众组成的，好像天上的游击队似的，游击队所向无敌，无论到什么地方去，一定胜利的。所向无敌，只要军旗往什么地方一指，该地方的军队就抵抗不住，「所向无敌号胜军」，这个军队叫常胜军队，什么时候也不打败仗。</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不战而降弃甲兵」：这个不战而降有两个说法，一个是尽打败仗的军队，到什么地方，不需要打仗，就把胄甲、刀枪剑戟丢了便跑，对方说：「老乡老乡！缴枪缴枪。」他说：「</w:t>
      </w:r>
      <w:r>
        <w:rPr>
          <w:rFonts w:eastAsia="宋体-方正超大字符集" w:cs="宋体;SimSun" w:ascii="宋体-方正超大字符集" w:hAnsi="宋体-方正超大字符集"/>
          <w:szCs w:val="21"/>
        </w:rPr>
        <w:t>OK</w:t>
      </w:r>
      <w:r>
        <w:rPr>
          <w:rFonts w:ascii="宋体-方正超大字符集" w:hAnsi="宋体-方正超大字符集" w:cs="宋体;SimSun" w:eastAsia="宋体-方正超大字符集"/>
          <w:szCs w:val="21"/>
        </w:rPr>
        <w:t>，</w:t>
      </w:r>
      <w:r>
        <w:rPr>
          <w:rFonts w:eastAsia="宋体-方正超大字符集" w:cs="宋体;SimSun" w:ascii="宋体-方正超大字符集" w:hAnsi="宋体-方正超大字符集"/>
          <w:szCs w:val="21"/>
        </w:rPr>
        <w:t>yes!</w:t>
      </w:r>
      <w:r>
        <w:rPr>
          <w:rFonts w:ascii="宋体-方正超大字符集" w:hAnsi="宋体-方正超大字符集" w:cs="宋体;SimSun" w:eastAsia="宋体-方正超大字符集"/>
          <w:szCs w:val="21"/>
        </w:rPr>
        <w:t>」把枪放下就跑。这叫弃甲兵而走，或百步而后止或五十步而后止。跑五十步的兵，就笑跑一百步的军队多没用，跑得那么远，你看我才跑五十步。五十步笑百步，说军队没有尚武精神，不够勇敢。以五十步笑百步，你说这应该不应该，对不对？都是跑，只是跑得慢一点，怎可笑跑远的人没胆量！这是不战而降弃甲兵。另外一个讲法，你本身是常胜的军队，到处所向无敌，对方一听说常胜军队来啦，就弃甲逃跑。弃甲兵就是把穿的胄甲、拿的刀枪都放下就跑，这是对方向自己投降，不战而降弃甲兵。弃甲兵又有两个意思，有的弃甲而跑，有的把武器放下投降，听你的指挥。</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以德服人弭灾祸」：这个军队要以德服人，并不是以战而战，用尚武精神，杀人愈多愈好，所谓「争地一战，杀人盈野；争城一战，杀人盈城」以杀人为能事，这是不对的。所以兵不血刄，到处人都竖起白旗投降，用德行来处理军队，不要以杀人为能事，不要像秦国大将白起把降卒（赵国）二十万，都活埋在一个几英里的大坑里面，所以秦将白起，到了现在还要受地狱畜牲的果报，还做猪，因为他太残忍了。所以要以德服人弭灾祸，消灭世界的灾祸。</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望风披靡护安平」：如果能以德服人，敌人便望风披靡弃甲投降，世界便能获得平安。</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七）</w:t>
      </w:r>
      <w:r>
        <w:rPr>
          <w:rFonts w:ascii="宋体-方正超大字符集" w:hAnsi="宋体-方正超大字符集" w:eastAsia="宋体-方正超大字符集"/>
          <w:b/>
          <w:lang w:eastAsia="zh-TW"/>
        </w:rPr>
        <w:t>摩怛唎伽拏</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天男女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一云。摩纳缚迦。翻云云童。一云。摩怛理迦。翻云本母。牟梨经云。摩怛罗建。此云三十三天。此即忉利一切天男天女诸眷属也。有云。悉达菩萨摩耶菩萨示现。又梵云摩偷。翻曰美地天。亦居须弥埵中。</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云</w:t>
      </w:r>
      <w:r>
        <w:rPr>
          <w:rFonts w:ascii="宋体-方正超大字符集" w:hAnsi="宋体-方正超大字符集" w:cs="宋体;SimSun" w:eastAsia="宋体-方正超大字符集"/>
          <w:b/>
          <w:bCs/>
          <w:szCs w:val="21"/>
        </w:rPr>
        <w:t>童木母御风行  闪电霹雳醒瞶聋</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万物并作原无事  真俗互用本圆通</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云童木母御风行」：因为上面是云童，摩纳缚迦翻云童，摩怛理迦翻本母，我大胆改了，把本母改成木母，因为云童木母都是属于天上腾云驾雾的，若说是本母，好像不合云童的意思，云童属于金木水火土五行的变化。</w:t>
      </w:r>
    </w:p>
    <w:p>
      <w:pPr>
        <w:pStyle w:val="2"/>
        <w:snapToGrid w:val="false"/>
        <w:spacing w:lineRule="auto" w:line="240" w:before="31" w:after="0"/>
        <w:ind w:left="0" w:firstLine="420"/>
        <w:rPr/>
      </w:pPr>
      <w:r>
        <w:rPr>
          <w:rFonts w:ascii="宋体-方正超大字符集" w:hAnsi="宋体-方正超大字符集" w:cs="宋体;SimSun" w:eastAsia="宋体-方正超大字符集"/>
          <w:szCs w:val="21"/>
        </w:rPr>
        <w:t>总而言之，这句咒文天男女也可以说是云童，也可以说是本母，所以两个翻译法都可以的。这翻译法没有把意思完全翻译，所以我不管对不对，给它翻译成木母，因为这个天男女，用本母这个名词没有什么讲法。从前吴教授说《华严经》讲本母，那是《华严经》，但是在楞严咒，不能那么讲的，学问的问题不能马虎，也不能千篇一律，要有活动的智慧。「云童木母御风行」，在风里面走。</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闪电霹雳醒瞶聋」：有眼睛的人看得到闪电，没眼睛的人看不见闪电，于是乎打一个霹雳，那么聋子也听见了，因为它声音很大，所以醒瞶聋，醒就是把看不见的，听不见的，都给它一个醒觉。</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万物并作原无事」：这个天地间的事情，生生化化，化化生生，自有化无，自无化有，这是本来的一种道理，原无所事事的，不是头上安头故意造出来的，本来无所事的，万物并作而不相害，有道是并行而不悖，万物生也。假如说上帝管这个世间，他不是每一个事情都管，看看这个蚂蚁怎么样？那个蚊虫怎么样？他不管那么多的事情！生生化化，化化生生，这是一种很自然的道理，它无所事事，不是像我们做一个总统，简直不得了，今天坐也坐不住，明天躺也躺不好，看怎么办，石油有了问题，能源又不够了，啊！这怎么办呢？无事找事情干，没有那才能，有那个才能，根本不需要忧愁。</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真俗互用本圆通」：真不碍俗，俗不碍真，真俗互相会用，不好的也好啦，不会用，好的也变不好。会用，可以逢凶化吉，避难呈祥，不会，很多很多的意外就发生了，不知明哲保身，诸葛一生唯谨慎，这个道理，所以本来好事，到你那里你不会用便弄坏了，本来不好，你若会弄它就好了，所以一切法，没有定法，没有一定的，就看你这个人会用不会用。你要懂了，什么事情也就不需要那么认真执着，有什么可执着的，到死的时候，看你死不死，你执着，你说我不会死，到时候一样死，你信不信！所以佛法是圆融的，不要看不穿。真懂了一切事</w:t>
      </w:r>
      <w:r>
        <w:rPr>
          <w:rFonts w:eastAsia="宋体-方正超大字符集" w:cs="宋体;SimSun" w:ascii="宋体-方正超大字符集" w:hAnsi="宋体-方正超大字符集"/>
          <w:szCs w:val="21"/>
        </w:rPr>
        <w:t>OK</w:t>
      </w:r>
      <w:r>
        <w:rPr>
          <w:rFonts w:ascii="宋体-方正超大字符集" w:hAnsi="宋体-方正超大字符集" w:cs="宋体;SimSun" w:eastAsia="宋体-方正超大字符集"/>
          <w:szCs w:val="21"/>
        </w:rPr>
        <w:t>。</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八）</w:t>
      </w:r>
      <w:r>
        <w:rPr>
          <w:rFonts w:ascii="宋体-方正超大字符集" w:hAnsi="宋体-方正超大字符集" w:eastAsia="宋体-方正超大字符集"/>
          <w:b/>
          <w:lang w:eastAsia="zh-TW"/>
        </w:rPr>
        <w:t>南無悉羯唎多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仝前。（三十九至四十八句）如是权实天神。皆当皈命投礼。</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能礼所礼性相空  感应道交默然通</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如是权实现天众  悉皆皈命永无穷</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以前已经讲过了，然每一句咒文都有无量的意思，这句的意思就是礼拜诸天，一切天众，天兵天将，天曹众，天男女众，都不存贡高心，都要向他们礼拜。所以说「能礼所礼性相空」，能礼是我们礼拜，所礼的是一切的天众，性相空，也就是能礼和所礼，都不要着相。无相，不要执着说我是一个能礼的，一切天众是我们所礼的，没有执着这个性，也不执着这个相，无性无相，性相是空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感应道交默然通」：虽然是空的，但是功不唐捐，你所行所做种什么因结什么果，所谓「敬人者，人恒敬之，礼人者，人恒礼之」，你能礼一切诸仙，他们对你也是欢喜的，帮助你的，虽然帮助你，可不要存这么一个心，不要说，我叩了头，就得到什么结果，一切天众都来帮助我，一存这个心，那就是着相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如是权实现天众」：一切诸天，天兵天将，天曹天众，天男女都是大权示现来维持法界的规律，因为这样，所以要「悉皆皈命永无穷」，我们都要皈命顶礼，恭恭敬敬的，不可存贡高我慢心。</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eastAsia="宋体-方正超大字符集" w:cs="宋体;SimSun" w:ascii="宋体-方正超大字符集" w:hAnsi="宋体-方正超大字符集"/>
          <w:szCs w:val="21"/>
        </w:rPr>
      </w:r>
    </w:p>
    <w:p>
      <w:pPr>
        <w:pStyle w:val="2"/>
        <w:snapToGrid w:val="false"/>
        <w:spacing w:lineRule="auto" w:line="240" w:before="31" w:after="120"/>
        <w:ind w:left="0" w:hanging="0"/>
        <w:rPr>
          <w:rFonts w:ascii="宋体-方正超大字符集" w:hAnsi="宋体-方正超大字符集" w:eastAsia="宋体-方正超大字符集" w:cs="宋体;SimSun"/>
          <w:bCs/>
          <w:szCs w:val="21"/>
        </w:rPr>
      </w:pPr>
      <w:r>
        <w:rPr>
          <w:rFonts w:ascii="宋体-方正超大字符集" w:hAnsi="宋体-方正超大字符集" w:cs="宋体;SimSun" w:eastAsia="宋体-方正超大字符集"/>
          <w:bCs/>
          <w:szCs w:val="21"/>
        </w:rPr>
        <w:t>南無婆伽婆帝。多他伽跢俱囉耶。南無般頭摩俱囉耶。南無跋闍羅俱囉耶。南無摩尼俱囉耶。南無伽闍俱囉耶。南無婆伽婆帝。帝唎茶。輸囉西那。波囉訶囉拏囉闍耶。跢他伽多耶。</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九）</w:t>
      </w:r>
      <w:r>
        <w:rPr>
          <w:rFonts w:ascii="宋体-方正超大字符集" w:hAnsi="宋体-方正超大字符集" w:eastAsia="宋体-方正超大字符集"/>
          <w:b/>
          <w:lang w:eastAsia="zh-TW"/>
        </w:rPr>
        <w:t>南無婆伽婆帝</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圣尊。贯下五部。</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兜率降世入母胎  出家成道苦修来</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大转法轮度群众  无上菩提正法开</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兜率降世入母胎」：释迦牟尼佛在兜率内院等到时候到了，就降生人间，他先选择父母，谁可以做他的父母？选来选去，选到印度的净饭王和摩耶夫人，他觉得他们两位德行够了，净饭王可以做他父亲，摩耶夫人可以做他母亲，所以他从兜率内院降生到人间。入母胎，住胎时，在母亲的腹里就如在大宝楼阁中，来为鬼神说法。出胎长大出家，在雪山修六年苦行，然后在菩提树下成道。以佛那种功德，尚且要雪山六年苦行，受过很多的苦才成道，本来佛修不修苦行都是一样的，不过他愿意给众生示现一个榜样，所以他出生于王宫里，富贵到极点，借着现有的富贵修道不是很好吗？可是他舍弃王位，还要在雪山苦行六年，然后在菩提树下，一坐七七四十九日，夜睹明星而悟道。悟道之后，转大法轮教化一切众生，所以「大转法轮度群众」转法轮度一切群众。</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上菩提正法开」：转大法轮教化众生，他得到无上正等正觉，正法眼藏，弘扬正法，教化你我他一切众生，这是佛修道的经过，我们众生更应该特别注意，勇猛精进。</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w:t>
      </w:r>
      <w:r>
        <w:rPr>
          <w:rFonts w:ascii="宋体-方正超大字符集" w:hAnsi="宋体-方正超大字符集" w:eastAsia="宋体-方正超大字符集"/>
          <w:b/>
          <w:lang w:eastAsia="zh-TW"/>
        </w:rPr>
        <w:t>多他伽跢俱囉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如来种族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多他。如来也。即佛部。中方毗卢佛主。三十七圣。皆从流出。俱啰。翻种族众。</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中央佛部毗卢尊  如来种族化群伦</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普修万行波罗蜜  诸法无我证圆通</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多他伽跢翻译如来，也就是佛部，楞严咒有五部，分处五方，中央佛部，以毗卢遮那佛为教主。西方莲华部，以阿弥陀佛为教主。东方金刚部，以阿閦佛为教主，即消灾延寿药师佛。南方是宝生部，以宝生佛为教主。北方羯磨部，以成就佛为教主。共五部。这个世间由这五部教主来管理和镇压这五大魔军，五大魔军们才循规蹈矩，虽然循规蹈矩，可是他们仍想一点一点地把这个世界弄坏，这世界有种种灾难发生，天魔外道弄出来的，他们惟恐天下不乱，惟恐这世间坏得不快点，可是这五方佛在那里镇着，他们偷偷地破坏，不敢明目张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世间的魔和佛是对立的，佛教化众生早成佛道，魔教化众生早成魔道。但佛是魔帮他成的，因此魔正是佛教徒的善知识。修道人要能逆来顺受，能在反面知道好处。我们要恭敬佛，也不反对魔王。冤亲平等，佛魔一如，要能如是无憎亦无爱，无善亦无恶，这境界就差不多了。楞严咒这五部以后会再清楚地讲到。这个俱啰耶是佛的种族，如来的种姓，就是信佛的佛教徒。</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中央佛部毗卢尊」：中央是佛部，属土，土能生万物，土旺于四季，一年四季都是土旺，春夏秋冬，春天木旺，夏天火旺，秋天金旺，冬天水旺。那么一年只有四季，怎么有五行，这怎么办呢？因为土是中央，金木水火是四边，所以春夏秋冬是四季，春属木旺，夏属火旺，秋属金旺，冬属水旺，你看冬天就是泛潮啦，这不是说这么一点点，广东话叫「回南」就是泛潮啦。那么四季没有又怎么办呢？土旺于四季，春天三个月，在三个月九十天里头，有土在里头，有土就能生，夏天，秋天，冬天都有土。所以中央是戊己属土，东方是甲乙属木，南方是丙丁属火，西方是庚辛属金，北方是壬癸属水。这是五行相生相克。「中央佛部毗卢尊」，毗卢是毗卢遮那，是梵语，翻译遍一切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如来种族化群伦」：中央是佛部，佛的种族来教化所有的众生。</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普修万行波罗蜜」：普遍修万行，六度万行，十度万行，波罗蜜到彼岸的法。</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诸法无我证圆通」：得到诸法无我，诸法无常，证圆通的妙理，一切都圆通通融无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一）</w:t>
      </w:r>
      <w:r>
        <w:rPr>
          <w:rFonts w:ascii="宋体-方正超大字符集" w:hAnsi="宋体-方正超大字符集" w:eastAsia="宋体-方正超大字符集"/>
          <w:b/>
          <w:lang w:eastAsia="zh-TW"/>
        </w:rPr>
        <w:t>南無般頭摩俱囉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莲花王种族菩萨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般头。莲花部。西方弥陀佛主。观音。法波罗密菩萨。为伴侣众。</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西方弥陀宝莲华  等候众生早到家</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一心持名恒不退  十万亿土刹那达</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个是莲华部。</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西方弥陀宝莲华」：西方是弥陀佛，他主持莲华部。这个般头摩本来是红莲华，但是这儿没有说红莲华，而是什么色的莲华都有，红、白、黄、紫、青。所以说赤色赤光，黄色黄光，白色白光，青色青光。</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等候众生早到家」：他们那里预备着莲华，准备所有众生到那里去。花开见佛悟无生，到那里成佛。早到家，就是不要到迟啦。</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心持名恒不退」：那么怎么样才能去呢？没有旁的，就是一心念「南无阿弥陀佛」，专一其心恒不退，你常常地不向后退，就可以啦！念佛，或者念观世音菩萨也可以。</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十万亿土刹那达」：十万亿国土很快很快的一刹那间就到了，所以我们想要生极乐世界去，先念「南无阿弥陀佛」，一定会很快到极乐世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二）</w:t>
      </w:r>
      <w:r>
        <w:rPr>
          <w:rFonts w:ascii="宋体-方正超大字符集" w:hAnsi="宋体-方正超大字符集" w:eastAsia="宋体-方正超大字符集"/>
          <w:b/>
          <w:lang w:eastAsia="zh-TW"/>
        </w:rPr>
        <w:t>南無跋闍羅俱囉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金刚族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金刚部。东方阿閦佛主。金刚手波罗密菩萨。为伴侣众。</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金刚部主阿閦佛  药叉大将各巡逻</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天魔眷属望风避  牛鬼马神急奔波</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跋阇罗就是金刚菩提海的</w:t>
      </w:r>
      <w:r>
        <w:rPr>
          <w:rFonts w:eastAsia="宋体-方正超大字符集" w:cs="宋体;SimSun" w:ascii="宋体-方正超大字符集" w:hAnsi="宋体-方正超大字符集"/>
          <w:szCs w:val="21"/>
        </w:rPr>
        <w:t>Vajra</w:t>
      </w:r>
      <w:r>
        <w:rPr>
          <w:rFonts w:ascii="宋体-方正超大字符集" w:hAnsi="宋体-方正超大字符集" w:cs="宋体;SimSun" w:eastAsia="宋体-方正超大字符集"/>
          <w:szCs w:val="21"/>
        </w:rPr>
        <w:t>，跋阇罗就是金刚，俱啰耶就是眷属。金刚部的眷属。谁是金刚部的部主，部主是阿閦佛。东方瑠璃世界，也就是我们常念的消灾延寿药师佛。他怎么能消灾延寿？我们念他，究竟是我们消灾延寿，还是药师佛消灾延寿？这证明是我们念的人能消灾延寿，可是我们念的人，想消灾延寿，这又是一个贪心，又是一个有所求，又是着相，凡所有相皆是虚妄，要显出相在里边，那么我们念消灾延寿药师佛，希望自己消灾延寿，这即是贪心又是自私心，你们各位说对不对？那么这消灾延寿是谁呢？也不是药师佛消灾延寿，也不是我们自己消灾延寿，我们自己没有灾难，又消什么灾，延什么寿？并不是说，我不念药师佛我现在就死啦，还要延寿还要消灾，这未免很迷信。那我们这消灾延寿给谁？给所有有灾的众生，甚至于就要命终的众生，我们给他们回向念消灾延寿药师佛。这个理是广义的，不是狭义的。</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你们各位想一想是不是，所以我们念佛，一举一动修行，都要懂得真正的理论，不是那么盲从，人云亦云，人家说这样子，我也说这样子，人家说那样子，我也说那样子。墙头草，随风倒，学佛的人要有真正的智慧，真正的智慧不是说尽看人家的不对，要注重理论，把理论研究清楚，我们念消灾延寿药师佛是为所有有灾难的众生，命将要终的众生来念，这才是利益众生，才是行菩萨道。</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个俱啰耶前面讲过好几次，就是眷属。这个金刚部的眷属就是金刚部的八万四千金刚藏菩萨，来拥护这个行人。所以说金刚部主阿閦佛。前边讲的佛部是毗卢遮那为部主，莲华部是阿弥陀佛为部主，现在讲东方，东方是金刚部，阿閦佛就是金刚部的部主，管的是金刚，所以他有十二药叉大将。</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药叉大将各巡逻」：药师佛有十二药叉大将，他们到各处去管闲事，看哪个天魔外道不守规矩，就好像警察似的去抓去，去降伏去巡逻，我们警察是有形的金刚，药叉大将是无形的，看不见，但是肯定有的，你不要怀疑。</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天魔眷属望风避」：这个天魔的眷属，天魔外道，妖魔鬼怪，那些牛鬼蛇神，不叫它牛鬼蛇神，叫它牛鬼马神，望风走避，「牛鬼马神急奔波」，牛鬼马神快快跑，因为它见不得金刚。</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三）</w:t>
      </w:r>
      <w:r>
        <w:rPr>
          <w:rFonts w:ascii="宋体-方正超大字符集" w:hAnsi="宋体-方正超大字符集" w:eastAsia="宋体-方正超大字符集"/>
          <w:b/>
          <w:lang w:eastAsia="zh-TW"/>
        </w:rPr>
        <w:t>南無摩尼俱囉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宝王族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摩尼。宝部。南方宝生佛主。虚空藏。宝波罗密菩萨。为伴侣众。</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宝生佛部主摩尼  虚空菩萨眷属俱</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南方位在丙丁火  炽然红光照坎离</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南无摩尼俱啰耶，摩尼属于宝，宝部是南方，南方宝生部。「宝生佛部主摩尼」，宝生佛部的部主宝部，摩尼是宝。</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虚空菩萨眷属俱」：他和虚空藏菩萨和宝波罗蜜菩萨大家在一起。</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南方位在丙丁火」：南方是在丙丁火的位置，是属火的，所以「炽然红光照坎离」，虽然它在南方，但是它的强烈红光，照坎，坎是北方，离是南方，坎是北方属水，离是南方属火。由南方照到北方来互相照耀，所以宝部的法光可以照遍法界。</w:t>
      </w:r>
    </w:p>
    <w:p>
      <w:pPr>
        <w:pStyle w:val="Normal"/>
        <w:autoSpaceDE w:val="false"/>
        <w:spacing w:before="156" w:after="93"/>
        <w:jc w:val="center"/>
        <w:rPr>
          <w:rFonts w:ascii="宋体-方正超大字符集" w:hAnsi="宋体-方正超大字符集" w:eastAsia="宋体-方正超大字符集"/>
        </w:rPr>
      </w:pPr>
      <w:r>
        <w:rPr>
          <w:rFonts w:ascii="宋体-方正超大字符集" w:hAnsi="宋体-方正超大字符集" w:eastAsia="宋体-方正超大字符集"/>
          <w:b/>
        </w:rPr>
        <w:t>（五四）</w:t>
      </w:r>
      <w:r>
        <w:rPr>
          <w:rFonts w:ascii="宋体-方正超大字符集" w:hAnsi="宋体-方正超大字符集" w:eastAsia="宋体-方正超大字符集"/>
          <w:b/>
          <w:lang w:eastAsia="zh-TW"/>
        </w:rPr>
        <w:t>南無伽闍俱囉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地祇族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羯磨葛</w:t>
      </w:r>
      <w:r>
        <w:rPr>
          <w:rFonts w:ascii="宋体-方正超大字符集" w:hAnsi="宋体-方正超大字符集" w:cs="宋体-方正超大字符集" w:eastAsia="宋体-方正超大字符集"/>
        </w:rPr>
        <w:t>㗚</w:t>
      </w:r>
      <w:r>
        <w:rPr>
          <w:rFonts w:ascii="宋体-方正超大字符集" w:hAnsi="宋体-方正超大字符集" w:eastAsia="宋体-方正超大字符集"/>
        </w:rPr>
        <w:t>末。翻作法。办事。部。北方成就佛主。地藏。业波罗密菩萨。为伴侣众。</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作法办事部羯磨  地藏菩萨族众多</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善恶业报毫不错  铁面无私老阎罗</w:t>
      </w:r>
    </w:p>
    <w:p>
      <w:pPr>
        <w:pStyle w:val="2"/>
        <w:snapToGrid w:val="false"/>
        <w:spacing w:lineRule="auto" w:line="240" w:before="31" w:after="0"/>
        <w:ind w:left="0" w:hanging="0"/>
        <w:rPr/>
      </w:pPr>
      <w:r>
        <w:rPr>
          <w:rFonts w:ascii="宋体-方正超大字符集" w:hAnsi="宋体-方正超大字符集" w:cs="宋体;SimSun" w:eastAsia="宋体-方正超大字符集"/>
          <w:szCs w:val="21"/>
        </w:rPr>
        <w:t>【解】此为北方，成就佛为部主。羯磨译为作法或办事，这一部是北方地藏菩萨带领一切鬼神等众，眷属很多。</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善恶业报毫不错」：作善得善报，作恶得恶报，善恶果报丝毫不错。</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铁面无私老阎罗」：阎罗王铁面无私不讲人情，对就是对，不对就是不对，阎罗王的黑脸像铁那么黑，没有一点人情味道，你想欺骗阎罗王是不可能的，各位一定要做善事，做恶事阎罗王不饶过你，做善事他便恭敬你，所以要常念大悲咒，阎罗王便管不了你。有一个人造了很多罪，临终到阎罗王那里，阎罗王问他怎么造那么多罪业，他说我没造什么罪业，我尽做好事呢！阎罗王问他，你做什么好事，他说我会念大悲咒，阎罗王说你打妄语，会诵大悲咒也不行，便送他到刀山。这人想起念大悲咒，他一念大悲咒刀山便化成莲华，他坐在莲华上往生到西方极乐世界。所以你能一念回光返照，改过自新，以往的罪便可以消灭，但要真正改过自新，弥天大罪，一忏便消，所以莲华现前。莲华现前，表示罪业消了。</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以上五部，中央为佛部，毗卢遮那佛为部主，东方阿閦部，阿閦佛为部主，西方为莲华部，弥陀佛为部主，南方为宝生部，宝生佛为部主。北部为羯磨部，成就佛为部主。五部部主率领菩萨众，金刚眷属和莲华眷属，佛的眷属，一同管理世界所有的魔王，人在世间才平安，否则天魔外道便横行霸道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五）</w:t>
      </w:r>
      <w:r>
        <w:rPr>
          <w:rFonts w:ascii="宋体-方正超大字符集" w:hAnsi="宋体-方正超大字符集" w:eastAsia="宋体-方正超大字符集"/>
          <w:b/>
          <w:lang w:eastAsia="zh-TW"/>
        </w:rPr>
        <w:t>南無婆伽婆帝</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正等正觉大导师  接引有情赴莲池</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亲见弥陀观自在  势至招手快来时</w:t>
      </w:r>
    </w:p>
    <w:p>
      <w:pPr>
        <w:pStyle w:val="2"/>
        <w:snapToGrid w:val="false"/>
        <w:spacing w:lineRule="auto" w:line="240" w:before="31" w:after="0"/>
        <w:ind w:left="0" w:hanging="0"/>
        <w:rPr/>
      </w:pPr>
      <w:r>
        <w:rPr>
          <w:rFonts w:ascii="宋体-方正超大字符集" w:hAnsi="宋体-方正超大字符集" w:cs="宋体;SimSun" w:eastAsia="宋体-方正超大字符集"/>
          <w:szCs w:val="21"/>
        </w:rPr>
        <w:t>【解】婆伽婆帝，即婆伽梵。</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正等正觉大导师，接引有情赴莲池」：菩萨即觉有情，又叫有情觉，凡有情感者皆是众生。</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亲见弥陀观自在」：亲见无量寿佛，无量光佛，和观自在菩萨。</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势至招手快来时」：势至菩萨也在那儿迎接说：快来啊！快来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六）</w:t>
      </w:r>
      <w:r>
        <w:rPr>
          <w:rFonts w:ascii="宋体-方正超大字符集" w:hAnsi="宋体-方正超大字符集" w:eastAsia="宋体-方正超大字符集"/>
          <w:b/>
          <w:lang w:eastAsia="zh-TW"/>
        </w:rPr>
        <w:t>帝唎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帝下。各持器仗大力猛将。此即普礼一切贤圣。</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帝唎茶者。略出云。涅哩茶。翻坚固。义净译。地</w:t>
      </w:r>
      <w:r>
        <w:rPr>
          <w:rFonts w:ascii="宋体-方正超大字符集" w:hAnsi="宋体-方正超大字符集" w:cs="宋体-方正超大字符集" w:eastAsia="宋体-方正超大字符集"/>
        </w:rPr>
        <w:t>㗚</w:t>
      </w:r>
      <w:r>
        <w:rPr>
          <w:rFonts w:ascii="宋体-方正超大字符集" w:hAnsi="宋体-方正超大字符集" w:eastAsia="宋体-方正超大字符集"/>
        </w:rPr>
        <w:t>伽。此云长大。又略出云。帝惹。翻威德。陀罗尼集云咥哩首罗。翻三头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坚固不退菩提心  勇猛精进真又真</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发芽长大登彼岸  土砖瓦石变黄金</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帝唎茶译为坚固，此为天上仪仗队，天上的法器，庄严的仪仗队。</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勇猛精进真又真」：勇猛精进真里又要真，一根头发假也没有，只有如此菩提心才能发芽长大。</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土砖瓦石变黄金」：这比方土砖瓦石，本来没什么用的，终变成黄金，言其不修道就如土砖瓦石一样，若修成道了比黄金更有价值，菩提心就是没有脾气，没有贪心、瞋心、痴心，修道主要要把烦恼无明，坏脾气改了，便有机会修成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七）</w:t>
      </w:r>
      <w:r>
        <w:rPr>
          <w:rFonts w:ascii="宋体-方正超大字符集" w:hAnsi="宋体-方正超大字符集" w:eastAsia="宋体-方正超大字符集"/>
          <w:b/>
          <w:lang w:eastAsia="zh-TW"/>
        </w:rPr>
        <w:t>輸囉西那</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输啰西那者。陀罗尼集云。魔啰栖那啰。翻破魔军。名义云。修涅多罗。梁言善眼。又苏泥怛罗此翻妙目。略出云。素哩耶。翻日。</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破魔罗网胜魔军  无端正者甚惊心</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威德降伏天贼众  善眼妙目视古今</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输啰西那翻译破魔军，能破魔罗网。魔王有他的神通妙用，把魔王破了，就是胜魔军。</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端正者甚惊心」：无端正是谁呢？无端正就是阿修罗，阿修罗也害怕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威德降伏天贼众」：破魔军有一种威德，能够把天贼阿修罗众降伏。</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善眼妙目视古今」：这又翻译善眼，又翻译妙目，总之，善眼妙目不看众生的过，一切众生皆有佛性，皆堪成佛，都是很好的，看这一切的众生都是一样无分别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八）</w:t>
      </w:r>
      <w:r>
        <w:rPr>
          <w:rFonts w:ascii="宋体-方正超大字符集" w:hAnsi="宋体-方正超大字符集" w:eastAsia="宋体-方正超大字符集"/>
          <w:b/>
          <w:lang w:eastAsia="zh-TW"/>
        </w:rPr>
        <w:t>波囉訶囉拏囉闍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波啰者。名义云。波啰赴。或钵唎部。此翻自在。陀罗尼集云。阿波啰质多。翻无能胜。诃啰者。名义云诃利。或喝里。此翻师子。陀罗尼集云。摩诃摩罗。翻结华鬘。拏啰者。名义云。陀罗那。梁言能持。陀罗尼集云。阿噜陀啰。此翻大怒。阇耶者。陀罗尼集。阇夜。翻胜。毗阇耶。翻最胜。又经云。喝啰阇耶。翻王。此皆坏魔罗网独步佛等示现。</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又帝唎。中围四圣。输啰四句。即嬉。鬘。歌。舞。四圣。阇耶。摄钩等四圣。</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如意自在无能胜  知足怒吼狮子王</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庄严结鬘香殊妙  能持宝戒悟真常</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波啰之意自在，亦有如意之意，亦翻无能胜，没有人能胜过他。诃啰译为狮子，又译为结华鬘。拏啰译为能持，阇夜译为胜，故曰「如意自在无能胜」。</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知足怒吼狮子王」：又有知足之意，又有大怒之意，如狮子吼。</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庄严结鬘香殊妙」：结华鬘有庄严之意又有香殊妙之</w:t>
      </w:r>
      <w:r>
        <w:rPr>
          <w:rFonts w:ascii="宋体-方正超大字符集" w:hAnsi="宋体-方正超大字符集" w:cs="宋体;SimSun" w:eastAsia="宋体-方正超大字符集"/>
          <w:spacing w:val="-6"/>
          <w:szCs w:val="21"/>
        </w:rPr>
        <w:t>意，华鬘有一股殊妙香，若能持无上宝戒则能悟真常之智慧。</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九）</w:t>
      </w:r>
      <w:r>
        <w:rPr>
          <w:rFonts w:ascii="宋体-方正超大字符集" w:hAnsi="宋体-方正超大字符集" w:eastAsia="宋体-方正超大字符集"/>
          <w:b/>
          <w:lang w:eastAsia="zh-TW"/>
        </w:rPr>
        <w:t>跢他伽多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总结佛现。</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如来变化妙无方  说法谈经度迷氓</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信受奉行皆离苦  念佛持咒见觉王</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跢他伽多耶，即如来，如来之神通变化妙无方，说不完。</w:t>
      </w:r>
    </w:p>
    <w:p>
      <w:pPr>
        <w:pStyle w:val="2"/>
        <w:snapToGrid w:val="false"/>
        <w:spacing w:lineRule="auto" w:line="240" w:before="31" w:after="0"/>
        <w:ind w:left="0" w:firstLine="405"/>
        <w:rPr/>
      </w:pPr>
      <w:r>
        <w:rPr>
          <w:rFonts w:ascii="宋体-方正超大字符集" w:hAnsi="宋体-方正超大字符集" w:cs="宋体;SimSun" w:eastAsia="宋体-方正超大字符集"/>
          <w:szCs w:val="21"/>
        </w:rPr>
        <w:t>「说法谈经度迷氓」：佛为何说，因要教化迷氓之众生。</w:t>
      </w:r>
    </w:p>
    <w:p>
      <w:pPr>
        <w:pStyle w:val="2"/>
        <w:snapToGrid w:val="false"/>
        <w:spacing w:lineRule="auto" w:line="240" w:before="31" w:after="0"/>
        <w:ind w:left="0" w:firstLine="405"/>
        <w:rPr/>
      </w:pPr>
      <w:r>
        <w:rPr>
          <w:rFonts w:ascii="宋体-方正超大字符集" w:hAnsi="宋体-方正超大字符集" w:cs="宋体;SimSun" w:eastAsia="宋体-方正超大字符集"/>
          <w:szCs w:val="21"/>
        </w:rPr>
        <w:t>「信受奉行皆离苦」：若能信受奉行佛的教法就能离苦得乐。</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念佛持咒见觉王」：能一心念佛，一心持咒，终必能见到佛。</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六○）</w:t>
      </w:r>
      <w:r>
        <w:rPr>
          <w:rFonts w:ascii="宋体-方正超大字符集" w:hAnsi="宋体-方正超大字符集" w:eastAsia="宋体-方正超大字符集"/>
          <w:b/>
          <w:lang w:eastAsia="zh-TW"/>
        </w:rPr>
        <w:t>南無婆伽婆帝</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无上正等正觉尊  如来应供天人中</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明行善逝世间解  志心皈命礼敬恭</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佛就是「无上正等正觉尊」，正等正觉，也就是阿耨多罗三藐三菩提，佛有十号。</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如来应供天人中，明行善逝世间解」，这些皆十号之一，我们要「志心皈命礼敬恭」，诚心，皈命礼敬诸佛。</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六一）</w:t>
      </w:r>
      <w:r>
        <w:rPr>
          <w:rFonts w:ascii="宋体-方正超大字符集" w:hAnsi="宋体-方正超大字符集" w:eastAsia="宋体-方正超大字符集"/>
          <w:b/>
          <w:lang w:eastAsia="zh-TW"/>
        </w:rPr>
        <w:t>南無阿彌多婆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皈命无量寿佛。</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弥多者。西方极乐国佛。阿。云无。弥。云量。多婆。云光寿。谓佛光寿。相。好。依。正。净。严。罗汉。菩萨。多无量故。</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皈投西方无量觉  智慧光明众相好</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依正清净及庄严  贤圣充满知多少</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就是西方阿弥陀佛，无量寿佛，无量光佛，所以说：「皈投西方无量觉」，觉是觉悟之意。</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智慧光明众相好」：他的智慧，光明，相好皆无量。</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依正清净及庄严」：他的依正二报都清净和庄严。依报即山河大地，房廊屋舍。正报就是佛、菩萨、阿罗汉都是无量庄严。</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贤圣充满知多少」：在极乐世界，阿罗汉、菩萨、贤圣僧不知有多少，用计算机也算不过来，太多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六二）</w:t>
      </w:r>
      <w:r>
        <w:rPr>
          <w:rFonts w:ascii="宋体-方正超大字符集" w:hAnsi="宋体-方正超大字符集" w:eastAsia="宋体-方正超大字符集"/>
          <w:b/>
          <w:lang w:eastAsia="zh-TW"/>
        </w:rPr>
        <w:t>跢他伽多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普礼如来一切门人。</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普礼如来众门徒  一心恭敬大丈夫</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惟愿慈悲哀摄受  常为我等作护符</w:t>
      </w:r>
    </w:p>
    <w:p>
      <w:pPr>
        <w:pStyle w:val="2"/>
        <w:snapToGrid w:val="false"/>
        <w:spacing w:lineRule="auto" w:line="240" w:before="31" w:after="0"/>
        <w:ind w:left="0" w:hanging="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解】跢他伽多就是说普礼如来的种族，如来的门人，佛的弟子， 如果你是佛的弟子，也包括你在内，我是佛的弟子，也包括我在内，他是佛的弟子也包括他在内。所以这并不是讲旁人，就是讲你自己。</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心恭敬大丈夫」：佛的徒弟都是大丈夫，男的女的都叫大丈夫。所以出家的时候问说：「你是大丈夫否？你发菩提心否？」你发菩提心否，这样一讲，天魔都恐惧，天魔恐惧就想来障碍你修行，因为他怕魔王的眷属又少啦。</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惟愿慈悲哀摄受」：我们是佛的弟子，我们愿意佛的弟子大发慈悲，哀怜摄受，因为我们在这世界上，做了很多不守规矩的事情，这是很颠倒很可怜的。佛的弟子怜悯我们，摄受我们，常为我们作护符，作为护身灵符一样，保护着我们，令我们有所寄托，有所依靠。</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六三）</w:t>
      </w:r>
      <w:r>
        <w:rPr>
          <w:rFonts w:ascii="宋体-方正超大字符集" w:hAnsi="宋体-方正超大字符集" w:eastAsia="宋体-方正超大字符集"/>
          <w:b/>
          <w:lang w:eastAsia="zh-TW"/>
        </w:rPr>
        <w:t>阿囉訶帝</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普礼应真一切王族。</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应真一切众王族  生尊贵家夙缘熟</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助佛扬化弘正法  指引顽愚出三途</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阿啰诃帝是一切应真的众王族。应真也是佛，也是佛的弟子，众王族是王的眷属。</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生尊贵家夙缘熟」：为什么他生在王族的家里呢？这个王可以说是国王，也可以说是法王，生在法王家，也是贵族，生在国王的家，也是生尊贵，所以都可以讲。夙缘熟，因为和法王国王在前生有因缘，所以作法王的种族，国王的种族。他们为什么来呢？来赞助佛弘扬正法。佛一出世，众佛都来拥护，都来赞助，所以说「助佛扬化弘正法」。</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指引顽愚出三途」：顽就是冥顽不灵的人，你怎样教他，他也不听，左一次叫他戒，他还是不守戒，右一次叫他好好修道，发菩提心，他还是不发菩提心，口说发菩提心，可是一转身他又变了，又是打打闹闹，蹦蹦跳跳，不守规矩啦。三千威仪，八万细行都没有了。这就是顽，冥顽不灵，像木头似的。你和他说话，他不懂，说你拜拜佛，他不懂，他也听不进，这叫冥顽不灵。愚就是愚痴，冥顽不灵的人，愚痴的人，常常堕落三恶道，常常作饿鬼、作畜牲、堕地狱，这三途，那么教化三途里头的众生离苦得乐，了生脱死。</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六四）三藐三菩陀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皈命正觉一切贤圣。</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皈命正觉贤圣众  救度三界皆应供</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普愿有情俱离苦  天魔恐怖地震动</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三藐三菩陀，是正等正觉，是一切圣贤，包括菩萨、佛、证果的阿罗汉都在内，所以说「皈命正觉贤圣众」，贤圣众很多很多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救度三界皆应供」：这一切正觉者是救度三界所有的众生，所以人天都应供养他们，这些贤圣过去发这种愿，我们也发这种愿，就是「普愿有情俱离苦」。</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天魔恐怖地震动」：贤圣众到什么地方天魔都恐怖，大地六种震动。</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六五）</w:t>
      </w:r>
      <w:r>
        <w:rPr>
          <w:rFonts w:ascii="宋体-方正超大字符集" w:hAnsi="宋体-方正超大字符集" w:eastAsia="宋体-方正超大字符集"/>
          <w:b/>
          <w:lang w:eastAsia="zh-TW"/>
        </w:rPr>
        <w:t>南無婆伽婆帝</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九界众生慈悲父  十方国土大觉尊</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见相闻名均得度  蠢动含灵作依怙</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九界众生慈悲父」：九界众生即菩萨、缘觉、声闻、天、人、阿修罗、畜牲、饿鬼、地狱。佛是九界的慈悲父。</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十方国土大觉尊」：这是十方国土的觉悟者。</w:t>
      </w:r>
    </w:p>
    <w:p>
      <w:pPr>
        <w:pStyle w:val="2"/>
        <w:snapToGrid w:val="false"/>
        <w:spacing w:lineRule="auto" w:line="240" w:before="31" w:after="0"/>
        <w:ind w:left="0" w:firstLine="405"/>
        <w:rPr/>
      </w:pPr>
      <w:r>
        <w:rPr>
          <w:rFonts w:ascii="宋体-方正超大字符集" w:hAnsi="宋体-方正超大字符集" w:cs="宋体;SimSun" w:eastAsia="宋体-方正超大字符集"/>
          <w:szCs w:val="21"/>
        </w:rPr>
        <w:t>「见相闻名均得度」：见到佛像，闻佛名字，皆可得度。</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蠢动含灵作依怙」：一切很微细微细的众生亦以佛作他们的依怙。</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六六）</w:t>
      </w:r>
      <w:r>
        <w:rPr>
          <w:rFonts w:ascii="宋体-方正超大字符集" w:hAnsi="宋体-方正超大字符集" w:eastAsia="宋体-方正超大字符集"/>
          <w:b/>
          <w:lang w:eastAsia="zh-TW"/>
        </w:rPr>
        <w:t>阿芻鞞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敬礼阿閦如来。</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阿刍者。东方欢喜国佛。此翻不动。佛名经云。阿閦鞞欢喜光佛。是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东方不动欢喜光  降伏天魔怒金刚</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折摄二门化群众  顺逆互用妙无方</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是东方阿閦佛，亦即消灾延寿药师佛。</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东方不动欢喜光」：东方不动佛就是阿芻鞞，欢喜光佛。</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降伏天魔怒金刚」：金刚是怒目的，菩萨是慈眉的，金刚有脾气，因为要降魔，如果没有脾气，魔便要欺负你。</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折摄二门化群众」：怒目金刚是用折伏法，菩萨慈悲是用摄受法，看见菩萨的慈悲，心里很高兴，至于金刚，你不听也要听，他有大的势力，可以把你降伏，所以说：「降伏天魔怒金刚」。「折摄二门化群众」，有折摄法，降伏法这两种门来教化一切众生。</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顺逆互用妙无方」：应该用折伏法时就用折伏法，应该用摄受法时就用摄受法，有时顺着他令他欢喜，有时不能顺着他而要用折伏法，这两种法要用得恰到好处，用得不好都是不相当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好像应当用折伏法时你不用，而用摄受法，人就看你像块面包似的，随便擦上牛油便把你吃了。应该用摄受法时你不用，反用折伏法，人便对你敬鬼神而远之，看着你就跑得十万八千里那么远，所以要会用就可以把对方降伏，改变他的思想和行为。</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六七）跢他伽多耶</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礼敬诸佛要至诚  感应道交默然通</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为法精进常不退  面见如来神梦中</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礼敬诸佛要至诚」：你拜佛时要恳切至诚，马马虎虎随班唱演，人家拜我也随着拜，人家跪我也随着跪，真是无我相了，可不是那样。</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感应道交默然通」：若真有恳切至诚的心就默默地自然通了，佛也知道你在拜佛，你拜佛便有感应，有功德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为法精进常不退」：不是说学了佛法三天五天，一年两年就成了，成个什么？连一步都还没迈呢！就对佛法生了怀疑，不精进了，那是没有用的。要常常不退转你的菩提心。</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面见如来神梦中」：若能常常不退菩提心，譬如打禅七，不是说打了一个就开悟了，打两个就成佛了，第三个就不用打了，不是那么回事。要打不知多少次禅七，修行多少个大劫，功夫才能成佛。不是说现在科学时代，我看一看就明白，三个礼拜就开悟，世上没有那样容易事。三个礼拜！你吸鸦片烟，即刻就过瘾，但等一下又犯瘾了，修行没有那么简单的啊！</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你看古来诸佛菩萨修行，生生世世都那么继续不断用功，然后功夫到成熟时就成就了。不是像我们这样修行，两天半的修就想成佛，世界若有那么容易的事，佛就比众生更多了，所以各位不要以为自己聪明，聪明反被聪明误的。这句是说亲自见到佛，或者在精神上，或者在梦寐中看见佛。</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六八）</w:t>
      </w:r>
      <w:r>
        <w:rPr>
          <w:rFonts w:ascii="宋体-方正超大字符集" w:hAnsi="宋体-方正超大字符集" w:eastAsia="宋体-方正超大字符集"/>
          <w:b/>
          <w:lang w:eastAsia="zh-TW"/>
        </w:rPr>
        <w:t>阿囉訶帝</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普礼应真众王族  志心恭敬待缘熟</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功圆果满成大道  与佛同室证如如</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本来讲过，不必再讲，但其意思无穷无尽。不妨再说一说。这四句偈颂，不过说一句少分意思，不要以为四句就把一句咒文的意思完全说完，因为每一句咒的力量及其意思是无穷无尽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普礼应真众王族」：应真即佛，普礼佛的种族。</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志心恭敬待缘熟」：修道的人要志心，即专一其心，恭敬佛、恭敬法王之种族等，到机缘成熟时。</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功圆果满成大道」：修道不必希望，不必等着开悟，或者有何成就，哪一天成就。有这种想法，还是一种贪心。三千威仪，八万细行，一举一动都有一定的威仪，不那么随随便便，不随随便便笑，也不随随便便发脾气。总而言之，都很自然，无所造作，不是装模作样出来的，当功德圆了，果便满了，便成菩提大道。</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与佛同室证如如」：就能和佛住在同一地方，同室即证得佛的果位，如如即不动，没有一点分别心（但不像木头一样），不论遇何境界皆不动，善的境界不为所动，恶的境界也不为所动，人在尘，心出尘。井里栽花不染尘，能证得如如不动，如如即真如自在的一种表示，不为一切境界所摇动，那时不思善不思恶，如如亦即证得真实的理体。</w:t>
      </w:r>
    </w:p>
    <w:p>
      <w:pPr>
        <w:pStyle w:val="Normal"/>
        <w:autoSpaceDE w:val="false"/>
        <w:spacing w:before="156" w:after="93"/>
        <w:jc w:val="center"/>
        <w:rPr/>
      </w:pPr>
      <w:r>
        <w:rPr>
          <w:rFonts w:ascii="宋体-方正超大字符集" w:hAnsi="宋体-方正超大字符集" w:eastAsia="宋体-方正超大字符集"/>
          <w:b/>
        </w:rPr>
        <w:t>（六九）三藐三菩陀耶</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皈命正觉天中天  虚空法界诸圣贤</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愿垂慈悲哀摄受  护万佛城亿万年</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皈命正觉天中天」：皈依十方三世一切诸佛。</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虚空法界诸圣贤」：和尽虚空遍法界的一切圣贤。</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愿垂慈悲哀摄受」：愿佛菩萨常常对我有一种大慈悲心，可怜我，摄受我，不要放弃我这个修道的人，不要忘了我。</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护万佛城亿万年」：祈求佛菩萨都护持万佛城，我成了佛也护持万佛城，你成了佛也护持万佛城，他成了佛也护持万佛城，万佛城就像天地日月一样永远都存在，什么时候都不会毁灭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七○）</w:t>
      </w:r>
      <w:r>
        <w:rPr>
          <w:rFonts w:ascii="宋体-方正超大字符集" w:hAnsi="宋体-方正超大字符集" w:eastAsia="宋体-方正超大字符集"/>
          <w:b/>
          <w:lang w:eastAsia="zh-TW"/>
        </w:rPr>
        <w:t>南無婆伽婆帝</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十方三世诸如来  本体同共一法身</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不增不减不垢净  永作众生大明灯</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十方即东、西、南、北、东北、东南、西南、西北、再加上、下共十方。三世即过去世、现在世、未来世。诸如来包括过去佛、现在佛、未来佛。</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本体同共一法身」：</w:t>
      </w:r>
      <w:r>
        <w:rPr>
          <w:rFonts w:ascii="宋体-方正超大字符集" w:hAnsi="宋体-方正超大字符集" w:cs="宋体;SimSun" w:eastAsia="宋体-方正超大字符集"/>
          <w:spacing w:val="-2"/>
          <w:szCs w:val="21"/>
        </w:rPr>
        <w:t>佛虽然每一位佛不同，然佛的法身是一个的，佛光也是一个的，</w:t>
      </w:r>
      <w:r>
        <w:rPr>
          <w:rFonts w:ascii="宋体-方正超大字符集" w:hAnsi="宋体-方正超大字符集" w:cs="宋体;SimSun" w:eastAsia="宋体-方正超大字符集"/>
          <w:spacing w:val="-4"/>
          <w:szCs w:val="21"/>
        </w:rPr>
        <w:t>和光同尘，如老子所说</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spacing w:val="-4"/>
          <w:szCs w:val="21"/>
        </w:rPr>
        <w:t>「和其光，同其尘，挫其锐，解其纷。」</w:t>
      </w:r>
    </w:p>
    <w:p>
      <w:pPr>
        <w:pStyle w:val="2"/>
        <w:snapToGrid w:val="false"/>
        <w:spacing w:lineRule="auto" w:line="240" w:before="31" w:after="0"/>
        <w:ind w:left="0" w:firstLine="405"/>
        <w:rPr>
          <w:rFonts w:ascii="宋体-方正超大字符集" w:hAnsi="宋体-方正超大字符集" w:eastAsia="宋体-方正超大字符集" w:cs="宋体;SimSun"/>
          <w:spacing w:val="-16"/>
          <w:szCs w:val="21"/>
        </w:rPr>
      </w:pPr>
      <w:r>
        <w:rPr>
          <w:rFonts w:ascii="宋体-方正超大字符集" w:hAnsi="宋体-方正超大字符集" w:cs="宋体;SimSun" w:eastAsia="宋体-方正超大字符集"/>
          <w:szCs w:val="21"/>
        </w:rPr>
        <w:t>「不增不减不垢净」：</w:t>
      </w:r>
      <w:r>
        <w:rPr>
          <w:rFonts w:ascii="宋体-方正超大字符集" w:hAnsi="宋体-方正超大字符集" w:cs="宋体;SimSun" w:eastAsia="宋体-方正超大字符集"/>
          <w:spacing w:val="-2"/>
          <w:szCs w:val="21"/>
        </w:rPr>
        <w:t>佛是不生不灭</w:t>
      </w:r>
      <w:r>
        <w:rPr>
          <w:rFonts w:ascii="宋体-方正超大字符集" w:hAnsi="宋体-方正超大字符集" w:cs="宋体;SimSun" w:eastAsia="宋体-方正超大字符集"/>
          <w:spacing w:val="-16"/>
          <w:szCs w:val="21"/>
        </w:rPr>
        <w:t>，</w:t>
      </w:r>
      <w:r>
        <w:rPr>
          <w:rFonts w:ascii="宋体-方正超大字符集" w:hAnsi="宋体-方正超大字符集" w:cs="宋体;SimSun" w:eastAsia="宋体-方正超大字符集"/>
          <w:spacing w:val="-2"/>
          <w:szCs w:val="21"/>
        </w:rPr>
        <w:t>不垢不净</w:t>
      </w:r>
      <w:r>
        <w:rPr>
          <w:rFonts w:ascii="宋体-方正超大字符集" w:hAnsi="宋体-方正超大字符集" w:cs="宋体;SimSun" w:eastAsia="宋体-方正超大字符集"/>
          <w:spacing w:val="-16"/>
          <w:szCs w:val="21"/>
        </w:rPr>
        <w:t>，</w:t>
      </w:r>
      <w:r>
        <w:rPr>
          <w:rFonts w:ascii="宋体-方正超大字符集" w:hAnsi="宋体-方正超大字符集" w:cs="宋体;SimSun" w:eastAsia="宋体-方正超大字符集"/>
          <w:spacing w:val="-2"/>
          <w:szCs w:val="21"/>
        </w:rPr>
        <w:t>不增不减</w:t>
      </w:r>
      <w:r>
        <w:rPr>
          <w:rFonts w:ascii="宋体-方正超大字符集" w:hAnsi="宋体-方正超大字符集" w:cs="宋体;SimSun" w:eastAsia="宋体-方正超大字符集"/>
          <w:spacing w:val="-16"/>
          <w:szCs w:val="21"/>
        </w:rPr>
        <w:t>，</w:t>
      </w:r>
      <w:r>
        <w:rPr>
          <w:rFonts w:ascii="宋体-方正超大字符集" w:hAnsi="宋体-方正超大字符集" w:cs="宋体;SimSun" w:eastAsia="宋体-方正超大字符集"/>
          <w:spacing w:val="-2"/>
          <w:szCs w:val="21"/>
        </w:rPr>
        <w:t>入究竟涅槃</w:t>
      </w:r>
      <w:r>
        <w:rPr>
          <w:rFonts w:ascii="宋体-方正超大字符集" w:hAnsi="宋体-方正超大字符集" w:cs="宋体;SimSun" w:eastAsia="宋体-方正超大字符集"/>
          <w:spacing w:val="-16"/>
          <w:szCs w:val="21"/>
        </w:rPr>
        <w:t>。</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永作众生大明灯」：佛好像一盏大明灯，给众生照亮前面的路，指引迷途众生，走向觉道。</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七一）鞞沙阇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皈命药师琉璃光佛。</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鞞沙下。邻邦净琉璃界佛也。陀罗尼集经云。鞞沙阇。翻药。</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东方药师瑠璃光  普度有缘入彼邦</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增福消灾延长寿  称名礼敬见法王</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鞞沙阇耶，仍是药师瑠璃光佛，「普度有缘入彼邦」，摄受一切有缘众生，生于东方瑠璃世界。</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增福消灾延长寿」：给众生增福消灾延寿命。</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称名礼敬见法王」：或称名或礼敬都能见法王。佛与佛同道，人为什么做人，就因为人有那么多分别心，这个是我的，那个是你的，那个是他的，因为那么多分别心，那么多执着，便做了人。佛就是没有执着才成佛，我们要成佛便要破我执、法执，把狂心停止了，即是本来自性天真佛。</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七二）俱卢吠柱唎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俱卢。翻师。吠柱唎。即瑠璃。翻青色宝。</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药师如来青色宝  具足庄严众相好</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尘刹现身摄群类  惟望速发菩提早</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是说药师如来青色宝，吠柱唎耶，就是青色宝，消灾延寿药师佛很庄严的，他有三十二相，八十随形好。他在尘尘刹刹现身说法来摄受一切众生。</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惟望速发菩提早」：药王菩萨药上菩萨，药师如来，希望我们每一众生，早发菩提心，好离苦得乐。</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七三）</w:t>
      </w:r>
      <w:r>
        <w:rPr>
          <w:rFonts w:ascii="宋体-方正超大字符集" w:hAnsi="宋体-方正超大字符集" w:eastAsia="宋体-方正超大字符集"/>
          <w:b/>
          <w:lang w:eastAsia="zh-TW"/>
        </w:rPr>
        <w:t>般囉婆囉闍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般啰婆。翻光。啰阇。翻王。</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大哉般若智慧光  普照法界性中王</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不动道场观自在  寂灭为乐露堂堂</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般啰婆就是智慧光明，这是说「大哉般若智慧光」，智慧的光明。</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普照法界性中王」：性中王就是佛的本体。</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不动道场观自在」：常常不动道场，不动本座，教化十方，非常自在。</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寂灭为乐露堂堂」：佛以寂灭为乐，所以《大般涅槃经》说：「诸行无常，是生灭法，生灭灭已，寂灭为乐。」露堂堂，露出本来的自性光明。</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七四）跢他伽多耶</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称赞如来礼门人  广修供养徧刹尘</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忏悔业障恒精进  随喜功德更殷勤</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跢他伽多耶的意思是普遍顶礼佛的门人，也就是佛的弟子。那么这一句偈颂也包括你我他，佛教徒都在内。这好像我们这里普礼三拜一样，普礼门人及弟子。</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称赞如来礼门人」：我们拜佛敬僧，为什么要恭敬三宝？因为你信佛，要恭敬佛，恭敬佛要修习佛法，法赖僧传，佛法在出家人那儿掌握着，掌握佛教的道理，因此要恭敬三宝，我们现在信佛的人都要称赞如来礼门人，称赞就是用种种言辞来赞叹佛，来敬礼佛的门下、弟子、比丘、比丘尼。</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广修供养徧刹尘」：广修供养是普贤菩萨十大愿王之一，怎么叫愿王？广修供养，不是供养一位佛、两位佛、三位佛，所有尘刹的佛，我们都要供养。所有诸大菩萨和佛的门人，都要供养。广修供养遍刹尘，是普遍十方，尽虚空遍法界，尘尘刹刹，都普遍供养。</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忏悔业障恒精进」：广修供养，又要忏悔业障，忏悔我们往昔所造的罪孽及业障，常常要精进，不懒惰。</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随喜功德更殷勤」：要随喜一切的功德，随喜一切功德，就是乐于随喜他人所做的好事功德，就如同自己所做的一样，不生嫉妒心，不生障碍心。要随喜他人所做的功德。就是随喜诸佛所有的功德，随喜菩萨所有的功德，随喜一切众生所有的功德，更殷勤，就是更不懒惰，时时刻刻念兹在兹，要随喜。你能依照普贤菩萨十大愿王去修行，就会很快成佛，依照十大愿王去修行，不会走错路，一定是正确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七五）</w:t>
      </w:r>
      <w:r>
        <w:rPr>
          <w:rFonts w:ascii="宋体-方正超大字符集" w:hAnsi="宋体-方正超大字符集" w:eastAsia="宋体-方正超大字符集"/>
          <w:b/>
          <w:lang w:eastAsia="zh-TW"/>
        </w:rPr>
        <w:t>南無婆伽婆帝</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具一切智圆满觉  出广长舌破迷倒</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说诚实言醒聋瞆  依教奉行知多少</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南无婆伽婆帝这一句，还是说薄伽梵，薄伽梵是佛的另外一个名字，具足一切智慧。得到大圆满觉。觉行圆满，修行也修得圆满，智慧也圆满，福报也圆满，一切一切都圆满。</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出广长舌破迷倒」：他常常出广长舌，破一切众生的颠倒执着。众生的迷倒，也不容易破的。诸佛菩萨那么大的神通，想破众生的迷倒，有的时候也很难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说诚实言醒聋瞆」：所说的都是诚实言。我们人好像聋子，什么也不懂，糊里糊涂地在那里睡觉做梦。</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依教奉行知多少」：佛苦口婆心来教化众生，但能到真正明白，依佛教奉行的，有多少呢？还是迷的多，觉悟的少，听的多，行的少。听佛法的人很多，修佛法的人少。</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好像你们各位在这里学佛法，学来学去还是那么颠倒，还是那么无知识，还在那里搞是搞非，挑拨离间，邪知邪见，一点也不懂。这样，你就知道佛教化众生也是这样的，不容易教化，真能依教奉行的是少之又少，所以各位由这一点应该明白人类是不容易教化的，你教他往偏僻的道路上去走，他高兴去走，你教他往正当道路上去走，他不是怀疑这个，就是怀疑那个，是不是真的。倘若说假的，你一说他就相信，真的，你怎么说他也不相信。人就是这么样，一种奇怪的动物，但过了以后，他又后悔啦，知道自己错了，又来认错，这真是很可怜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们听佛法要躬行实践，要往正确去做，要真正能身体力行，躬行实践，这才有用。现在我们三步一拜，这两位在佛教里头，可以说是很难得的，但是你要仔细研究，他们粗惑虽然断了，细惑还是有的，尘沙惑更是不容易收拾干净，所以修行，不是马马虎虎就可以修成的，要认真去修行，才会有成就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七六）</w:t>
      </w:r>
      <w:r>
        <w:rPr>
          <w:rFonts w:ascii="宋体-方正超大字符集" w:hAnsi="宋体-方正超大字符集" w:eastAsia="宋体-方正超大字符集"/>
          <w:b/>
          <w:lang w:eastAsia="zh-TW"/>
        </w:rPr>
        <w:t>三補師毖多</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敬普光娑罗王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三补。翻普徧一切。毖多。翻光胜。谓普光佛。一切胜佛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普徧一切殊胜光  上至有顶下无乡</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蠢动含灵均蒙度  发菩提心建道场</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三补就是普徧一切。殊胜光，佛的光明极殊胜的。超过一切的光。</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普徧一切殊胜光」：普徧就是遍法界，没有一个地方不是在佛的光明照耀下。</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上至有顶下无乡」：上至有顶天，下无家乡，即没有一个地方，无乡就是无间地狱，说是在什么地方有这么个名词？没有。这是头一个。字典亦查不出来的。因为以前没有这个名词。说你怎么能造这个名词？话都是随便造出来的，你说的是什么，就可以是什么。猫你以前叫它老虎，老虎叫猫，换一换那也没有什么问题。下无乡，就是无间地狱，下到无间地狱，都是在光明照耀之下。</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蠢动含灵均蒙度」：蠢动很没有智慧，只会跑跑走走的，什么智慧都没有，没有什么知识，很愚痴，这叫蠢动。含灵，不一定有灵性，但是它有一点点，就像发面的引子似的，有那么一点点引子，只有一点点，在那儿含藏着。什么叫含灵？举一个例子来说，好像我们吃的米，看来很干净的，里边没有一个生物在里头，可是你放到那个地方不小心，或者有潮湿，或者有一点什么因缘，它就生出虫子来了。有虫子生出，那就是含灵。在米里面一定有含灵，不过它没有显出来，乃至于你把它都煮熟了，应该是含灵都死啦，没有啦。但是你把它放到一个地方，时间久了，又生出一种活动，细菌啦，或者小虫，又譬如菌茶，菌茶原来什么也没有，就那么一块菌，它就会长大，又会酸，你再弄得不好，那里头会长虫子啦。这都是含灵。「蠢动含灵均蒙度」，都被这光一照，业障都消除了，它们善根都会增长。那么它就可以由小的众生去做大的众生，再能修行，就可以成佛。所以都可以度。均蒙度，都得到度。</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发菩提心建道场」：我们人明白这个佛法，尽量做水月中之佛事，好像月亮在水里，只有一个影而没有形。可是我们建道场，不一定要存一个心说我建道场，有了功德啦，不要存这个心，建道场发菩提心，这就是自己的本分，行所无事，不要执着这个相。</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七七）</w:t>
      </w:r>
      <w:r>
        <w:rPr>
          <w:rFonts w:ascii="宋体-方正超大字符集" w:hAnsi="宋体-方正超大字符集" w:eastAsia="宋体-方正超大字符集"/>
          <w:b/>
          <w:lang w:eastAsia="zh-TW"/>
        </w:rPr>
        <w:t>薩憐捺囉剌闍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萨怜捺啰者。即娑罗树。翻坚固。剌阇。翻王。上方佛名。出弥陀经。</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南无娑罗树王佛  坚固精专立功德</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六度万行圆满日  能使死者变成活</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是娑罗树王佛，所以说南无娑罗树王佛。娑罗树翻译坚固，坚固是百折不挠，千魔不改，万魔不退。精专，精就是非常地精细，专就是专一，立功德，要做种种好事。</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六度万行圆满日」：修六度，布施、持戒、忍辱、精进、禅定、智慧。万行修到圆满的时候，就是死人，你愿意叫他活他便活，可以有这个神通，这个妙用。你说这怎么可能，因为你没有修成，没有见过，就以为不可能，你把六度万行都修成啦，不但有这个本事，还可以一切的事情都遂心如意。</w:t>
      </w:r>
    </w:p>
    <w:p>
      <w:pPr>
        <w:pStyle w:val="Normal"/>
        <w:autoSpaceDE w:val="false"/>
        <w:spacing w:before="156" w:after="93"/>
        <w:jc w:val="center"/>
        <w:rPr>
          <w:rFonts w:ascii="宋体-方正超大字符集" w:hAnsi="宋体-方正超大字符集" w:eastAsia="宋体-方正超大字符集"/>
        </w:rPr>
      </w:pPr>
      <w:r>
        <w:rPr>
          <w:rFonts w:ascii="宋体-方正超大字符集" w:hAnsi="宋体-方正超大字符集" w:eastAsia="宋体-方正超大字符集"/>
          <w:b/>
        </w:rPr>
        <w:t>（七八）跢他伽多耶</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虔诚恳切念念真  普礼如来众门人</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专一不二求深入  圆成觉道现法身</w:t>
      </w:r>
    </w:p>
    <w:p>
      <w:pPr>
        <w:pStyle w:val="2"/>
        <w:snapToGrid w:val="false"/>
        <w:spacing w:lineRule="auto" w:line="240" w:before="31" w:after="0"/>
        <w:ind w:left="0" w:hanging="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解】这是普礼佛的一切门人，佛是我们应普礼的，但我们看佛敬僧，信佛的人不可一边信佛一边造孽，必须精而又精，纯而又纯。在信仰方面必须正信，不可迷信，不可邪信，不可偏信。邪信即不信正法，而信旁门左道，信那些见不得天的外道。偏信即很偏僻，理论讲的不正确，偏于一边，顽固不化，拿着屎橛子，你拿麻花给他换，他也不换，他认为他的是对的。</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正知正见是没有骄傲心，没有贡高我慢心。邪信，迷信和偏信都带有一种贡高我慢的思想在内，或有人听说一「密」字便被吸引了，认为秘密的一定是好的，所以大乘的佛教要普礼如来一切门人，尽虚空遍法界所有的弟子都顶礼，不是说单拜佛，对佛的弟子看不起，对他们更应该恭敬，所以说看佛敬僧。又举一浅显的比喻，如你们说我敬师父，信师父，但不敬师父的徒弟，若你不恭敬师父的徒弟，也就是不恭敬师父，你恭敬师父对所有师父的弟子和所有的出家人都应恭敬，所以说「虔诚恳切念念真」。至诚，一点虚伪也没有，极恳切，丝毫也不马虎，每一念都用真心，不用虚伪心，不用邪知邪见的心，不用偏心，不用迷信的心，念念都用真心。</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普礼如来众门人」：普遍顶礼佛的弟子，能这样才是真正的佛子，才是真正的恭敬三宝。</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专一不二求深入」：恭敬心要专一不二，没有第二心，要一天比一天更真，一天比一天更诚。</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圆成觉道现法身」：等到你开悟，证得菩提觉道，法身便现出来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七九）</w:t>
      </w:r>
      <w:r>
        <w:rPr>
          <w:rFonts w:ascii="宋体-方正超大字符集" w:hAnsi="宋体-方正超大字符集" w:eastAsia="宋体-方正超大字符集"/>
          <w:b/>
          <w:lang w:eastAsia="zh-TW"/>
        </w:rPr>
        <w:t>阿囉訶帝</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至诚至诚更至诚  恭敬恭敬复恭敬</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普礼应真众王族  究竟极乐莲华生</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至诚至诚更至诚」：要至诚丝毫不要有一点虚伪，夹杂求名利的心，或要给人看的心，看我如何诚心，看我是个老修行。</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恭敬恭敬复恭敬，普礼应真众王族」：应真就是佛示现教化一切众生，或现国王身，应普礼一切应真王族，久而久之便能成就。</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究竟极乐莲华生」：能得到究竟极乐，能现出法身本体和佛无二无别。度人也不要太用心，如果要度不相信的人是很不容易的，会遇到一些奇怪有神经的人。如薄拘罗尊者在前生发愿要度他母亲，他一出生便结跏趺坐，他母亲认为是生了个怪物，便要烧死他，煮死他，淹死他，都弄不死，因他前生守不杀生戒，得了五种不死的果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八○）三藐三菩陀耶</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皈命正觉佛世尊  三宝慈悲大威神</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一切贤圣皆恭敬  功圆果满证智通</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咒文还是皈命一切正觉佛世尊，皈是心有所归有所依，命即生命，把我们的生命都寄托给正觉佛，正觉就不是邪觉，邪觉也很聪明，有一点智慧，可是走入歧途了，走到旁门外道的道路上去，邪知邪见，行为邪僻。我们皈依正觉佛，佛是自己修成的，不是皇帝加封称他为佛，或者玉皇大帝封他为佛。一些无知无识，不懂佛法的人，鸡鸣狗盗之流，夸说自己已经成佛，或说玉皇大帝封他为佛，连佛的意思都不懂，怎能叫佛？有些外道公开说他们也是佛。不过，佛是很多的，但不是这类的人就能成佛，这类人认为佛是靠别人封的，这都是外道的邪说。</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佛是半梵语，具足叫佛陀耶，因中国人在语言方面喜简略，所以只说一个佛字。翻译过来叫觉者，觉者有三种，有自觉、觉他、觉行圆满。觉他即以自己所明白的道理令他人也明白，自觉在儒教即明明德，把自己的德行现出光明来了，明而又明，本有的智慧光明露出来了。觉他即新民，也即以自己明明德之德行再去教化其他人，使他人也能明明德。再止于至善，止于至善即觉行圆满。所以佛教和儒家名词虽然不同，但是义理是一样，可是儒教只是个理论而没有证得。佛教不但明白义理，而且证得实际的理体。真实的智慧不是口头禅，不是一种理论。儒教是个演说家，讲得很好。佛教是实行家，躬行实践，真实去做，不注重口头禅。这是儒佛的不同点。实际上归纳起来道理是一样。自觉即罗汉，和凡夫不同，凡夫是不觉者，罗汉是自觉者，自己明白了，但是自己明白，还没能叫其他人明白，所以是独觉，若能把此道理辗转相传教化其他的人，这是觉他。觉他即菩萨，菩萨自己好了，欢喜旁人也好，所以他不怕麻烦，常常去教化其他的人，菩萨教化其他的人也有圆满的时候，也有未到圆满的时候，就像你想到纽约去，第一开始走就是觉他。等你到了纽约，这条路走完了，就是觉满，觉也圆满行也圆满，觉行圆满了就成佛。佛与二乘不同，二乘只能自觉，没能觉他。佛又与菩萨不同，菩萨只能觉他，而未能觉满。佛即觉行圆满，所以说：「皈命正觉佛世尊」，「世尊」，世之尊，尊即最尊贵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三宝慈悲大威神」：佛、法、僧叫三宝，三宝是世间最尊最贵的。佛宝是最尊的，想要学佛先要明白佛法，想明白佛法要皈依僧，法赖僧传，所以必须皈依僧。三宝佛宝、法宝、僧宝同样的功德，都是一样的尊贵，所以楞严咒一开始便是「南无萨怛他苏伽多耶阿罗诃帝三藐三菩陀写」。这就是皈命尽虚空遍法界十方三世无穷无尽常住佛法僧宝。因为你一称佛法僧三宝，在尽虚空遍法界，佛的眷属，魔的眷属，天的眷属，人的眷属，都应当一心恭敬发大菩提心。</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因此，信仰三宝切记不要谤三宝，谤僧即谤佛，谤法即谤佛，在佛门里造无量无边的罪业，所谓善恶夹杂，知道信佛是有善根，可是又毁谤僧，便种下地狱的深因，绝菩提的道路，把地狱的门打开了。学佛的人无论怎么样，不可随随便便地毁谤三宝，信口雌黄，三宝慈悲，佛宝慈悲，法宝慈悲，僧宝更慈悲，一切圣贤都不见众生过，但是你自己造的罪业自己要受果报的，并不是三宝来惩罚你，叫你受果报，而是你自己在佛教里，或在其他宗教里尽做一些善恶夹杂的事，又种善因，又种恶因，因地不真，果招迂曲，所以到果报上是很痛苦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大威神是说三宝都是慈悲的，有大威神能旋转乾坤，起死回生，移山倒海，可把东方的世界搬到西方去，把西方的世界搬到东方去，南方的世界搬到北方去，北方的世界搬到南方去，可把微尘那么多的世界互相移动，搬家。不过人在一个小地球上就像蚂蚁在大船上一样，不知道船是走到什么地方去，蚂蚁坐船在海里飘飘摇摇，不知到哪里，人在虚空里就像蚂蚁坐船，咱们这个地球就像船似的，在虚空里飘来飘去，我们什么都不知道。你说现在科学研究得什么都知道了，好！我问你知不知道吃多少粒米？知不知道眼上的眉毛有多少根？有多少根头发？有多少根汗毛？你说知道，知道也是大概一种估计而已。大威神力是不可思议的，所以学佛的人见一切圣贤皆恭敬，在三宝面前种福，修福求福。</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功圆果满证智通」：功是要立，立功不是说你应做的去做，不应做的不做，什么善事都要尽力去做才是功，立功立多了就成德，功圆德满，功也无欠无余，德也到最圆满，就能证得智慧之身，现出大光明藏，得到智慧之身，一切都是智慧，一切都是光明。</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八一）</w:t>
      </w:r>
      <w:r>
        <w:rPr>
          <w:rFonts w:ascii="宋体-方正超大字符集" w:hAnsi="宋体-方正超大字符集" w:eastAsia="宋体-方正超大字符集"/>
          <w:b/>
          <w:lang w:eastAsia="zh-TW"/>
        </w:rPr>
        <w:t>南無婆伽婆帝</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薄伽六义故不翻  妙觉如来徧三千</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自在吉祥游法界  见相闻名尽超凡</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薄伽梵有六义所以不翻，因为翻译的人没有适当的名词，所以就保留梵语。</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妙觉如来徧三千」：妙觉，如来都是佛另外的名字，遍三千，他周遍法界，无在无不在，有众生的地方就有佛，有佛的地方就有众生，佛是遍满一切处，所以说遍三千，三千即三千大千世界，一须弥山，一日，一月及四大部洲叫一个世界，一千个世界合起来叫一个小千世界，一千个小千世界合起来叫中千世界，一千个中千世界合起来叫大千世界，这叫三千大千世界，所以三千大千世界还是有数目的，要说起来世界是无量无边无穷无尽的，所以叫遍三千。</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自在吉祥游法界」：也是周遍法界。</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见相闻名尽超凡」：见到佛的相，或闻到佛的名字都是种善根，将来一定会超凡入圣，不退菩萨做你的伴侣。</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八二）</w:t>
      </w:r>
      <w:r>
        <w:rPr>
          <w:rFonts w:ascii="宋体-方正超大字符集" w:hAnsi="宋体-方正超大字符集" w:eastAsia="宋体-方正超大字符集"/>
          <w:b/>
          <w:lang w:eastAsia="zh-TW"/>
        </w:rPr>
        <w:t>舍雞野母那曳</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皈佛大弟子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舍鸡者。名义集云。舍夷耆耶。翻为直林。以住释迦大树林故。俱舍。知论尸弃。此云宝首。无行经。尸师利。翻妙首。西域记。室利。唐言妙吉祥首。又大论。舍利翻净眼。又云好首眼。此语在佛名释迦尸弃。菩萨名曼殊室利。罗汉中。即智慧舍利弗也。母那者。音义。摩罗尼。翻离垢。或摩啰。云如意。珠名也。又母陀罗。翻印。又没特伽罗。记云。旧日目犍连讹略也。此语。在佛即目连佛。如意佛。无垢。离垢佛也。菩萨。乃如意轮王。及金刚手印。罗汉中。神通目犍连也。又合此二句。如陀罗尼集经。尸紧鸡婆阇。翻云栴檀德佛。</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万木丛中大树林  栋梁枝叶荫众珍</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良材堪能擎巨厦  樗栎荆棘付丙丁</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舍鸡翻译为直林或大树林。会不会有此直林，可以说有，到处都是直林，到处都是大树林。也可以说没有，这是一譬喻，譬喻释迦牟尼佛，带着一些弟子，就像个大树林，究竟有没有，也可说没有。</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万木丛中大树林」：万是一个很多的数目，多得没法形容，不一定一万，不一定二万，说不定九千九，说不定一万一，很多树木，不太清楚，因此说万。什么木都包括在内，有松木，有柏木，有硬木，有软木，有直木，有弯木，总而言之，木的种类很多，所以用万字形容木类之多。丛形容很多树木生在一起，大树林也就表示佛所住的地方，所以中国的道场叫丛林，就是很多出家人都聚会在一起，四面八方的出家人都聚会在一起，这就等于万木一样。</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良材堪能擎巨厦」：良材即栋梁之材，最好的材料，即是说要有好材料，有善知识，佛法自然就能久住于世。佛教就好像大厦一样，大厦就永远不会坍塌损坏，常在那儿，矗立不动。但是要有良材，好的人才，即真正的修道人，真正的善知识，真正要把佛教发扬光大的善知识。并不是谁给他任务，叫他来把佛教发扬光大，而是认为光大佛教是自己的责任，以佛教为己任。中美佛教总会成立以来所行所作都是自己欢喜作的，并没有人逼迫他去做，而是自己发心作。谁愿翻译经典，写文章，三步一拜，愿做什么就做什么，丝毫也不加勉强。都是自己觉得应该做便尽力来做，不必等人告诉你应做什么才做什么，既为法界大学的一份子，便应尽己所能，能做什么便做什么，不能做的也不勉强。不需这个也怕，那个也怕，怕做错</w:t>
      </w:r>
      <w:r>
        <w:rPr>
          <w:rFonts w:ascii="宋体-方正超大字符集" w:hAnsi="宋体-方正超大字符集" w:cs="宋体;SimSun" w:eastAsia="宋体-方正超大字符集"/>
          <w:spacing w:val="-4"/>
          <w:szCs w:val="21"/>
        </w:rPr>
        <w:t>，若你自己想往对的做，怎会有错，除非你想往错的做。</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樗栎荆棘付丙丁」：樗栎虽是木头，但长得弯弯曲曲，七叉八叉，就烧火，火也不旺。荆棘有很大的本事，就像在一个团体里他尽调皮捣蛋，制造麻烦，遇到这种木头是不容易对付的。这就是害群之马，无论在任何场合都有话讲，不是讲是，就是讲非，刺得人皮破血流。这些木头要怎样呢，付之丙丁，丙丁即火。</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八三）跢他伽多耶</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看佛敬僧培信根  尊重弟子报师恩</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孝顺乃是务德本  因善果良道自生</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我们不止皈依佛，还要皈依佛的一切大弟子。出家人是清净福田僧，清净即没有钱，没有什么东西，什么也不要，一切都放下，甚至妄想也没有了。僧人是传佛法的，是荷担如来家业的，是令佛教发扬光大的。如想学习佛法，要跟着出家人学，法赖僧传，因此信佛就要恭敬佛的弟子，这是培信根。信为道源功德母，一定要先有信心，若无信心，佛法说得怎么好，也不能接受。</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尊重弟子报师恩」：尊重佛的弟子即报师恩，即报佛恩。</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孝顺乃是务德本」：孝顺是孝顺父母，师长，不要在师父说什么时，当面不敢说，回去七扯八拉，说这师父尽说人，让人不好意思，这师父好大的脾气。师父本来没有脾气，被你这一说，原子弹，核子弹都跑出来了，又要喝凉水，我讲法是真俗并用，有时讲点真话，真谛，有时说点俗谛，像恼人似的，实际不是。我用此方法教化人，只要忍不了的要你忍，让不了的要你让，你回去就去捣乱，说师父今天发脾气令我受不了，我是言之无心，是对机说法，听者有意，听了回去就造谣言。诸法从缘生，诸法从缘灭，你愿意造业就造业，愿修福就修福，愿培信根就培信根，愿把信根都抛掉便抛掉。</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因善果良道自生」：种因种得好，果也结得好，修道自然会成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八四）</w:t>
      </w:r>
      <w:r>
        <w:rPr>
          <w:rFonts w:ascii="宋体-方正超大字符集" w:hAnsi="宋体-方正超大字符集" w:eastAsia="宋体-方正超大字符集"/>
          <w:b/>
          <w:lang w:eastAsia="zh-TW"/>
        </w:rPr>
        <w:t>阿囉訶帝</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生贵住居法王家  三身四智妙观察</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五眼六通成所作  大圆镜照平等达</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阿啰诃帝即是普礼应真一切王族。楞严咒的一句咒文若写几千句、几万句都说不完，但我们心量有限，智慧也未开，现只简单写几句，略说咒意，实在的说是挂一漏万，只说其中少部分。在应真的一切王族都叫贵族，在《华严经十住品》有一生贵住，是菩萨境界，生贵住亦可说是王族，所以说：「生贵住居法王家」，生在佛家不是人人可以生的，要有修行。</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三身四智妙观察」，三身是法身、报身、化身（又叫应身）。法身是清净的，遍一切处的。报身有三十二大人相，八十种随形好，化身是千变万化，无穷无尽，一为无量，无量为一。一不为一，不能多，多不为多，不能一。一多无碍，一多不二。外道说自己是佛，若无三身和四智，不可以伪称佛，假借证果！四智即成所作智，妙观察智，平等性智，大圆镜智。人也能观察，但不妙，很粗浅的，能看有形有相的，不能看无形无相的。妙观察智，有形无形，都洞悉无碍，上知万事，下知万物。前知无量劫，后知无量劫。</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五眼六通成所作」：佛又有五眼，即佛眼、法眼、慧眼、天眼、肉眼，这五眼有几句偈颂：</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天眼通非碍」，天眼无障碍，可见到鬼、神，亦可见天人的一举一动，一言一行，比特殊的闭路电视看得更清楚，不必借外缘，是内里具足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肉眼碍非通」，肉眼不是说我们这一对肉眼，而是另外一个肉眼，天眼看不见有形有相，不见我们凡人，但可见天人。肉眼碍非通，并不是说有障碍，看不见东西，而是说能看这些有形有相的，也看得见无形无相的，房内有人看得见，房外有人亦看得见，墙壁挡不住，比闭路电视更妙。</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法眼观俗谛」，一般人念经时要睁开眼睛，打开经书来念。若得到法眼通，只要睁开法眼，尽虚空遍法界没有一粒微尘不是三藏十二部。</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慧眼了真空」，</w:t>
      </w:r>
      <w:r>
        <w:rPr>
          <w:rFonts w:ascii="宋体-方正超大字符集" w:hAnsi="宋体-方正超大字符集" w:cs="宋体;SimSun" w:eastAsia="宋体-方正超大字符集"/>
          <w:spacing w:val="-4"/>
          <w:szCs w:val="21"/>
        </w:rPr>
        <w:t>慧眼即智慧眼，能明白真空之理，得到真空的法喜充满。</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佛眼如千日」，佛眼像一千个太阳，「照异体还同」，所照不同然本体是一，佛眼是最圆满的，最高超的，超过其他四眼。六通即天眼通、天耳通、他心通、宿命通、神足通（又叫神境通）、漏尽通，得到六通就能变化，飞行自在，你想到哪里不用坐飞机、乘火车，一念三千，三千一念，这是成所作智所作。</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大圆镜照平等达」：大圆镜智如镜子似的，事来则应，事去则静，念起即觉，觉之即无，何谓平等达，达可说是通达，平等通达，又可作「达摩」讲，即平等法。</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八五）三藐三菩陀耶</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菩萨罗汉解脱僧  如贫得宝暗得灯</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指引有情获正觉  永出轮回爱欲坑</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菩萨罗汉解脱僧」：菩萨是半梵语，具足为菩提萨垛，译为大道心众生，又叫大开士，又叫大士，又叫觉有情。阿罗汉亦是半梵语，译为应供，又叫杀贼，又译为无生。菩萨和罗汉皆是圣人，解脱僧是得到解脱了的圣僧，解脱就是无挂无碍，无形无相，无执无着，无好无坏，无善无恶，一切都平等了，解脱了，什么都不计较了，人若遇着圣贤，就如穷人得宝，得到钻石矿、金矿，又如暗得灯，圣贤就如明灯一样。</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指引有情获正觉」：用手指引众生，使能走上正觉之路。</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永出轮回爱欲坑」：轮回就是圆圆的轮子，如车轮，转来转去，六道轮回，天、人、阿修罗、畜牲、饿鬼、地狱，忽然而天，忽然而地，忽然而饿鬼，忽然而畜牲，忽然而阿修罗，忽然为人，忽然为马、牛、犬、豕，无入而不自得焉，到马肚子还叫母马多吃点草，多吃营养东西，让我快点长大，母马若不吃东西，它便在里面蹦蹦跳跳，叫母马也生出贪心。「出马腹入驴胎，阎王殿前几度回，刚从帝释殿前过，又到阎君锅里来」。</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人为何生到这世界，就因爱！爱！爱之欲其生，恶之欲其死，所以老妇叫老夫老不死，我说这就是叫你觉悟，可是不易跳出此坑，坑深至少有八九尺或一丈，跳也跳不出，跳一下又掉进来，跳到离一尺了又掉下来，若遇贤圣僧便得跳出爱欲坑。爱欲坑又叫生死坑，病死坑，老死坑，是不易跳出的，必须遇到佛法了，明白了，才跳得出，打破生死关，跳出轮回圈，这时才能与不退菩萨为伴侣。</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八六）</w:t>
      </w:r>
      <w:r>
        <w:rPr>
          <w:rFonts w:ascii="宋体-方正超大字符集" w:hAnsi="宋体-方正超大字符集" w:eastAsia="宋体-方正超大字符集"/>
          <w:b/>
          <w:lang w:eastAsia="zh-TW"/>
        </w:rPr>
        <w:t>南無婆伽婆帝</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智慧光明照世间  神通变化醒愚顽</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我等勤修波罗蜜  亦证大觉薄伽梵</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婆伽梵也就是薄伽梵。薄伽梵有六义，现在形容薄伽梵，「智慧光明照世间」，佛的智慧光明遍照所有世间上一切众生。</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神通变化醒愚顽」：佛有大神通，这种大神通不是我们人所能想象的。神通在人间是一种不可思议的境界，在鬼神、佛菩萨是他们的本分，并不是奇怪的事情。在佛住世的时候，佛的弟子，各大阿罗汉都有神通，都可以在空中现十八变，身上出火，身下出水，就在一个身体能水火互相无碍，踊身虚空，周行三千大千世界，哪一位佛的弟子，都有这种本领，不过，有的圆满，有的不圆满，摩诃目犍连就是神通第一，这种神通妙用，不是说像我们做个梦就有神通，或者吃点迷魂药就有神通，也不是说看见什么光啦，就不得了啦，或者看见什么字啦，已经不可思议啦。这个都是雕虫小技，我们人所做不到的，佛菩萨都能做到，这个都是很平常的事情，人为什么没有神通呢？就因为有欲念，无明把神通遮盖住了，所以就没有神通变化。要能破无明显法性，没有欲念，那就有神通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佛在世的时候，一切罗汉都有神通，当佛涅槃之后，佛制弟子不要显神通，并不是说神通不好，或者一露神通就犯了罪啦。不是的，那为什么不显神通呢？就因为神通是不容易修的，也不是每个人都会有的。有神通的能显，没有神通的，怎么显？所以佛就叫有神通的人，不要显神通，给没有神通的人留一碗饭吃。假如要是许可显神通，有神通的出家人就有人供养，因为人都是好高骛远，都是锦上添花，没有雪中送炭，锦上添花的人，看见有神通的人，就争着去供养，没有神通的出家人，没有人供养，饿死了也没人理。所以佛叫弟子以后不要显神通，因为不要显神通，所以有神通的人也不知道，没有神通的人也不知道，求福的人就像种地似的下种了，到秋天可以打粮啦，那么有没有其他的天灾或者生蝗虫或者下雹子，种种灾难，那又是另一回事了。佛告诉弟子不要显神通，并不是说你一显神通就要堕十八层地狱，不是这样，凡事都有一个真理存在，不能随便胡说，不能说在佛教里，一有神通就是罪啦，如果说神通是不对的，佛为什么在每一部经典上都讲神通，都讲妙用？既然不对，为什么要讲它？讲它做什么，只可以佛讲神通，其余的人，连使用神通都不可以，那么，这岂不是专制？岂不是独裁？各位，我们要研究真理，佛说不要人显神通，只是不要，并不一定不可以，只怕你没有神通，你要有神通，可以显显。你看，达摩镇有个小朋友，一打坐，就能看见农场那儿着火，他那么大的孩子，就有这种感应，这种神通，怎么不可以显？神通就是人不知道的你能知道，这就叫神通。那么我也要修神通，好去做间谍，各处去搜罗情报，那就得不到神通。那么我用雷达，那也是神通，所谓神通变化，变化是自有化无，自无化有，无而忽有，有而忽无，变化无穷，变化莫测，不可思议。醒愚顽，就因为愚痴的人，不给他一点灵验看看，他不相信的，所谓拿着个「屎橛子」，你拿着麻花他都不换的。显神通叫他看见啦说，真是有的，因果真是不错的，便信啦。顽就是顽冥不灵，不容易教化。</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等勤修波罗蜜」：我等就是我们大家，如果能时刻回光返照，自己正念不失，时时正念相续，修这个到彼岸之法。</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亦证大觉薄伽梵」：也可以证得大觉果位，薄伽梵的果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八七）</w:t>
      </w:r>
      <w:r>
        <w:rPr>
          <w:rFonts w:ascii="宋体-方正超大字符集" w:hAnsi="宋体-方正超大字符集" w:eastAsia="宋体-方正超大字符集"/>
          <w:b/>
          <w:lang w:eastAsia="zh-TW"/>
        </w:rPr>
        <w:t>剌怛那雞都囉闍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敬礼宝光宝幢王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剌怛那。翻宝。鸡都。翻幢。啰阇。翻王。即是宝幢王佛。名义集。剌那那伽罗。此云宝积佛。施食经。啰怛纳怛啰耶。此云宝胜佛也。若约五方明佛。东西如经。中如药师树王。南如宝胜。北当舍鸡。法华东北方佛。是我释迦尸弃佛所住故。此随义配合五部耳。毋局执也。佛法圆通无碍故。</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宝光宝幢宝积佛  宝胜如来善降魔</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一切王众皆能战  旁门左道尽折摄</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句剌怛那翻译成宝，鸡都翻译幢，啰阇耶翻王，王族，王众。</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宝光宝幢宝积佛」：也可以说是宝光佛，也可以说宝幢佛，又可以说是宝积佛。你们各位要知道，佛是自己修的，并不是玉皇大帝封某某人做佛，玉皇大帝只是佛的一个护法，他没有资格封佛！佛教里并不是像国王或者总统，能命令某一个人做官，或者做佛。不错，所谓「受命」，受谁的命呢？受佛的命，受过去佛的命。</w:t>
      </w:r>
      <w:r>
        <w:rPr>
          <w:rFonts w:ascii="宋体-方正超大字符集" w:hAnsi="宋体-方正超大字符集" w:cs="宋体;SimSun" w:eastAsia="宋体-方正超大字符集"/>
          <w:spacing w:val="-6"/>
          <w:szCs w:val="21"/>
        </w:rPr>
        <w:t>并不是玉帝有资格来封一位佛，这简直连小孩子都不如。</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宝胜如来善降魔」：宝胜佛善于降伏天魔，制止外道。</w:t>
      </w:r>
    </w:p>
    <w:p>
      <w:pPr>
        <w:pStyle w:val="2"/>
        <w:snapToGrid w:val="false"/>
        <w:spacing w:lineRule="auto" w:line="240" w:before="31" w:after="0"/>
        <w:ind w:left="0" w:firstLine="405"/>
        <w:rPr/>
      </w:pPr>
      <w:r>
        <w:rPr>
          <w:rFonts w:ascii="宋体-方正超大字符集" w:hAnsi="宋体-方正超大字符集" w:cs="宋体;SimSun" w:eastAsia="宋体-方正超大字符集"/>
          <w:szCs w:val="21"/>
        </w:rPr>
        <w:t>「一切王众皆能战」：法王都能战，能和魔军作战。所谓旁门左道就是见不得天的宗教，有一种秘密的法，秘密的道。以前在中国的时候，见到很多旁门左道，有的说我们这个宗教将来会做皇帝的，有的说我们这个宗教将来做老天爷，做天主、做地主，你们要是进我这个门，就可以轮流做皇帝，令人生出一种贪心，一种迷惑心。这些旁门左道有多少呢？印度有九十六种，中国有三千旁门。</w:t>
      </w:r>
    </w:p>
    <w:p>
      <w:pPr>
        <w:pStyle w:val="2"/>
        <w:snapToGrid w:val="false"/>
        <w:spacing w:lineRule="auto" w:line="240" w:before="31" w:after="0"/>
        <w:ind w:left="0" w:firstLine="405"/>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佛成正觉后，「旁门左道尽折摄」，折即折取法门，摄即摄受法门，这些旁门左道佛都折摄教化他们归于正道。人在世上，旁的还不是那么可怜，惟有误入歧途，旁门左道，生出邪知邪见是最可怜的事，将来会堕地狱。各位，不是佛所说的经典不要看，不是佛所讲的法不要去修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八八）跢他伽多耶</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常住三宝佛法僧  一心恭敬要虔诚</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如来弟子阿罗汉  漫漫黑夜大明灯</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跢他伽多耶，这是说普礼如来的一切门人，普礼就是普佛礼所有佛的门人，佛的门人是谁呢？就是一切贤圣僧，所以说常住三宝佛法僧，常住就是常住不变，这是尽虚空遍法界，一股正气，一股道脉，有佛有法有僧，佛包括过去佛，现在佛，未来佛，这叫三世一切佛。三宝，就是佛宝、法宝、僧宝。什么叫宝？就是希有的，不是随时可以见的。虽然常住，可是我们众生的业障，遮盖着自己的智慧，以致不见佛、不闻法、不睹僧。我们现在见佛闻法睹僧，所以一心恭敬，专一其心，心无二念。恭敬三宝要虔诚，不是在表面上敷衍，做形式，要真正地恭敬，真心不二，愈虔诚愈好。</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如来弟子阿罗汉」：佛的弟子，就是一切大阿罗汉，大比丘僧，在这个漫漫的黑夜里，阿罗汉贤圣僧三宝是我们指路的明灯，所谓「漫漫黑夜大明灯」，这个大明灯就像一股正气，一种正法住世，在这一般拨无因果，作一阐提的众生里边，就好像漫漫的黑夜一样，见不着光明，佛法僧三宝，就是漫漫黑夜的大明灯。</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八九）</w:t>
      </w:r>
      <w:r>
        <w:rPr>
          <w:rFonts w:ascii="宋体-方正超大字符集" w:hAnsi="宋体-方正超大字符集" w:eastAsia="宋体-方正超大字符集"/>
          <w:b/>
          <w:lang w:eastAsia="zh-TW"/>
        </w:rPr>
        <w:t>阿囉訶帝</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自无化有有化无  应真示现极乐图</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广修供养恒精进  普礼一切众王族</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阿啰诃帝是普礼应真一切王族，所谓应真，应是一种感应道交，真，有一种真实的示现，我们人得到这种境界，不要将信将疑，譬如做梦，见佛放光，或者佛来摩顶，生出将信将疑，是不是真的，这样便打了折扣，就是真的，你不相信，便变成假的了。因为你没有信心，有信心为什么要怀疑？这就是一阐提，一阐提就是信不具，信不具就是信心不够。应真的境界是有能化无，很灵验的，佛、菩萨、阿罗汉、天、人、阿修罗，都可以示现的，无处不现身，自无化有，变化莫测，妙用无穷。</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应真示现极乐图」：在这个世界，觉者觉悟一切都是示现的，都是假的，为什么示现的，因为要叫你借假修真明白究竟的快乐，并不是有形的，有相的，有所执着的，所以我们要「广修供养恒精进」，念兹在兹，向前精进修无上道，为什么普礼一切众王族，因为学无上道，先要去贡高我慢，空了我执，法执才能破，单单空了我执，没有我相，还有一个法执。要我法两执都破了，连空也没有了，有空存在，还有一个空执，空也没有了，连「没有」也没有了，你还有一个「没有」存在，说我连空也没有了，那还是有所执着。各位想一想，修行多难，是不容易的，要是容易，人人都早就成佛了，不必流浪生死在这个娑婆世界里。开金矿也不容易，但你若不开金矿，便永远得不到金子，一定要费一点力量，把金矿开了，然后才能得到金子，修行人也是这样的，仁者先难而后获，你能成就道业，都是因为善知识帮助。怎么样帮助呢？就是在逆境里头令你能折伏而受，才是明白真正的佛法，我执破了，法执也空了，空执也没有了，这样子，就是寂灭为乐。所谓「诸行无常，是生灭法，生灭灭已，寂灭为乐。」就是这个道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九○）三藐三菩陀耶</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皈命正觉佛陀耶  皈命正觉达摩耶</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皈命正觉僧伽耶  皈命正觉三宝耶</w:t>
      </w:r>
    </w:p>
    <w:p>
      <w:pPr>
        <w:pStyle w:val="2"/>
        <w:snapToGrid w:val="false"/>
        <w:spacing w:lineRule="auto" w:line="240" w:before="31" w:after="0"/>
        <w:ind w:left="0" w:hanging="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解】有一句话说是会念大悲咒，敢和阎王斗。念会大悲咒，鬼神不敢斗。说是你要会念大悲咒，敢和阎王老子斗一斗，阎王老子都没有办法。念会大悲咒，鬼神不敢斗。鬼神都不敢惹你，都怕你了。这个怕，并不是发脾气，而是你有一种真正的力量，真正的权力，所谓有德行，有道德，阎王也和你客气啦，鬼神也不敢惹你，并不是因为你脾气大，令人骇怕，鬼神敬而远之。念会大悲咒有这个力量，那么念会楞严咒呢？有没有这个力量呢？当然更超过了。</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学会楞严咒天主不敢斗，学会楞严咒敢和天主斗，那么说这个楞严咒是不是不讲道理，不是的，是不是强词夺理呢？不是的，你念会楞严咒，将来七生以后，都像美国煤油大王那么有钱，七世都做员外，员外是有钱人，说这么好，我赶快学楞严咒，好和天主斗，好做七世员外，要是希望那么小，那就不要学楞严咒啦，七世员外也是一眨眼的期间，你和天主斗，斗来斗去还是在六道轮回里转，那末念楞严咒要希望什么呢？要希望究竟做佛，得到无上正等正觉，三藐三菩提，不要境界那么小，目的那么小，实际上学楞严咒，就是佛的化身，不但是佛的化身，还是佛的顶上化佛，化佛中的化佛，所以楞严咒的妙处是不可思议的，有人真能持楞严咒，在周围四十由旬内，没有一切灾难，化险为夷。所以前面这句三藐三菩陀，就是皈命正觉，一切的贤圣僧，偈颂说，「皈命正觉佛陀耶」，我们一心皈命释迦牟尼佛。</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皈命正觉达摩耶」：三宝，我们都要皈命。本来前边已有三宝，为什么那么现在又说，这是重复一下，令大家特别注意。</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九一）</w:t>
      </w:r>
      <w:r>
        <w:rPr>
          <w:rFonts w:ascii="宋体-方正超大字符集" w:hAnsi="宋体-方正超大字符集" w:eastAsia="宋体-方正超大字符集"/>
          <w:b/>
          <w:lang w:eastAsia="zh-TW"/>
        </w:rPr>
        <w:t>帝瓢</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帝瓢者。施食经云。孤噜毗耶。孤。训俱。噜毗。训瓢。翻云。光明徧照。即毗卢遮那佛。法称灌顶部。僧名金刚上师。通曰最上三宝。</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钩召捉拿妖魔众  光明徧照死者活</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毗卢遮那灌顶王  金刚上师佛化佛</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楞严咒由这句帝瓢以后的一段咒文是钩召法，前边有息灾法和降伏法，这钩召法其中包括五大心咒，这五大心咒专门破魔罗网，破魔咒术，破魔邪法。天魔外道的神通变化无穷，你诵这五大心咒，他的魔咒都不灵了，他的变化也不能化啦。所以便原形毕现，露出他本来的面目。这五大心咒都有这么大力量。所谓钩召法，钩就好像拿钩子把它钩来，像钓鱼一样钩来，召就是召来，是命令你要来，不来不行的！这是命令，也就像警察有了传票，可以随便抓人。钩召也就是一并把他抓来，所以又叫捉拿。</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为什么要讲楞严咒，因为要知道咒的意思，哪一段咒文是干什么用的。楞严咒里每一段咒文有它的用途，每一句咒文也有它的用处。不过这不是一朝一夕就明白的。必须要在这里熏习。就像用香烟来熏，久而久之，就会懂了，刚学不会懂的，不论你怎么聪明，怎么样有智慧，怎么样有学问，都是格格不入。为什么呢？还没有钻进来，所以总觉得生硬，不顺耳。这一句帝瓢，翻成光明遍照。所以说「钩召捉拿妖魔众，光明遍照死者活」。你要遇到这种善因缘，得到这种光明遍照，就是死的人都会变成活啦。楞严咒就有这么大的力量。</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毗卢遮那灌顶王」：毗卢遮那是清净法身毗卢遮那佛。他是金刚灌顶部的部主，遍一切处灌顶。佛将要成佛时，要受灌顶位，受了灌顶法之后，才做法王子，便即将成佛啦。</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说「金刚上师佛化佛」，在佛教里头，又叫金刚上师，这是佛化出来的佛，来教化众生。这个钩召法，你们不能随便用的，因为你们还德行还不够圆满，不能控制自己，不能随便支配护咒的善神。护咒善神也不会佩服你，所以不但没有灵验，而且还会招祸的。所以咒是不可轻举妄用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万佛城所有的人，不一定个个都是修道，其中一二个或者只是来参观，或者只是到这里来研究。在这儿的人，不管你修道不修道，最要紧的就是不要给旁人添麻烦。</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九二）</w:t>
      </w:r>
      <w:r>
        <w:rPr>
          <w:rFonts w:ascii="宋体-方正超大字符集" w:hAnsi="宋体-方正超大字符集" w:eastAsia="宋体-方正超大字符集"/>
          <w:b/>
          <w:lang w:eastAsia="zh-TW"/>
        </w:rPr>
        <w:t>南無薩羯唎多</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我今皈依敬礼。</w:t>
      </w:r>
    </w:p>
    <w:p>
      <w:pPr>
        <w:pStyle w:val="Normal"/>
        <w:rPr>
          <w:rFonts w:ascii="宋体-方正超大字符集" w:hAnsi="宋体-方正超大字符集" w:eastAsia="宋体-方正超大字符集" w:cs="Tahoma"/>
        </w:rPr>
      </w:pPr>
      <w:r>
        <w:rPr>
          <w:rFonts w:ascii="宋体-方正超大字符集" w:hAnsi="宋体-方正超大字符集" w:eastAsia="宋体-方正超大字符集"/>
        </w:rPr>
        <w:t>【释】萨唎多者。一心皈礼。往来亲觐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一心皈礼往来亲  朝觐恒沙大圣人</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报恩增福消业障  返本还原照古今</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亲近佛，亲近法，亲近僧，「一心皈礼往来亲」，不论到什么地方都信佛，亲近三宝。</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朝觐恒沙大圣人」：朝拜恒河沙数那么多的佛菩萨，阿罗汉。</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报恩增福消业障」：修行人要报恩，报父母恩，报师长恩，报国家保护的恩。我们一定要知道谁对我们有什么好处，我们都要报答。增福是你要修布施，做种种功德，便能把我们罪业都消除啦。</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返本还原照古今」：能返本还原，就是像佛一样地照古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九三）</w:t>
      </w:r>
      <w:r>
        <w:rPr>
          <w:rFonts w:ascii="宋体-方正超大字符集" w:hAnsi="宋体-方正超大字符集" w:eastAsia="宋体-方正超大字符集"/>
          <w:b/>
          <w:lang w:eastAsia="zh-TW"/>
        </w:rPr>
        <w:t>翳曇婆伽婆多</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至今发心愿学。</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翳昙者。一云。无比法藏。二云。无我法性。「二。空三空理也。」三云。顺无上教。婆伽多者。一乘佛法也。四中。巧别诸法。能破三毒。二义。六中。吉祥。尊贵。二义。合谓法是圣所尊者。</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无比法藏我法空  顺承大教化群伦</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巧说诸法三毒破  吉祥尊贵圣所宗</w:t>
      </w:r>
    </w:p>
    <w:p>
      <w:pPr>
        <w:pStyle w:val="2"/>
        <w:snapToGrid w:val="false"/>
        <w:spacing w:lineRule="auto" w:line="240" w:before="31" w:after="0"/>
        <w:ind w:left="0" w:hanging="0"/>
        <w:rPr>
          <w:rFonts w:ascii="宋体-方正超大字符集" w:hAnsi="宋体-方正超大字符集" w:eastAsia="宋体-方正超大字符集" w:cs="Tahoma"/>
          <w:szCs w:val="21"/>
        </w:rPr>
      </w:pPr>
      <w:r>
        <w:rPr>
          <w:rFonts w:ascii="宋体-方正超大字符集" w:hAnsi="宋体-方正超大字符集" w:cs="宋体;SimSun" w:eastAsia="宋体-方正超大字符集"/>
          <w:szCs w:val="21"/>
        </w:rPr>
        <w:t>【解】这几句咒文，都是佛菩萨护法拥护道场，拥护持咒的人，持咒的人一诵这个咒，天魔外道都降伏啦，老实啦。这句</w:t>
      </w:r>
      <w:r>
        <w:rPr>
          <w:rFonts w:ascii="宋体-方正超大字符集" w:hAnsi="宋体-方正超大字符集" w:cs="Tahoma" w:eastAsia="宋体-方正超大字符集"/>
          <w:szCs w:val="21"/>
        </w:rPr>
        <w:t>翳昙翻译无比法藏，没有可比的法。我法皆空，我也空，法也空。</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顺承大教化群伦」：仰承佛所说的大教，来教化群伦。</w:t>
      </w:r>
    </w:p>
    <w:p>
      <w:pPr>
        <w:pStyle w:val="2"/>
        <w:snapToGrid w:val="false"/>
        <w:spacing w:lineRule="auto" w:line="240" w:before="31" w:after="0"/>
        <w:ind w:left="0" w:firstLine="405"/>
        <w:rPr>
          <w:rFonts w:ascii="宋体-方正超大字符集" w:hAnsi="宋体-方正超大字符集" w:eastAsia="宋体-方正超大字符集" w:cs="Tahoma"/>
          <w:szCs w:val="21"/>
        </w:rPr>
      </w:pPr>
      <w:r>
        <w:rPr>
          <w:rFonts w:ascii="宋体-方正超大字符集" w:hAnsi="宋体-方正超大字符集" w:cs="宋体;SimSun" w:eastAsia="宋体-方正超大字符集"/>
          <w:szCs w:val="21"/>
        </w:rPr>
        <w:t>「巧说诸法三毒破」：</w:t>
      </w:r>
      <w:r>
        <w:rPr>
          <w:rFonts w:ascii="宋体-方正超大字符集" w:hAnsi="宋体-方正超大字符集" w:cs="Tahoma" w:eastAsia="宋体-方正超大字符集"/>
          <w:szCs w:val="21"/>
        </w:rPr>
        <w:t>婆伽婆多就是巧说诸法，能把三毒消灭啦。</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吉祥尊贵圣所宗」：薄伽梵六义里，有吉祥有尊贵，这种法都是圣贤所修的，所遵循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九四）</w:t>
      </w:r>
      <w:r>
        <w:rPr>
          <w:rFonts w:ascii="宋体-方正超大字符集" w:hAnsi="宋体-方正超大字符集" w:eastAsia="宋体-方正超大字符集"/>
          <w:b/>
          <w:lang w:eastAsia="zh-TW"/>
        </w:rPr>
        <w:t>薩怛他伽都瑟尼釤</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我今敬礼结华盖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萨下。伽都。即伽陀。讽颂也。十二部中之一。瑟尼钐。顶也。总明此法。徧为藏部上之顶首。</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敬礼宝华大佛顶  幢幔幡盖众庄严</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飞潜动植胎湿化  同入莲邦万佛田</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敬礼宝华大佛顶」：这一句就是敬礼结华的盖顶，也就是皈敬顶礼宝华结鬘、华盖、幢幡、宝盖一切的庄严。所以说「敬礼宝华大佛顶」，幢就是宝幢，幔就是宝幔，还有宝幡、宝盖，种种的庄严。</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飞潜动植胎湿化」：飞就是天上飞的，潜是水里游的，动指一切有血气的动物，植指一切花草树木。胎卵湿化若有色、若无色、若有想、若无想、非有想、非无想，这种种一切的众生。</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同入莲邦万佛田」：一起到莲华化生的国家，种万佛田去。我们这里有万佛城，极乐世界有万佛田。莲华都在万佛的华池里，花开见佛。你去你就有份，我去我就有份，他去他就有份，谁去谁有份，大家都有份。有什么份呢？有成佛份，成菩萨的份。</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九五）</w:t>
      </w:r>
      <w:r>
        <w:rPr>
          <w:rFonts w:ascii="宋体-方正超大字符集" w:hAnsi="宋体-方正超大字符集" w:eastAsia="宋体-方正超大字符集"/>
          <w:b/>
          <w:lang w:eastAsia="zh-TW"/>
        </w:rPr>
        <w:t>薩怛多般怛</w:t>
      </w:r>
      <w:r>
        <w:rPr>
          <w:rFonts w:ascii="宋体-方正超大字符集" w:hAnsi="宋体-方正超大字符集" w:cs="Arial" w:eastAsia="宋体-方正超大字符集"/>
          <w:b/>
          <w:spacing w:val="-6"/>
          <w:szCs w:val="21"/>
          <w:lang w:eastAsia="zh-TW"/>
        </w:rPr>
        <w:t>㘕</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萨怛多。云宝伞。般怛</w:t>
      </w:r>
      <w:r>
        <w:rPr>
          <w:rFonts w:ascii="宋体-方正超大字符集" w:hAnsi="宋体-方正超大字符集" w:cs="宋体-方正超大字符集" w:eastAsia="宋体-方正超大字符集"/>
        </w:rPr>
        <w:t>㘕</w:t>
      </w:r>
      <w:r>
        <w:rPr>
          <w:rFonts w:ascii="宋体-方正超大字符集" w:hAnsi="宋体-方正超大字符集" w:eastAsia="宋体-方正超大字符集"/>
        </w:rPr>
        <w:t>。云华葢。中方毗卢佛顶心咒。名为一切密咒中之心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宝伞华盖毗卢佛  一切咒心降众魔</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用荫万德获自在  体润群机衍摩诃</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两个一样的「</w:t>
      </w:r>
      <w:r>
        <w:rPr>
          <w:rFonts w:ascii="宋体-方正超大字符集" w:hAnsi="宋体-方正超大字符集" w:cs="Tahoma" w:eastAsia="宋体-方正超大字符集"/>
          <w:szCs w:val="21"/>
        </w:rPr>
        <w:t>怛</w:t>
      </w:r>
      <w:r>
        <w:rPr>
          <w:rFonts w:ascii="宋体-方正超大字符集" w:hAnsi="宋体-方正超大字符集" w:cs="宋体;SimSun" w:eastAsia="宋体-方正超大字符集"/>
          <w:szCs w:val="21"/>
        </w:rPr>
        <w:t>」字，上念单，下念达，</w:t>
      </w:r>
      <w:r>
        <w:rPr>
          <w:rFonts w:ascii="宋体-方正超大字符集" w:hAnsi="宋体-方正超大字符集" w:cs="Tahoma" w:eastAsia="宋体-方正超大字符集"/>
          <w:szCs w:val="21"/>
        </w:rPr>
        <w:t>萨怛多是宝伞，般怛</w:t>
      </w:r>
      <w:r>
        <w:rPr>
          <w:rFonts w:ascii="宋体-方正超大字符集" w:hAnsi="宋体-方正超大字符集" w:cs="宋体-方正超大字符集" w:eastAsia="宋体-方正超大字符集"/>
          <w:color w:val="333333"/>
          <w:szCs w:val="21"/>
        </w:rPr>
        <w:t>㘕</w:t>
      </w:r>
      <w:r>
        <w:rPr>
          <w:rFonts w:ascii="宋体-方正超大字符集" w:hAnsi="宋体-方正超大字符集" w:cs="Tahoma" w:eastAsia="宋体-方正超大字符集"/>
          <w:szCs w:val="21"/>
        </w:rPr>
        <w:t>是华盖。宝伞、华盖护万物，令各得其所，各正其位。所以说</w:t>
      </w:r>
      <w:r>
        <w:rPr>
          <w:rFonts w:ascii="宋体-方正超大字符集" w:hAnsi="宋体-方正超大字符集" w:cs="宋体;SimSun" w:eastAsia="宋体-方正超大字符集"/>
          <w:szCs w:val="21"/>
        </w:rPr>
        <w:t>：「宝伞华盖毗卢佛」，这宝伞非常大，不是小小的。华盖即用华结成的宝盖。</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句「萨怛多般怛</w:t>
      </w:r>
      <w:r>
        <w:rPr>
          <w:rFonts w:ascii="宋体-方正超大字符集" w:hAnsi="宋体-方正超大字符集" w:cs="宋体-方正超大字符集" w:eastAsia="宋体-方正超大字符集"/>
          <w:color w:val="333333"/>
          <w:szCs w:val="21"/>
        </w:rPr>
        <w:t>㘕</w:t>
      </w:r>
      <w:r>
        <w:rPr>
          <w:rFonts w:ascii="宋体-方正超大字符集" w:hAnsi="宋体-方正超大字符集" w:cs="宋体;SimSun" w:eastAsia="宋体-方正超大字符集"/>
          <w:szCs w:val="21"/>
        </w:rPr>
        <w:t>」是中央佛部毗卢遮那佛法会的咒心。念这句咒心就能得到诸菩萨放光加被，所以说「一切咒心降众魔」。这句咒是一切咒的咒心。它能降伏天魔，制诸外道，一切都得到吉祥如意。</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用荫万德获自在」：念这咒心时，能遮荫一切有德行的人都得到自在快乐。</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体润群机衍摩诃」：这句咒的力量如是，它的本体能润泽一切众生，令一切众生皆发大菩提心，有摩诃衍的机会，能深入经藏，智慧如海，演摩诃衍的大乘妙法。</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九六）南無阿婆囉視耽</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南下。我礼今会诸圣。普求证明。</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阿婆者。陀罗尼集经云。阿波啰质多。翻无能胜。</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我礼今会诸圣贤  普求证明大道源</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加被护念成三昧  速得无胜天中天</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我礼今会诸圣贤」：我要皈命顶礼现在法会的一切圣贤，为了「普求证明大道源」。我恭恭敬敬地顶礼，普遍恳切地求在法会的圣贤，请你们来证明。证明什么？证明大道理，大的根本问题，如何修道？如何成佛？</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加被护念成三昧」：加被我，护念我，令我得到正定正受三昧的力量。</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速得无胜天中天」：令我很快地成就无能胜，没有再可以比的，天中之天，亦即成佛。</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九七）般囉帝</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即波罗密多。</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早登彼岸你我他  一切众生到真家</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返本还原获究竟  逍遥自在乐无涯</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般啰帝即波罗蜜多，为梵语，译为到彼岸。何谓彼岸？彼岸即涅槃、自在、快乐；此岸即无明、烦恼、不自在。我们在生死的此岸，经过烦恼的中流，到达涅槃的彼岸。</w:t>
      </w:r>
      <w:r>
        <w:rPr>
          <w:rFonts w:ascii="宋体-方正超大字符集" w:hAnsi="宋体-方正超大字符集" w:cs="宋体;SimSun" w:eastAsia="宋体-方正超大字符集"/>
          <w:szCs w:val="21"/>
        </w:rPr>
        <w:t>「早登彼岸你我他」，一切众生，你我他即大众，所有的人都包括在内。</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切众生到真家」：我们现在的家不是真正的家，这个身体只是旅馆。我们在这世界就好像到各处旅行，到什么地方就住旅馆。身体就像旅馆。这旅馆非究竟处，只是暂时地住一住。所以说：人身好比一间房，口为门户眼为窗，四肢好比房四柱，头发好比山房草。趁着房好勤修补，莫等坏时着了忙，塌了再修补就迟。山房草即修道人所住茅棚上之茅草。</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切众生到真家」：真家即佛家，这是真正本有的家。真正的家是没有烦恼，而有真快乐。</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返本还原获究竟」：认识我们本来的面目，生从何来？死往何处？生死都明白了。原来我到世界是来旅行的，真正的家不是在这里。在这世界不是情牵，就是被物累，这个也放不下，那个也舍不得，于是就被粘住了。</w:t>
      </w:r>
    </w:p>
    <w:p>
      <w:pPr>
        <w:pStyle w:val="2"/>
        <w:snapToGrid w:val="false"/>
        <w:spacing w:lineRule="auto" w:line="240" w:before="31" w:after="0"/>
        <w:ind w:left="0" w:firstLine="405"/>
        <w:rPr>
          <w:rFonts w:ascii="宋体-方正超大字符集" w:hAnsi="宋体-方正超大字符集" w:eastAsia="宋体-方正超大字符集" w:cs="Tahoma"/>
          <w:szCs w:val="21"/>
        </w:rPr>
      </w:pPr>
      <w:r>
        <w:rPr>
          <w:rFonts w:ascii="宋体-方正超大字符集" w:hAnsi="宋体-方正超大字符集" w:cs="宋体;SimSun" w:eastAsia="宋体-方正超大字符集"/>
          <w:szCs w:val="21"/>
        </w:rPr>
        <w:t>若能「返本还原获究竟」，即可「逍遥自在乐无涯」。谁都愿意自在、逍遥，只是不得其门而入，总是徘徊在外，能返本还原，就能逍遥自在乐无涯，你看多么好哦！大家赶快来修行吧！赶快了生死，断尽烦恼，即达</w:t>
      </w:r>
      <w:r>
        <w:rPr>
          <w:rFonts w:ascii="宋体-方正超大字符集" w:hAnsi="宋体-方正超大字符集" w:cs="Tahoma" w:eastAsia="宋体-方正超大字符集"/>
          <w:szCs w:val="21"/>
        </w:rPr>
        <w:t>涅槃彼岸。勿在苦海里浮上沉下，不得出离。</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九八）</w:t>
      </w:r>
      <w:r>
        <w:rPr>
          <w:rFonts w:ascii="宋体-方正超大字符集" w:hAnsi="宋体-方正超大字符集" w:eastAsia="宋体-方正超大字符集"/>
          <w:b/>
          <w:lang w:eastAsia="zh-TW"/>
        </w:rPr>
        <w:t>揚歧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即商迦啰。翻螺。谓吹此大法螺时。摧伏怨魔。无有能胜。普令众生。到彼菩提岸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吹大法螺击法鼓  摧伏怨魔离病苦</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普使有情登觉岸  韦陀常举金刚杵</w:t>
      </w:r>
    </w:p>
    <w:p>
      <w:pPr>
        <w:pStyle w:val="2"/>
        <w:snapToGrid w:val="false"/>
        <w:spacing w:lineRule="auto" w:line="240" w:before="31" w:after="0"/>
        <w:ind w:left="0" w:hanging="0"/>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扬岐啰</w:t>
      </w:r>
      <w:r>
        <w:rPr>
          <w:rFonts w:ascii="宋体-方正超大字符集" w:hAnsi="宋体-方正超大字符集" w:cs="宋体;SimSun" w:eastAsia="宋体-方正超大字符集"/>
          <w:szCs w:val="21"/>
        </w:rPr>
        <w:t>就是法螺，就等于四十二手的宝螺手。一吹法螺，天魔外道听见法螺声音都降伏啦，都循规蹈矩遵法令，所以说「吹大法螺击法鼓」。打法鼓，也就是讲经说法，树大法幢。法螺一响，一切怨魔悉摧伏</w:t>
      </w:r>
      <w:r>
        <w:rPr>
          <w:rFonts w:ascii="宋体-方正超大字符集" w:hAnsi="宋体-方正超大字符集" w:cs="宋体;SimSun" w:eastAsia="宋体-方正超大字符集"/>
          <w:szCs w:val="21"/>
          <w:lang w:eastAsia="zh-CN"/>
        </w:rPr>
        <w:t>。</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说「摧伏怨魔离病苦」。什么叫怨魔呢？怨魔就是有仇怨的。你修行尽修降魔的法，把魔都降啦，它当时没有你的法力大，所以听你的法令，可是心里总有一股怨毒之气。这怨毒之气发作，它就给你打上灾难，令你生种种的怪病。你一吹法螺，怨魔自然不怨。所以我们对付他们不是压迫，而是令他们改恶向善，回心转意。想到彼此结怨没有什么大意思，把这个怨仇解开好啦。</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普使有情登觉岸」：普遍使一切的众生离苦得乐，所谓「苦海无边，回头是岸」，回头同登觉悟的彼岸。</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韦陀常举金刚杵」：韦陀菩萨常常拿着金刚杵护着你。</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九九）</w:t>
      </w:r>
      <w:r>
        <w:rPr>
          <w:rFonts w:ascii="宋体-方正超大字符集" w:hAnsi="宋体-方正超大字符集" w:eastAsia="宋体-方正超大字符集"/>
          <w:b/>
          <w:lang w:eastAsia="zh-TW"/>
        </w:rPr>
        <w:t>薩囉婆</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萨啰下。代佛宣物秘密一切神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翻一切。</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代佛宣物化群伦  一切秘密众神灵</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护持正法常住世  摩诃般若觉有情</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萨啰婆翻一切，一切神，一切金刚密跡护法善神，这护法善神是降伏天魔外道的，也是代佛宣物的，就是指一切众生，所以说</w:t>
      </w:r>
      <w:r>
        <w:rPr>
          <w:rFonts w:ascii="宋体-方正超大字符集" w:hAnsi="宋体-方正超大字符集" w:cs="宋体;SimSun" w:eastAsia="宋体-方正超大字符集"/>
          <w:szCs w:val="21"/>
        </w:rPr>
        <w:t>「代佛宣物化群伦」，教化一切的群伦，一切秘密众神灵，一切金刚密跡，护法神灵。</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护持正法常住世」：保护着正法，常住世间。</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摩诃般若觉有情」：用大智慧来教化一切众生，觉悟一切有情的众生，令他们同登彼岸，得到无上正等正觉。</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w:t>
      </w:r>
      <w:r>
        <w:rPr>
          <w:rFonts w:ascii="宋体-方正超大字符集" w:hAnsi="宋体-方正超大字符集" w:eastAsia="宋体-方正超大字符集"/>
          <w:b/>
          <w:lang w:eastAsia="zh-TW"/>
        </w:rPr>
        <w:t>部多揭囉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部多。翻大身。掲啰诃。翻种性。顶大佛乘种性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大乘佛顶种性根  广度含识出苦伦</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虚空有尽愿无尽  同登彼岸般若深</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个部多是大佛顶。羯</w:t>
      </w:r>
      <w:r>
        <w:rPr>
          <w:rFonts w:ascii="宋体-方正超大字符集" w:hAnsi="宋体-方正超大字符集" w:cs="Tahoma" w:eastAsia="宋体-方正超大字符集"/>
          <w:szCs w:val="21"/>
        </w:rPr>
        <w:t>啰</w:t>
      </w:r>
      <w:r>
        <w:rPr>
          <w:rFonts w:ascii="宋体-方正超大字符集" w:hAnsi="宋体-方正超大字符集" w:cs="宋体;SimSun" w:eastAsia="宋体-方正超大字符集"/>
          <w:szCs w:val="21"/>
        </w:rPr>
        <w:t>诃是种性根，所以说「大乘佛顶种性根」。这是大乘，不是小乘，这个法是最高无上的，所以叫佛顶。种性根，亦是大乘种性的根基。</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广度含识出苦伦」：什么叫大乘，大乘就是舍己为人，能忘了自己，来广度一切。含识就是有血有气的众生，能令他们脱出沉沦的苦海。</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虚空有尽愿无尽」：大乘人所发的愿，是虚空有尽愿无尽，虚空可以没有啦，教化众生的愿力是没有穷尽的时候。</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同登彼岸般若深」：他愿一切众生同登涅槃的彼岸，得到深般若，得到了究竟的般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一）</w:t>
      </w:r>
      <w:r>
        <w:rPr>
          <w:rFonts w:ascii="宋体-方正超大字符集" w:hAnsi="宋体-方正超大字符集" w:eastAsia="宋体-方正超大字符集"/>
          <w:b/>
          <w:lang w:eastAsia="zh-TW"/>
        </w:rPr>
        <w:t>尼羯囉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尼翻领首。谓一切三乘内。上首种性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领袖三乘趣真如  众中上首选佛图</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忍辱精进圣种性  圆满不退果成熟</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领袖三乘趣真如」：尼翻领袖，也就是佛乘、菩萨乘、声闻乘，三乘。趣真如，都到究竟真实理体。</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众中上首选佛图」：这个领袖在大众三乘里边是上首。在选拔佛啦。</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忍辱精进圣种性」：能忍辱精进这一类是菩萨圣种性，有大善根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圆满不退果成熟」：他们功圆果满，到不退转的果位，佛的果位就成熟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学佛要修根本的法门，就是栽培善根，培元固本。培元就是培养元气，固本就是令根本坚固。什么叫元？什么叫本？元是元气，我们人人都需要本。本就是根本，就是父母。父母生出我们来，我们必须要孝顺。能孝顺父母，才是真正信佛的人。不孝顺父母，不是信佛的人。这个世界上，你看看要是懂得孝顺父母的，一举一动，都是想到利益世界，就有一种影响力。人能孝顺父母，就是天地正气存在。不孝顺父母，天地间便充满邪气。孝顺父母要诚心诚意的，念兹在兹的，毕恭毕敬的。对于父母要恭恭敬敬，父母就是堂上的活佛，所以人能供养父母是最幸运的一件事情。</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孝顺父母要养志气。什么叫养志？就要父母所喜欢的事情要多做一点，父母不喜欢的事情，少做一些。不要伤父母的心，常常令父母心里头高高兴兴的。在中国有个老来子，八十多岁了，父母还健在，他穿上花衣服，把自己扮成一个小孩子，在地上打滚，蹦蹦跳跳，令父母看见了欢喜。总而言之，孝顺父母是人的根本，不知道孝顺父母就是忘了根本，我们无论哪一位应于父母在世的时候，好好孝顺父母。你们每个人要是孝顺父母，那比给师父磕头还要好得多。</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在东北做沙弥时便有很多人皈依我，为什么他们要皈依我？因为看我好像和一般人不一样，那时候有很可笑的事，在冬天的时候，我不穿鞋也不穿袜子，在雪地上走，就这样希奇。那时候不管天冷不冷，只穿着三层布的衣服，不穿棉衣服。因为这样，所以一般人看见，在摄氏零下三十四、五度，也冻不死这个人，认为很特别。于是许多人皈依我，可是皈依我有一个条件，凡是皈依我的弟子，都要天天给父亲母亲磕头。因为我是这样子，十二岁时给父亲母亲磕头，恭敬父母，所以我最喜欢的是人人都孝顺父母。不要等着父母不在了，要孝顺也来不及啦！不要等到「树欲静而风不止，子欲养而亲不在」，树想要清净，停止摇动，但是风却常常去刮它，使它摇动。做子女的想要供养父母，可是父母却已不在世，这就晚了。</w:t>
      </w:r>
    </w:p>
    <w:p>
      <w:pPr>
        <w:pStyle w:val="2"/>
        <w:snapToGrid w:val="false"/>
        <w:spacing w:lineRule="auto" w:line="240" w:before="31" w:after="0"/>
        <w:ind w:left="0" w:firstLine="405"/>
        <w:rPr/>
      </w:pPr>
      <w:r>
        <w:rPr>
          <w:rFonts w:ascii="宋体-方正超大字符集" w:hAnsi="宋体-方正超大字符集" w:cs="宋体;SimSun" w:eastAsia="宋体-方正超大字符集"/>
          <w:szCs w:val="21"/>
        </w:rPr>
        <w:t xml:space="preserve">各位凡是有父母的人，应该对父母恭敬。我们出家，就是不在家，有父母不在跟前，那怎么办呢？那你就好好修行，好好修行就是报父母恩，就是孝顺。要是不修行，那就对不起父母，所以出家修道也就是行孝顺。好好修行，就是孝顺父母，不做坏事，不打妄想，这都是孝顺父母的一部份。给父母做一个好孩子，父母无形中得到感应道交，这就是孝顺父母的一种表现。所以说：「天地重孝孝当先，一个孝子全家安，孝顺还生孝顺子，孝顺子弟必明贤。」学佛的人要孝顺父母，这一种影响力是很大的。影响力一大，信佛的人就多啦。不然，你信佛和旁人没有什么两样。旁人吃饭你也吃饭，旁人穿衣你也穿衣，旁人睡觉你也睡觉，和旁人都是一样的。我们信佛主要是要孝顺父母，孝顺父母就是孝顺佛天。 </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二）</w:t>
      </w:r>
      <w:r>
        <w:rPr>
          <w:rFonts w:ascii="宋体-方正超大字符集" w:hAnsi="宋体-方正超大字符集" w:eastAsia="宋体-方正超大字符集"/>
          <w:b/>
          <w:lang w:eastAsia="zh-TW"/>
        </w:rPr>
        <w:t>揭迦囉訶尼</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羯迦啰诃尼者。谓人天五乘中之上首种性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五乘人天大种性  位居上首化群灵</w:t>
      </w:r>
    </w:p>
    <w:p>
      <w:pPr>
        <w:pStyle w:val="2"/>
        <w:snapToGrid w:val="false"/>
        <w:spacing w:lineRule="auto" w:line="240" w:before="31" w:after="0"/>
        <w:ind w:left="0" w:firstLine="63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b/>
          <w:bCs/>
          <w:szCs w:val="21"/>
        </w:rPr>
        <w:t>有想无想皆得度  同入毗卢证无生</w:t>
      </w:r>
    </w:p>
    <w:p>
      <w:pPr>
        <w:pStyle w:val="2"/>
        <w:snapToGrid w:val="false"/>
        <w:spacing w:lineRule="auto" w:line="240" w:before="31" w:after="0"/>
        <w:ind w:left="0" w:hanging="0"/>
        <w:rPr>
          <w:rFonts w:ascii="宋体-方正超大字符集" w:hAnsi="宋体-方正超大字符集" w:eastAsia="宋体-方正超大字符集" w:cs="Tahoma"/>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羯迦啰诃尼，这一句是五乘，五乘即人乘、天乘、声闻乘、缘觉乘、菩萨乘。上首就是领袖。</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五乘人天大种性」：很多菩萨化身来做五乘种性的上首。</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位居上首化群灵」：做五乘的上首，教化一切的众生，群灵也是众生。</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有想无想皆得度」：有思想的和没有思想的，都得度，有情无情同圆种智。</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同入毗卢证无生」：同入清净法身—毗卢遮那佛的清净法性，证得无生法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三）</w:t>
      </w:r>
      <w:r>
        <w:rPr>
          <w:rFonts w:ascii="宋体-方正超大字符集" w:hAnsi="宋体-方正超大字符集" w:eastAsia="宋体-方正超大字符集"/>
          <w:b/>
          <w:lang w:eastAsia="zh-TW"/>
        </w:rPr>
        <w:t>跋囉毖地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跋啰即般若智。毖地。即菩提果。僧宝常住。代佛行化。能令众生。起观照智。成等正觉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般若妙智菩提果  化城莫停达宝所</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观照实相明体用  成正等觉莲朵朵</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跋啰是般若的智，毖地耶是菩提果，所以说</w:t>
      </w:r>
      <w:r>
        <w:rPr>
          <w:rFonts w:ascii="宋体-方正超大字符集" w:hAnsi="宋体-方正超大字符集" w:cs="宋体;SimSun" w:eastAsia="宋体-方正超大字符集"/>
          <w:szCs w:val="21"/>
        </w:rPr>
        <w:t>「般若妙智菩提果」，你有般若的妙智，才能得到菩提的觉果。若没有般若的妙智，就得不到觉果。</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化城莫停达宝所」：化城就是变化示现的城，不是真的，化城那里也是很美丽的很好的，但只是个化城，不是真的，要直达宝所，才是究竟。</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观照实相明体用」：观照是用，实相是体，实相般若为体，观照般若为用。用观照般若达到实相般若，明白体和用。</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成正等觉莲朵朵」：你能证得无上正等正觉，莲华就在脚下一朵一朵地生出来。</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修楞严咒首先要没有自私心，其次要没有自利心。要存大公无私的心，要存至中不偏的心，要存舍己为人的心，要存普度一切众生的心。有以上所说这样的心，便能很快成就。</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一段咒文多数是钩召法，钩召是降伏道场中的天魔外道。楞严咒有钩召法、降伏法、息灾法、增益法、成就法、吉祥法。我们万佛城的人，要于世俗的人两样。思想行为都是不相同的。我们的思想时时刻刻要存利人的心，帮助人的心，若没有力量便没办法。一有机会总要帮助其他的人。你能这样去做，诸天善神，一切的护法都会拥护你。若是口是心非，言行不相符，一切护法善神天龙八部都会远离你而去，都会不护持的。所以在万佛城住的人，都要有一种道德的思想。道德的思想，就是不要害人，不要妨碍其他的人，不要障碍其他的人，不要口是心非，也不要心是口非，互相矛盾。「直心是道场」，我们要时时刻刻以直心处事。</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有人说万佛城是出家人的天下，第一是中国的师父，第二是比丘，第三是比丘尼，第四才轮到居士。这样的说法，我不明白是什么意思。为什么不明白呢？万佛城是比丘及比丘尼所创成的，可以说是流血流汗，昼夜不停地创作，才会有今天的成就。那又何必说，第一是谁？第二是谁？第三是谁？以前没有东西时，没有人来争，现在有了这个地方，就跑到这里来争权夺利，这是很可笑的事情，很可怜的一件事情。尤其现在有一些人在这里专门制造是非，令大家不安乐，不平安。这是对不起万佛城，对不起大家，对不起诸佛菩萨的行为，在这里搞是搞非的，有的人到万佛城来，说造就万佛城是天意，不是人的力量。有了万佛城说是天意，没有万佛城的时候，为什么不说天意呢？这是真正的迷信，真正的糊涂。天意要人为，人要不为，天就没有意的。所以我们在万佛城里边的人，要深深地扎下根基，不要被一种风浪所动摇，我们是万佛城的一份子，我们一举一动，一言一行要护持万佛城，不应该破坏万佛城。我在这儿住，我是万佛城的一份子，我令人对万佛城有不好的印象，我又能得到什么呢？不要那样愚痴，不要没事找事，这样不但没有功德，而且罪过是不可避免的。因为全世界真心发心修道的人，都可以说聚会在万佛城里来了。不要无形中来影响大家，这是我很痛心的一件事情。无论哪一个有犯这个毛病的，改了它，没有犯这个毛病的，就要注意要小心。我们这里是楞严道场，华严道场，法华道场，这个道场天龙八部，护法善神随时都在护着的。你在道场里头造罪孽，这是佛菩萨所不允许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四）</w:t>
      </w:r>
      <w:r>
        <w:rPr>
          <w:rFonts w:ascii="宋体-方正超大字符集" w:hAnsi="宋体-方正超大字符集" w:eastAsia="宋体-方正超大字符集"/>
          <w:b/>
          <w:lang w:eastAsia="zh-TW"/>
        </w:rPr>
        <w:t>叱陀你</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叱陀下。断他人咒。解去横死。寃家众。救拔一切寃苦。</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叱陀你者。宝轮仪云。震多摩尼。翻赤色如意珠。即观音如意心咒名。</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断他咒术破罗网  解除横死消灾障</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救拔一切冤苦业  清净光明更吉祥</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天魔外道和一切妖魔鬼怪也有他们自己的咒术，可是你一诵这个咒，就能破他们的邪咒。所以说「断他咒术破罗网」，破魔的罗网，破魔王一切的神通。</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除横死消灾障」：本来应该横死，或者有什么大难，水难、病难、灾难，一切的横死，好像被车撞死，飞机掉下来死，或者火车失事死，汽车失事死，这些横死，叫横难。念这个咒，横难就没有了，可以破了，所以他能破人家咒。破一切的灾障。</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除横死消灾障」：一切的难都可以消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救拔一切冤苦业」：什么冤业苦业，这个咒都可以救拔。</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清净光明更吉祥」：诵这个咒。可以得到清净光明妙吉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五）</w:t>
      </w:r>
      <w:r>
        <w:rPr>
          <w:rFonts w:ascii="宋体-方正超大字符集" w:hAnsi="宋体-方正超大字符集" w:eastAsia="宋体-方正超大字符集"/>
          <w:b/>
          <w:lang w:eastAsia="zh-TW"/>
        </w:rPr>
        <w:t>阿迦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阿迦啰。翻无上悲心。即大悲心咒。属西方莲花部。</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无上大悲心印文  西方莲华部众神</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更加慈悲兼喜舍  妙运巧夺造化功</w:t>
      </w:r>
    </w:p>
    <w:p>
      <w:pPr>
        <w:pStyle w:val="2"/>
        <w:snapToGrid w:val="false"/>
        <w:spacing w:lineRule="auto" w:line="240" w:before="31" w:after="0"/>
        <w:ind w:left="0" w:hanging="0"/>
        <w:rPr>
          <w:rFonts w:ascii="宋体-方正超大字符集" w:hAnsi="宋体-方正超大字符集" w:eastAsia="宋体-方正超大字符集" w:cs="Tahoma"/>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阿迦啰这个咒，就是无上大悲心，无上大悲咒。</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上大悲心印文」：心印这种妙法。</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西方莲华部众神」：西方莲华部一切护法善神。</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更加慈悲兼喜舍」：你要用大悲心、大慈心、大喜心、大舍心，四无量心用圆满啦。</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妙运巧夺造化功」：你要是会用，用得恰到好处，可以夺天地造化的功能，令这个应该死的人不死，应该坏的人不坏，不如意的事情，都能化为吉祥。这就是能巧夺造化，这种功用是很妙的。所以你们各位要知道，从这里开始是五大心咒，是非常重要的，非常有用的，在楞严咒里边是最重要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六）</w:t>
      </w:r>
      <w:r>
        <w:rPr>
          <w:rFonts w:ascii="宋体-方正超大字符集" w:hAnsi="宋体-方正超大字符集" w:eastAsia="宋体-方正超大字符集"/>
          <w:b/>
          <w:lang w:eastAsia="zh-TW"/>
        </w:rPr>
        <w:t>蜜唎柱</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施食经。涅哩锄。略出云。涅哩茶。翻坚固。百八金刚中之一名。金刚心咒。属东方部。</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擎山持杵徧虚空  东方金刚镇魔军</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八万四千常拥护  能使行人入大中</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叱陀你、阿迦啰、密唎柱、般唎怛啰耶、儜揭唎</w:t>
      </w:r>
      <w:r>
        <w:rPr>
          <w:rFonts w:ascii="宋体-方正超大字符集" w:hAnsi="宋体-方正超大字符集" w:cs="宋体;SimSun" w:eastAsia="宋体-方正超大字符集"/>
          <w:szCs w:val="21"/>
        </w:rPr>
        <w:t>」这五句咒叫五大心咒，是五方佛的心咒。这五大心咒专破天魔外道的一切咒术。无论他有何妖术邪法，你诵持这五大心咒，就把他这妖术邪法破了。不单破人间的妖魔鬼怪，还能破天上的天魔外道。你遇到天魔外道，就诵此五大心咒，他就不能恼乱你的心，不论他有什么法术都不灵验了。所以这五大心咒，在楞严咒里非常重要，非常灵感，不可思议。</w:t>
      </w:r>
      <w:r>
        <w:rPr>
          <w:rFonts w:ascii="宋体-方正超大字符集" w:hAnsi="宋体-方正超大字符集" w:cs="Tahoma" w:eastAsia="宋体-方正超大字符集"/>
          <w:szCs w:val="21"/>
        </w:rPr>
        <w:t>密唎柱，翻译成金刚，是一百八的金刚之一。这是属于东方的金刚部，是金刚部的咒心，所以说</w:t>
      </w:r>
      <w:r>
        <w:rPr>
          <w:rFonts w:ascii="宋体-方正超大字符集" w:hAnsi="宋体-方正超大字符集" w:cs="宋体;SimSun" w:eastAsia="宋体-方正超大字符集"/>
          <w:szCs w:val="21"/>
        </w:rPr>
        <w:t>：「擎山持杵徧虚空」，这是八万四千金刚菩萨，擎山持杵遍虚空界。</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东方金刚镇魔军」：东方的金刚部，来镇服一切的天魔外道，把天魔外道镇服了，修行就容易清净，容易用功修行。所以修道要内功外德，里头要有功，外边要培植德行。</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八万四千常拥护」：八万四千金刚藏菩萨常拥护你。</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能使行人入大中」：能使修道的人，得到楞严大定，常常生出真正的智慧。</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七）</w:t>
      </w:r>
      <w:r>
        <w:rPr>
          <w:rFonts w:ascii="宋体-方正超大字符集" w:hAnsi="宋体-方正超大字符集" w:eastAsia="宋体-方正超大字符集"/>
          <w:b/>
          <w:lang w:eastAsia="zh-TW"/>
        </w:rPr>
        <w:t>般唎怛囉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般唎。翻生。怛啰。翻宝。施食云。萨不答。啰的捺。翻云出生妙宝。宝生佛名。妙宝心咒。属南方部。</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如意轮宝妙难思  南方化生无畏施</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心咒受持原形现  魑魅魍魉铁吸石</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如意轮宝妙难思」：这是妙宝心咒，也好像如意宝珠一样不可思议。</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南方化生无畏施」：南方的宝生部变化无穷。有无畏的布施，如意宝珠普遍施给一切众，令他们都得到种种宝藏。</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心咒受持原形现」：这五大心咒一念，无论什么妖魔鬼怪皆现原形，你就可以知道他是什么东西。</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魑魅魍魉铁吸石」：无论是魑魅魍魉，或是什么怪物，你一念这咒，就像吸铁石一样，把他吸住，他便不能变化。这真是「无上甚深微妙法，百千万劫难遭遇。我今见闻得受持，愿解三昧真实义。」诵经持咒修一切的法门都要诚心，斋戒沐浴，身心清净，息灭一切的妄想，来修这个法门，才能得到感应道交，如响应声。若你没有诚心，什么灵验的咒也都不灵了。所以说「心诚则灵」。心若不诚则不灵。什么叫诚？就是没有怀疑心，真正信咒的力量是不可思议的，真正信咒的力量是没有不成就的。你若有真正的诚心，修行就有成就，没有诚心就没有成就。有的人往往修行了很长时间没有什么感应，是不是佛法不灵？或者经咒没有感应道交的力量？不是的，就因为你没有诚心，马马虎虎的，敷衍了事，苟且塞责，好像随喜大众，没有拿出真心来。所以我们学楞严咒要具足真实的心，这是最要紧的。</w:t>
      </w:r>
    </w:p>
    <w:p>
      <w:pPr>
        <w:pStyle w:val="Normal"/>
        <w:snapToGrid w:val="false"/>
        <w:spacing w:before="31" w:after="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bCs/>
          <w:szCs w:val="21"/>
        </w:rPr>
        <w:t>怎样用咒对付魑魅魍魉？</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外道的法术，妖魔鬼怪，有时或叫你头痛、牙痛、眼痛、或叫你迈不动步，头晕，发狂，乱讲话，这时你诵这咒就能破他的法术，令他的法术不灵验。并不是叫你无端端去对付魑魅魍魉。你天天心里有个魑魅魍魉，就是没有魑魅魍魉，也会把他们招来。你心里下请贴说：哦，魑魅魍魉，你快来，我有咒对付你呢！这是头上安头。懂得这个咒是说一旦谁遇着什么问题，你可用这个咒把法术破了，并不是叫你天天去破。哪有那么多魑魅魍魉，要你天天破。无论什么魑魅魍魉，什么法术，一遇着这个咒，他的气都散了，跑了，没有用了。你自己心里先把魑魅魍魉请来，当然他什么都有。心咒，心咒，就是你心里要有咒，要干净，什么都没有，到要用时自然有灵验。</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受持并不是为着降伏妖魔鬼怪，这是好像诵持大悲咒，就是念，久而久之，不念自念，自然有一种咒的力量来护持你。甚至到时候，你诵咒不诵都有感应，因你平时修得好，所以境界来时，自然迎刃而解，什么问题也没有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八）儜揭唎</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儜。翻最上。揭唎。略出云。羯哩磨。此云作法。又云。斫羯啰。此云转轮。大轮心咒。北方成就佛部。</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最上作法金刚心  转轮成就北方尊</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智慧正定戒根本  大圆满觉人天钦</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儜译最上，揭唎译</w:t>
      </w:r>
      <w:r>
        <w:rPr>
          <w:rFonts w:ascii="宋体-方正超大字符集" w:hAnsi="宋体-方正超大字符集" w:cs="宋体;SimSun" w:eastAsia="宋体-方正超大字符集"/>
          <w:szCs w:val="21"/>
        </w:rPr>
        <w:t>作法，这是「最上作法金刚心」，密咒内的金刚心。</w:t>
      </w:r>
    </w:p>
    <w:p>
      <w:pPr>
        <w:pStyle w:val="2"/>
        <w:snapToGrid w:val="false"/>
        <w:spacing w:lineRule="auto" w:line="240" w:before="31" w:after="0"/>
        <w:ind w:left="0" w:firstLine="405"/>
        <w:rPr>
          <w:rFonts w:ascii="宋体-方正超大字符集" w:hAnsi="宋体-方正超大字符集" w:eastAsia="宋体-方正超大字符集" w:cs="Tahoma"/>
          <w:szCs w:val="21"/>
        </w:rPr>
      </w:pPr>
      <w:r>
        <w:rPr>
          <w:rFonts w:ascii="宋体-方正超大字符集" w:hAnsi="宋体-方正超大字符集" w:cs="宋体;SimSun" w:eastAsia="宋体-方正超大字符集"/>
          <w:szCs w:val="21"/>
        </w:rPr>
        <w:t>「转轮成就北方尊」：</w:t>
      </w:r>
      <w:r>
        <w:rPr>
          <w:rFonts w:ascii="宋体-方正超大字符集" w:hAnsi="宋体-方正超大字符集" w:cs="Tahoma" w:eastAsia="宋体-方正超大字符集"/>
          <w:szCs w:val="21"/>
        </w:rPr>
        <w:t>揭唎又译转轮，是大轮心咒，这是属北方成就部的成就佛所管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智慧正定戒根本」：修道的人有大智慧，有大定力。要有正定必先持戒，戒为最根本的基础。若没有戒，便没有定，便没有慧。</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大圆满觉人天钦」：你成佛了，得到大圆满觉，人天都钦佩你，恭敬你。</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九）</w:t>
      </w:r>
      <w:r>
        <w:rPr>
          <w:rFonts w:ascii="宋体-方正超大字符集" w:hAnsi="宋体-方正超大字符集" w:eastAsia="宋体-方正超大字符集"/>
          <w:b/>
          <w:lang w:eastAsia="zh-TW"/>
        </w:rPr>
        <w:t>薩囉婆</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萨啰下。解释一切禁缚。</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萨啰婆。一切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解冤释怨庆和平  战争永息化康宁</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一切禁缚皆消散  五大心咒妙无穷</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萨啰婆就是解释一切</w:t>
      </w:r>
      <w:r>
        <w:rPr>
          <w:rFonts w:ascii="宋体-方正超大字符集" w:hAnsi="宋体-方正超大字符集" w:cs="宋体;SimSun" w:eastAsia="宋体-方正超大字符集"/>
          <w:szCs w:val="21"/>
        </w:rPr>
        <w:t>禁缚。禁缚即被别人用咒来控制住。或中了邪，或中了种种法术如蛊毒，落降头。这五大心咒都可以破这些邪术。</w:t>
      </w:r>
      <w:r>
        <w:rPr>
          <w:rFonts w:ascii="宋体-方正超大字符集" w:hAnsi="宋体-方正超大字符集" w:cs="Tahoma" w:eastAsia="宋体-方正超大字符集"/>
          <w:szCs w:val="21"/>
        </w:rPr>
        <w:t>萨啰婆是可解释一切</w:t>
      </w:r>
      <w:r>
        <w:rPr>
          <w:rFonts w:ascii="宋体-方正超大字符集" w:hAnsi="宋体-方正超大字符集" w:cs="宋体;SimSun" w:eastAsia="宋体-方正超大字符集"/>
          <w:szCs w:val="21"/>
        </w:rPr>
        <w:t>禁缚，所以说：「解冤释怨庆和平」，大家不斗争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战争永息化康宁」：战争也没有了，干戈永息了，彼此都不斗争，彼此都很健康，很宁静。</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切禁缚皆消散」：旁人给你打的什么灾都没有了，都消散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五大心咒妙无穷」：这从「</w:t>
      </w:r>
      <w:r>
        <w:rPr>
          <w:rFonts w:ascii="宋体-方正超大字符集" w:hAnsi="宋体-方正超大字符集" w:cs="Tahoma" w:eastAsia="宋体-方正超大字符集"/>
          <w:szCs w:val="21"/>
        </w:rPr>
        <w:t>叱陀你</w:t>
      </w:r>
      <w:r>
        <w:rPr>
          <w:rFonts w:ascii="宋体-方正超大字符集" w:hAnsi="宋体-方正超大字符集" w:cs="宋体;SimSun" w:eastAsia="宋体-方正超大字符集"/>
          <w:szCs w:val="21"/>
        </w:rPr>
        <w:t>」开始到「</w:t>
      </w:r>
      <w:r>
        <w:rPr>
          <w:rFonts w:ascii="宋体-方正超大字符集" w:hAnsi="宋体-方正超大字符集" w:cs="Tahoma" w:eastAsia="宋体-方正超大字符集"/>
          <w:szCs w:val="21"/>
        </w:rPr>
        <w:t>儜揭唎</w:t>
      </w:r>
      <w:r>
        <w:rPr>
          <w:rFonts w:ascii="宋体-方正超大字符集" w:hAnsi="宋体-方正超大字符集" w:cs="宋体;SimSun" w:eastAsia="宋体-方正超大字符集"/>
          <w:szCs w:val="21"/>
        </w:rPr>
        <w:t>」 的五大心咒，其奥妙是说不完的那么多。</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b/>
          <w:bCs/>
          <w:szCs w:val="21"/>
        </w:rPr>
        <w:t>我们要念楞严咒全咒，还是这五大心咒？</w:t>
      </w:r>
    </w:p>
    <w:p>
      <w:pPr>
        <w:pStyle w:val="2"/>
        <w:snapToGrid w:val="false"/>
        <w:spacing w:lineRule="auto" w:line="240" w:before="31" w:after="0"/>
        <w:ind w:left="0" w:hanging="0"/>
        <w:rPr/>
      </w:pPr>
      <w:r>
        <w:rPr>
          <w:rFonts w:ascii="宋体-方正超大字符集" w:hAnsi="宋体-方正超大字符集" w:cs="宋体;SimSun" w:eastAsia="宋体-方正超大字符集"/>
          <w:szCs w:val="21"/>
        </w:rPr>
        <w:t>答：楞严咒是很长的咒，但是此咒每一句都有它的用途和力量。你若知道它的用途和力量，在境界来时就可单念这几句就够了。若你从头念到尾要很长的时间。这五大心咒能破魔罗网，破魔王咒术。魔罗网即禁符和咒术能令你心里迷失正念，如南洋、泰国一带都有中蛊、下蛊毒， 俗话叫落降头的这种邪病，用五大心咒就可破之。又如《楞严经》中之摩登伽黄发外道用的先梵天咒，亦有不可思议的力量，不过它是邪法，属于自私自利的咒，不是大公无私，因它不是大公无私，所以能破了它。如果是大公无私，没有一点自私自利心，这种力量谁也破不了。因为是属于正的。</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当我在马来西亚时，有一个人中了蛊毒有五六年，他常想自杀，常听见有人讲话，颠颠倒倒的，他来找我，我用棍子打他一下，他就吐出无数的虫子，便好了。这就是蛊毒。为什么一棍就给打好了？因为在棍子上有很多咒的力量。要有德行才可支配这种法，若你无德行，虽也有一点灵感，终会招来祸患。若是戒律不清净，没德行，护咒神不佩服你的。虽然当时有感应，时间久了，反而遇到飞灾横祸，有想不到的果报。因此无论修什么法都要注重德行，注重根本道德，才能使用这个法，才有力量，才安全。没有道德是不应该用的，无论什么咒都如此。</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五大心咒是百千万劫难遭遇，亦是百千万劫你遭遇了，又不能明了的一个咒。这五大心咒是最尊最贵的，佛教里最有用的咒。无论是天魔的咒，外道的咒，鬼神的咒，妖怪的咒，旁门的咒，左道的咒，都能破，就是能破一切不能破的咒，并不是要对他们存有一种敌对的心理。而是好像打太极拳一样，用柔的力量把刚的力量消解了。</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论什么咒，用此心咒都能化了，但是对于对方还是没有损害。这五大心咒，何以叫心咒？就是从慈悲心所流露出来的，用这个咒要用慈悲喜舍的心摄受一切的众生。并不是说我念这咒是要把你打死，把你杀了，或把你消灭了，而是它把其他咒术的力量给化解了，融化了，就如冰见到阳光，自然变成水了。本来旁门外道的咒，瞋恨心所支持，你念这楞严咒就可化为吉祥，妙就妙在此。并非你一念这咒，对方就怎么样受不了，而是楞严咒把它的力量消解了，并没有害人。咒的力量是从诸佛菩萨，和诵咒行者的心所流露出来的一种慈祥的心，所以能降服一切天魔外道。</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一○）盘陀那</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翻结界。略出云。曼荼罗。翻云道场法会。赞叹诸佛法轮中理趣。</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结界清净胜道场  法会庄严念佛堂</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赞叹常转无上轮  真谛理趣破洪荒</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槃陀那就是结界。怎么叫结界？凡建立一个道场，先要结界。那么在界的外边是五浊恶世，在界的里边是清净庄严的殊胜道场。结界有时用大悲咒来结界，就是大家念大悲咒，四面八方主法的人用观想的力量，能观想多远，界便有多大。主法的人心量若大，尽虚空遍法界都在结界之内，若心量小，则界亦小，在楞严咒时这句槃陀那就是结界。结界观想有多远，就得到多远的清净。所以说</w:t>
      </w:r>
      <w:r>
        <w:rPr>
          <w:rFonts w:ascii="宋体-方正超大字符集" w:hAnsi="宋体-方正超大字符集" w:cs="宋体;SimSun" w:eastAsia="宋体-方正超大字符集"/>
          <w:szCs w:val="21"/>
        </w:rPr>
        <w:t>：「结界清净胜道场」，这是一个殊胜的道场，大众用功修行。</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法会庄严念佛堂」：法会不可马马虎虎，诵经，持咒，礼忏，拜佛，讲经，说法，都要慎重其事，毕恭毕敬，丝毫不懈怠不马虎。在法会里，要观想自己正面对佛，面对天，面对师父，面对一切尊长。这样就不敢躲懒偷安，敷衍了事，苟且塞责，而很诚心地参加法会道场。所以说：「法会庄严念佛堂」。念佛堂不是一定念佛才叫念佛堂，你能清净庄严就是念佛，就在那儿念佛。</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赞叹常转无上轮」：这句咒就是赞叹佛转无上法轮。</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真谛理趣破洪荒」：用真谛，用真实的实际理体，把一切的无明烦恼都给破除了。洪荒就如同天地未开辟似的。要开天辟地，也就是说把无明破了，显出自性的法身慧命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一一）目叉尼</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翻胜解脱。超脱一切生死苦缚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最胜解脱达摩宝  耀古辉今甚稀少</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超越一切诸苦难  速证菩提离颠倒</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目叉尼翻译成胜解脱，什么叫胜解脱？胜就是殊胜，和一般的解脱不同，所谓用力少而成功高，最殊胜的一种法门，所以说：「最胜解脱达摩宝」。解脱是无挂无碍，也没有法执，我法双亡。达摩宝是一种法宝。</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耀古辉今甚稀少」：这种法照耀古今，光辉万世，可是也难遭难遇，更不易明白。</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超越一切诸苦难」：这就是行深般若波罗蜜多时，照见五蕴皆空，度一切苦厄，超越一切苦，一切厄难，所以说：「速证菩提离颠倒」。这一句就是远离颠倒梦想，究竟涅槃了。一切颠倒都没有了，证得本有般若的智慧。此智慧取之不尽，用之不竭，这种法若不是有善根，在往昔有大因缘的，不能遇着。</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一二）</w:t>
      </w:r>
      <w:r>
        <w:rPr>
          <w:rFonts w:ascii="宋体-方正超大字符集" w:hAnsi="宋体-方正超大字符集" w:eastAsia="宋体-方正超大字符集"/>
          <w:b/>
          <w:lang w:eastAsia="zh-TW"/>
        </w:rPr>
        <w:t>薩囉婆</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解除苦厄得安乐  消灭热恼获清凉</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咒诅毒蛊诸邪术  一切无能害身者</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萨啰婆就是解除一切苦恼，所以说</w:t>
      </w:r>
      <w:r>
        <w:rPr>
          <w:rFonts w:ascii="宋体-方正超大字符集" w:hAnsi="宋体-方正超大字符集" w:cs="宋体;SimSun" w:eastAsia="宋体-方正超大字符集"/>
          <w:szCs w:val="21"/>
        </w:rPr>
        <w:t>：「</w:t>
      </w:r>
      <w:r>
        <w:rPr>
          <w:rFonts w:ascii="宋体-方正超大字符集" w:hAnsi="宋体-方正超大字符集" w:cs="Tahoma" w:eastAsia="宋体-方正超大字符集"/>
          <w:szCs w:val="21"/>
        </w:rPr>
        <w:t>解除</w:t>
      </w:r>
      <w:r>
        <w:rPr>
          <w:rFonts w:ascii="宋体-方正超大字符集" w:hAnsi="宋体-方正超大字符集" w:cs="宋体;SimSun" w:eastAsia="宋体-方正超大字符集"/>
          <w:szCs w:val="21"/>
        </w:rPr>
        <w:t>苦厄得安乐」，把苦恼没有了就安乐。</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消灭热恼获清凉」：念这一句咒把一切热恼都没有了，就得清凉，就得到自在。</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咒诅毒蛊诸邪术」：一切的咒诅，如念邪咒放蛊毒等一类的邪术，不正当的法术。</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切无能害身者」：无论什么咒术皆害不到你。</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一三）</w:t>
      </w:r>
      <w:r>
        <w:rPr>
          <w:rFonts w:ascii="宋体-方正超大字符集" w:hAnsi="宋体-方正超大字符集" w:eastAsia="宋体-方正超大字符集"/>
          <w:b/>
          <w:lang w:eastAsia="zh-TW"/>
        </w:rPr>
        <w:t>突瑟吒</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突下。除灭一切恶梦。及不祥事。</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翻障恼。或云别见。又阿瑟吒。底瑟吒。翻智光安住。</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障恼别见遮性明  覆藏发露暗得灯</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返本归元观自在  放下凡情佛即成</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突瑟吒翻障恼、别见。障恼、别见把自性的光明都给遮住了。自己生出了一种障碍，邪知邪见，遮盖住自性的光明。</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覆藏发露暗得灯」：你所覆藏的罪业，若能发露忏悔，就如同在黑暗的地方，得到明灯一样。</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返本归元观自在」：你能返本归元，也就是返本还原，认清你本来的面目，就能常常观自在，非常快乐。</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放下凡情佛即成」：能把凡情放下，就能很快成佛。</w:t>
      </w:r>
    </w:p>
    <w:p>
      <w:pPr>
        <w:pStyle w:val="2"/>
        <w:snapToGrid w:val="false"/>
        <w:spacing w:lineRule="auto" w:line="240" w:before="31" w:after="0"/>
        <w:ind w:left="0" w:firstLine="405"/>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我现在给你们讲楞严咒，这楞严咒百千万劫也没有人讲一次，也不容易讲一次。在我给各位讲时，我知道没有人听得懂。就是有人自以为懂得，也不是真懂。有人自以为懂了，所以不注意，那也等于不懂。楞严咒是支持天地没有毁灭的灵文，楞严咒是支持世界不到末日的灵文，所以我常说，世界上若有一人会念楞严咒，这世界就不会毁灭，法也不会灭的。等到世界上没有人会念楞严咒时，那时佛法就该灭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现在便有一些天魔外道，造出谣言来，说《楞严经》和楞严咒都是假的，这些天魔外道派出的魔子魔孙来造出这些谣言，令人不相信《楞严经》和楞严咒，到人人都不相信楞严咒就没人会念，这世界就快毁灭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要想世界不灭，就快念楞严咒，讲《楞严经》。若你能天天念楞严咒，就是危险的原子弹、氢气弹也不会到你身边。所以你应该一心念楞严咒。我现在给你们讲楞严咒，当时可能没有人明白，可是十年、百年、千年后有人见到这样浅的注解，那时对楞严咒就会深深地明了了。你们听了楞严咒，不要以为这是很容易的，这四句偈诵看起来很简单，但它是从我心性里流露出来的。并不是寻章摘句，在其他书本上抄来的。你们若想真明白楞严咒，应该注意的学习，不要把时间空过了。</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b/>
          <w:bCs/>
          <w:szCs w:val="21"/>
        </w:rPr>
        <w:t>什么是佛眼？</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佛眼只是个名词，并不是单单佛才有的。五眼是五个名字，每一人都有此五眼，但因没有修行，所以没有开，不知道如何用。开五眼的人看东西，不必用凡夫的两个眼睛，他可闭上两个肉眼，遍观三千大千世界的一切万事万物。佛眼并非只是佛才有的，若只是佛才有佛眼，和我们没有关系，我们不如不知道的好。好像现在世界上有许多国家的小孩能听见字，知道字的意思。其实那不是「听」而是「看」，不是用耳朵听，而是一注意，一静下来，用眼睛看出来的。就是用「五眼」的力量来看见的。只是现在中国大陆上没有人懂得五眼的道理，科学家硬要用科学去证明。其实用科学根本不能懂得这些。科学是学来的，五眼是天生的。他们用科学、用医学来研究，到死也研究不出其所以然，因为他们不懂得佛法。为什么中国大陆现在有这些小孩子出世？因为大约佛法当兴了，就会有很多这一类的小孩出世。前几年到万佛城来的冯冯也能看见东西，便是用五眼的力量看见的。并不是单单佛有佛眼。</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一四）突悉乏</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突悉乏。一云。达怛。又达多。并翻烦恼。或云热恼。又都瑟</w:t>
      </w:r>
      <w:r>
        <w:rPr>
          <w:rFonts w:ascii="宋体-方正超大字符集" w:hAnsi="宋体-方正超大字符集" w:cs="宋体-方正超大字符集" w:eastAsia="宋体-方正超大字符集"/>
        </w:rPr>
        <w:t>𪘨</w:t>
      </w:r>
      <w:r>
        <w:rPr>
          <w:rFonts w:ascii="宋体-方正超大字符集" w:hAnsi="宋体-方正超大字符集" w:eastAsia="宋体-方正超大字符集"/>
        </w:rPr>
        <w:t>。翻欢喜王。</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此二（突瑟吒。突悉乏）。对染成净名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除灭恶梦及不祥  烦恼菩提化清凉</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破邪显正兴大教  八万毛孔放毫光</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诵念这一句咒文能远离颠倒梦想，不做一切恶梦。善梦当然是可以的，恶梦是没有了。人为何有恶梦？因为你或者存心很恶，总想杀人、放火、打妄语、爱喝酒，尽去做害人的事，在梦中便有这些恶的境界，不是自己被人杀，就是自己去杀人。总是你杀我我杀你，或者梦见撞车死了，或者搭火车、汽车、飞机失事而死，在梦里自己也吓的魂飞魄散，恐惧得不得了。这是心里的恶念感得的恶梦。有的人心里也没有恶念，不想去害人，那么怎会还有恶梦呢？这有两种说法，第一种是往昔所造的恶业随着你，致有恶梦，第二种说法是令你知道恶梦是不好的业感，便发菩提心，不做恶事，改恶向善。所以做恶梦也有种种的理由，有的是恶中之善，有的是善中之恶，就是叫你在梦寐之中也要觉悟。令你明白人生就像做梦一样，没有什么好认真的，没有什么可以留恋的。因此恶梦往好的说法也有好处。若你做了恶梦仍不改恶向善，那么离下地狱、做饿鬼、转畜牲也不远了。因此恶梦是不好的。你念这一句咒「</w:t>
      </w:r>
      <w:r>
        <w:rPr>
          <w:rFonts w:ascii="宋体-方正超大字符集" w:hAnsi="宋体-方正超大字符集" w:cs="Tahoma" w:eastAsia="宋体-方正超大字符集"/>
          <w:szCs w:val="21"/>
        </w:rPr>
        <w:t>突悉乏</w:t>
      </w:r>
      <w:r>
        <w:rPr>
          <w:rFonts w:ascii="宋体-方正超大字符集" w:hAnsi="宋体-方正超大字符集" w:cs="宋体;SimSun" w:eastAsia="宋体-方正超大字符集"/>
          <w:szCs w:val="21"/>
        </w:rPr>
        <w:t>」便能把恶梦解除了。在不知不觉中就消灭了，没有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除灭恶梦及不祥」：不祥即不吉祥，不顺，也就是不走运。总而言之，不顺的事情都可以消灭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烦恼菩提化清凉」：人的烦恼你只要忍它把它翻过来就是菩提了。烦恼翻成菩提，犹如翻掌之易。因此人虽有烦恼，若你把它变成菩提，也就变清凉了，得到自在的受用。</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破邪显正兴大教」：这一句可以破邪，也可以显正。除灭恶梦就是破邪，化为清凉，吉祥就是显正。</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八万毛孔放毫光」：你若修成功了，八万毛孔的每一毛孔都放无量无边的光，照遍三千大千世界。它就有这么大的力量。</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一五）般那你</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具云钵啰倪野。翻智慧。</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智慧第一舍利弗  辩才无碍展鸿图</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此是般若到彼岸  众中上首证真如</w:t>
      </w:r>
    </w:p>
    <w:p>
      <w:pPr>
        <w:pStyle w:val="2"/>
        <w:snapToGrid w:val="false"/>
        <w:spacing w:lineRule="auto" w:line="240" w:before="31" w:after="0"/>
        <w:ind w:left="0" w:hanging="0"/>
        <w:rPr>
          <w:rFonts w:ascii="宋体-方正超大字符集" w:hAnsi="宋体-方正超大字符集" w:eastAsia="宋体-方正超大字符集" w:cs="Tahoma"/>
          <w:szCs w:val="21"/>
        </w:rPr>
      </w:pPr>
      <w:r>
        <w:rPr>
          <w:rFonts w:ascii="宋体-方正超大字符集" w:hAnsi="宋体-方正超大字符集" w:cs="宋体;SimSun" w:eastAsia="宋体-方正超大字符集"/>
          <w:szCs w:val="21"/>
        </w:rPr>
        <w:t>【解】般那你即智慧，亦即般若。那么何以说「般那你」呢？这是咒。咒的意思一般人不能懂，而鬼神听了却懂，便遵从咒的命令行事。所谓咒就是咒愿。咒愿即我愿怎样便随心满愿。这句般那你和下句</w:t>
      </w:r>
      <w:r>
        <w:rPr>
          <w:rFonts w:ascii="宋体-方正超大字符集" w:hAnsi="宋体-方正超大字符集" w:cs="Tahoma" w:eastAsia="宋体-方正超大字符集"/>
          <w:szCs w:val="21"/>
        </w:rPr>
        <w:t>伐啰尼是一起念的。这两句咒一起念，令人开大智慧。得大智慧便会得大辩才，得大辩才便会得大寿命，得大寿命便会得大安乐。这都是有连带关系。</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智慧第一舍利弗」：在罗汉中舍利弗的智慧第一，因为他在往昔修了般若的法门，舍利弗是一个罗汉的名字，翻译中文叫鹙鹭子。鹙鹭是鸟名，因为他母亲叫舍利，弗即子。他是舍利的一个儿子，他在母亲的腹中和他舅舅辩论。舅舅常常论输，便知道在他妹妹的腹中有一个智慧的儿子，令她也聪明起来。因此他的舅父便去学外道的论议，不过回来还是辩不过她。</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辩才无碍展鸿图」：他既有大智慧，又有大辩才。展鸿图即发展他大的抱负和大的希望。是什么呢？就是令佛教发扬光大，助佛扬化的宏愿。</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此是般若到彼岸」：为什么他有大智慧呢？就因为往昔修般若所得的果报。般若是到彼岸的法门。</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众中上首证真如」：他是罗汉中智慧第一，智慧的上首。他证得真如的理体，能有真正的大智大慧，辩才无碍，种种的神通变化。因此，要想修行，要想有真正的智慧一定要修般若的法门。</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一六）</w:t>
      </w:r>
      <w:r>
        <w:rPr>
          <w:rFonts w:ascii="宋体-方正超大字符集" w:hAnsi="宋体-方正超大字符集" w:eastAsia="宋体-方正超大字符集"/>
          <w:b/>
          <w:lang w:eastAsia="zh-TW"/>
        </w:rPr>
        <w:t>伐囉尼</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大悲经云。室佛啰耶。翻自在。若非观自在智。岂能即妄见真。圆觉经云。智慧愚痴。通为般若。菩萨外道。同是菩提。</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智慧愚痴无二相  菩萨外道本一如</w:t>
      </w:r>
    </w:p>
    <w:p>
      <w:pPr>
        <w:pStyle w:val="2"/>
        <w:snapToGrid w:val="false"/>
        <w:spacing w:lineRule="auto" w:line="240" w:before="31" w:after="0"/>
        <w:ind w:left="0" w:firstLine="631"/>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凡夫分别种种法  觉者了悟离言说</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智慧要开才有，不开并不是没有，而是没有用，不会用。好像有一个计算机，计算机比喻智能，你没学过计算机学，就不会用它。老摆在那儿，由它脑去，与我没有关系，这就是愚痴。若学过了，会用了就是智慧。所谓智慧与愚痴是两个名词，而根本是一个。你会用就是智慧，不会用就是愚痴。计算机是最好的比喻。又好像吃饭一样，你不吃就饿了，吃过就饱了。智慧与愚痴也一样，会用就是智慧，不会用就是愚痴，所以说「智慧愚痴无二相」。智慧与愚痴没有两样，好似反掌，翻过来就是智慧，翻过去就是愚痴。你不会用手，便不会拿东西，会用了便能拿东西。这是智慧与愚痴的比喻。本来没有两个，都只是名词，但名词就把人都迷住了。有的人就执着智慧，有的人就迷于愚痴。迷就是愚痴，悟就是智慧，迷悟都是一个。有的人说这不对，迷悟岂是一个？迷了就不明白，悟了就明白了。其实明白与不明白并不是两回事，所以说智慧与愚痴没有两个样。</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菩萨外道本一如」：菩萨是要修行菩萨道利益其他的人，外道也是想走一条正路。天主教和耶稣教都认为自己的教很不错的，能生到天国去。因为他们的智慧只是那么多，只知道有个天国，不知道有比天国更妙的地方。他们的智力达不到，这是程度的问题。小学生不能和大学生比。另一方面是业的问题，宿世所造的业令他们只懂得那么多。然而不论外道或菩萨，他们究竟的归宿都是想要开悟，不过有早悟，有晚悟，迷悟有迟疾而已。修菩萨道的得到觉悟快一点，修外道法的慢一点。快慢只是时间的问题，并不是有好和不好，结果都是得到菩提。所谓「归元无二路，方便有多门」。不能说旁人不好，只有自己对，不能有这种偏见。</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凡夫分别种种法」：凡夫执着住在境界上，无事找事干，头上安头，像猴子似的，东边拿一件东西，又跑到西边拿一件东西。拿起来，放下，放下，拿起来。根本就不需要的，他偏要这样干。所以说「分别名相不知休」，分别名相不知道停止。所谓「入海算沙徒自困」，就好像算海里有多少粒沙，究竟有多少粒，你能算得出来吗？说是现在有计算机，很准的，再准，也不能一粒都不错。恒河沙子像面粉那么细，一粒不错，无有是处。再精密的计算机也办不到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觉者了悟离言说」：等觉悟了，明白了，离言说相，离心缘相，扫一切法，离一切相，才知道分别名相是多余的。若能明白一切法本来就是这样的，还有什么可说的呢？</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一七）</w:t>
      </w:r>
      <w:r>
        <w:rPr>
          <w:rFonts w:ascii="宋体-方正超大字符集" w:hAnsi="宋体-方正超大字符集" w:eastAsia="宋体-方正超大字符集"/>
          <w:b/>
          <w:lang w:eastAsia="zh-TW"/>
        </w:rPr>
        <w:t>赭都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赭下。八万四千金刚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消灾经。设睹噜。大悲经。者吉啰。翻怨家。略出云。阿毗遮噜迦。翻云降伏怨害。</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人间怨家佛国恩  知识度我出沉沦</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提婆达多真护法  降伏瞋恚不染尘</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赭都啰翻译怨家。怨家就是有仇怨的，常嫉恨在心，心里很不高兴的。佛国的仇人就是人间恩人。人间的仇人怨家就是佛国的恩人。你若没有怨家，就不会把一切都看破。境界来了，不顺心的就是反面来激发你的菩提心，令你觉得世间一切都是很苦，你若知苦就会断集、证灭、修道。你发菩提心，必先要断烦恼。烦恼断了，就修道。然后证果得到涅槃四德——常、乐、我、净。所以说</w:t>
      </w:r>
      <w:r>
        <w:rPr>
          <w:rFonts w:ascii="宋体-方正超大字符集" w:hAnsi="宋体-方正超大字符集" w:cs="宋体;SimSun" w:eastAsia="宋体-方正超大字符集"/>
          <w:szCs w:val="21"/>
        </w:rPr>
        <w:t>：「人间怨家佛国恩」。</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知识度我出沉沦」：善知识在相反的方向来教化我，令我赶快脱离六道轮回，了生脱死。</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提婆达多真护法」：释迦牟尼佛是谁帮助他成佛的？是提婆达多。提婆达多总是来障碍他修行。结果反面地激发了释迦牟尼佛的道心而成佛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降伏瞋恚不染尘」：修道的人要降伏其心，降伏什么心呢？降伏贪心。什么也不贪了，也不贪名，也不贪利，也不贪财，也不贪色，财色名食睡这五欲都不贪了，这就是降伏其心。再就是不瞋恚，不愚痴。总之降伏其心就是勤修戒定慧，息灭贪瞋痴。有贪瞋痴还有染污，没有贪瞋痴便什么染污都没有了，毒都消了。三毒没有了，戒定慧便现前了。修道本来没有什么，就在把一切境界都认识了。不被境界所转，而能转境界。所谓人转境，而境不能转人，这就是有功夫，有功夫的人。</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纵遇锋刀常坦坦，假饶毒药也闲闲」，纵然遇到刀剑临身也很坦然的，一点也不忧愁。有人拿毒药给你吃也不害怕。毒死就毒死，一点也没有问题。这样一想，还有什么麻烦，还有什么问题？什么问题都没有了，这就是解脱了。所以我们修行要把一切执着都破除了，便能得到解脱。能解脱了就是自在，就是寂静快乐，就是常乐我净。</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一八）失帝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失帝南者。破魔经。遮帝。翻解脱。略出云。扇底迦。翻云消灾。又念诵仪中。赭波。翻弓。必哩帝。翻欢喜。百八金刚中之二名。此亦依事入理。革凡超圣者也。圆觉云。一切烦恼。毕竟解脱。一切障碍。即究竟觉。此真佛顶首楞法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解脱消灾大欢喜  首楞严法世无比</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一切障碍究竟觉  革凡超圣契真了</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咒义为解脱、消灾，又有欢喜之意。所以说：「解脱消灾大欢喜」。</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首楞严法世无比」：这种楞严大法世界上没有可比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切障碍究竟觉」：如果修这个法，无论什么障碍都能得到解脱而成究竟觉。</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革凡超圣契真了」：他能改了凡夫超至圣贤，契合真理，真正明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一九）</w:t>
      </w:r>
      <w:r>
        <w:rPr>
          <w:rFonts w:ascii="宋体-方正超大字符集" w:hAnsi="宋体-方正超大字符集" w:eastAsia="宋体-方正超大字符集"/>
          <w:b/>
          <w:lang w:eastAsia="zh-TW"/>
        </w:rPr>
        <w:t>羯囉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羯下。护持千界神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天神种族。</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护持千界众神兵  威风凛凛鬼魔惊</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诸天种族齐向善  妖邪眷属各奔腾</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护持千界众神兵」：这是保护三千大千世界的天上神兵。</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威风凛凛鬼魔惊」：鬼魔一见诸天凛凛然令人望而生畏的样子，都很害怕。</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诸天种族齐向善」：诸天种族都教人向善，他们自己也往善的做。</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妖邪眷属各奔腾」：妖魔鬼怪一见他们就都往各处跑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二○）</w:t>
      </w:r>
      <w:r>
        <w:rPr>
          <w:rFonts w:ascii="宋体-方正超大字符集" w:hAnsi="宋体-方正超大字符集" w:eastAsia="宋体-方正超大字符集"/>
          <w:b/>
          <w:lang w:eastAsia="zh-TW"/>
        </w:rPr>
        <w:t>娑訶薩囉若闍</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娑诃。即娑婆。翻忍界。萨啰。翻坚固。众生诸佛。能忍浊恶。住不退故。大千界之总号。若阇者。略出云。啰阇。翻引首。或归往。瑜伽仪云。娑摩阇。翻普集。或萨普吒。翻钩锁。谓千界神。普集法会。引领善信。令皈依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忍界坚固不退转  引领归往钩锁拿</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普集善信依三宝  法会吉祥摩诃萨</w:t>
      </w:r>
    </w:p>
    <w:p>
      <w:pPr>
        <w:pStyle w:val="2"/>
        <w:snapToGrid w:val="false"/>
        <w:spacing w:lineRule="auto" w:line="240" w:before="31" w:after="0"/>
        <w:ind w:left="0" w:hanging="0"/>
        <w:rPr>
          <w:rFonts w:ascii="宋体-方正超大字符集" w:hAnsi="宋体-方正超大字符集" w:eastAsia="宋体-方正超大字符集" w:cs="Tahoma"/>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娑诃也就是娑婆，即娑婆世界。娑婆翻译叫堪忍，也叫忍界，萨啰翻译成坚固。众生或诸佛都堪能忍受娑婆世界之苦。那么知道了便要坚固不退转的发菩提心。</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引领归往钩锁拿」：就是说三千大千世界一切的善神，一切的护法神众，如果遇众生不听话的，就用钩锁把他抓回来。</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普集善信依三宝」：普遍令所有善男信女聚集到一起，皈依三宝。</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法会吉祥摩诃萨」：这个法会很吉祥的，香光缭绕，云集诸天大菩萨。</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二一）</w:t>
      </w:r>
      <w:r>
        <w:rPr>
          <w:rFonts w:ascii="宋体-方正超大字符集" w:hAnsi="宋体-方正超大字符集" w:eastAsia="宋体-方正超大字符集"/>
          <w:b/>
          <w:lang w:eastAsia="zh-TW"/>
        </w:rPr>
        <w:t>毗多崩娑那羯唎</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打破诸害。</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毗多句。陀罗尼集经云。特崩沙尼。翻云破平障难。又云诃遣。羯唎者。般若经。揭谛。翻度去。持明藏云。折</w:t>
      </w:r>
      <w:r>
        <w:rPr>
          <w:rFonts w:ascii="宋体-方正超大字符集" w:hAnsi="宋体-方正超大字符集" w:cs="宋体-方正超大字符集" w:eastAsia="宋体-方正超大字符集"/>
        </w:rPr>
        <w:t>㘑</w:t>
      </w:r>
      <w:r>
        <w:rPr>
          <w:rFonts w:ascii="宋体-方正超大字符集" w:hAnsi="宋体-方正超大字符集" w:eastAsia="宋体-方正超大字符集"/>
        </w:rPr>
        <w:t>。翻止住。又葛哩摩。翻云作法。谓一切神。普去破怨。折伏魔害。令钦伏也。下文例知。</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破平障难或诃谴  一切如意更安祥</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千界神临除魔害  普令钦伏礼能仁</w:t>
      </w:r>
    </w:p>
    <w:p>
      <w:pPr>
        <w:pStyle w:val="2"/>
        <w:snapToGrid w:val="false"/>
        <w:spacing w:lineRule="auto" w:line="240" w:before="31" w:after="0"/>
        <w:ind w:left="0" w:hanging="0"/>
        <w:rPr>
          <w:rFonts w:ascii="宋体-方正超大字符集" w:hAnsi="宋体-方正超大字符集" w:eastAsia="宋体-方正超大字符集" w:cs="Tahoma"/>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毗多崩娑那羯唎就是破除一切的障难，令一切障难都得到平安，诃谴或呵责一切的不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切如意更安祥」：令一切不理想的事情，都如意吉祥。</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千界神临除魔害」：把一切的魔害都除去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普令钦伏礼能仁」：普遍令一切的不善天魔外道，都皈伏三宝，顶礼释迦牟尼佛。</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二二）</w:t>
      </w:r>
      <w:r>
        <w:rPr>
          <w:rFonts w:ascii="宋体-方正超大字符集" w:hAnsi="宋体-方正超大字符集" w:eastAsia="宋体-方正超大字符集"/>
          <w:b/>
          <w:lang w:eastAsia="zh-TW"/>
        </w:rPr>
        <w:t>亞瑟吒冰舍帝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阿下。护戒神众。舍下。护伽蓝一切八部神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阿瑟吒冰。翻金刚齿牙。亦云无量色光。舍帝南。翻成就悉地妙首。</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护戒护法护伽蓝  无量色光照大千</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成就妙首得自在  常乐我净证涅槃</w:t>
      </w:r>
    </w:p>
    <w:p>
      <w:pPr>
        <w:pStyle w:val="2"/>
        <w:snapToGrid w:val="false"/>
        <w:spacing w:lineRule="auto" w:line="240" w:before="31" w:after="0"/>
        <w:ind w:left="0" w:hanging="0"/>
        <w:rPr>
          <w:rFonts w:ascii="宋体-方正超大字符集" w:hAnsi="宋体-方正超大字符集" w:eastAsia="宋体-方正超大字符集" w:cs="Tahoma"/>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阿瑟吒冰是护戒神、护法神、护伽蓝神。伽蓝即道场。</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量色光照大千」：他们放光无量，照三千大千世界，色也无量，光也无量，青、黄、赤、白、黑都有。</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成就妙首得自在」：其成就为第一成就，令人得到大自在。</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常乐我净证涅槃」：使人得到常乐我净涅槃四德。</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二三）</w:t>
      </w:r>
      <w:r>
        <w:rPr>
          <w:rFonts w:ascii="宋体-方正超大字符集" w:hAnsi="宋体-方正超大字符集" w:eastAsia="宋体-方正超大字符集"/>
          <w:b/>
          <w:lang w:eastAsia="zh-TW"/>
        </w:rPr>
        <w:t>那叉剎怛囉若闍</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那叉。翻钩锁。名义。罗差。或勒叉。翻紫焰色。刹怛啰。即塞徤那。翻力士。会玄。僧怛那。翻形状。谓金刚神。放光解厄以摄授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钩锁紫焰色光芒  力士形状大金刚</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解厄拯灾消诸难  摄受众生谒法王</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那叉或</w:t>
      </w:r>
      <w:r>
        <w:rPr>
          <w:rFonts w:ascii="宋体-方正超大字符集" w:hAnsi="宋体-方正超大字符集" w:cs="Tahoma" w:eastAsia="宋体-方正超大字符集"/>
          <w:szCs w:val="21"/>
        </w:rPr>
        <w:t>翻</w:t>
      </w:r>
      <w:r>
        <w:rPr>
          <w:rFonts w:ascii="宋体-方正超大字符集" w:hAnsi="宋体-方正超大字符集" w:cs="宋体;SimSun" w:eastAsia="宋体-方正超大字符集"/>
          <w:szCs w:val="21"/>
        </w:rPr>
        <w:t>钩锁或</w:t>
      </w:r>
      <w:r>
        <w:rPr>
          <w:rFonts w:ascii="宋体-方正超大字符集" w:hAnsi="宋体-方正超大字符集" w:cs="Tahoma" w:eastAsia="宋体-方正超大字符集"/>
          <w:szCs w:val="21"/>
        </w:rPr>
        <w:t>翻</w:t>
      </w:r>
      <w:r>
        <w:rPr>
          <w:rFonts w:ascii="宋体-方正超大字符集" w:hAnsi="宋体-方正超大字符集" w:cs="宋体;SimSun" w:eastAsia="宋体-方正超大字符集"/>
          <w:szCs w:val="21"/>
        </w:rPr>
        <w:t>紫焰色，所以说「钩锁紫焰色光芒」，其色光芒万丈。</w:t>
      </w:r>
    </w:p>
    <w:p>
      <w:pPr>
        <w:pStyle w:val="2"/>
        <w:snapToGrid w:val="false"/>
        <w:spacing w:lineRule="auto" w:line="240" w:before="31" w:after="0"/>
        <w:ind w:left="0" w:firstLine="405"/>
        <w:rPr>
          <w:rFonts w:ascii="宋体-方正超大字符集" w:hAnsi="宋体-方正超大字符集" w:eastAsia="宋体-方正超大字符集" w:cs="Tahoma"/>
          <w:szCs w:val="21"/>
        </w:rPr>
      </w:pPr>
      <w:r>
        <w:rPr>
          <w:rFonts w:ascii="宋体-方正超大字符集" w:hAnsi="宋体-方正超大字符集" w:cs="宋体;SimSun" w:eastAsia="宋体-方正超大字符集"/>
          <w:szCs w:val="21"/>
        </w:rPr>
        <w:t>「力士形状大金刚」：</w:t>
      </w:r>
      <w:r>
        <w:rPr>
          <w:rFonts w:ascii="宋体-方正超大字符集" w:hAnsi="宋体-方正超大字符集" w:cs="Tahoma" w:eastAsia="宋体-方正超大字符集"/>
          <w:szCs w:val="21"/>
        </w:rPr>
        <w:t>刹怛啰或翻力士，又翻形状，是大金刚护法善神。</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厄拯灾消诸难」：他们能解去一切困苦灾难。</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摄受众生谒法王」：摄受一切众生至佛所拜佛。这是简单的解释，详细讲来无穷无尽。</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二四）</w:t>
      </w:r>
      <w:r>
        <w:rPr>
          <w:rFonts w:ascii="宋体-方正超大字符集" w:hAnsi="宋体-方正超大字符集" w:eastAsia="宋体-方正超大字符集"/>
          <w:b/>
          <w:lang w:eastAsia="zh-TW"/>
        </w:rPr>
        <w:t>波囉薩陀那羯唎</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护法善神。</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波啰。或钵啰毋。翻妙。或到岸。萨陀那。即萨多喃。翻大勇猛。谓金刚萨埵。发猛到岸以折伏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妙法专修达彼岸  发勇猛心求菩提</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折伏天魔皈三宝  收摄外道悟本源</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波啰翻妙法，萨陀翻勇猛，是说</w:t>
      </w:r>
      <w:r>
        <w:rPr>
          <w:rFonts w:ascii="宋体-方正超大字符集" w:hAnsi="宋体-方正超大字符集" w:cs="宋体;SimSun" w:eastAsia="宋体-方正超大字符集"/>
          <w:szCs w:val="21"/>
        </w:rPr>
        <w:t>「妙法专修达彼岸」，你要依照妙法去修行，不懒惰，不在听经的时候睡觉，那一定到达彼岸，一定能到最平安的地方，到涅槃的彼岸，得到常乐我净，涅槃四德的快乐。你若得到不可思议的法门，一定能达彼岸，就是达到你所希望的目的地—常寂光净土。</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发勇猛心求菩提」：我们修行，就要发勇猛心，不要一边修行，一日曝之，十日寒之。所以要发勇猛心，求菩提求觉悟。菩提是觉道，就这样能「折伏天魔皈三宝」，天魔有很大的力量，可是他力量再大，也没有妙法的力量大，能折伏他。这折伏不是用压迫的力量来折伏，那么，用什么呢？用修行的道德来感化他，令他折伏，皈依三宝，就是皈依佛，皈依法，皈依僧。</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收摄外道悟本源」：收摄是用吸引力来吸收，就好像吸铁石一样，能把外道摄服了。摄服外道你能怎么样？能比他大，这不是说力气比他大，而是气量比他大。把他包容在里边，所以我跟你们常说：不管信天主教，信耶稣教，信犹太教，信什么宗的，我都算你们是佛教，有人说：我不信。我不管你信不信，都算你是信。你不信佛，算你是佛教徒，我不把你划到佛教外边去。像万佛城似的，你不来就等着你，等你来到万佛城里边一起修行，我不把你划到外边去，都把你算到里边来。本来一切众生皆有佛性，皆堪作佛，但是都搅和尘埃，把智慧染污了，不认识本来的面目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二五）</w:t>
      </w:r>
      <w:r>
        <w:rPr>
          <w:rFonts w:ascii="宋体-方正超大字符集" w:hAnsi="宋体-方正超大字符集" w:eastAsia="宋体-方正超大字符集"/>
          <w:b/>
          <w:lang w:eastAsia="zh-TW"/>
        </w:rPr>
        <w:t>亞瑟吒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阿下。皈戒善神。</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阿句。翻金刚手拳。</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金刚宝手法力深  宝掌宝拳镇魔军</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功德巍巍神通大  身心实践处处真</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句咒文妙不可言，这句咒文就是金刚手，又是金刚掌，又是金刚拳。这个金刚拳能隔山打妖，妖魔鬼怪隔一个山都能把它降伏。你用这个金刚拳的法，他们就赶快向你磕头顶礼，服从你了。这不是说你用力量，把他压倒了。这是一种德行道力的感化，令他服从了。所以说「金刚宝手法力深」。这种法力是不可思议的，不是一般人所能明白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宝掌宝拳镇魔军」：金刚宝掌，金刚宝拳，不用打，魔一见着就老实了，就不敢作怪啦。</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功德巍巍神通大」：这种功德是很大的。巍巍是很大的样子。不但功德大，神通也大，所以「身心实践处处真」。为什么有那么大的功德，那么大的神通？就因为他修行都是身体力行，躬行实践。</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什么时候修行都修真正的行，修真正的法。不打妄语，不做假的事情。什么时候也不戴假面具，都是本来面目。真而又真，实而又实。修真实的法门，一点也不夹杂虚伪。这是金刚掌，金刚拳，金刚手的力量，不可思议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你们今天听到这种妙法，都是在无量劫以前，种诸善根，才能听见。不然，想听也听不到，总有因缘障碍着你。今天能够听到，这是往昔有大善根，才能听见这两句咒文，这两句妙法。</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二六）</w:t>
      </w:r>
      <w:r>
        <w:rPr>
          <w:rFonts w:ascii="宋体-方正超大字符集" w:hAnsi="宋体-方正超大字符集" w:eastAsia="宋体-方正超大字符集"/>
          <w:b/>
          <w:lang w:eastAsia="zh-TW"/>
        </w:rPr>
        <w:t>摩訶揭囉訶若闍</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护五方神兵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翻大乘种性。谓大乘金刚手光面引进之。</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护五方神众将兵  大乘种性显威灵</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金刚光明耀天地  手把日月换星英</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摩诃即说的大乘种性。</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护五方神众将兵」：这些神中之神兵很多，护持持咒的人。</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大乘种性显威灵」：这些都具有大乘的种性，来拥护大乘法，显各种神通。</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金刚光明耀天地」：金刚手菩萨的光明照天耀地。</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手把日月换星英」：他们手能把太阳摘下，把月亮换了，把星星换了，有这种神通妙用。</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二七）</w:t>
      </w:r>
      <w:r>
        <w:rPr>
          <w:rFonts w:ascii="宋体-方正超大字符集" w:hAnsi="宋体-方正超大字符集" w:eastAsia="宋体-方正超大字符集"/>
          <w:b/>
          <w:lang w:eastAsia="zh-TW"/>
        </w:rPr>
        <w:t>毗多崩沙那羯唎</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同上破害。</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谓金刚将。种种诃责而降伏之。</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打破诸害保平安  金刚神将各争先</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种种诃责降妖怪  除邪扶正满大千</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打破诸害保平安」：这句义为打破诸害，就是打破一切想要害人的妖魔鬼怪，令所有修行的人得到平安。</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金刚神将各争先」：金刚神金刚将都来保护修道的人。他们争先恐后怕落人后，不像我们有什么事互相推诿。金刚神将不会说这个你去保护，自己不尽责任，尽让旁人去做。而是我用我的力量，你用你的力量，你也保护，我也保护。</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种种诃责降妖怪」：金刚神将用种种诃责、种种言辞，用各种法来降伏妖怪。</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除邪扶正满大千」：他们的宗旨就是除去邪的，把正的扶起来。他们这样的护持正法，满大千世界各处去保护修行的人。所以修持楞严咒的法，随时随地都有八万四千金刚藏菩萨来保护你，令你一切吉祥如意。</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学楞严咒法，所行必须要正，存心要正，修身也要正。不打不清净的妄想，不做不清净的事。要念兹在兹修清净的行门，不然的话，若是你不存正念，不行正行，便会令金刚藏菩萨不佩服你，不保护你，你便会发生种种灾难，受种种的果报。这是丝毫不可开玩笑的。不能做一些不光明磊落的事情。</w:t>
      </w:r>
    </w:p>
    <w:p>
      <w:pPr>
        <w:pStyle w:val="2"/>
        <w:snapToGrid w:val="false"/>
        <w:spacing w:lineRule="auto" w:line="240" w:before="31" w:after="0"/>
        <w:ind w:left="0" w:firstLine="420"/>
        <w:rPr/>
      </w:pPr>
      <w:r>
        <w:rPr>
          <w:rFonts w:ascii="宋体-方正超大字符集" w:hAnsi="宋体-方正超大字符集" w:cs="宋体;SimSun" w:eastAsia="宋体-方正超大字符集"/>
          <w:szCs w:val="21"/>
        </w:rPr>
        <w:t>楞严咒是百千万劫难遭遇的法门，我们学得一句，明白一句的力量，便要照着去实行。若每一句都明白了，便要依着每一句去修行。受持护诵楞严咒，为他人说，皆功德无量。如果一方面修楞严咒法门，一方面又不好好守规矩，就会有很大的问题发生。这一点大家必须明白。不要一边修楞严咒法，一边造罪业，如果这样的话，始终是会受果报的。罪业是不易逃避的，学习楞严咒法有五方的佛来管辖五方的魔军，必须要斋戒沐浴，要心里也清净，不打染污的念头。身上也清净，不行染污的法门。时时刻刻要保持清净，不可有丝毫不守规矩的行为。若你有不守规矩的行为，修这个法便没有大的感应力量。并非咒没有灵验，而是因你不守规矩，护法善神离得你远远的，有什么事情他也不管。凡读诵楞严咒的人，不要有一种诡谲的心，不要有一种尽造罪业的行为。任何时候都要正大光明，只知利他，不知利己。存菩萨心肠，行菩萨行门，修楞严咒法是很灵感的，但也不是那么容易。各位要很注意，你一定要守持五戒，奉行十善，这是最低限度要遵守的规则。像上面所讲的</w:t>
      </w:r>
      <w:r>
        <w:rPr>
          <w:rFonts w:ascii="宋体-方正超大字符集" w:hAnsi="宋体-方正超大字符集" w:cs="Tahoma" w:eastAsia="宋体-方正超大字符集"/>
          <w:szCs w:val="21"/>
        </w:rPr>
        <w:t>阿瑟吒南金刚拳的法门，若你能常受持这种法便可用你本身的力量来降伏天魔，制诸外道。本身的力量就是咒的力量，咒的力量变成你本身的力量。所以不要空过了，也不要不守规矩来行这个法。</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Tahoma" w:eastAsia="宋体-方正超大字符集"/>
          <w:szCs w:val="21"/>
        </w:rPr>
        <w:t>修行要心转境，境不转心。要如如不动，了了常明。修行遇到小小境界时，不要为它所转，要化之为无，</w:t>
      </w:r>
      <w:r>
        <w:rPr>
          <w:rFonts w:ascii="宋体-方正超大字符集" w:hAnsi="宋体-方正超大字符集" w:cs="宋体;SimSun" w:eastAsia="宋体-方正超大字符集"/>
          <w:szCs w:val="21"/>
        </w:rPr>
        <w:t>「见有如无心自安」。所谓「舌动是非生，口开神气散」。一说话就落入境界，笑话也不要讲。</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二八</w:t>
      </w:r>
      <w:r>
        <w:rPr>
          <w:rFonts w:ascii="宋体-方正超大字符集" w:hAnsi="宋体-方正超大字符集" w:eastAsia="宋体-方正超大字符集"/>
          <w:b/>
          <w:lang w:eastAsia="zh-TW"/>
        </w:rPr>
        <w:t>）薩婆舍都嚧</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萨下。除灭一切诸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萨婆。翻一切善哉。舍都嚧。或苏都洒迦。翻妙喜。</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一切善法灭诸恶  妙喜如意救沉痾</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驱除不祥得安乐  大哉灵文真伽陀</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一切善法灭诸恶」：萨婆翻灭一切诸恶，所以生一切诸善。善法才能灭诸恶。你念这句咒文，一切都会很吉祥的。所以说「妙喜如意救沉痾」。什么病都可以治好。</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驱除不祥得安乐」：把什么不吉祥的事都撵走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大哉灵文真伽陀」：咒的力量非常大，无论什么病都可以治好，所谓「妙药回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二九）</w:t>
      </w:r>
      <w:r>
        <w:rPr>
          <w:rFonts w:ascii="宋体-方正超大字符集" w:hAnsi="宋体-方正超大字符集" w:eastAsia="宋体-方正超大字符集"/>
          <w:b/>
          <w:lang w:eastAsia="zh-TW"/>
        </w:rPr>
        <w:t>你婆囉若闍</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你句。或你耶啰。翻首主。谓金刚首主。引皈三宝。治诸怨害。流注病难。令生善喜也。</w:t>
      </w:r>
    </w:p>
    <w:p>
      <w:pPr>
        <w:pStyle w:val="2"/>
        <w:snapToGrid w:val="false"/>
        <w:spacing w:lineRule="auto" w:line="240" w:before="31" w:after="0"/>
        <w:ind w:left="0" w:hanging="0"/>
        <w:rPr>
          <w:rFonts w:ascii="宋体-方正超大字符集" w:hAnsi="宋体-方正超大字符集" w:eastAsia="宋体-方正超大字符集" w:cs="Tahoma"/>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Tahoma" w:eastAsia="宋体-方正超大字符集"/>
          <w:b/>
          <w:bCs/>
          <w:szCs w:val="21"/>
        </w:rPr>
        <w:t>金刚首主治怨魔  恼害众生即捕捉</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Tahoma" w:eastAsia="宋体-方正超大字符集"/>
          <w:b/>
          <w:bCs/>
          <w:szCs w:val="21"/>
        </w:rPr>
        <w:t>火毒流注传染病  受持读诵死者活</w:t>
      </w:r>
    </w:p>
    <w:p>
      <w:pPr>
        <w:pStyle w:val="2"/>
        <w:snapToGrid w:val="false"/>
        <w:spacing w:lineRule="auto" w:line="240" w:before="31" w:after="0"/>
        <w:ind w:left="0" w:hanging="0"/>
        <w:rPr>
          <w:rFonts w:ascii="宋体-方正超大字符集" w:hAnsi="宋体-方正超大字符集" w:eastAsia="宋体-方正超大字符集" w:cs="Tahoma"/>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你婆啰翻金刚首主，即金刚首领。他在金刚里位于上首，无论有怨有冤的魔鬼害人，他都可以治好。</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w:t>
      </w:r>
      <w:r>
        <w:rPr>
          <w:rFonts w:ascii="宋体-方正超大字符集" w:hAnsi="宋体-方正超大字符集" w:cs="Tahoma" w:eastAsia="宋体-方正超大字符集"/>
          <w:szCs w:val="21"/>
        </w:rPr>
        <w:t>恼害众生即捕捉</w:t>
      </w:r>
      <w:r>
        <w:rPr>
          <w:rFonts w:ascii="宋体-方正超大字符集" w:hAnsi="宋体-方正超大字符集" w:cs="宋体;SimSun" w:eastAsia="宋体-方正超大字符集"/>
          <w:szCs w:val="21"/>
        </w:rPr>
        <w:t>」：谁无理取闹，伤害众生就被金刚首主捉去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w:t>
      </w:r>
      <w:r>
        <w:rPr>
          <w:rFonts w:ascii="宋体-方正超大字符集" w:hAnsi="宋体-方正超大字符集" w:cs="Tahoma" w:eastAsia="宋体-方正超大字符集"/>
          <w:szCs w:val="21"/>
        </w:rPr>
        <w:t>火毒流注传染病</w:t>
      </w:r>
      <w:r>
        <w:rPr>
          <w:rFonts w:ascii="宋体-方正超大字符集" w:hAnsi="宋体-方正超大字符集" w:cs="宋体;SimSun" w:eastAsia="宋体-方正超大字符集"/>
          <w:szCs w:val="21"/>
        </w:rPr>
        <w:t>」：一切火的毒，或一切流注的传染病，一切病难。</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w:t>
      </w:r>
      <w:r>
        <w:rPr>
          <w:rFonts w:ascii="宋体-方正超大字符集" w:hAnsi="宋体-方正超大字符集" w:cs="Tahoma" w:eastAsia="宋体-方正超大字符集"/>
          <w:szCs w:val="21"/>
        </w:rPr>
        <w:t>受持读诵死者活</w:t>
      </w:r>
      <w:r>
        <w:rPr>
          <w:rFonts w:ascii="宋体-方正超大字符集" w:hAnsi="宋体-方正超大字符集" w:cs="宋体;SimSun" w:eastAsia="宋体-方正超大字符集"/>
          <w:szCs w:val="21"/>
        </w:rPr>
        <w:t>」：若能受持楞严咒法，就是应该死的也会活过来。所以说「</w:t>
      </w:r>
      <w:r>
        <w:rPr>
          <w:rFonts w:ascii="宋体-方正超大字符集" w:hAnsi="宋体-方正超大字符集" w:cs="Tahoma" w:eastAsia="宋体-方正超大字符集"/>
          <w:szCs w:val="21"/>
        </w:rPr>
        <w:t>恚怒生欢喜，死者变成活，若言此是虚，诸佛不妄说</w:t>
      </w:r>
      <w:r>
        <w:rPr>
          <w:rFonts w:ascii="宋体-方正超大字符集" w:hAnsi="宋体-方正超大字符集" w:cs="宋体;SimSun" w:eastAsia="宋体-方正超大字符集"/>
          <w:szCs w:val="21"/>
        </w:rPr>
        <w:t>」。对咒要有信心，不生怀疑心就能得到感应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修道的目的是成佛，所以为了无上道，千魔不改，万魔不退。然而菩萨应该可以成佛，却留着陪我们用功修道，不取正觉。这点愿力和我们众生的私心，其差别真是无量无边。众生只知为自己着想，利益自己，而不知为别人着想。不知道利益旁人。菩萨和我们思想正相反，人人不愿吃亏，不愿利益其他人，菩萨却愿意吃亏，愿意利益他人。人人愿早成佛，菩萨愿意把成佛的机会让给别人。这种的愿力、思想、行为和我们多么不同。我们应该生大惭愧。我们一举一动皆为自己的利益，所行所做都是自私自利。菩萨为众生不取正觉，真不愧为大士。这是非常重要的，我们应该学习菩萨作为榜样。</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三○）</w:t>
      </w:r>
      <w:r>
        <w:rPr>
          <w:rFonts w:ascii="宋体-方正超大字符集" w:hAnsi="宋体-方正超大字符集" w:eastAsia="宋体-方正超大字符集"/>
          <w:b/>
          <w:lang w:eastAsia="zh-TW"/>
        </w:rPr>
        <w:t>呼藍突悉乏</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呼下。除灭众死。突下。天神器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呼蓝或阿啰迦。翻敬爱。又呼嚧。翻作法。突句。或都瑟</w:t>
      </w:r>
      <w:r>
        <w:rPr>
          <w:rFonts w:ascii="宋体-方正超大字符集" w:hAnsi="宋体-方正超大字符集" w:cs="宋体-方正超大字符集" w:eastAsia="宋体-方正超大字符集"/>
        </w:rPr>
        <w:t>𪘨</w:t>
      </w:r>
      <w:r>
        <w:rPr>
          <w:rFonts w:ascii="宋体-方正超大字符集" w:hAnsi="宋体-方正超大字符集" w:eastAsia="宋体-方正超大字符集"/>
        </w:rPr>
        <w:t>。翻喜王。也瑟</w:t>
      </w:r>
      <w:r>
        <w:rPr>
          <w:rFonts w:ascii="宋体-方正超大字符集" w:hAnsi="宋体-方正超大字符集" w:cs="宋体-方正超大字符集" w:eastAsia="宋体-方正超大字符集"/>
        </w:rPr>
        <w:t>𪘨</w:t>
      </w:r>
      <w:r>
        <w:rPr>
          <w:rFonts w:ascii="宋体-方正超大字符集" w:hAnsi="宋体-方正超大字符集" w:eastAsia="宋体-方正超大字符集"/>
        </w:rPr>
        <w:t>。翻宝仗。</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敬爱除灭众死苦  天神器仗肃静从</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卫护善者增福慧  降伏病魔获安宁</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呼蓝</w:t>
      </w:r>
      <w:r>
        <w:rPr>
          <w:rFonts w:ascii="宋体-方正超大字符集" w:hAnsi="宋体-方正超大字符集" w:cs="Tahoma" w:eastAsia="宋体-方正超大字符集"/>
          <w:szCs w:val="21"/>
        </w:rPr>
        <w:t>翻</w:t>
      </w:r>
      <w:r>
        <w:rPr>
          <w:rFonts w:ascii="宋体-方正超大字符集" w:hAnsi="宋体-方正超大字符集" w:cs="宋体;SimSun" w:eastAsia="宋体-方正超大字符集"/>
          <w:szCs w:val="21"/>
        </w:rPr>
        <w:t>敬爱，又翻作法。突悉乏</w:t>
      </w:r>
      <w:r>
        <w:rPr>
          <w:rFonts w:ascii="宋体-方正超大字符集" w:hAnsi="宋体-方正超大字符集" w:cs="Tahoma" w:eastAsia="宋体-方正超大字符集"/>
          <w:szCs w:val="21"/>
        </w:rPr>
        <w:t>翻</w:t>
      </w:r>
      <w:r>
        <w:rPr>
          <w:rFonts w:ascii="宋体-方正超大字符集" w:hAnsi="宋体-方正超大字符集" w:cs="宋体;SimSun" w:eastAsia="宋体-方正超大字符集"/>
          <w:szCs w:val="21"/>
        </w:rPr>
        <w:t>天神器仗，亦即宝仗。就是在天神前边很庄严很肃静的仪仗。所以说「敬爱除灭众死苦」。呼蓝突悉乏能除众死苦。天神爱护一切众生，连死苦也给除掉了，看它力量多大。</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天神器仗肃静从」：天神威严的前面拿着旗帜，打着种种幢幡，宝仗，叫人不要吵闹。天兵天将都恭恭敬敬的，不可吵闹，不可不守规矩。</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卫护善者增福慧」：保护善良的人，令他们增福慧。</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降伏病魔获安宁」：令一切的疾病都好了，让他们得到平安快乐。</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三一）</w:t>
      </w:r>
      <w:r>
        <w:rPr>
          <w:rFonts w:ascii="宋体-方正超大字符集" w:hAnsi="宋体-方正超大字符集" w:eastAsia="宋体-方正超大字符集"/>
          <w:b/>
          <w:lang w:eastAsia="zh-TW"/>
        </w:rPr>
        <w:t>難遮那舍尼</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难句。或娜伽拏野。水神名。除水毒病。又惹罗萨阇。翻除生老死病。</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水神名字妙无穷  壬癸抑疾奏奇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能除生老病死难  一切灾殃化为尘</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是水神的名字。</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水神名字妙无穷」：你念水神的名字，很奥妙的事情就现出来了。什么呢？</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壬癸抑疾奏奇功」：水毒，水病都解除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能除生老病死难」：生老病死的难都可以解除。</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切灾殃化为尘」：无论什么飞灾横祸都化为乌有了，好像微尘似的散了。现在所讲咒的力量只是讲少少的一部分，若详细讲解，一句咒文的义理就无穷无尽，不容易把它完全解释，我只解释一小部分而已，令大家知道大致的意思。若能躬行实践，受持读诵，其妙处是说不完的。受持楞严咒，无形中就帮助世界减少灾难，如水灾、火灾、风灾、地震难等种种灾难。诵持楞严咒不要只为自己，要为全世界，令灾难消除。大的化小，小的化成无。</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美国从一九六八年，预言家、地质家、科学家、天文学家都说旧金山会地震。那时虽说真的会地震，也还没现在这么严重。现在真是要地震了。但并不是不可挽回，大家若诚心诚意地诵大悲咒、楞严咒，即可把灾难减轻，大的化小，小的化无。我们替整个世界人类祈祷，减少众生业报。从现在开始，每星期日念大悲咒，或念楞严咒。专一则灵，拿出真正的诚心为全世界人类祈祷，则可将灾劫无形中化为无。这就是帮助世界，利益众生，这就是行菩萨道。我们一举一动都要为着利益其他人，把自己忘掉了。不要怕自己会吃亏。要存着菩萨心肠来教化众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三二）毖沙舍</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毖沙舍。或阿迦舍。翻虚空空神名。又鞞杀社。翻妙药除时气病。</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虚空妙药治瘟魔  风寒暑湿燥火痾</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时气流行传染病  持咒消除娑婆诃</w:t>
      </w:r>
    </w:p>
    <w:p>
      <w:pPr>
        <w:pStyle w:val="2"/>
        <w:snapToGrid w:val="false"/>
        <w:spacing w:lineRule="auto" w:line="240" w:before="31" w:after="0"/>
        <w:ind w:left="0" w:hanging="0"/>
        <w:rPr>
          <w:rFonts w:ascii="宋体-方正超大字符集" w:hAnsi="宋体-方正超大字符集" w:eastAsia="宋体-方正超大字符集" w:cs="宋体;SimSun"/>
          <w:spacing w:val="-10"/>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毖沙舍或翻虚空或翻妙药，能治瘟疫病。这种瘟疫病传染得很快，</w:t>
      </w:r>
      <w:r>
        <w:rPr>
          <w:rFonts w:ascii="宋体-方正超大字符集" w:hAnsi="宋体-方正超大字符集" w:cs="Tahoma" w:eastAsia="宋体-方正超大字符集"/>
          <w:spacing w:val="-4"/>
          <w:szCs w:val="21"/>
        </w:rPr>
        <w:t>这一句咒是治这病的，所以说</w:t>
      </w:r>
      <w:r>
        <w:rPr>
          <w:rFonts w:ascii="宋体-方正超大字符集" w:hAnsi="宋体-方正超大字符集" w:cs="宋体;SimSun" w:eastAsia="宋体-方正超大字符集"/>
          <w:spacing w:val="-4"/>
          <w:szCs w:val="21"/>
        </w:rPr>
        <w:t>「虚空妙药治瘟魔」。</w:t>
      </w:r>
      <w:r>
        <w:rPr>
          <w:rFonts w:ascii="宋体-方正超大字符集" w:hAnsi="宋体-方正超大字符集" w:cs="Tahoma" w:eastAsia="宋体-方正超大字符集"/>
          <w:spacing w:val="-4"/>
          <w:szCs w:val="21"/>
        </w:rPr>
        <w:t>瘟疫流行时都有一种魔鬼。</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风寒暑湿燥火痾」：病有内因病外因病，风、寒、暑、湿、燥、火为病之六因，风、寒、热、湿，太干燥都会生病。湿则属于水病，火太盛也会生病。这些是因外边有病菌而致病。</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时气流行传染病」：凡有病都有魔鬼，瘟疫并不是常有，瘟疫流行时有很多魔鬼。</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持咒消除娑婆诃」：若你能诵持这句咒，便能消除这种灾难而得到吉祥。娑婆诃即吉祥，持咒要诚心，专心不打妄想，才有感应。</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三三）</w:t>
      </w:r>
      <w:r>
        <w:rPr>
          <w:rFonts w:ascii="宋体-方正超大字符集" w:hAnsi="宋体-方正超大字符集" w:eastAsia="宋体-方正超大字符集"/>
          <w:b/>
          <w:lang w:eastAsia="zh-TW"/>
        </w:rPr>
        <w:t>悉怛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悉怛啰。翻坚持。地神名。或窭噜。治地大增损病。亦心咒名。咒药。除百病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坚持地神护娑婆  山崩土裂灾难多</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增损病患皆获愈  心咒加被除百痾</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悉怛啰是地神的名字</w:t>
      </w:r>
      <w:r>
        <w:rPr>
          <w:rFonts w:ascii="宋体-方正超大字符集" w:hAnsi="宋体-方正超大字符集" w:cs="宋体;SimSun" w:eastAsia="宋体-方正超大字符集"/>
          <w:szCs w:val="21"/>
        </w:rPr>
        <w:t>。在地藏经称他为坚牢地神。在这里译为坚持。坚牢坚持都差不多。</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坚持地神护娑婆」：他专门保护娑婆世界的众生。</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山崩土裂灾难多」：因为众生业感，所以感出山崩，地裂，海啸种种灾难。</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增损病患皆获愈」：在平地上，或者这里增加一点变成高山，那儿又减少一点，损坏一点变成大海，海或者又变成山。这些大地增损的病都愈好了。</w:t>
      </w:r>
    </w:p>
    <w:p>
      <w:pPr>
        <w:pStyle w:val="2"/>
        <w:snapToGrid w:val="false"/>
        <w:spacing w:lineRule="auto" w:line="240" w:before="31" w:after="0"/>
        <w:ind w:left="0" w:firstLine="405"/>
        <w:rPr/>
      </w:pPr>
      <w:r>
        <w:rPr>
          <w:rFonts w:ascii="宋体-方正超大字符集" w:hAnsi="宋体-方正超大字符集" w:cs="宋体;SimSun" w:eastAsia="宋体-方正超大字符集"/>
          <w:szCs w:val="21"/>
        </w:rPr>
        <w:t>「心咒加被除百痾」：念咒加持大地，大地也百病皆无。人有人的病，地有地的病，天也有天的病，不过我们在地上，不知道天的病。常诵楞严咒也会帮助天地，治天地的戾气和病痛。你只是诵持无形中对天，地，对一切一切都有帮助和感应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不论修什么法门都要首先注重德行。如果德行不足会发生魔障。要立功立德。立功就是护持道场，任劳任怨，立德即是不要妨碍别人，令其他的人生烦恼。不论修什么法门，脾气若不改，烦恼若不断，就不得其益。出家后先立功立德，有了功德，然后修什么法门都容易。所谓「紧了崩，慢了松，不紧不慢才成功」，修行勇猛之心易发，永久之心难拿，要发恒远之心，不退之心。</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楞严咒不能单念一句，这是一段一段的。虽然每一句有每一句的意思，但前后却有连贯的关系。楞严咒里有一小段一小段，要知道这小段的起始和终了。参禅安危有种种因缘，不只一种，有的人想修行，然而自私心太重，我见太深，总忘不了我，总存自私自利的心，因此容易着魔。真正行菩萨道修行，没有燥进心，并不想用何法可早开悟，早成佛，尽喜快，或有的好奇，总想标异现奇，或希望得神通，或有什么与人不同的境界，因此容易着魔。若你只是一心参禅，不打其他妄想，这时就想着魔也无魔可入，因你没打那么多妄想。不存邪知邪见，所以着魔皆因邪知邪见。若只存大公无私的心，不想快，不想超过别人，只是专一其心用功，什么魔也不会有的。并非参禅有多危险，吃饭是没危险的，但是吃太多会把胃撑坏，吃太少不饱。贪心贪好味道便容易生病，并不是吃东西会生病。是因吃得不当，参禅也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三四）</w:t>
      </w:r>
      <w:r>
        <w:rPr>
          <w:rFonts w:ascii="宋体-方正超大字符集" w:hAnsi="宋体-方正超大字符集" w:eastAsia="宋体-方正超大字符集"/>
          <w:b/>
          <w:lang w:eastAsia="zh-TW"/>
        </w:rPr>
        <w:t>阿吉尼</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消灭火毒。</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火神名。除火毒病。</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火神发愿灭火毒  一切热病尽蠲除</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烦恼瞋恨无踪影  清凉甘冽庆有余</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阿吉尼是火神的名，大约修火成了神，他发愿灭除一切火毒。人若被火烧了，有一种火毒，还有身生热病亦有火毒。</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w:t>
      </w:r>
      <w:hyperlink r:id="rId75">
        <w:r>
          <w:rPr>
            <w:rStyle w:val="InternetLink"/>
            <w:rFonts w:ascii="宋体-方正超大字符集" w:hAnsi="宋体-方正超大字符集" w:cs="宋体;SimSun" w:eastAsia="宋体-方正超大字符集"/>
            <w:szCs w:val="21"/>
          </w:rPr>
          <w:t>一切热病尽蠲除</w:t>
        </w:r>
      </w:hyperlink>
      <w:r>
        <w:rPr>
          <w:rFonts w:ascii="宋体-方正超大字符集" w:hAnsi="宋体-方正超大字符集" w:cs="宋体;SimSun" w:eastAsia="宋体-方正超大字符集"/>
          <w:szCs w:val="21"/>
        </w:rPr>
        <w:t>」：热病都没有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烦恼瞋恨无踪影」：烦恼瞋恨都是火，所谓：「无明火，老虎神，这是前生罪孽根」，现在都无影无踪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清凉甘冽庆有余」：清凉如甘露，烦恼都化成清凉了。有余就是本来应该死的又活了，有余年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三五）</w:t>
      </w:r>
      <w:r>
        <w:rPr>
          <w:rFonts w:ascii="宋体-方正超大字符集" w:hAnsi="宋体-方正超大字符集" w:eastAsia="宋体-方正超大字符集"/>
          <w:b/>
          <w:lang w:eastAsia="zh-TW"/>
        </w:rPr>
        <w:t>烏陀迦囉若闍</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解除水毒。</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乌句。或毗岚。风神名。除风瘫病。统谓金刚神王。作诸法药。灭除众生一切毒病。令得乐果。</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此上总明神将。折摄二门。以护法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解除水毒风湿症  瘫痪虚痿肾肠瘿</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胖肿皮肤疥癞癣  一切痛苦化吉征</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解除水毒风湿症」：风湿，水毒，风毒都可以解除。</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瘫痪虚痿肾肠瘿」：瘫痪就是半身不遂、中风不语等等。虚痿是人很虚弱。肾肠瘿即肾脏生瘤，或肠子生瘤。</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胖肿皮肤疥癞癣」：或者胖得几千磅，肿得几万磅。皮肤像鱼鳞似的，生了许多疙瘩。有这么一句话：「癞是一条龙，先延手上行，腰上转三转，屁股扎老鳞」。癣是在脸上长得一块一块的皮肤病。</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切痛苦化吉征」：一切痛苦都化为吉祥，没有了。所以诚心念楞严咒，什么病都能好，比大悲咒所治的病更多。</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三六）阿般囉視多具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阿下。胜庄严诸圣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瑜伽部云。阿波罗质多。或阿逸多。翻无能胜。具啰。翻圣众。或戌啰。翻勇徤。又弥啰。翻慈。伽啰。翻沉香。即弥勒菩萨。大势至菩萨。香严童子等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慈氏勇健无能胜  量等虚空总包容</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 xml:space="preserve">庄严圣众齐拥护  </w:t>
      </w:r>
      <w:r>
        <w:rPr>
          <w:rFonts w:ascii="宋体-方正超大字符集" w:hAnsi="宋体-方正超大字符集" w:cs="Tahoma" w:eastAsia="宋体-方正超大字符集"/>
          <w:b/>
          <w:bCs/>
          <w:szCs w:val="21"/>
        </w:rPr>
        <w:t>伫</w:t>
      </w:r>
      <w:r>
        <w:rPr>
          <w:rFonts w:ascii="宋体-方正超大字符集" w:hAnsi="宋体-方正超大字符集" w:cs="宋体;SimSun" w:eastAsia="宋体-方正超大字符集"/>
          <w:b/>
          <w:bCs/>
          <w:szCs w:val="21"/>
        </w:rPr>
        <w:t>望菩提日日增</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阿波啰视多翻无能胜，又翻勇健，是弥勒菩萨的名字。</w:t>
      </w:r>
      <w:r>
        <w:rPr>
          <w:rFonts w:ascii="宋体-方正超大字符集" w:hAnsi="宋体-方正超大字符集" w:cs="Tahoma" w:eastAsia="宋体-方正超大字符集"/>
          <w:szCs w:val="21"/>
        </w:rPr>
        <w:t>具啰翻沉香</w:t>
      </w:r>
      <w:r>
        <w:rPr>
          <w:rFonts w:ascii="宋体-方正超大字符集" w:hAnsi="宋体-方正超大字符集" w:cs="宋体;SimSun" w:eastAsia="宋体-方正超大字符集"/>
          <w:szCs w:val="21"/>
        </w:rPr>
        <w:t>，是弥勒菩萨，也是大势至菩萨，也是香严童子及其他护法诸菩萨。所以说「慈氏勇健无能胜」，慈氏即弥勒菩萨。其勇健没有能胜过他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量等虚空总包容」：他的肚量如虚空一样，所谓「肚大能容，容天下难容之事。开口便笑，笑世上可笑之人。」没有他不能包容的。好的，坏的都在虚空，虚空都包容着。一切花草树木也在虚空，它也包容着。一切毒草也在虚空大地上，它也一样包容。</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庄严圣众齐拥护」：所有庄严的圣众都拥护弥勒菩萨。</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w:t>
      </w:r>
      <w:r>
        <w:rPr>
          <w:rFonts w:ascii="宋体-方正超大字符集" w:hAnsi="宋体-方正超大字符集" w:cs="Tahoma" w:eastAsia="宋体-方正超大字符集"/>
          <w:szCs w:val="21"/>
        </w:rPr>
        <w:t>伫</w:t>
      </w:r>
      <w:r>
        <w:rPr>
          <w:rFonts w:ascii="宋体-方正超大字符集" w:hAnsi="宋体-方正超大字符集" w:cs="宋体;SimSun" w:eastAsia="宋体-方正超大字符集"/>
          <w:szCs w:val="21"/>
        </w:rPr>
        <w:t>望菩提日日增」：他在那儿等着我们发菩提心，一天比一天长大。</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三七）</w:t>
      </w:r>
      <w:r>
        <w:rPr>
          <w:rFonts w:ascii="宋体-方正超大字符集" w:hAnsi="宋体-方正超大字符集" w:eastAsia="宋体-方正超大字符集"/>
          <w:b/>
          <w:lang w:eastAsia="zh-TW"/>
        </w:rPr>
        <w:t>摩訶般囉戰持</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般下。大力瞋怒王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般啰翻光战持。或昝的啰。又栴提罗翻月。摩诃大道心也。即月光菩萨。</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大道心者度娑婆  月光菩萨济爱河</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超出轮回脱苦海  四宏誓愿救群魔</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翻月光菩萨，摩诃翻大道心。所以说「大道心者度娑婆」。娑婆为梵语，翻为堪忍，言其堪忍此世界之苦，还不讨厌，还不赶快求出离，还觉得安也乐也。大道心的人便来教化，说出这世界这样那样，有什么可爱的，快点觉悟。</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月光菩萨济爱河」：月光菩萨把众生从爱河里救出来。</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超出轮回脱苦海」：令一切众生早脱离苦海。</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四宏誓愿救群魔」：菩萨本着「众生无边誓愿度，烦恼无尽誓愿断，法门无量誓愿学，佛道无上誓愿成」之四宏誓愿，一切天魔外道他都要救度他们，都要令他们舍邪归正返迷归觉。这是菩萨的愿力，没有法子不救度魔的。因为他不舍一切众生，魔也是众生之一，因此菩萨并不讨厌魔，并不因为他们是魔而不救，这是想尽方法救度他们。</w:t>
      </w:r>
    </w:p>
    <w:p>
      <w:pPr>
        <w:pStyle w:val="Normal"/>
        <w:snapToGrid w:val="false"/>
        <w:spacing w:before="31" w:after="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bCs/>
          <w:szCs w:val="21"/>
        </w:rPr>
        <w:t>蔬菜也有生命，为什么我们吃它？</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Tahoma" w:eastAsia="宋体-方正超大字符集"/>
          <w:szCs w:val="21"/>
        </w:rPr>
        <w:t>蔬菜虽有生命</w:t>
      </w:r>
      <w:r>
        <w:rPr>
          <w:rFonts w:ascii="宋体-方正超大字符集" w:hAnsi="宋体-方正超大字符集" w:cs="宋体;SimSun" w:eastAsia="宋体-方正超大字符集"/>
          <w:szCs w:val="21"/>
        </w:rPr>
        <w:t>，但没有多大智慧不会跑。因此你就把它吃了。因为它虽有生命，但并不害怕。一切是对待法，没有绝对的，绝对的是一个，这一个是真理。甚至连一个也没有了。这是说你已经明白绝对的，不能再执着这真理。若你还执着绝对，执着真理，那便是一种执着，你还要把绝对也空了。所谓「万法归一一归何处」，就是连一个也没有了，那么是什么？</w:t>
      </w:r>
      <w:r>
        <w:rPr>
          <w:rFonts w:ascii="宋体-方正超大字符集" w:hAnsi="宋体-方正超大字符集" w:cs="Tahoma" w:eastAsia="宋体-方正超大字符集"/>
          <w:szCs w:val="21"/>
        </w:rPr>
        <w:t>就是那个○字。○字生天生地生万物，生仙生佛生圣人。一切都是从○生出来的。○是无穷无尽的。这一字加一○成十，再加上一○成一百，一直加到万万万万……无穷无尽，连计算机也算不出。你若把一字没有了，什么也没有了，只因○字不成数目。</w:t>
      </w:r>
      <w:r>
        <w:rPr>
          <w:rFonts w:ascii="宋体-方正超大字符集" w:hAnsi="宋体-方正超大字符集" w:cs="宋体;SimSun" w:eastAsia="宋体-方正超大字符集"/>
          <w:szCs w:val="21"/>
        </w:rPr>
        <w:t>有人说本来没有佛，这说法不对，佛是有佛，但成佛了就不再执着佛了</w:t>
      </w:r>
      <w:r>
        <w:rPr>
          <w:rFonts w:ascii="宋体-方正超大字符集" w:hAnsi="宋体-方正超大字符集" w:cs="宋体;SimSun" w:eastAsia="宋体-方正超大字符集"/>
          <w:spacing w:val="-4"/>
          <w:szCs w:val="21"/>
        </w:rPr>
        <w:t>。</w:t>
      </w:r>
      <w:r>
        <w:rPr>
          <w:rFonts w:ascii="宋体-方正超大字符集" w:hAnsi="宋体-方正超大字符集" w:cs="宋体;SimSun" w:eastAsia="宋体-方正超大字符集"/>
          <w:szCs w:val="21"/>
        </w:rPr>
        <w:t>不是说本来没有</w:t>
      </w:r>
      <w:r>
        <w:rPr>
          <w:rFonts w:ascii="宋体-方正超大字符集" w:hAnsi="宋体-方正超大字符集" w:cs="宋体;SimSun" w:eastAsia="宋体-方正超大字符集"/>
          <w:spacing w:val="-4"/>
          <w:szCs w:val="21"/>
        </w:rPr>
        <w:t>，做出一个像让人来崇拜。</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修行的理论要清楚，天天拜佛要和佛菩萨亲近。不要希图侥幸，有所求，有所贪，否则会走火入魔。如见到狐狸有神通，便要和他们拉拢关系，这是要不得的。应该各不相扰，和平相处。还有，勉强叫人做什么皆不如法。就是佛菩萨来了，也不要对他们存贪心，有所求。修行遇到什么好境界，坏境界都不为之所转。善境界也不管，恶境界也不管，毁誉无动于衷。要「眼观形色内无有，耳听尘事心不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三八）</w:t>
      </w:r>
      <w:r>
        <w:rPr>
          <w:rFonts w:ascii="宋体-方正超大字符集" w:hAnsi="宋体-方正超大字符集" w:eastAsia="宋体-方正超大字符集"/>
          <w:b/>
          <w:lang w:eastAsia="zh-TW"/>
        </w:rPr>
        <w:t>摩訶迭多</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迭多。火天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迭多者。或树提罽那。翻火。又提婆达多。翻火天。又摩诃庾</w:t>
      </w:r>
      <w:r>
        <w:rPr>
          <w:rFonts w:ascii="宋体-方正超大字符集" w:hAnsi="宋体-方正超大字符集" w:cs="宋体-方正超大字符集" w:eastAsia="宋体-方正超大字符集"/>
        </w:rPr>
        <w:t>䭾</w:t>
      </w:r>
      <w:r>
        <w:rPr>
          <w:rFonts w:ascii="宋体-方正超大字符集" w:hAnsi="宋体-方正超大字符集" w:eastAsia="宋体-方正超大字符集"/>
        </w:rPr>
        <w:t>。翻大器。仗。即乌刍瑟摩。火头金刚大将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火首金刚大将军  清心止欲离红尘</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摄持正念行真法  为众仪型善恶分</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摩诃叠多即火天众，他的上首即火头金刚将军。他带领一切火天众来世上帮助人。这位火头金刚以前淫欲心很重。欲火把他烧得简直受不了，但他忍了。所谓难忍能忍。他努力修行，以后修成了火头金刚。他头上的热气比太阳还要烈，所以叫火首金刚，是将军中的将军。</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清心止欲离红尘」：不能忍的他也忍，不能做的也做了。欲本来要断的，但他不能一下顿断，因此就从「止欲」做起，所谓「知足不辱，知止不殆」，殆即危险。他知道何时应止，因此不至危险。他想超出红尘，这个红尘看起来花花绿绿，其实很危险。</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摄持正念行真法」：他虽欲心大，但常摄持正念，不打妄想，不随淫欲之念，心里没有邪念。行真法即去欲断爱。</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为众仪型善恶分」：他做一个大众的榜样，本来淫欲心那么重的都能修成了，他修成了后便在世界巡察善恶。有善功德的人他就帮助他，做恶的他就惩罚他。做赏善罚恶的工作。</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三九）摩訶帝闍</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帝阇。虚空天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帝阇者。亦云伽誐那。或呿提。秦言虚空。即虚空藏菩萨。</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大量包容虚空藏  一切法界尽包融</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天人修罗饿鬼众  畜牲地狱放净光</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帝阇即虚空天众</w:t>
      </w:r>
      <w:r>
        <w:rPr>
          <w:rFonts w:ascii="宋体-方正超大字符集" w:hAnsi="宋体-方正超大字符集" w:cs="宋体;SimSun" w:eastAsia="宋体-方正超大字符集"/>
          <w:szCs w:val="21"/>
        </w:rPr>
        <w:t>，其上首为虚空藏菩萨。这位菩萨量等虚空，尽虚空遍法界他都能包容，所以说「大量包容虚空藏」。</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切法界尽包融」：一切九法界，菩萨、缘觉、声闻、天、人、阿修罗、畜牲、饿鬼、地狱尽包容在内。</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天人修罗饿鬼众」：阿修罗即有天福而无天权，饿鬼众在地狱中受苦。</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畜牲地狱放净光」：这位菩萨令畜牲界和地狱界都放净光明。常照耀众生让他们离苦得乐了生脱死。</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在此末法时代，人的根性都陋劣了。因此你若讲正法很少人相信，若讲邪法很多人都相信了。这是因为众生的根性一天比一天堕落，向下流的缘故。向他讲正法，他不止不相信，还要生种种毁谤，想法破坏。就拿楞严咒来说，这楞严咒妙不可言，没有办法可以详细说明它。不过挂一漏万，来略略的解释每一句的咒文。你不要执着这就是此咒的意思，这解释只解释了一小部分。若要完全说出它的妙义，尽未来劫都说不完的。说得太多了，众生会厌倦的，因此只略略的解释。</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各位研究楞严咒的还要去推而广之，审而明之，用自己的智慧去了解。全世界再找不到有另外的地方讲楞严咒的，因为实在也没有人懂得。你问我怎么懂得？是哪里学的？你不要问这个。你若相信我就跟着我学。学法要脚踏实地，实实在在来研究。不要尽在皮毛上用功。如某人问「佛到底是哪年生的？」他不问佛是怎么修成的？就是做了一个学者，有什么用呢？这对修道没有什么用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四○）摩訶稅多闍婆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税多。观光天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税多翻白。阇婆啰。或入嚩啰。翻观光自在。陀罗尼集经云。白衣观音菩萨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观光自在白衣尊  变化无方妙神通</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普度日夜不休息  惟恐有情堕火坑</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税多翻白，</w:t>
      </w:r>
      <w:r>
        <w:rPr>
          <w:rFonts w:ascii="宋体-方正超大字符集" w:hAnsi="宋体-方正超大字符集" w:cs="Tahoma" w:eastAsia="宋体-方正超大字符集"/>
          <w:szCs w:val="21"/>
        </w:rPr>
        <w:t>阇婆啰</w:t>
      </w:r>
      <w:r>
        <w:rPr>
          <w:rFonts w:ascii="宋体-方正超大字符集" w:hAnsi="宋体-方正超大字符集" w:cs="宋体;SimSun" w:eastAsia="宋体-方正超大字符集"/>
          <w:szCs w:val="21"/>
        </w:rPr>
        <w:t>翻观光自在，这句说的是白衣观音菩萨。</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观光自在白衣尊」：人们常看到白衣观音菩萨。</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变化无方妙神通」：他有微妙不可思议的力量。</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普度日夜不休息」：这位菩萨白天夜里都不休息。白天去教化众生，晚间在夜里也教化众生。每一个有缘的众生，常梦见他穿着白衣。他不像我们需要休息。为什么呢？因「惟恐有情堕火坑」，他深怕有情堕落火坑，所以日夜不休息地度众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四一）摩訶跋囉盤陀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跋下。大力天神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跋即跋陀婆罗菩萨。啰翻善守。又云贤护。又跋啰。即普贤大士。盘陀。即周利盘特迦。尊者。</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大力天将众神兵  普贤菩萨率领行</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周利槃陀前开路  智愚平等入化中</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摩诃即大，跋</w:t>
      </w:r>
      <w:r>
        <w:rPr>
          <w:rFonts w:ascii="宋体-方正超大字符集" w:hAnsi="宋体-方正超大字符集" w:cs="Tahoma" w:eastAsia="宋体-方正超大字符集"/>
          <w:szCs w:val="21"/>
        </w:rPr>
        <w:t>啰即普贤菩萨</w:t>
      </w:r>
      <w:r>
        <w:rPr>
          <w:rFonts w:ascii="宋体-方正超大字符集" w:hAnsi="宋体-方正超大字符集" w:cs="宋体;SimSun" w:eastAsia="宋体-方正超大字符集"/>
          <w:szCs w:val="21"/>
        </w:rPr>
        <w:t>，槃陀</w:t>
      </w:r>
      <w:r>
        <w:rPr>
          <w:rFonts w:ascii="宋体-方正超大字符集" w:hAnsi="宋体-方正超大字符集" w:cs="Tahoma" w:eastAsia="宋体-方正超大字符集"/>
          <w:szCs w:val="21"/>
        </w:rPr>
        <w:t>啰</w:t>
      </w:r>
      <w:r>
        <w:rPr>
          <w:rFonts w:ascii="宋体-方正超大字符集" w:hAnsi="宋体-方正超大字符集" w:cs="宋体;SimSun" w:eastAsia="宋体-方正超大字符集"/>
          <w:szCs w:val="21"/>
        </w:rPr>
        <w:t>即周利槃陀迦尊者。</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大力天将众神兵」：大力天将有移山倒海的力量。</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普贤菩萨率领行」：普贤菩萨作为上首，率领这些大力神将在前头走。</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周利槃陀前开路」：就是那位念了扫忘了帚字，念了帚字忘了扫字的槃陀伽，比我聪明不了多少的。他在前面做开路先锋。</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智愚平等入化中」：无论你是智慧者或是愚痴的人，他都同等教化。</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四二）婆悉你</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婆句。答问神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即波斯匿。唐言胜军。名义翻和悦。仁王经名月光。过去龙光王佛法中。为四地菩萨。</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胜军和悦答众问  龙光王佛四地臣</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智慧辩才释疑难  善巧教化诸含灵</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婆悉你即</w:t>
      </w:r>
      <w:r>
        <w:rPr>
          <w:rFonts w:ascii="宋体-方正超大字符集" w:hAnsi="宋体-方正超大字符集" w:cs="宋体;SimSun" w:eastAsia="宋体-方正超大字符集"/>
          <w:szCs w:val="21"/>
        </w:rPr>
        <w:t>波斯匿，翻胜军、和悦、答众问、月光。</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胜军和悦答众问」：众人问什么义理他都能答复。</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龙光王佛四地臣」：他是龙光王佛时的四地菩萨。</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智慧辩才释疑难」：他的智慧辩才能解释众生一切的疑难。</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善巧教化诸含灵」：他用善巧的方法来教化一切含灵。</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四三）阿唎耶多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阿下。大圣神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阿唎耶。翻圣者。</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又总上二句。略出云。婆袪。呵</w:t>
      </w:r>
      <w:r>
        <w:rPr>
          <w:rFonts w:ascii="宋体-方正超大字符集" w:hAnsi="宋体-方正超大字符集" w:cs="宋体-方正超大字符集" w:eastAsia="宋体-方正超大字符集"/>
        </w:rPr>
        <w:t>𠼝</w:t>
      </w:r>
      <w:r>
        <w:rPr>
          <w:rFonts w:ascii="宋体-方正超大字符集" w:hAnsi="宋体-方正超大字符集" w:eastAsia="宋体-方正超大字符集"/>
        </w:rPr>
        <w:t>。并翻语言。总该诸圣陈答。多罗。智论。提多罗。又质多罗。秦翻持地。即持地菩萨。</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圣者语言互陈答  条分缕析细如发</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持地菩萨为见证  皆大欢喜乐无涯</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阿唎耶</w:t>
      </w:r>
      <w:r>
        <w:rPr>
          <w:rFonts w:ascii="宋体-方正超大字符集" w:hAnsi="宋体-方正超大字符集" w:cs="宋体;SimSun" w:eastAsia="宋体-方正超大字符集"/>
          <w:szCs w:val="21"/>
        </w:rPr>
        <w:t>翻圣者又翻语言。「圣者语言互陈答」，一切圣者在一起开会、谈话、互相陈答。有什么问题提出来大家讨论，互相交换意见。</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条分缕析细如发」：他们不像我们讲道理那么粗，尽在皮毛上钻，他们很微细很微细的，在未发言前，已把它分析得清清楚楚，一条一条地分别它。道理像头髪那么细的，他也分得清清楚楚，说得清清楚楚，一点不混杂。</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持地菩萨为见证」：持地菩萨做裁判人，说谁说得对，说谁说得错。持地菩萨有担当力，在那儿做见证人。因为你自己说对不算，要有见证。譬如你说鸡蛋是树上结的，要别人同意才可以。持地菩萨做见证人。</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皆大欢喜乐无涯」：因为道理说得再正确也没有，大家听了都很高兴。都说道我现在得到很多，大家都法喜充满。都说这回会没有白开，没有人闭上嘴不讲话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万佛城真是不可思议。乃至花草树木，鸟兽飞禽都在那儿说法。有的是表法，有的是说法，有的又在那儿行法。表法的如一切无言的花草树木，都表现佛法是妙不可言的，离言说相，离心缘相，离文字相。春夏秋冬，春天百花开，秋天黄叶落。这种生生化化的道理，你若明白了就会开悟。所以缘觉观十二因缘就开悟了。说法的如小鸟，乌鸦有乌鸦的声音，白鹤有白鹤的声音。又有像土匪的蓝鸟，各处去打劫。你若给它东西时，它就像霸王一样霸占着，瞪着眼，令其他乌鸦都不敢接近。要等它把所有的搬走了，剩下的一点碎粒，别的小鸟才敢动手。有的又说些弱肉强食，杀生的法。兔子有兔子的法。麋鹿有麋鹿的法。狐狸有狐狸的法。它们在那儿生儿育女呢。我还没说要保护动物以前，它们都不出来。自我一说它们都出来了，一点也不怕人。还要向人示威，先向人打招呼。它们在那儿都是陪衬道场，宏扬佛法。说到这里想起以前我在东北时，有八百多只狐仙皈依我的事。这些狐仙都是白色的，一起来皈依。它们真是修道的，在那儿专利益人，给人看病不要钱。它们附在人身上给人治病，就是所谓跳神。万佛城可真是圣地，狐狸、白鹤、麋鹿都在说法。出家人在这里就是行法，依教奉行。大家相安，和平共处，各不相扰。切记连一只蚊虫也不可打，大家最好都持菩萨戒。狐狸也不吃其他的动物。万佛城每一粒微尘都有菩萨在修行。这里的空气和外面的空气不同，是很清新的，有一股灵气。不要以为在这里住和别的地方住一样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四四）毗唎俱知</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毗下。最胜王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即毗瑠璃。前云。吠柱唎耶。乃瑠璃光法王子是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最胜瑠璃法王光  玲珑透体药亲尝</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内外莹彻知苦辣  神农示现露堂堂</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句咒文是最胜光王众。就是瑠璃法王光王子所带领的一切药叉大将等等。所以说「最胜瑠璃法王光」，最殊胜的，瑠璃体的法王光。他是一位法王子。</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玲珑透体药亲尝」：里边可见到外边，外边可见到里边，这叫玲珑透体。这种境界就是药师瑠璃光如来所有的。中国有神农氏尝百草，把任何草药吃到肚子里，他的肚子如玻璃似的，能见到每一种药草，对心肝脾胃肾有何补处，有何害处，药性是如何他都知道。</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内外莹彻知苦辣」：他把内外看得清清楚楚毫无遮盖。百种草药吃下了。其酸甜苦辣咸，无论什么味道他都知道。</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神农示现露堂堂」：在中国之神农皇帝是药王药上菩萨的化现。所以他有此力量，比科学研究更精确，比</w:t>
      </w:r>
      <w:r>
        <w:rPr>
          <w:rFonts w:eastAsia="宋体-方正超大字符集" w:cs="宋体;SimSun" w:ascii="宋体-方正超大字符集" w:hAnsi="宋体-方正超大字符集"/>
          <w:szCs w:val="21"/>
        </w:rPr>
        <w:t>X</w:t>
      </w:r>
      <w:r>
        <w:rPr>
          <w:rFonts w:ascii="宋体-方正超大字符集" w:hAnsi="宋体-方正超大字符集" w:cs="宋体;SimSun" w:eastAsia="宋体-方正超大字符集"/>
          <w:szCs w:val="21"/>
        </w:rPr>
        <w:t>光照得更清楚。中国古来有此圣的化现，现在没有了。一些无知的搜集垃圾的学者，自己出卖自己的文化，自己看不起自己国家微妙不可思议的圣人的行为。他们造出谣言说这完全是神话。把中国历史传统伟大不可思议圣人的行为都给否定了，这是最可怜的。例如胡闹（胡适）和无知等人，别开生面，瞎人眼目，把中国古代最伟大的学说都给泯灭了。这是很可悲痛的行为。现在胡闹还修了纪念堂，无知竟修了一个图书馆来纪念他，真是颠倒黑白，是非不辨。</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四五）誓婆毗阇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誓婆。即耆婆。翻固活。医师也。毗阇耶。前云。鞞沙阇耶。翻药。是指药王。药上。二菩萨也。斯指圆通诸圣。示现七大。根尘。识法别异神名。</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诸病固活医中王  药王药上放毫光</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焚身供佛真精进  一切无着徧十方</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誓婆又叫耆婆是一位医生。摩诃目犍连的弟子，善给人治病。</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诸病固活医中王」：他能治一切内因的病，外因的病，不内外因的病。病因有此三种：</w:t>
      </w:r>
      <w:r>
        <w:rPr>
          <w:rFonts w:ascii="宋体-方正超大字符集" w:hAnsi="宋体-方正超大字符集" w:cs="Tahoma" w:eastAsia="宋体-方正超大字符集"/>
          <w:szCs w:val="21"/>
        </w:rPr>
        <w:t>内因即心肝脾肺肾</w:t>
      </w:r>
      <w:r>
        <w:rPr>
          <w:rFonts w:ascii="宋体-方正超大字符集" w:hAnsi="宋体-方正超大字符集" w:cs="宋体;SimSun" w:eastAsia="宋体-方正超大字符集"/>
          <w:szCs w:val="21"/>
        </w:rPr>
        <w:t>，系怒忧思悲恐惊所致的病。外因即风寒暑湿燥火。不内外因是有一点外因一点内因，但也不是内因，也不是外因。固活义为固然欲其活。不论有什么病这位医生都愿意他快好了。应死的病也要他活，这是医中之王。</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药王药上放毫光」：这是药王菩萨、药上菩萨大放光明，救度世间人的病。药王菩萨在往昔发过愿，愿焚身供佛，把自身以棉花蘸香油缠起来焚烧供养诸佛。这是真精进、真发大菩提心。所以《法华经》上说：</w:t>
      </w:r>
      <w:r>
        <w:rPr>
          <w:rFonts w:ascii="宋体-方正超大字符集" w:hAnsi="宋体-方正超大字符集" w:cs="Tahoma" w:eastAsia="宋体-方正超大字符集"/>
          <w:szCs w:val="21"/>
        </w:rPr>
        <w:t>是真精进</w:t>
      </w:r>
      <w:r>
        <w:rPr>
          <w:rFonts w:ascii="宋体-方正超大字符集" w:hAnsi="宋体-方正超大字符集" w:cs="宋体;SimSun" w:eastAsia="宋体-方正超大字符集"/>
          <w:szCs w:val="21"/>
        </w:rPr>
        <w:t>，是名真法供养。这就是难舍能舍，难行能行。各位想一想，不要说焚身，就是烧一个手指，自己都觉得舍不得，心里痛得不得了。然药王菩萨却把整个身体焚烧来供养佛。</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切无着徧十方」：为何他可这样做？愿意这样做？就因为他真正明白佛法，真正懂得如何修行。真正看得破放得下得到自在。就在这一点他真正放下了。人家看不破放不下的他看破了放下了，一切的执着都没有了。所以他的自性遍满十方，与诸佛同体而共住。</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中国的佛教被障碍了三十多年。因此中国近三十多年来没有佛教。尤其是文化大革命，把各朝的佛像、菩萨像都给破坏了。当时佛也不放光了，菩萨也不说话了，罗汉更在那儿入定了。这些小红卫兵便更肆无忌惮，把名山大川，四大名山都破坏了。诸佛菩萨受不了，派了一些往昔发愿复兴佛教的人来了。他们到中国来整顿佛教。这些人都带有一些神通，具有五眼（佛眼、慧眼、法眼、肉眼、天眼）。此肉眼（一只眼）和我们的肉眼（两只眼）不同，它能见一切有形有相的。现在中国大陆有一百多个小孩能看见人所不能见的东西。中国的科学家、哲学家、光学家凉水打茶，冒充董二大爷，说这些小孩是用听的。其实不是听而是看，因为他们看时须定一定、闭上眼睛，科学家便以为他们是用听了。其实眼闭上时，五眼都睁开了，看什么都清清楚楚，一点也不马虎。</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四六）</w:t>
      </w:r>
      <w:r>
        <w:rPr>
          <w:rFonts w:ascii="宋体-方正超大字符集" w:hAnsi="宋体-方正超大字符集" w:eastAsia="宋体-方正超大字符集"/>
          <w:b/>
          <w:lang w:eastAsia="zh-TW"/>
        </w:rPr>
        <w:t>跋闍囉摩禮底</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摩下。摧碎金刚。神众。</w:t>
      </w:r>
    </w:p>
    <w:p>
      <w:pPr>
        <w:pStyle w:val="Normal"/>
        <w:rPr>
          <w:rFonts w:ascii="宋体-方正超大字符集" w:hAnsi="宋体-方正超大字符集" w:eastAsia="宋体-方正超大字符集" w:cs="TT4E2o00;宋体"/>
          <w:kern w:val="0"/>
        </w:rPr>
      </w:pPr>
      <w:r>
        <w:rPr>
          <w:rFonts w:ascii="宋体-方正超大字符集" w:hAnsi="宋体-方正超大字符集" w:eastAsia="宋体-方正超大字符集"/>
        </w:rPr>
        <w:t>【释】跋阇啰。金刚藏王都名。摩下。此皆明金刚界中。护五部法神名也。摩礼底者。密部。阿磨伽哩。翻云不空事业。略出云。摩诃啰底。翻大悦意。七佛神咒经云。初摩梨帝。翻云拯济群生。一。护羯磨部神名。</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金刚界中五部神  摧碎魔外显奇能</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不空事业大悦意  拯济群生出苦沦</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是摧碎金刚。当《金刚菩提海》一出现，所有的外道魔王都害怕起来。谁见到谁就头痛，他们不敢睁开眼睛看，因为太厉害了。《金刚菩提海》创刊号的封面是斩魔剑，第二期是降魔杵，第三期是羂索通天神，第四期</w:t>
      </w:r>
      <w:r>
        <w:rPr>
          <w:rFonts w:ascii="宋体-方正超大字符集" w:hAnsi="宋体-方正超大字符集" w:cs="Tahoma" w:eastAsia="宋体-方正超大字符集"/>
          <w:szCs w:val="21"/>
        </w:rPr>
        <w:t>跋阇啰就把天魔外道关到监狱里去了</w:t>
      </w:r>
      <w:r>
        <w:rPr>
          <w:rFonts w:ascii="宋体-方正超大字符集" w:hAnsi="宋体-方正超大字符集" w:cs="宋体;SimSun" w:eastAsia="宋体-方正超大字符集"/>
          <w:szCs w:val="21"/>
        </w:rPr>
        <w:t>。你看《金刚菩提海》多厉害！</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金刚界中五部神」：</w:t>
      </w:r>
      <w:r>
        <w:rPr>
          <w:rFonts w:ascii="宋体-方正超大字符集" w:hAnsi="宋体-方正超大字符集" w:cs="Tahoma" w:eastAsia="宋体-方正超大字符集"/>
          <w:szCs w:val="21"/>
        </w:rPr>
        <w:t>跋阇啰是金刚界五部里的总神</w:t>
      </w:r>
      <w:r>
        <w:rPr>
          <w:rFonts w:ascii="宋体-方正超大字符集" w:hAnsi="宋体-方正超大字符集" w:cs="宋体;SimSun" w:eastAsia="宋体-方正超大字符集"/>
          <w:szCs w:val="21"/>
        </w:rPr>
        <w:t>。</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摧碎魔外显奇能」：</w:t>
      </w:r>
      <w:r>
        <w:rPr>
          <w:rFonts w:ascii="宋体-方正超大字符集" w:hAnsi="宋体-方正超大字符集" w:cs="Tahoma" w:eastAsia="宋体-方正超大字符集"/>
          <w:szCs w:val="21"/>
        </w:rPr>
        <w:t>他能摧伏天魔外道</w:t>
      </w:r>
      <w:r>
        <w:rPr>
          <w:rFonts w:ascii="宋体-方正超大字符集" w:hAnsi="宋体-方正超大字符集" w:cs="宋体;SimSun" w:eastAsia="宋体-方正超大字符集"/>
          <w:szCs w:val="21"/>
        </w:rPr>
        <w:t>，把他们降伏了，又令他们改恶向善。所谓摧伏，并不是说把他们消灭了。而是像经过化学作用一样，令本来是恶的，改变成善。这即是动静变化的作用。所谓动则变，变则化，唯天下至诚者能化。</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不空事业大悦意」：</w:t>
      </w:r>
      <w:r>
        <w:rPr>
          <w:rFonts w:ascii="宋体-方正超大字符集" w:hAnsi="宋体-方正超大字符集" w:cs="Tahoma" w:eastAsia="宋体-方正超大字符集"/>
          <w:szCs w:val="21"/>
        </w:rPr>
        <w:t>摩礼底翻成不空事业</w:t>
      </w:r>
      <w:r>
        <w:rPr>
          <w:rFonts w:ascii="宋体-方正超大字符集" w:hAnsi="宋体-方正超大字符集" w:cs="宋体;SimSun" w:eastAsia="宋体-方正超大字符集"/>
          <w:szCs w:val="21"/>
        </w:rPr>
        <w:t>，又翻作大悦意，所以说「拯济群生出苦沦」：</w:t>
      </w:r>
      <w:r>
        <w:rPr>
          <w:rFonts w:ascii="宋体-方正超大字符集" w:hAnsi="宋体-方正超大字符集" w:cs="Tahoma" w:eastAsia="宋体-方正超大字符集"/>
          <w:szCs w:val="21"/>
        </w:rPr>
        <w:t>救一切众生出苦海</w:t>
      </w:r>
      <w:r>
        <w:rPr>
          <w:rFonts w:ascii="宋体-方正超大字符集" w:hAnsi="宋体-方正超大字符集" w:cs="宋体;SimSun" w:eastAsia="宋体-方正超大字符集"/>
          <w:szCs w:val="21"/>
        </w:rPr>
        <w:t>。</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四七）</w:t>
      </w:r>
      <w:r>
        <w:rPr>
          <w:rFonts w:ascii="宋体-方正超大字符集" w:hAnsi="宋体-方正超大字符集" w:eastAsia="宋体-方正超大字符集"/>
          <w:b/>
          <w:lang w:eastAsia="zh-TW"/>
        </w:rPr>
        <w:t>毗舍嚧多</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遮那佛。金刚界主。</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动静变化恶向善  大冶洪炉炼精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毗卢遮那金刚王  为救众生作铁汉</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动静变化恶向善」：</w:t>
      </w:r>
      <w:r>
        <w:rPr>
          <w:rFonts w:ascii="宋体-方正超大字符集" w:hAnsi="宋体-方正超大字符集" w:cs="Tahoma" w:eastAsia="宋体-方正超大字符集"/>
          <w:szCs w:val="21"/>
        </w:rPr>
        <w:t>佛菩萨都是来感化众生</w:t>
      </w:r>
      <w:r>
        <w:rPr>
          <w:rFonts w:ascii="宋体-方正超大字符集" w:hAnsi="宋体-方正超大字符集" w:cs="宋体;SimSun" w:eastAsia="宋体-方正超大字符集"/>
          <w:szCs w:val="21"/>
        </w:rPr>
        <w:t>。在一举一动一变一化中令他们改恶向善，往好的地方走，不往坏的地方走。</w:t>
      </w:r>
    </w:p>
    <w:p>
      <w:pPr>
        <w:pStyle w:val="2"/>
        <w:snapToGrid w:val="false"/>
        <w:spacing w:lineRule="auto" w:line="240" w:before="31" w:after="0"/>
        <w:ind w:left="0" w:firstLine="405"/>
        <w:rPr>
          <w:rFonts w:ascii="宋体-方正超大字符集" w:hAnsi="宋体-方正超大字符集" w:eastAsia="宋体-方正超大字符集" w:cs="Tahoma"/>
          <w:szCs w:val="21"/>
        </w:rPr>
      </w:pPr>
      <w:r>
        <w:rPr>
          <w:rFonts w:ascii="宋体-方正超大字符集" w:hAnsi="宋体-方正超大字符集" w:cs="宋体;SimSun" w:eastAsia="宋体-方正超大字符集"/>
          <w:szCs w:val="21"/>
        </w:rPr>
        <w:t>「大冶洪炉炼精</w:t>
      </w:r>
      <w:r>
        <w:rPr>
          <w:rFonts w:ascii="宋体-方正超大字符集" w:hAnsi="宋体-方正超大字符集" w:cs="Tahoma" w:eastAsia="宋体-方正超大字符集"/>
          <w:szCs w:val="21"/>
        </w:rPr>
        <w:t>真」</w:t>
      </w:r>
      <w:r>
        <w:rPr>
          <w:rFonts w:ascii="宋体-方正超大字符集" w:hAnsi="宋体-方正超大字符集" w:cs="宋体;SimSun" w:eastAsia="宋体-方正超大字符集"/>
          <w:szCs w:val="21"/>
        </w:rPr>
        <w:t>：</w:t>
      </w:r>
      <w:r>
        <w:rPr>
          <w:rFonts w:ascii="宋体-方正超大字符集" w:hAnsi="宋体-方正超大字符集" w:cs="Tahoma" w:eastAsia="宋体-方正超大字符集"/>
          <w:szCs w:val="21"/>
        </w:rPr>
        <w:t>好像大冶洪炉炼精金一样。</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Tahoma" w:eastAsia="宋体-方正超大字符集"/>
          <w:szCs w:val="21"/>
        </w:rPr>
        <w:t>「毗卢遮那金刚王」</w:t>
      </w:r>
      <w:r>
        <w:rPr>
          <w:rFonts w:ascii="宋体-方正超大字符集" w:hAnsi="宋体-方正超大字符集" w:cs="宋体;SimSun" w:eastAsia="宋体-方正超大字符集"/>
          <w:szCs w:val="21"/>
        </w:rPr>
        <w:t>：</w:t>
      </w:r>
      <w:r>
        <w:rPr>
          <w:rFonts w:ascii="宋体-方正超大字符集" w:hAnsi="宋体-方正超大字符集" w:cs="Tahoma" w:eastAsia="宋体-方正超大字符集"/>
          <w:szCs w:val="21"/>
        </w:rPr>
        <w:t>毗卢遮那佛是金刚部之部主，「为救众生作铁汉」。</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四八）</w:t>
      </w:r>
      <w:r>
        <w:rPr>
          <w:rFonts w:ascii="宋体-方正超大字符集" w:hAnsi="宋体-方正超大字符集" w:eastAsia="宋体-方正超大字符集"/>
          <w:b/>
          <w:lang w:eastAsia="zh-TW"/>
        </w:rPr>
        <w:t>勃騰罔迦</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勃下。降伏一切。</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勃腾。施食仪。勃塔。即佛陀也。罔迦。无量寿仪云。癹葛。即薄迦。翻世尊。二。护佛部神名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佛陀世尊护神名  卫道保德志公平</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降伏一切邪魔怪  皈依正教遵令行</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句有什么力量呢？</w:t>
      </w:r>
      <w:r>
        <w:rPr>
          <w:rFonts w:ascii="宋体-方正超大字符集" w:hAnsi="宋体-方正超大字符集" w:cs="Tahoma" w:eastAsia="宋体-方正超大字符集"/>
          <w:szCs w:val="21"/>
        </w:rPr>
        <w:t>勃腾</w:t>
      </w:r>
      <w:r>
        <w:rPr>
          <w:rFonts w:ascii="宋体-方正超大字符集" w:hAnsi="宋体-方正超大字符集" w:cs="宋体;SimSun" w:eastAsia="宋体-方正超大字符集"/>
          <w:szCs w:val="21"/>
        </w:rPr>
        <w:t>就是佛陀。</w:t>
      </w:r>
      <w:r>
        <w:rPr>
          <w:rFonts w:ascii="宋体-方正超大字符集" w:hAnsi="宋体-方正超大字符集" w:cs="Tahoma" w:eastAsia="宋体-方正超大字符集"/>
          <w:szCs w:val="21"/>
        </w:rPr>
        <w:t>罔迦</w:t>
      </w:r>
      <w:r>
        <w:rPr>
          <w:rFonts w:ascii="宋体-方正超大字符集" w:hAnsi="宋体-方正超大字符集" w:cs="宋体;SimSun" w:eastAsia="宋体-方正超大字符集"/>
          <w:szCs w:val="21"/>
        </w:rPr>
        <w:t>就是世尊。合起来就是护持佛陀，护持世尊的护法神。这位护法神，谁有道就保护谁，谁有德行就护持谁，是最公平不过的。若没有道德，想叫他保护，他也不保护。必须要自己道德充满。本来，做人的主要目的就是要充满自己的道德。道德不够，妄想贪求，是求不到的。就是求到也是假的。图虚名好假好，不是真实。</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论在哪一个场合里，总要存一个利的事，就是本来不需要做的，你做了。这时亦不要存一个心，期望将来有什么收获，有什么好处。所谓：「施恩不求报，予人不追悔。」有一句话说：「善人逢险境鬼神护。」可是，是不是这样的？不要存这种心。也不要说：「我不希望好的果报，为什么要做善事！」那就太自私了。这个世界为什么坏了呢？就因为人人都有所企图。做什么事情总想自己得到好处。因为有这种贪心，所以把这个世界弄得一天比一天坏，一天比一天不象样。所谓：「善欲人知不是真善，恶恐人知便是大恶。」做善事，要大家赞叹，这不是真善。真善不求人知，不需要各处自我宣传。若做了恶事怕人知道，便是最恶不过的。所以说：「卫道保德志公平」：这个护法是最公平的，绝对不偏私，不讲人情，不讲面子。</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降伏一切邪魔怪」：</w:t>
      </w:r>
      <w:r>
        <w:rPr>
          <w:rFonts w:ascii="宋体-方正超大字符集" w:hAnsi="宋体-方正超大字符集" w:cs="Tahoma" w:eastAsia="宋体-方正超大字符集"/>
          <w:szCs w:val="21"/>
        </w:rPr>
        <w:t>他能降伏所有的不正当的邪魔</w:t>
      </w:r>
      <w:r>
        <w:rPr>
          <w:rFonts w:ascii="宋体-方正超大字符集" w:hAnsi="宋体-方正超大字符集" w:cs="宋体;SimSun" w:eastAsia="宋体-方正超大字符集"/>
          <w:szCs w:val="21"/>
        </w:rPr>
        <w:t>。什么叫邪魔？他们心量很小的，不能原谅别人。邪魔也有神通，但他的神通不地道。你对他瞪眼睛，他对你龇一龇牙。你若对他不客气，他反而以为有什么好处啦。他们是很小气的，没有度量。他不会想，这个人对我不好，大约是我往昔对他也不好。</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皈依正教遵令行」：</w:t>
      </w:r>
      <w:r>
        <w:rPr>
          <w:rFonts w:ascii="宋体-方正超大字符集" w:hAnsi="宋体-方正超大字符集" w:cs="Tahoma" w:eastAsia="宋体-方正超大字符集"/>
          <w:szCs w:val="21"/>
        </w:rPr>
        <w:t>一切旁门左道</w:t>
      </w:r>
      <w:r>
        <w:rPr>
          <w:rFonts w:ascii="宋体-方正超大字符集" w:hAnsi="宋体-方正超大字符集" w:cs="宋体;SimSun" w:eastAsia="宋体-方正超大字符集"/>
          <w:szCs w:val="21"/>
        </w:rPr>
        <w:t>、妖魔鬼怪、有灵性的，都皈依正教都听话了，也都能遵命奉行。叫他做什么，他就做什么。</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四九）</w:t>
      </w:r>
      <w:r>
        <w:rPr>
          <w:rFonts w:ascii="宋体-方正超大字符集" w:hAnsi="宋体-方正超大字符集" w:eastAsia="宋体-方正超大字符集"/>
          <w:b/>
          <w:lang w:eastAsia="zh-TW"/>
        </w:rPr>
        <w:t>跋闍囉制喝那阿遮</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制下。金刚力士。</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制喝那。七佛经云。支富提梨那。翻云。愍苦众生。令出三界。阿遮。七佛咒云。乌耆帝。翻曰。除禅定垢。却邪魔障。又云乌苏吒。翻曰除淫却慢。又经云。阿那耆置那。翻曰济度众生。救诸病苦。三。护金刚部神。</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愍苦众生使出离  除禅定垢洗尘迷</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却魔障碍断欲慢  护念济度诸病祛</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跋阇啰</w:t>
      </w:r>
      <w:r>
        <w:rPr>
          <w:rFonts w:ascii="宋体-方正超大字符集" w:hAnsi="宋体-方正超大字符集" w:cs="宋体;SimSun" w:eastAsia="宋体-方正超大字符集"/>
          <w:szCs w:val="21"/>
        </w:rPr>
        <w:t>是金刚，</w:t>
      </w:r>
      <w:r>
        <w:rPr>
          <w:rFonts w:ascii="宋体-方正超大字符集" w:hAnsi="宋体-方正超大字符集" w:cs="Tahoma" w:eastAsia="宋体-方正超大字符集"/>
          <w:szCs w:val="21"/>
        </w:rPr>
        <w:t>制喝那阿遮义为</w:t>
      </w:r>
      <w:r>
        <w:rPr>
          <w:rFonts w:ascii="宋体-方正超大字符集" w:hAnsi="宋体-方正超大字符集" w:cs="宋体;SimSun" w:eastAsia="宋体-方正超大字符集"/>
          <w:szCs w:val="21"/>
        </w:rPr>
        <w:t>愍苦众生。因为怜愍一切苦的众生，想要他们离苦得乐，出离三界，所以愿意帮助他们，慢慢教化他们，令他们自己发菩提心，脱离欲界、色界、无色界。</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除禅定垢洗尘迷」：</w:t>
      </w:r>
      <w:r>
        <w:rPr>
          <w:rFonts w:ascii="宋体-方正超大字符集" w:hAnsi="宋体-方正超大字符集" w:cs="Tahoma" w:eastAsia="宋体-方正超大字符集"/>
          <w:szCs w:val="21"/>
        </w:rPr>
        <w:t>阿遮就是</w:t>
      </w:r>
      <w:r>
        <w:rPr>
          <w:rFonts w:ascii="宋体-方正超大字符集" w:hAnsi="宋体-方正超大字符集" w:cs="宋体;SimSun" w:eastAsia="宋体-方正超大字符集"/>
          <w:szCs w:val="21"/>
        </w:rPr>
        <w:t>除禅定垢。因为被尘所迷了，所以要把尘都洗干净。什么尘所迷呢？就是财色名食睡。</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却魔障碍断欲慢」：</w:t>
      </w:r>
      <w:r>
        <w:rPr>
          <w:rFonts w:ascii="宋体-方正超大字符集" w:hAnsi="宋体-方正超大字符集" w:cs="Tahoma" w:eastAsia="宋体-方正超大字符集"/>
          <w:szCs w:val="21"/>
        </w:rPr>
        <w:t>却是把它却服了</w:t>
      </w:r>
      <w:r>
        <w:rPr>
          <w:rFonts w:ascii="宋体-方正超大字符集" w:hAnsi="宋体-方正超大字符集" w:cs="宋体;SimSun" w:eastAsia="宋体-方正超大字符集"/>
          <w:szCs w:val="21"/>
        </w:rPr>
        <w:t>，断是断淫欲和骄慢。</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护念济度诸病祛」：</w:t>
      </w:r>
      <w:r>
        <w:rPr>
          <w:rFonts w:ascii="宋体-方正超大字符集" w:hAnsi="宋体-方正超大字符集" w:cs="Tahoma" w:eastAsia="宋体-方正超大字符集"/>
          <w:szCs w:val="21"/>
        </w:rPr>
        <w:t>金刚藏菩萨护念修道的人</w:t>
      </w:r>
      <w:r>
        <w:rPr>
          <w:rFonts w:ascii="宋体-方正超大字符集" w:hAnsi="宋体-方正超大字符集" w:cs="宋体;SimSun" w:eastAsia="宋体-方正超大字符集"/>
          <w:szCs w:val="21"/>
        </w:rPr>
        <w:t>，济度他，把他从生死的此岸，经过烦恼的中流，度到涅槃的彼岸。令他一切烦恼和病痛都没有了，究竟离苦得乐。</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五○）</w:t>
      </w:r>
      <w:r>
        <w:rPr>
          <w:rFonts w:ascii="宋体-方正超大字符集" w:hAnsi="宋体-方正超大字符集" w:eastAsia="宋体-方正超大字符集"/>
          <w:b/>
          <w:lang w:eastAsia="zh-TW"/>
        </w:rPr>
        <w:t>摩囉制婆</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摩下。金刚宝杵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摩啰制婆。瑜伽略出云。摩啰迦摩。翻云断魔欲障。七佛云。陀摩罗提。翻云建大法幢。满众生愿。又云。陀摩卢具低。翻云成就德相。断灭障习。四。护灌顶部神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断魔欲障金刚杵  建大法幢度众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成就德相灭恶习  灌顶部神常护佑</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摩啰制婆</w:t>
      </w:r>
      <w:r>
        <w:rPr>
          <w:rFonts w:ascii="宋体-方正超大字符集" w:hAnsi="宋体-方正超大字符集" w:cs="宋体;SimSun" w:eastAsia="宋体-方正超大字符集"/>
          <w:szCs w:val="21"/>
        </w:rPr>
        <w:t>翻断魔欲障。断也要断，不断也要断。什么是魔的欲障？</w:t>
      </w:r>
      <w:r>
        <w:rPr>
          <w:rFonts w:ascii="宋体-方正超大字符集" w:hAnsi="宋体-方正超大字符集" w:cs="Tahoma" w:eastAsia="宋体-方正超大字符集"/>
          <w:szCs w:val="21"/>
        </w:rPr>
        <w:t>财色名食睡</w:t>
      </w:r>
      <w:r>
        <w:rPr>
          <w:rFonts w:ascii="宋体-方正超大字符集" w:hAnsi="宋体-方正超大字符集" w:cs="宋体;SimSun" w:eastAsia="宋体-方正超大字符集"/>
          <w:szCs w:val="21"/>
        </w:rPr>
        <w:t>，地狱五条根，这都是魔的欲障。天兵天将护法善神都拿着金刚宝杵。</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建大法幢度众生」：</w:t>
      </w:r>
      <w:r>
        <w:rPr>
          <w:rFonts w:ascii="宋体-方正超大字符集" w:hAnsi="宋体-方正超大字符集" w:cs="Tahoma" w:eastAsia="宋体-方正超大字符集"/>
          <w:szCs w:val="21"/>
        </w:rPr>
        <w:t>建立大法幢</w:t>
      </w:r>
      <w:r>
        <w:rPr>
          <w:rFonts w:ascii="宋体-方正超大字符集" w:hAnsi="宋体-方正超大字符集" w:cs="宋体;SimSun" w:eastAsia="宋体-方正超大字符集"/>
          <w:szCs w:val="21"/>
        </w:rPr>
        <w:t>，救度众生。</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成就德相灭恶习」：</w:t>
      </w:r>
      <w:r>
        <w:rPr>
          <w:rFonts w:ascii="宋体-方正超大字符集" w:hAnsi="宋体-方正超大字符集" w:cs="Tahoma" w:eastAsia="宋体-方正超大字符集"/>
          <w:szCs w:val="21"/>
        </w:rPr>
        <w:t>灭除往昔的恶习</w:t>
      </w:r>
      <w:r>
        <w:rPr>
          <w:rFonts w:ascii="宋体-方正超大字符集" w:hAnsi="宋体-方正超大字符集" w:cs="宋体;SimSun" w:eastAsia="宋体-方正超大字符集"/>
          <w:szCs w:val="21"/>
        </w:rPr>
        <w:t>。</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灌顶部神常护佑」：</w:t>
      </w:r>
      <w:r>
        <w:rPr>
          <w:rFonts w:ascii="宋体-方正超大字符集" w:hAnsi="宋体-方正超大字符集" w:cs="Tahoma" w:eastAsia="宋体-方正超大字符集"/>
          <w:szCs w:val="21"/>
        </w:rPr>
        <w:t>灌顶部的神来保护着</w:t>
      </w:r>
      <w:r>
        <w:rPr>
          <w:rFonts w:ascii="宋体-方正超大字符集" w:hAnsi="宋体-方正超大字符集" w:cs="宋体;SimSun" w:eastAsia="宋体-方正超大字符集"/>
          <w:szCs w:val="21"/>
        </w:rPr>
        <w:t>。</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五一）般啰质多</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陀罗尼集。翻无能胜。或般罗惹那。翻云智慧。略出云。钵啰末你。翻曰摧伏。又钵头摩。翻红莲花。沤钵罗。翻青莲花。五。护莲花部神。</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无能胜智摧群魔  红莲华手见佛陀</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青白紫色观自在  纵然死者变成活</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般啰质多翻译无能胜</w:t>
      </w:r>
      <w:r>
        <w:rPr>
          <w:rFonts w:ascii="宋体-方正超大字符集" w:hAnsi="宋体-方正超大字符集" w:cs="宋体;SimSun" w:eastAsia="宋体-方正超大字符集"/>
          <w:szCs w:val="21"/>
        </w:rPr>
        <w:t>，又云智慧，又云摧毁，摧毁一切的魔军。</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红莲华手见佛陀」：</w:t>
      </w:r>
      <w:r>
        <w:rPr>
          <w:rFonts w:ascii="宋体-方正超大字符集" w:hAnsi="宋体-方正超大字符集" w:cs="Tahoma" w:eastAsia="宋体-方正超大字符集"/>
          <w:szCs w:val="21"/>
        </w:rPr>
        <w:t>修红莲华手就常常见佛</w:t>
      </w:r>
      <w:r>
        <w:rPr>
          <w:rFonts w:ascii="宋体-方正超大字符集" w:hAnsi="宋体-方正超大字符集" w:cs="宋体;SimSun" w:eastAsia="宋体-方正超大字符集"/>
          <w:szCs w:val="21"/>
        </w:rPr>
        <w:t>。</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青白紫色观自在」：</w:t>
      </w:r>
      <w:r>
        <w:rPr>
          <w:rFonts w:ascii="宋体-方正超大字符集" w:hAnsi="宋体-方正超大字符集" w:cs="Tahoma" w:eastAsia="宋体-方正超大字符集"/>
          <w:szCs w:val="21"/>
        </w:rPr>
        <w:t>修红莲华手</w:t>
      </w:r>
      <w:r>
        <w:rPr>
          <w:rFonts w:ascii="宋体-方正超大字符集" w:hAnsi="宋体-方正超大字符集" w:cs="宋体;SimSun" w:eastAsia="宋体-方正超大字符集"/>
          <w:szCs w:val="21"/>
        </w:rPr>
        <w:t>，白莲华手，青莲华手，紫莲华手，常常得到自在。</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纵然死者变成活」：</w:t>
      </w:r>
      <w:r>
        <w:rPr>
          <w:rFonts w:ascii="宋体-方正超大字符集" w:hAnsi="宋体-方正超大字符集" w:cs="Tahoma" w:eastAsia="宋体-方正超大字符集"/>
          <w:szCs w:val="21"/>
        </w:rPr>
        <w:t>本来应该死的</w:t>
      </w:r>
      <w:r>
        <w:rPr>
          <w:rFonts w:ascii="宋体-方正超大字符集" w:hAnsi="宋体-方正超大字符集" w:cs="宋体;SimSun" w:eastAsia="宋体-方正超大字符集"/>
          <w:szCs w:val="21"/>
        </w:rPr>
        <w:t>，但若能诚心修这个法，也会变成活人，它就有这么大的感应力量。但要有信心，若是将信将疑，那是得不到这种感应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五二）</w:t>
      </w:r>
      <w:r>
        <w:rPr>
          <w:rFonts w:ascii="宋体-方正超大字符集" w:hAnsi="宋体-方正超大字符集" w:eastAsia="宋体-方正超大字符集"/>
          <w:b/>
          <w:lang w:eastAsia="zh-TW"/>
        </w:rPr>
        <w:t>跋闍囉擅持</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擅持。金刚宝剑神。</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擅持者。破魔经云。旃提。翻解脱。又涅誓提。翻无生。皆大法门名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金刚宝</w:t>
      </w:r>
      <w:r>
        <w:rPr>
          <w:rFonts w:ascii="宋体-方正超大字符集" w:hAnsi="宋体-方正超大字符集" w:cs="宋体;SimSun" w:eastAsia="宋体-方正超大字符集"/>
          <w:b/>
          <w:szCs w:val="21"/>
        </w:rPr>
        <w:t>剑</w:t>
      </w:r>
      <w:r>
        <w:rPr>
          <w:rFonts w:ascii="宋体-方正超大字符集" w:hAnsi="宋体-方正超大字符集" w:cs="宋体;SimSun" w:eastAsia="宋体-方正超大字符集"/>
          <w:b/>
          <w:bCs/>
          <w:szCs w:val="21"/>
        </w:rPr>
        <w:t>气冲天  竖穷横徧盈大千</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斩妖除魔护正法  解脱无生万亿年</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是很主要的一句，因为这一句是属于金刚剑的剑神。金刚剑的剑神，也就是一股剑气。这股剑气，你要修行才可以得到。修行得到这剑气干什么呢？这剑气是无坚不摧，无孔不入。有的说「剑气如虹」，这比那个虹还厉害！这股剑气是尽虚空遍法界的。只要什么地方有妖魔鬼怪，剑气就会找他去，不用你来驾御它。这是剑神练成了的功能，但是没有这么容易。它有什么妙处？是说不出来的。这是个金刚剑神。文殊师利用楞严咒去救阿难，也就凭这个剑。这个剑神把那黄发伽毗卢外道都降伏得老老实实啦。因为它无坚不摧，无孔不入，是很能降伏一切天魔外道的。</w:t>
      </w:r>
      <w:r>
        <w:rPr>
          <w:rFonts w:ascii="宋体-方正超大字符集" w:hAnsi="宋体-方正超大字符集" w:cs="Tahoma" w:eastAsia="宋体-方正超大字符集"/>
          <w:szCs w:val="21"/>
        </w:rPr>
        <w:t>有一种练这剑的方法</w:t>
      </w:r>
      <w:r>
        <w:rPr>
          <w:rFonts w:ascii="宋体-方正超大字符集" w:hAnsi="宋体-方正超大字符集" w:cs="宋体;SimSun" w:eastAsia="宋体-方正超大字符集"/>
          <w:szCs w:val="21"/>
        </w:rPr>
        <w:t>，</w:t>
      </w:r>
      <w:r>
        <w:rPr>
          <w:rFonts w:ascii="宋体-方正超大字符集" w:hAnsi="宋体-方正超大字符集" w:cs="Tahoma" w:eastAsia="宋体-方正超大字符集"/>
          <w:szCs w:val="21"/>
        </w:rPr>
        <w:t>跋阇啰擅持</w:t>
      </w:r>
      <w:r>
        <w:rPr>
          <w:rFonts w:ascii="宋体-方正超大字符集" w:hAnsi="宋体-方正超大字符集" w:cs="宋体;SimSun" w:eastAsia="宋体-方正超大字符集"/>
          <w:szCs w:val="21"/>
        </w:rPr>
        <w:t>，翻译解脱无生。「金刚宝剑气冲天」：</w:t>
      </w:r>
      <w:r>
        <w:rPr>
          <w:rFonts w:ascii="宋体-方正超大字符集" w:hAnsi="宋体-方正超大字符集" w:cs="Tahoma" w:eastAsia="宋体-方正超大字符集"/>
          <w:szCs w:val="21"/>
        </w:rPr>
        <w:t>这个剑气冲天</w:t>
      </w:r>
      <w:r>
        <w:rPr>
          <w:rFonts w:ascii="宋体-方正超大字符集" w:hAnsi="宋体-方正超大字符集" w:cs="宋体;SimSun" w:eastAsia="宋体-方正超大字符集"/>
          <w:szCs w:val="21"/>
        </w:rPr>
        <w:t>，你看多厉害。</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竖穷横徧盈大千」：</w:t>
      </w:r>
      <w:r>
        <w:rPr>
          <w:rFonts w:ascii="宋体-方正超大字符集" w:hAnsi="宋体-方正超大字符集" w:cs="Tahoma" w:eastAsia="宋体-方正超大字符集"/>
          <w:szCs w:val="21"/>
        </w:rPr>
        <w:t>竖穷三际</w:t>
      </w:r>
      <w:r>
        <w:rPr>
          <w:rFonts w:ascii="宋体-方正超大字符集" w:hAnsi="宋体-方正超大字符集" w:cs="宋体;SimSun" w:eastAsia="宋体-方正超大字符集"/>
          <w:szCs w:val="21"/>
        </w:rPr>
        <w:t>——过去际、现在际、未来际</w:t>
      </w:r>
      <w:r>
        <w:rPr>
          <w:rFonts w:ascii="宋体-方正超大字符集" w:hAnsi="宋体-方正超大字符集" w:cs="Tahoma" w:eastAsia="宋体-方正超大字符集"/>
          <w:szCs w:val="21"/>
        </w:rPr>
        <w:t>；横遍十方</w:t>
      </w:r>
      <w:r>
        <w:rPr>
          <w:rFonts w:ascii="宋体-方正超大字符集" w:hAnsi="宋体-方正超大字符集" w:cs="宋体;SimSun" w:eastAsia="宋体-方正超大字符集"/>
          <w:szCs w:val="21"/>
        </w:rPr>
        <w:t>，十方是东南西北四方，又是四维，东南，西南，东北，西北——这八方，再加上上下，共成十方。这十方横遍盈大千，盈就是盈满大千世界。</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斩妖除魔护正法」：</w:t>
      </w:r>
      <w:r>
        <w:rPr>
          <w:rFonts w:ascii="宋体-方正超大字符集" w:hAnsi="宋体-方正超大字符集" w:cs="Tahoma" w:eastAsia="宋体-方正超大字符集"/>
          <w:szCs w:val="21"/>
        </w:rPr>
        <w:t>这剑是干什么的</w:t>
      </w:r>
      <w:r>
        <w:rPr>
          <w:rFonts w:ascii="宋体-方正超大字符集" w:hAnsi="宋体-方正超大字符集" w:cs="宋体;SimSun" w:eastAsia="宋体-方正超大字符集"/>
          <w:szCs w:val="21"/>
        </w:rPr>
        <w:t>？就是斩妖除邪的。但也不可以随便用的。你把妖斩了，邪就老实啦，不一定要斩他。这就是告诉他：「你知道吗？你有法术，我的法术比你的法术更高！」妖魔鬼怪一看就老实了，就降伏，就护正法。</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脱无生万亿年」：</w:t>
      </w:r>
      <w:r>
        <w:rPr>
          <w:rFonts w:ascii="宋体-方正超大字符集" w:hAnsi="宋体-方正超大字符集" w:cs="Tahoma" w:eastAsia="宋体-方正超大字符集"/>
          <w:szCs w:val="21"/>
        </w:rPr>
        <w:t>得到解脱</w:t>
      </w:r>
      <w:r>
        <w:rPr>
          <w:rFonts w:ascii="宋体-方正超大字符集" w:hAnsi="宋体-方正超大字符集" w:cs="宋体;SimSun" w:eastAsia="宋体-方正超大字符集"/>
          <w:szCs w:val="21"/>
        </w:rPr>
        <w:t>，就成佛。证无生果，成佛万亿年，就是永远永远的意思。</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b/>
          <w:bCs/>
          <w:szCs w:val="21"/>
        </w:rPr>
        <w:t>如何练这个金刚宝剑法？</w:t>
      </w:r>
    </w:p>
    <w:p>
      <w:pPr>
        <w:pStyle w:val="2"/>
        <w:snapToGrid w:val="false"/>
        <w:spacing w:lineRule="auto" w:line="240" w:before="31" w:after="0"/>
        <w:ind w:left="0" w:hanging="0"/>
        <w:rPr/>
      </w:pPr>
      <w:r>
        <w:rPr>
          <w:rFonts w:ascii="宋体-方正超大字符集" w:hAnsi="宋体-方正超大字符集" w:cs="宋体;SimSun" w:eastAsia="宋体-方正超大字符集"/>
          <w:szCs w:val="21"/>
        </w:rPr>
        <w:t>答：</w:t>
      </w:r>
      <w:r>
        <w:rPr>
          <w:rFonts w:ascii="宋体-方正超大字符集" w:hAnsi="宋体-方正超大字符集" w:cs="Tahoma" w:eastAsia="宋体-方正超大字符集"/>
          <w:szCs w:val="21"/>
        </w:rPr>
        <w:t>这个法可以说是惊天地</w:t>
      </w:r>
      <w:r>
        <w:rPr>
          <w:rFonts w:ascii="宋体-方正超大字符集" w:hAnsi="宋体-方正超大字符集" w:cs="宋体;SimSun" w:eastAsia="宋体-方正超大字符集"/>
          <w:szCs w:val="21"/>
        </w:rPr>
        <w:t>，泣鬼神，你想修这种法，天魔外道都恐怖丧胆了。这种法并不是在大众面前可以问的。只可以单传，不可以双传。所谓法不传六耳。如果有六只耳朵，便不说这个话了。或者有两个人都真够资格了，那么或者两人可以一起学，同时修。想要修这个法先要立功立德。先要能受气。谁骂你也不出声，谁打你也不还手。先要修没有脾气的功夫，否则一身脾气，再学这种法，如虎添翼，愿杀谁就杀谁，愿斩谁就斩谁。那是不可以的。</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首先要学会忍辱挨骂、吃亏、不占便宜、没有自私心。锻炼一个时期再说吧。金刚拳修成了，可以隔山打妖。八万四千里有什么妖怪，一拳就可以把他打碎了。但也不要那么大的脾气。凡是修这个法要存慈悲心，只叫人看看，不要用。要具有很大的忍耐心。就是人把我打死了，我也不要用这个拳来打人——要有这种忍耐心。你说学了这个法有什么用？一点用也没有。若有人把这个法修成功了，当他还没有拳来打，一动念对方就死了。一动了「我打死你」这个念，对方便没命了。就那么厉害！所以说「念动百事有，念止万事无」。「心止念绝真富贵，私欲断尽真福田」。所以忍辱仙人为什么不能生瞋恨心？因为他一生瞋恨心对方便受不了。</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b/>
          <w:bCs/>
          <w:szCs w:val="21"/>
        </w:rPr>
        <w:t>他能令人死，是否也可以令人再活？</w:t>
      </w:r>
    </w:p>
    <w:p>
      <w:pPr>
        <w:pStyle w:val="2"/>
        <w:snapToGrid w:val="false"/>
        <w:spacing w:lineRule="auto" w:line="240" w:before="31" w:after="0"/>
        <w:ind w:left="0" w:hanging="0"/>
        <w:rPr>
          <w:rFonts w:ascii="宋体-方正超大字符集" w:hAnsi="宋体-方正超大字符集" w:eastAsia="宋体-方正超大字符集" w:cs="Tahoma"/>
          <w:szCs w:val="21"/>
        </w:rPr>
      </w:pPr>
      <w:r>
        <w:rPr>
          <w:rFonts w:ascii="宋体-方正超大字符集" w:hAnsi="宋体-方正超大字符集" w:cs="宋体;SimSun" w:eastAsia="宋体-方正超大字符集"/>
          <w:szCs w:val="21"/>
        </w:rPr>
        <w:t>答：</w:t>
      </w:r>
      <w:r>
        <w:rPr>
          <w:rFonts w:ascii="宋体-方正超大字符集" w:hAnsi="宋体-方正超大字符集" w:cs="Tahoma" w:eastAsia="宋体-方正超大字符集"/>
          <w:szCs w:val="21"/>
        </w:rPr>
        <w:t>如果先动念令他死</w:t>
      </w:r>
      <w:r>
        <w:rPr>
          <w:rFonts w:ascii="宋体-方正超大字符集" w:hAnsi="宋体-方正超大字符集" w:cs="宋体;SimSun" w:eastAsia="宋体-方正超大字符集"/>
          <w:szCs w:val="21"/>
        </w:rPr>
        <w:t>，能否再活我就不知道了。若再令他活，这就成了变戏法，便不是真的。</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b/>
          <w:bCs/>
          <w:szCs w:val="21"/>
        </w:rPr>
        <w:t>楞严咒可以使人死，亦可使人活吗？</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Tahoma" w:eastAsia="宋体-方正超大字符集"/>
          <w:szCs w:val="21"/>
        </w:rPr>
        <w:t>那是指还没有死</w:t>
      </w:r>
      <w:r>
        <w:rPr>
          <w:rFonts w:ascii="宋体-方正超大字符集" w:hAnsi="宋体-方正超大字符集" w:cs="宋体;SimSun" w:eastAsia="宋体-方正超大字符集"/>
          <w:szCs w:val="21"/>
        </w:rPr>
        <w:t>，能令他活过来。已经死了，再令他活是很不容易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五三）</w:t>
      </w:r>
      <w:r>
        <w:rPr>
          <w:rFonts w:ascii="宋体-方正超大字符集" w:hAnsi="宋体-方正超大字符集" w:eastAsia="宋体-方正超大字符集"/>
          <w:b/>
          <w:lang w:eastAsia="zh-TW"/>
        </w:rPr>
        <w:t>毗舍囉遮</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毗下。天神力士。</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千手仪。乌刍仪。并翻降伏法。</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天神力士大威德  降伏众魔镇山河</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五谷丰登民安乐  四时顺序仁爱博</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毗舍啰遮就是天神力士</w:t>
      </w:r>
      <w:r>
        <w:rPr>
          <w:rFonts w:ascii="宋体-方正超大字符集" w:hAnsi="宋体-方正超大字符集" w:cs="宋体;SimSun" w:eastAsia="宋体-方正超大字符集"/>
          <w:szCs w:val="21"/>
        </w:rPr>
        <w:t>，天神的大力士，很有力量的。他也有一幅大威德的样子，也有大神通。</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降伏众魔镇山河」：</w:t>
      </w:r>
      <w:r>
        <w:rPr>
          <w:rFonts w:ascii="宋体-方正超大字符集" w:hAnsi="宋体-方正超大字符集" w:cs="Tahoma" w:eastAsia="宋体-方正超大字符集"/>
          <w:szCs w:val="21"/>
        </w:rPr>
        <w:t>能降伏一切魔</w:t>
      </w:r>
      <w:r>
        <w:rPr>
          <w:rFonts w:ascii="宋体-方正超大字符集" w:hAnsi="宋体-方正超大字符集" w:cs="宋体;SimSun" w:eastAsia="宋体-方正超大字符集"/>
          <w:szCs w:val="21"/>
        </w:rPr>
        <w:t>，什么魔他都能降伏。镇山河，能把山河都平定了，而没有战争。</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五谷丰登民安乐」：</w:t>
      </w:r>
      <w:r>
        <w:rPr>
          <w:rFonts w:ascii="宋体-方正超大字符集" w:hAnsi="宋体-方正超大字符集" w:cs="Tahoma" w:eastAsia="宋体-方正超大字符集"/>
          <w:szCs w:val="21"/>
        </w:rPr>
        <w:t>五谷就是</w:t>
      </w:r>
      <w:r>
        <w:rPr>
          <w:rFonts w:ascii="宋体-方正超大字符集" w:hAnsi="宋体-方正超大字符集" w:cs="Arial" w:eastAsia="宋体-方正超大字符集"/>
          <w:szCs w:val="21"/>
        </w:rPr>
        <w:t>稻麦黍粟菽</w:t>
      </w:r>
      <w:r>
        <w:rPr>
          <w:rFonts w:ascii="宋体-方正超大字符集" w:hAnsi="宋体-方正超大字符集" w:cs="宋体;SimSun" w:eastAsia="宋体-方正超大字符集"/>
          <w:szCs w:val="21"/>
        </w:rPr>
        <w:t>，五谷丰登，就是丰收。像我们的水果，今年开花的时候大风，没有结那样很好的水果，没有结那么多，这不叫丰登。若是没有大风，水果结了很多，这才叫丰登。人民安乐，人民很快乐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四时顺序仁爱博」：</w:t>
      </w:r>
      <w:r>
        <w:rPr>
          <w:rFonts w:ascii="宋体-方正超大字符集" w:hAnsi="宋体-方正超大字符集" w:cs="Tahoma" w:eastAsia="宋体-方正超大字符集"/>
          <w:szCs w:val="21"/>
        </w:rPr>
        <w:t>四时很循顺序的</w:t>
      </w:r>
      <w:r>
        <w:rPr>
          <w:rFonts w:ascii="宋体-方正超大字符集" w:hAnsi="宋体-方正超大字符集" w:cs="宋体;SimSun" w:eastAsia="宋体-方正超大字符集"/>
          <w:szCs w:val="21"/>
        </w:rPr>
        <w:t>。皇帝或者总统的仁爱心也广大起来，爱护他的国家，爱护老百姓。这都有连带关系。</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五四）扇多舍</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扇句。亦云扇底迦。翻息灾法。</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天才力士息横灾  水火刀兵盗贼排</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不如意事生欢喜  吉星高照笑颜开</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天才力士息横灾」：</w:t>
      </w:r>
      <w:r>
        <w:rPr>
          <w:rFonts w:ascii="宋体-方正超大字符集" w:hAnsi="宋体-方正超大字符集" w:cs="Tahoma" w:eastAsia="宋体-方正超大字符集"/>
          <w:szCs w:val="21"/>
        </w:rPr>
        <w:t>这位天上的天才力士</w:t>
      </w:r>
      <w:r>
        <w:rPr>
          <w:rFonts w:ascii="宋体-方正超大字符集" w:hAnsi="宋体-方正超大字符集" w:cs="宋体;SimSun" w:eastAsia="宋体-方正超大字符集"/>
          <w:szCs w:val="21"/>
        </w:rPr>
        <w:t>，很有才干很聪明的，并且有大力量。这句是属于息灾法，什么飞灾横祸一切横死，若能常念这句便可以消除。然而不止是念一句。</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水火刀兵盗贼排」：</w:t>
      </w:r>
      <w:r>
        <w:rPr>
          <w:rFonts w:ascii="宋体-方正超大字符集" w:hAnsi="宋体-方正超大字符集" w:cs="Tahoma" w:eastAsia="宋体-方正超大字符集"/>
          <w:szCs w:val="21"/>
        </w:rPr>
        <w:t>所有飞灾横祸包括水灾</w:t>
      </w:r>
      <w:r>
        <w:rPr>
          <w:rFonts w:ascii="宋体-方正超大字符集" w:hAnsi="宋体-方正超大字符集" w:cs="宋体;SimSun" w:eastAsia="宋体-方正超大字符集"/>
          <w:szCs w:val="21"/>
        </w:rPr>
        <w:t>，刀兵灾，盗贼灾都排除，皆没有了。何以会被水淹、火烧、刀枪所伤，被盗贼劫？这都是宿世种下的恶业，今生要受水灾、火灾、刀兵灾、盗贼灾之报。</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不如意事生欢喜」：</w:t>
      </w:r>
      <w:r>
        <w:rPr>
          <w:rFonts w:ascii="宋体-方正超大字符集" w:hAnsi="宋体-方正超大字符集" w:cs="Tahoma" w:eastAsia="宋体-方正超大字符集"/>
          <w:szCs w:val="21"/>
        </w:rPr>
        <w:t>能念这句咒</w:t>
      </w:r>
      <w:r>
        <w:rPr>
          <w:rFonts w:ascii="宋体-方正超大字符集" w:hAnsi="宋体-方正超大字符集" w:cs="宋体;SimSun" w:eastAsia="宋体-方正超大字符集"/>
          <w:szCs w:val="21"/>
        </w:rPr>
        <w:t>，本来不如意的事，也变成欢喜如意了，能念此咒便有所改变。</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吉星高照笑颜开」：</w:t>
      </w:r>
      <w:r>
        <w:rPr>
          <w:rFonts w:ascii="宋体-方正超大字符集" w:hAnsi="宋体-方正超大字符集" w:cs="Tahoma" w:eastAsia="宋体-方正超大字符集"/>
          <w:szCs w:val="21"/>
        </w:rPr>
        <w:t>吉星常照耀着你</w:t>
      </w:r>
      <w:r>
        <w:rPr>
          <w:rFonts w:ascii="宋体-方正超大字符集" w:hAnsi="宋体-方正超大字符集" w:cs="宋体;SimSun" w:eastAsia="宋体-方正超大字符集"/>
          <w:szCs w:val="21"/>
        </w:rPr>
        <w:t>，令你笑颜常开，不生忧愁。</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五五）鞞提婆</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鞞下。天才力士。</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鞞句。空智经。弥罗。翻钩召。又密部。一云。毗梨</w:t>
      </w:r>
      <w:r>
        <w:rPr>
          <w:rFonts w:ascii="宋体-方正超大字符集" w:hAnsi="宋体-方正超大字符集" w:cs="宋体-方正超大字符集" w:eastAsia="宋体-方正超大字符集"/>
        </w:rPr>
        <w:t>䭾</w:t>
      </w:r>
      <w:r>
        <w:rPr>
          <w:rFonts w:ascii="宋体-方正超大字符集" w:hAnsi="宋体-方正超大字符集" w:eastAsia="宋体-方正超大字符集"/>
        </w:rPr>
        <w:t>。翻语告。次。披酰多。翻顺御。钩召法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钩召善语警告先  顺御教命赦罪愆</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如能改邪修正道  摩诃般若自现前</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句是钩召法。钩召并不是把人拘在监狱里，而是用善语来教化他。所谓「钩召善语警告先」：</w:t>
      </w:r>
      <w:r>
        <w:rPr>
          <w:rFonts w:ascii="宋体-方正超大字符集" w:hAnsi="宋体-方正超大字符集" w:cs="Tahoma" w:eastAsia="宋体-方正超大字符集"/>
          <w:szCs w:val="21"/>
        </w:rPr>
        <w:t>用好的语言劝告他不要犯法了</w:t>
      </w:r>
      <w:r>
        <w:rPr>
          <w:rFonts w:ascii="宋体-方正超大字符集" w:hAnsi="宋体-方正超大字符集" w:cs="宋体;SimSun" w:eastAsia="宋体-方正超大字符集"/>
          <w:szCs w:val="21"/>
        </w:rPr>
        <w:t>，要好好守规矩。</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顺御教命赦罪愆」：</w:t>
      </w:r>
      <w:r>
        <w:rPr>
          <w:rFonts w:ascii="宋体-方正超大字符集" w:hAnsi="宋体-方正超大字符集" w:cs="Tahoma" w:eastAsia="宋体-方正超大字符集"/>
          <w:szCs w:val="21"/>
        </w:rPr>
        <w:t>他若是听话</w:t>
      </w:r>
      <w:r>
        <w:rPr>
          <w:rFonts w:ascii="宋体-方正超大字符集" w:hAnsi="宋体-方正超大字符集" w:cs="宋体;SimSun" w:eastAsia="宋体-方正超大字符集"/>
          <w:szCs w:val="21"/>
        </w:rPr>
        <w:t>，降伏了，受你的教命，那么邪魔鬼怪有什么罪孽便会被赦免。病者的灾难也都免除。</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如能改邪修正道」：</w:t>
      </w:r>
      <w:r>
        <w:rPr>
          <w:rFonts w:ascii="宋体-方正超大字符集" w:hAnsi="宋体-方正超大字符集" w:cs="Tahoma" w:eastAsia="宋体-方正超大字符集"/>
          <w:szCs w:val="21"/>
        </w:rPr>
        <w:t>假如他们改邪归正修正法</w:t>
      </w:r>
      <w:r>
        <w:rPr>
          <w:rFonts w:ascii="宋体-方正超大字符集" w:hAnsi="宋体-方正超大字符集" w:cs="宋体;SimSun" w:eastAsia="宋体-方正超大字符集"/>
          <w:szCs w:val="21"/>
        </w:rPr>
        <w:t>。</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摩诃般若自现前」：</w:t>
      </w:r>
      <w:r>
        <w:rPr>
          <w:rFonts w:ascii="宋体-方正超大字符集" w:hAnsi="宋体-方正超大字符集" w:cs="Tahoma" w:eastAsia="宋体-方正超大字符集"/>
          <w:szCs w:val="21"/>
        </w:rPr>
        <w:t>大智慧就自然现前</w:t>
      </w:r>
      <w:r>
        <w:rPr>
          <w:rFonts w:ascii="宋体-方正超大字符集" w:hAnsi="宋体-方正超大字符集" w:cs="宋体;SimSun" w:eastAsia="宋体-方正超大字符集"/>
          <w:szCs w:val="21"/>
        </w:rPr>
        <w:t>。他为什么多做坏事呢？就因为愚痴。现在有了智慧便不再作恶，改过迁善了。</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b/>
          <w:bCs/>
          <w:szCs w:val="21"/>
        </w:rPr>
        <w:t>我学了超觉静坐。静坐时听了一种声音，又想象海景等，起先我觉得注意力很能集中，境界不错，很快乐。但是过了一段时期，又觉得越来越模糊，有点混沌。不知这种超觉静坐是好的静坐方式吗？</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Tahoma" w:eastAsia="宋体-方正超大字符集"/>
          <w:szCs w:val="21"/>
        </w:rPr>
        <w:t>你想听一种声音</w:t>
      </w:r>
      <w:r>
        <w:rPr>
          <w:rFonts w:ascii="宋体-方正超大字符集" w:hAnsi="宋体-方正超大字符集" w:cs="宋体;SimSun" w:eastAsia="宋体-方正超大字符集"/>
          <w:szCs w:val="21"/>
        </w:rPr>
        <w:t>，或者想听什么，都是一种妄念。这是一种妄觉，并不是超觉。超觉是很自然的，没有贪，没有求，没有任何期待。你有所企求，就不是超觉，而可以说是不觉。你无论听到什么声音，要「见有若无心自安」。心想要听见什么，都是一种妄，并非超觉。超觉是无所做作的。</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b/>
          <w:bCs/>
          <w:szCs w:val="21"/>
        </w:rPr>
        <w:t>超觉老师教我们必须想一种什么声音。</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Tahoma" w:eastAsia="宋体-方正超大字符集"/>
          <w:szCs w:val="21"/>
        </w:rPr>
        <w:t>这都是头上安头</w:t>
      </w:r>
      <w:r>
        <w:rPr>
          <w:rFonts w:ascii="宋体-方正超大字符集" w:hAnsi="宋体-方正超大字符集" w:cs="宋体;SimSun" w:eastAsia="宋体-方正超大字符集"/>
          <w:szCs w:val="21"/>
        </w:rPr>
        <w:t>、</w:t>
      </w:r>
      <w:r>
        <w:rPr>
          <w:rFonts w:ascii="宋体-方正超大字符集" w:hAnsi="宋体-方正超大字符集" w:cs="Tahoma" w:eastAsia="宋体-方正超大字符集"/>
          <w:szCs w:val="21"/>
        </w:rPr>
        <w:t>骑驴觅驴</w:t>
      </w:r>
      <w:r>
        <w:rPr>
          <w:rFonts w:ascii="宋体-方正超大字符集" w:hAnsi="宋体-方正超大字符集" w:cs="宋体;SimSun" w:eastAsia="宋体-方正超大字符集"/>
          <w:szCs w:val="21"/>
        </w:rPr>
        <w:t>，多此一举。</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b/>
          <w:bCs/>
          <w:szCs w:val="21"/>
        </w:rPr>
        <w:t>那就什么都不要想了？</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念动百事有，念止万事无。心止念绝真富贵，私欲断尽真福田。」你想要听一种声音，都是向外驰求。</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b/>
          <w:bCs/>
          <w:szCs w:val="21"/>
        </w:rPr>
        <w:t>那么超觉静坐这种方式到底好不好？现在世界各国都很流行呢！</w:t>
      </w:r>
    </w:p>
    <w:p>
      <w:pPr>
        <w:pStyle w:val="2"/>
        <w:snapToGrid w:val="false"/>
        <w:spacing w:lineRule="auto" w:line="240" w:before="31" w:after="0"/>
        <w:ind w:left="0" w:hanging="0"/>
        <w:rPr>
          <w:rFonts w:ascii="宋体-方正超大字符集" w:hAnsi="宋体-方正超大字符集" w:eastAsia="宋体-方正超大字符集" w:cs="Tahoma"/>
          <w:szCs w:val="21"/>
        </w:rPr>
      </w:pPr>
      <w:r>
        <w:rPr>
          <w:rFonts w:ascii="宋体-方正超大字符集" w:hAnsi="宋体-方正超大字符集" w:cs="宋体;SimSun" w:eastAsia="宋体-方正超大字符集"/>
          <w:szCs w:val="21"/>
        </w:rPr>
        <w:t>答：</w:t>
      </w:r>
      <w:r>
        <w:rPr>
          <w:rFonts w:ascii="宋体-方正超大字符集" w:hAnsi="宋体-方正超大字符集" w:cs="Tahoma" w:eastAsia="宋体-方正超大字符集"/>
          <w:szCs w:val="21"/>
        </w:rPr>
        <w:t>这是为那些无法结双跏趺坐的人想出的一种别开生面之方法</w:t>
      </w:r>
      <w:r>
        <w:rPr>
          <w:rFonts w:ascii="宋体-方正超大字符集" w:hAnsi="宋体-方正超大字符集" w:cs="宋体;SimSun" w:eastAsia="宋体-方正超大字符集"/>
          <w:szCs w:val="21"/>
        </w:rPr>
        <w:t>。其实想静坐必先学结跏趺坐。不练习结跏趺坐，不下点工夫，便说得道了，这是不可能的。一个人若不读书，怎么样也不识字。你若不真修行，功夫未到，吃点迷魂药就开了悟，这是无有是处！</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rPr>
        <w:t>：</w:t>
      </w:r>
      <w:r>
        <w:rPr>
          <w:rFonts w:ascii="宋体-方正超大字符集" w:hAnsi="宋体-方正超大字符集" w:cs="宋体;SimSun" w:eastAsia="宋体-方正超大字符集"/>
          <w:b/>
          <w:bCs/>
          <w:szCs w:val="21"/>
        </w:rPr>
        <w:t>常听说一切所行皆下种于第八识，不知道这第八识与前七识的关系如何？</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Tahoma" w:eastAsia="宋体-方正超大字符集"/>
          <w:szCs w:val="21"/>
        </w:rPr>
        <w:t>前七识在人身上是一起工作的</w:t>
      </w:r>
      <w:r>
        <w:rPr>
          <w:rFonts w:ascii="宋体-方正超大字符集" w:hAnsi="宋体-方正超大字符集" w:cs="宋体;SimSun" w:eastAsia="宋体-方正超大字符集"/>
          <w:szCs w:val="21"/>
        </w:rPr>
        <w:t>。这前七识都受第八识的支配，若分开来前面七识并不负责任。负责任的是第八识。当第八识到最后无法控制前七识时，这人便死了。人死时第八识走得最后，入胎时它又来得最先。所谓「去后来先做主翁」。第八识是主人翁，它若不来，前七识根本没有作用。前面七个识都是由它才有的。它若坏了，前面七个识也都坏了。好像机器引擎的化油器一样，化油器坏了，其余的部分皆不能起作用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五六）补视多</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补句。或波世。多。翻云教化开导。即补瑟置迦。增益法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教化开导智愚氓  增益成就久废荒</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一心耕耘不期获  勤修戒定慧收藏</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咒文是属于增益法。翻译过来为教化开导。所以我便加上三个字成了第一句「教化开导智愚氓」。教是说佛来教化，化就是产生一种变化。变化什么呢？变化我们的气质。本来很大的脾气，现在没有了。本来不愿吃亏的，现在肯吃亏了。本来不愿意修行的，现在肯修行了。这都是所谓「化」，有所变化。变化便是和以前多少有些不同了。是那个庙，不是那个神。庙是一样的，但是神换了。以前是个土地公，现在换成城隍爷。说土地公，你们美国人不懂。土地公就是管一个小区或乡村的，像</w:t>
      </w:r>
      <w:r>
        <w:rPr>
          <w:rFonts w:eastAsia="宋体-方正超大字符集" w:cs="宋体;SimSun" w:ascii="宋体-方正超大字符集" w:hAnsi="宋体-方正超大字符集"/>
          <w:szCs w:val="21"/>
        </w:rPr>
        <w:t>Talmage</w:t>
      </w:r>
      <w:r>
        <w:rPr>
          <w:rFonts w:ascii="宋体-方正超大字符集" w:hAnsi="宋体-方正超大字符集" w:cs="宋体;SimSun" w:eastAsia="宋体-方正超大字符集"/>
          <w:szCs w:val="21"/>
        </w:rPr>
        <w:t>（达摩镇），有</w:t>
      </w:r>
      <w:r>
        <w:rPr>
          <w:rFonts w:eastAsia="宋体-方正超大字符集" w:cs="宋体;SimSun" w:ascii="宋体-方正超大字符集" w:hAnsi="宋体-方正超大字符集"/>
          <w:szCs w:val="21"/>
        </w:rPr>
        <w:t>Talmage</w:t>
      </w:r>
      <w:r>
        <w:rPr>
          <w:rFonts w:ascii="宋体-方正超大字符集" w:hAnsi="宋体-方正超大字符集" w:cs="宋体;SimSun" w:eastAsia="宋体-方正超大字符集"/>
          <w:szCs w:val="21"/>
        </w:rPr>
        <w:t>的土地公，</w:t>
      </w:r>
      <w:r>
        <w:rPr>
          <w:rFonts w:eastAsia="宋体-方正超大字符集" w:cs="宋体;SimSun" w:ascii="宋体-方正超大字符集" w:hAnsi="宋体-方正超大字符集"/>
          <w:szCs w:val="21"/>
        </w:rPr>
        <w:t>Ukian</w:t>
      </w:r>
      <w:r>
        <w:rPr>
          <w:rFonts w:ascii="宋体-方正超大字符集" w:hAnsi="宋体-方正超大字符集" w:cs="宋体;SimSun" w:eastAsia="宋体-方正超大字符集"/>
          <w:szCs w:val="21"/>
        </w:rPr>
        <w:t>（深谷）有</w:t>
      </w:r>
      <w:r>
        <w:rPr>
          <w:rFonts w:eastAsia="宋体-方正超大字符集" w:cs="宋体;SimSun" w:ascii="宋体-方正超大字符集" w:hAnsi="宋体-方正超大字符集"/>
          <w:szCs w:val="21"/>
        </w:rPr>
        <w:t>Ukian</w:t>
      </w:r>
      <w:r>
        <w:rPr>
          <w:rFonts w:ascii="宋体-方正超大字符集" w:hAnsi="宋体-方正超大字符集" w:cs="宋体;SimSun" w:eastAsia="宋体-方正超大字符集"/>
          <w:szCs w:val="21"/>
        </w:rPr>
        <w:t>的城隍爷。他们在默默中管着人的一些善恶功过。并不是说他命令人去作善恶，或控制着人，而是你行善行恶他都记下来。这可说是管闲事。现在土地公升级做城隍爷。但还是一样管闲事。那么做菩萨吧！菩萨什么事都不管，闲事不管，忙事更不管。他就是「摩诃萨不管他，弥陀佛各顾各」。自己考得上，不管旁人。</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谓开导，开是开启、开化，把它开开来，没有关上。导是本来不通的时候现在把它通了，令电互相通达。是怎么样通达呢？就是本来有智慧者，他就用智慧的方法，使你智慧再多一点。本来愚痴的，他就用智慧光明油，把你愚痴的锈擦一擦，令你生出智慧。因此愚痴的会变智，有智的更生智。氓就是流氓。我们人都是流氓。这怎么说？我们在这个世界上糊糊涂涂的，东奔西跑，这不是流氓是什么！简直就像流氓一样。</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增益成就久废荒」：</w:t>
      </w:r>
      <w:r>
        <w:rPr>
          <w:rFonts w:ascii="宋体-方正超大字符集" w:hAnsi="宋体-方正超大字符集" w:cs="Tahoma" w:eastAsia="宋体-方正超大字符集"/>
          <w:szCs w:val="21"/>
        </w:rPr>
        <w:t>佛在那里干什么呢</w:t>
      </w:r>
      <w:r>
        <w:rPr>
          <w:rFonts w:ascii="宋体-方正超大字符集" w:hAnsi="宋体-方正超大字符集" w:cs="宋体;SimSun" w:eastAsia="宋体-方正超大字符集"/>
          <w:szCs w:val="21"/>
        </w:rPr>
        <w:t>？在帮着我们开荒呢！我们的佛地、佛田已经荒废很久了。不知怎么去开垦。大概是因为没有机器之故。现在教我们用增益法，令我们智慧增多一点，便可以去开荒种地。种菩提树，将来结菩提果。久废荒的菩提田都有法子啦！</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心耕耘不期获」：</w:t>
      </w:r>
      <w:r>
        <w:rPr>
          <w:rFonts w:ascii="宋体-方正超大字符集" w:hAnsi="宋体-方正超大字符集" w:cs="Tahoma" w:eastAsia="宋体-方正超大字符集"/>
          <w:szCs w:val="21"/>
        </w:rPr>
        <w:t>荒废的地下了种</w:t>
      </w:r>
      <w:r>
        <w:rPr>
          <w:rFonts w:ascii="宋体-方正超大字符集" w:hAnsi="宋体-方正超大字符集" w:cs="宋体;SimSun" w:eastAsia="宋体-方正超大字符集"/>
          <w:szCs w:val="21"/>
        </w:rPr>
        <w:t>，不一定有所收获。你不要那么贪心，说：「我念了一句南无阿弥陀佛，怎么还没有成佛呢？」若是一句阿弥陀佛就令你成佛，那么世界上早就没有人啦！你的田荒了那么久，不好好栽培灌溉菩提苗，菩提果怎会那么快成熟呢！所以不要希望收获，只是一心耕耘，好好修行，所谓「一心耕耘不期获」。不要说我们做了多少好事，怎么现在还没开智慧，还是那么笨呢！智慧就那么便宜便得到的吗？不是的。要真真实实地苦干修行。你看三步一拜的已拜到万佛城，还要继续拜下去。他们就是要把自性清净了，得到真正的智慧。两位也不随便讲话，不笑，也不哭，更不发脾气，也不看人不对。为什么你们骂我时，我不生气？因为我的徒弟就是学这个法门。我若不先走一步，怎么做师父啊！我若不以身作则，他们在那儿三步一拜，磕头起来一看，「啊！师父在那儿和人发脾气呢！算了算了，我们也不要拜了！」是不是呢？我看他们那么诚心，为什么我还要和一般人那样有习气毛病呢！所以我一定要改。徒弟那么认真，我若还不认真，那还有什么面目做师父呢！</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勤修戒定慧收藏」：</w:t>
      </w:r>
      <w:r>
        <w:rPr>
          <w:rFonts w:ascii="宋体-方正超大字符集" w:hAnsi="宋体-方正超大字符集" w:cs="Tahoma" w:eastAsia="宋体-方正超大字符集"/>
          <w:szCs w:val="21"/>
        </w:rPr>
        <w:t>你要一心耕耘</w:t>
      </w:r>
      <w:r>
        <w:rPr>
          <w:rFonts w:ascii="宋体-方正超大字符集" w:hAnsi="宋体-方正超大字符集" w:cs="宋体;SimSun" w:eastAsia="宋体-方正超大字符集"/>
          <w:szCs w:val="21"/>
        </w:rPr>
        <w:t>，到时候打的谷梁便把它收到仓库里头。你勤修的戒定慧也要把它收起来，不要随便丢，随便糟蹋随便显露炫耀于外。这个意思就是叫你要守戒律，修定慧，把智慧收起来，不要光芒外露。不要到什么地方都要表示：「你知道我吗？我是天下第一有名气的人。某某总统是我的朋友，某某总理是我的同学。」你们各位都要学不光芒外露。不要有骄傲，自己了不起的意思。要存真正的本来面目，不增不减，无来无去，一点不加造作。不要说「你知道我吗？我是一天吃一餐的。」「我这个出家人和旁人不同，我是持银钱戒的。他们谁也不行！」那又能怎么样，就你一个人行！那么这个世界就有你一个人，好不好？你就做个光棍修行人。像那个光棍天主一样。谁也不能做那个神，只有他自己一个可以做他的光棍神（</w:t>
      </w:r>
      <w:r>
        <w:rPr>
          <w:rFonts w:eastAsia="宋体-方正超大字符集" w:cs="宋体;SimSun" w:ascii="宋体-方正超大字符集" w:hAnsi="宋体-方正超大字符集"/>
          <w:szCs w:val="21"/>
        </w:rPr>
        <w:t>one and only god</w:t>
      </w:r>
      <w:r>
        <w:rPr>
          <w:rFonts w:ascii="宋体-方正超大字符集" w:hAnsi="宋体-方正超大字符集" w:cs="宋体;SimSun" w:eastAsia="宋体-方正超大字符集"/>
          <w:szCs w:val="21"/>
        </w:rPr>
        <w:t>），我们和他一点关系都没有。那么为什么叫我信他呢？信他干什么？信他也是神，不信他也是神。他便「神乎其神」便得了，为什么还要叫人信他，叫人崇拜？旁人也不得做神，那么为何还要和旁人打交道！一般老百姓和他根本没有关系。我知道我是个人，所以我不要和神来往。为什么我信佛？因为信佛将来人人都可以成佛。如果说人人都可以成神，那还有个希望。好像人人都可以做总统，所以才好好读书，好好做人，将来大家对他有好感了，便选他做总统。这都是有个希望。所以我不要做神，因为没有份。</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是「</w:t>
      </w:r>
      <w:r>
        <w:rPr>
          <w:rFonts w:ascii="宋体-方正超大字符集" w:hAnsi="宋体-方正超大字符集" w:cs="Tahoma" w:eastAsia="宋体-方正超大字符集"/>
          <w:szCs w:val="21"/>
        </w:rPr>
        <w:t>补视多</w:t>
      </w:r>
      <w:r>
        <w:rPr>
          <w:rFonts w:ascii="宋体-方正超大字符集" w:hAnsi="宋体-方正超大字符集" w:cs="宋体;SimSun" w:eastAsia="宋体-方正超大字符集"/>
          <w:szCs w:val="21"/>
        </w:rPr>
        <w:t>」大略的意思。若详细说，尽未来际说不能尽。咒的意思妙不可言。现在不过挂一漏万和你们说说大概。</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五七）</w:t>
      </w:r>
      <w:r>
        <w:rPr>
          <w:rFonts w:ascii="宋体-方正超大字符集" w:hAnsi="宋体-方正超大字符集" w:eastAsia="宋体-方正超大字符集"/>
          <w:b/>
          <w:lang w:eastAsia="zh-TW"/>
        </w:rPr>
        <w:t>蘇摩嚧波</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苏句。亦云嚩试羯啰拏。翻敬爱法。</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爱人不亲顾其仁  礼彼弗答敬未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回光返照求诸己  感应道交莫迷神</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爱人不亲顾其仁」：</w:t>
      </w:r>
      <w:r>
        <w:rPr>
          <w:rFonts w:ascii="宋体-方正超大字符集" w:hAnsi="宋体-方正超大字符集" w:cs="Tahoma" w:eastAsia="宋体-方正超大字符集"/>
          <w:szCs w:val="21"/>
        </w:rPr>
        <w:t>你爱一个人</w:t>
      </w:r>
      <w:r>
        <w:rPr>
          <w:rFonts w:ascii="宋体-方正超大字符集" w:hAnsi="宋体-方正超大字符集" w:cs="宋体;SimSun" w:eastAsia="宋体-方正超大字符集"/>
          <w:szCs w:val="21"/>
        </w:rPr>
        <w:t>，可是人对你却不亲近，觉得你是假的。这时便要「顾其仁」。顾就是回顾看一看。这里所谓「爱」不是说男女的那种爱，而是人与人间彼此精神上的一种好感，互相恭敬，互相不妨碍一种慈爱，而人家却对你没有什么反应。这时便回过来，反求诸己，回光返照，想一想：「啊！我是不真吧？我大约是虚伪吧？我没有尽上我的诚心吧？」这样反问自己，回顾自己仁爱的心足不足够。</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礼彼弗答敬未真」：</w:t>
      </w:r>
      <w:r>
        <w:rPr>
          <w:rFonts w:ascii="宋体-方正超大字符集" w:hAnsi="宋体-方正超大字符集" w:cs="Tahoma" w:eastAsia="宋体-方正超大字符集"/>
          <w:szCs w:val="21"/>
        </w:rPr>
        <w:t>你见人来了便对他行礼</w:t>
      </w:r>
      <w:r>
        <w:rPr>
          <w:rFonts w:ascii="宋体-方正超大字符集" w:hAnsi="宋体-方正超大字符集" w:cs="宋体;SimSun" w:eastAsia="宋体-方正超大字符集"/>
          <w:szCs w:val="21"/>
        </w:rPr>
        <w:t>，他却连看也不看。或者因为你没有和他正面对着，你行礼时，他根本就没有看见。那就不算。若是你看见他，他也看见你，便应该互相行礼。然而你对他行礼，他并不答复，像个关帝公似的，把面一绷，眼睛一瞪，就像要升到虚空去一样，不看你一眼。这时你便要回过来想一想：「哦，是不是我心里是虚伪的，我做的是假的礼貌呢？我是不是真恭敬他？『敬未真』，我的恭敬他大概不真吧？」应该这样的回光返照。</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回光返照求诸己」：</w:t>
      </w:r>
      <w:r>
        <w:rPr>
          <w:rFonts w:ascii="宋体-方正超大字符集" w:hAnsi="宋体-方正超大字符集" w:cs="Tahoma" w:eastAsia="宋体-方正超大字符集"/>
          <w:szCs w:val="21"/>
        </w:rPr>
        <w:t>你若行有不得皆反求诸己</w:t>
      </w:r>
      <w:r>
        <w:rPr>
          <w:rFonts w:ascii="宋体-方正超大字符集" w:hAnsi="宋体-方正超大字符集" w:cs="宋体;SimSun" w:eastAsia="宋体-方正超大字符集"/>
          <w:szCs w:val="21"/>
        </w:rPr>
        <w:t>。凡是所遭所遇的环境有所不圆满，都应该回光返照，问问自己：「我自己大约是错了吧？」要这样想便什么问题都没有了。</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感应道交莫迷神」：</w:t>
      </w:r>
      <w:r>
        <w:rPr>
          <w:rFonts w:ascii="宋体-方正超大字符集" w:hAnsi="宋体-方正超大字符集" w:cs="Tahoma" w:eastAsia="宋体-方正超大字符集"/>
          <w:szCs w:val="21"/>
        </w:rPr>
        <w:t>敬人者人恒敬之</w:t>
      </w:r>
      <w:r>
        <w:rPr>
          <w:rFonts w:ascii="宋体-方正超大字符集" w:hAnsi="宋体-方正超大字符集" w:cs="宋体;SimSun" w:eastAsia="宋体-方正超大字符集"/>
          <w:szCs w:val="21"/>
        </w:rPr>
        <w:t>，爱人者人恒爱之，打人者人恒打之，骂人者人恒骂之，杀人者人恒杀之，害人者人恒害之。这并不是老生常谈，这是真理。你不要迷信神，说：「神主宰我，神给我智慧。」神若给你智慧，那他对愚痴的人就太偏心了！为什么不给他智慧？为什么他对你那么好，而不给他智慧呢？这太不公平了！应知道你的智慧是你自己修的。你有什么感应道交也是你自己作的。那个神没有法子控制你，他不能控制你一切的一切。否则你赶快变成机器人算了！机器人才受人控制。</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五八）</w:t>
      </w:r>
      <w:r>
        <w:rPr>
          <w:rFonts w:ascii="宋体-方正超大字符集" w:hAnsi="宋体-方正超大字符集" w:eastAsia="宋体-方正超大字符集"/>
          <w:b/>
          <w:lang w:eastAsia="zh-TW"/>
        </w:rPr>
        <w:t>摩訶稅多</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税下。日月星宫天子。</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税多者。白衣观音。</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日月星宫天众居  白衣圣者度群迷</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顺逆境界皆不动  摩诃般若波罗蜜</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摩诃税多翻「日月星宫天众居」。天上居住着天众。他们在那儿过得很舒适快乐，所以也不念佛，也不修四十二手眼法。就知道游乐玩耍，开天上的汽车嘟嘟嘟，架天上的飞机呜呜呜，觉得非常好玩。这就是天子所犯的毛病。所以我们不要发愿生天堂，因为在那儿容易迷了。人间也是如此。所谓「贫穷布施难，富贵学道难，死时不病难。」</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白衣圣者度群迷」：</w:t>
      </w:r>
      <w:r>
        <w:rPr>
          <w:rFonts w:ascii="宋体-方正超大字符集" w:hAnsi="宋体-方正超大字符集" w:cs="Tahoma" w:eastAsia="宋体-方正超大字符集"/>
          <w:szCs w:val="21"/>
        </w:rPr>
        <w:t>这句又翻译作白衣观音</w:t>
      </w:r>
      <w:r>
        <w:rPr>
          <w:rFonts w:ascii="宋体-方正超大字符集" w:hAnsi="宋体-方正超大字符集" w:cs="宋体;SimSun" w:eastAsia="宋体-方正超大字符集"/>
          <w:szCs w:val="21"/>
        </w:rPr>
        <w:t>。这位白衣观音很久以前便发愿要度群迷。怎么度呢？她去做耶稣的母亲，生了耶稣，叫人们信天主。可是人信天主生天堂，生了天堂，在那儿一快乐就不知道修行。本来白衣观音以为先度他们生天，然后好发菩提心。想不到他们不但不发菩提心，反而流连忘返。观音菩萨也自认错了，不应该把人引到天上去。所以耶稣的母亲就是观世音菩萨。他从古以来只办了这件错事。其实也不算错，因为一切法皆是佛法，皆不可得。所以没有一个错不错。但是观世音菩萨可是辛苦了！他费了很多的精神去度人，结果他们却跑到天上去，在那儿悠悠然睡觉享乐。众生为什么如此呢？就是因为没有智慧。</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顺逆境界皆不动」：</w:t>
      </w:r>
      <w:r>
        <w:rPr>
          <w:rFonts w:ascii="宋体-方正超大字符集" w:hAnsi="宋体-方正超大字符集" w:cs="Tahoma" w:eastAsia="宋体-方正超大字符集"/>
          <w:szCs w:val="21"/>
        </w:rPr>
        <w:t>观世音菩萨遇着顺的境界不动心</w:t>
      </w:r>
      <w:r>
        <w:rPr>
          <w:rFonts w:ascii="宋体-方正超大字符集" w:hAnsi="宋体-方正超大字符集" w:cs="宋体;SimSun" w:eastAsia="宋体-方正超大字符集"/>
          <w:szCs w:val="21"/>
        </w:rPr>
        <w:t>，对着逆的境界也不动心。如如不动，了了常明。虽然他费了很多精神，浪费了很多时间做耶稣的妈妈，但是他不要紧，从头再来过。我们修道也应该这样，顺的境界来，不动心</w:t>
      </w:r>
      <w:r>
        <w:rPr>
          <w:rFonts w:ascii="宋体-方正超大字符集" w:hAnsi="宋体-方正超大字符集" w:cs="Tahoma" w:eastAsia="宋体-方正超大字符集"/>
          <w:szCs w:val="21"/>
        </w:rPr>
        <w:t>；逆的境界来</w:t>
      </w:r>
      <w:r>
        <w:rPr>
          <w:rFonts w:ascii="宋体-方正超大字符集" w:hAnsi="宋体-方正超大字符集" w:cs="宋体;SimSun" w:eastAsia="宋体-方正超大字符集"/>
          <w:szCs w:val="21"/>
        </w:rPr>
        <w:t>，还是不动心。如如不动，了了常明。心生万法，万法唯心。不动心，包括一切的欲念都没有了。并不是人死了心脏不动，就是不动一念。所谓「一念不生全体现，六根忽动被云遮」。怎么样才能不动呢？就要有大智慧。有大智慧才能到彼岸，才能有不动的定力。信不信由你！你不信，我是这么说</w:t>
      </w:r>
      <w:r>
        <w:rPr>
          <w:rFonts w:ascii="宋体-方正超大字符集" w:hAnsi="宋体-方正超大字符集" w:cs="Tahoma" w:eastAsia="宋体-方正超大字符集"/>
          <w:szCs w:val="21"/>
        </w:rPr>
        <w:t>；你信</w:t>
      </w:r>
      <w:r>
        <w:rPr>
          <w:rFonts w:ascii="宋体-方正超大字符集" w:hAnsi="宋体-方正超大字符集" w:cs="宋体;SimSun" w:eastAsia="宋体-方正超大字符集"/>
          <w:szCs w:val="21"/>
        </w:rPr>
        <w:t>，我还是这么说。你信不信我都这么说，因为我是不动心。</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五九）阿唎耶多啰</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阿唎耶。翻圣者。又苏利耶。此云日宫。多啰。翻宝。对上。月名宝吉祥天子。法华。日名宝光。文句。日名宝意多罗语中。日月双通。日乃。观音应作。月乃势至应作。则阿利耶。总称二圣。又税多阿唎。单属观音日。多罗。亦云旃陀罗。翻月。即单属势至。月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日光天子照大千  四方四隅四无边</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月宫嫦娥清凉伞  二十八宿侍后前</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日光天子照大千」：</w:t>
      </w:r>
      <w:r>
        <w:rPr>
          <w:rFonts w:ascii="宋体-方正超大字符集" w:hAnsi="宋体-方正超大字符集" w:cs="Tahoma" w:eastAsia="宋体-方正超大字符集"/>
          <w:szCs w:val="21"/>
        </w:rPr>
        <w:t>你看是这个太阳</w:t>
      </w:r>
      <w:r>
        <w:rPr>
          <w:rFonts w:ascii="宋体-方正超大字符集" w:hAnsi="宋体-方正超大字符集" w:cs="宋体;SimSun" w:eastAsia="宋体-方正超大字符集"/>
          <w:szCs w:val="21"/>
        </w:rPr>
        <w:t>，不一定是指太阳。可是有这么一位菩萨，名叫日光菩萨。有一首日光陀罗尼咒，有一首月光陀罗尼咒，专门治一切的病。它是护持大悲咒的。月光陀罗尼咒也是拥护大悲咒的。这两个咒很灵验。《大悲陀罗尼经》有记载，妙不可思议。日光天子照耀大千。这大千包括四方——东西南北，四隅——东南、西南、东北、西北，又包括上下，也包括四无边处：</w:t>
      </w:r>
      <w:r>
        <w:rPr>
          <w:rFonts w:ascii="宋体-方正超大字符集" w:hAnsi="宋体-方正超大字符集" w:cs="Tahoma" w:eastAsia="宋体-方正超大字符集"/>
          <w:szCs w:val="21"/>
        </w:rPr>
        <w:t>空无边处</w:t>
      </w:r>
      <w:r>
        <w:rPr>
          <w:rFonts w:ascii="宋体-方正超大字符集" w:hAnsi="宋体-方正超大字符集" w:cs="宋体;SimSun" w:eastAsia="宋体-方正超大字符集"/>
          <w:szCs w:val="21"/>
        </w:rPr>
        <w:t>、识无边处、无所有处、非想非非想处。这些地方都照遍了，所以说「四方四隅四无边」。</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月宫嫦娥清凉伞」：</w:t>
      </w:r>
      <w:r>
        <w:rPr>
          <w:rFonts w:ascii="宋体-方正超大字符集" w:hAnsi="宋体-方正超大字符集" w:cs="Tahoma" w:eastAsia="宋体-方正超大字符集"/>
          <w:szCs w:val="21"/>
        </w:rPr>
        <w:t>月宫里有美女</w:t>
      </w:r>
      <w:r>
        <w:rPr>
          <w:rFonts w:ascii="宋体-方正超大字符集" w:hAnsi="宋体-方正超大字符集" w:cs="宋体;SimSun" w:eastAsia="宋体-方正超大字符集"/>
          <w:szCs w:val="21"/>
        </w:rPr>
        <w:t>，那儿很清凉，像清凉伞似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二十八宿侍后前」：</w:t>
      </w:r>
      <w:r>
        <w:rPr>
          <w:rFonts w:ascii="宋体-方正超大字符集" w:hAnsi="宋体-方正超大字符集" w:cs="Tahoma" w:eastAsia="宋体-方正超大字符集"/>
          <w:szCs w:val="21"/>
        </w:rPr>
        <w:t>二十八宿是二十八个星星</w:t>
      </w:r>
      <w:r>
        <w:rPr>
          <w:rFonts w:ascii="宋体-方正超大字符集" w:hAnsi="宋体-方正超大字符集" w:cs="宋体;SimSun" w:eastAsia="宋体-方正超大字符集"/>
          <w:szCs w:val="21"/>
        </w:rPr>
        <w:t>，在前面后面来回伺候着。二十八宿可用二十八个字代表，它们是角亢氐房心尾箕，斗牛女虚危室壁，奎娄胃昴毕觜参，井鬼柳星张翼轸。</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六○）摩诃婆啰阿般啰</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婆下。五星二十八宿。谓西方太白星。北方水星。南方荧惑星。中方鎭星。东方岁星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婆啰。翻光明。文句。明星天子。法华。名普香。星乃虚空藏应作。瑜伽教王经。誐誐那。嚩啰噜。翻云虚空藏也。阿句。局则五星。阿啰。摄木火二星。木云诃娑跛。火云盎哦啰。般啰。摄金土二星。金云戌羯罗。土云室折啰。总名水星。水名部陀故。消灾咒云。阿钵啰底。翻曰无量光明。通摄九曜。二十八宿。八万四千诸星眷属。三宫天子。上冠摩诃语者皆显大菩萨现。</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日月星宿放霞光  竖穷横徧难遁藏</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普香天子施号令  妖魔鬼怪各远扬</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楞严咒本来没有法子讲的。但是如果不讲，一般人根本就不念，认为不懂念它做什么？所以在不得已之下就略略地讲。略讲也是讲不完的，只好挂一漏万，讲一句，漏掉一万句。这句包括日月星，包括金木水火土五行星。日月星三光是总括起来说。宿是指二十八宿。又有九曜星，又有八万四千那么多星，说不能尽。不懂佛法的人说佛教不讲天，不讲五行。其实世间有哪一个法不是佛法？没有的。你明白了，则一法不立。你没了悟，万法宛然</w:t>
      </w:r>
      <w:r>
        <w:rPr>
          <w:rFonts w:ascii="宋体-方正超大字符集" w:hAnsi="宋体-方正超大字符集" w:cs="Tahoma" w:eastAsia="宋体-方正超大字符集"/>
          <w:szCs w:val="21"/>
        </w:rPr>
        <w:t>；就算了悟</w:t>
      </w:r>
      <w:r>
        <w:rPr>
          <w:rFonts w:ascii="宋体-方正超大字符集" w:hAnsi="宋体-方正超大字符集" w:cs="宋体;SimSun" w:eastAsia="宋体-方正超大字符集"/>
          <w:szCs w:val="21"/>
        </w:rPr>
        <w:t>，还是万法宛然，还是一法不立。你不明白时一法不立，了悟后万法宛然，有而非有，空而非空。所以没有一法不是佛法，也没有一法是佛法。说这不是顽空了吗？若能达此境界便与万物同体，与法界合一，与虚空同用。若不能则还要用功学习去！</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八万四千法门，门门第一。没有第二法。八万四千法门有八万四千第一。这八万四千个第一专门对治众生八万四千种毛病。用哪个法相应了，哪个法就是第一。那么，用得不相应的便是第二了吗？不是的。只是没有功效而已。所以我常说八万四千法，门门第一。三千六百旁门外道，道道归真。道道将来都是要归于佛之真如自性。所以说「无不从此法界流，无不还归此法界。」因此这二十八宿乃至一切星辰都包括在佛法内。金木水火在虚空中的作用是不可思议的。这二十八宿是角亢氐房心尾箕斗牛女虚危室壁奎娄胃昴毕觜参井鬼柳星张翼轸，它们的霞光万道，瑞气千条。</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日月星宿放霞光，竖穷横徧难遁藏」：</w:t>
      </w:r>
      <w:r>
        <w:rPr>
          <w:rFonts w:ascii="宋体-方正超大字符集" w:hAnsi="宋体-方正超大字符集" w:cs="Tahoma" w:eastAsia="宋体-方正超大字符集"/>
          <w:szCs w:val="21"/>
        </w:rPr>
        <w:t>这种霞光竖穷三际</w:t>
      </w:r>
      <w:r>
        <w:rPr>
          <w:rFonts w:ascii="宋体-方正超大字符集" w:hAnsi="宋体-方正超大字符集" w:cs="宋体;SimSun" w:eastAsia="宋体-方正超大字符集"/>
          <w:szCs w:val="21"/>
        </w:rPr>
        <w:t>，横遍十方。就像照明灯一样，下面什么都看到了，什么妖魔鬼怪都没有地方藏匿。</w:t>
      </w:r>
    </w:p>
    <w:p>
      <w:pPr>
        <w:pStyle w:val="2"/>
        <w:snapToGrid w:val="false"/>
        <w:spacing w:lineRule="auto" w:line="240" w:before="31" w:after="0"/>
        <w:ind w:left="0" w:firstLine="420"/>
        <w:rPr/>
      </w:pPr>
      <w:r>
        <w:rPr>
          <w:rFonts w:ascii="宋体-方正超大字符集" w:hAnsi="宋体-方正超大字符集" w:cs="宋体;SimSun" w:eastAsia="宋体-方正超大字符集"/>
          <w:szCs w:val="21"/>
        </w:rPr>
        <w:t>「普香天子施号令」：</w:t>
      </w:r>
      <w:r>
        <w:rPr>
          <w:rFonts w:ascii="宋体-方正超大字符集" w:hAnsi="宋体-方正超大字符集" w:cs="Tahoma" w:eastAsia="宋体-方正超大字符集"/>
          <w:szCs w:val="21"/>
        </w:rPr>
        <w:t>里面有位普香天子发号施令</w:t>
      </w:r>
      <w:r>
        <w:rPr>
          <w:rFonts w:ascii="宋体-方正超大字符集" w:hAnsi="宋体-方正超大字符集" w:cs="宋体;SimSun" w:eastAsia="宋体-方正超大字符集"/>
          <w:szCs w:val="21"/>
        </w:rPr>
        <w:t>。</w:t>
      </w:r>
    </w:p>
    <w:p>
      <w:pPr>
        <w:pStyle w:val="2"/>
        <w:snapToGrid w:val="false"/>
        <w:spacing w:lineRule="auto" w:line="240" w:before="31" w:after="0"/>
        <w:ind w:left="0" w:firstLine="420"/>
        <w:rPr/>
      </w:pPr>
      <w:r>
        <w:rPr>
          <w:rFonts w:ascii="宋体-方正超大字符集" w:hAnsi="宋体-方正超大字符集" w:cs="宋体;SimSun" w:eastAsia="宋体-方正超大字符集"/>
          <w:szCs w:val="21"/>
        </w:rPr>
        <w:t>「妖魔鬼怪各远扬」：</w:t>
      </w:r>
      <w:r>
        <w:rPr>
          <w:rFonts w:ascii="宋体-方正超大字符集" w:hAnsi="宋体-方正超大字符集" w:cs="Tahoma" w:eastAsia="宋体-方正超大字符集"/>
          <w:szCs w:val="21"/>
        </w:rPr>
        <w:t>妖魔鬼怪便都逃散了</w:t>
      </w:r>
      <w:r>
        <w:rPr>
          <w:rFonts w:ascii="宋体-方正超大字符集" w:hAnsi="宋体-方正超大字符集" w:cs="宋体;SimSun" w:eastAsia="宋体-方正超大字符集"/>
          <w:szCs w:val="21"/>
        </w:rPr>
        <w:t>。有的藏在微尘里，有的躲于树叶中，有的藏在老鼠洞里。他们都老实，不敢作怪。所以天兵天将也就算了，不管他们。</w:t>
      </w:r>
    </w:p>
    <w:p>
      <w:pPr>
        <w:pStyle w:val="2"/>
        <w:snapToGrid w:val="false"/>
        <w:spacing w:lineRule="auto" w:line="240" w:before="31" w:after="0"/>
        <w:ind w:left="0" w:firstLine="420"/>
        <w:rPr/>
      </w:pPr>
      <w:r>
        <w:rPr>
          <w:rFonts w:ascii="宋体-方正超大字符集" w:hAnsi="宋体-方正超大字符集" w:cs="宋体;SimSun" w:eastAsia="宋体-方正超大字符集"/>
          <w:szCs w:val="21"/>
        </w:rPr>
        <w:t>有一说法，二十八宿是：「木金土日月火水，蛟龙貉兔狐虎豹，獬牛蝠鼠燕猪貐，狼狗雉鸡鸟猴猿，犴羊獐马鹿蛇蚓。」这二十八宿是值日神。每一天都有一位值日神来管。这一天或者属于火、水、金、木、土等，一看名字就知道了。每月三十天，这二十八宿轮着，一个挨着一个轮，轮完了再从头开始。一天有四值功曹。他们是年值、月值、日值、时值。每一个时辰是谁在管，每一日、每一月、每一年是谁在管都有一定。这二十八宿是管善恶，凡人作善作恶都记录下来，比计算机还记得清楚。这是天上的计算机，所以修道人修了没修都有记录。你这一天修了多少功，都存在计算机里。你造了多少业也放在计算机里，丝毫不能欺骗，不是你高兴给谁麻烦就给谁麻烦。你给人一个麻烦，这计算机就记录下来，丝毫不爽。你嫉妒障碍别人，令人不能修行，自己以为得其所哉。可是将来就有人来障碍你，如是因如是果，果报不可思议。因此因果丝毫不可错，因果一错，将来不堪设想。各位注意！这四值功曹是公平不阿的，你就买只肥鸡买只肥鸭去向他磕几个头，他也不听你那一套，他是不受贿，不徇私的。</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世间每天有四值功曹，专门管闲事的。他们就像在街上巡逻警察一样，看你修道人，一日打多少坐，睡多少觉，吃多少饭，那人今天少吃三粒米，那人少吃两口菜，绝对不会错的。这二十八宿也是修行人的护法，保护着你修道。你发生了什么问题，他都要负完全的责任。你看下雨刮风时，三步一拜，前后左右都没有风，也没有雨。这都是因为二十八宿的护持。下大雨时，在他们三步一拜的上边有一个圆环，天是不下雨的，就像一个</w:t>
      </w:r>
      <w:r>
        <w:rPr>
          <w:rFonts w:eastAsia="宋体-方正超大字符集" w:cs="宋体;SimSun" w:ascii="宋体-方正超大字符集" w:hAnsi="宋体-方正超大字符集"/>
          <w:szCs w:val="21"/>
        </w:rPr>
        <w:t>Doughnut</w:t>
      </w:r>
      <w:r>
        <w:rPr>
          <w:rFonts w:ascii="宋体-方正超大字符集" w:hAnsi="宋体-方正超大字符集" w:cs="宋体;SimSun" w:eastAsia="宋体-方正超大字符集"/>
          <w:szCs w:val="21"/>
        </w:rPr>
        <w:t>（圆环）似的。</w:t>
      </w:r>
    </w:p>
    <w:p>
      <w:pPr>
        <w:pStyle w:val="2"/>
        <w:snapToGrid w:val="false"/>
        <w:spacing w:lineRule="auto" w:line="240" w:before="31" w:after="0"/>
        <w:ind w:left="0" w:firstLine="420"/>
        <w:rPr/>
      </w:pPr>
      <w:r>
        <w:rPr>
          <w:rFonts w:ascii="宋体-方正超大字符集" w:hAnsi="宋体-方正超大字符集" w:cs="宋体;SimSun" w:eastAsia="宋体-方正超大字符集"/>
          <w:szCs w:val="21"/>
        </w:rPr>
        <w:t>这是二十八宿的神通妙用，在那儿特别地守卫着他们。因为看两位那么虔诚地拜，所以真修行便有真感应。但如果尽嫉妒、障碍，终日都是看人不是，尽说人不好，那么护法绝不会护持你。为什么？因你像照相机一样，只往外照，不向里照。又像洗衣机一样，尽给别人洗衣服，把自己里面弄得多邋遢都不知道呢！</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还有什么各位看出来吗？每次我都用小粉笔写黑板。为什么呢？因为世界上什么东西还能用的便用它，不要糟蹋。我并不是舍不得这一点点粉笔。就因为它还能用，便不要丢掉。可以用的东西我们不用，把它扔掉，这叫浪费物质。世界上的物质已经快没有了，我们再不节省，将来就很危险了。虽然只是一点小粉笔，我都不要浪费它。这是我的宗旨。有人说你这个师父太小气了，我决不跟你学。我在今年正月时给你们看过我所用的一张餐巾纸，已经用过四天还没用完呢！你说世界上还有没有这么孤寒的人。不单这个，什么我都不浪费。虽然这不是很大的事情，我希望各位注意一点，不要浪费世界的能源。</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六一）</w:t>
      </w:r>
      <w:r>
        <w:rPr>
          <w:rFonts w:ascii="宋体-方正超大字符集" w:hAnsi="宋体-方正超大字符集" w:eastAsia="宋体-方正超大字符集"/>
          <w:b/>
          <w:lang w:eastAsia="zh-TW"/>
        </w:rPr>
        <w:t>跋闍囉商羯囉制婆</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商下。金刚连锁甲。</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商羯啰。此翻螺锁制婆。瑜伽云。能调伏。七佛咒经。志抳哆。此言善寂。又支多那。此言善意。</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金刚铠甲眼难睁  至德巍巍力无穷</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摧碎群邪绝踪迹  五谷丰收庆康宁</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句咒很厉害，能把天魔外道都摧碎了，所以不可随便念，念了他们都受不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金刚铠甲眼难睁」：</w:t>
      </w:r>
      <w:r>
        <w:rPr>
          <w:rFonts w:ascii="宋体-方正超大字符集" w:hAnsi="宋体-方正超大字符集" w:cs="Tahoma" w:eastAsia="宋体-方正超大字符集"/>
          <w:szCs w:val="21"/>
        </w:rPr>
        <w:t>这些大力士是菩萨所示现的</w:t>
      </w:r>
      <w:r>
        <w:rPr>
          <w:rFonts w:ascii="宋体-方正超大字符集" w:hAnsi="宋体-方正超大字符集" w:cs="宋体;SimSun" w:eastAsia="宋体-方正超大字符集"/>
          <w:szCs w:val="21"/>
        </w:rPr>
        <w:t>，穿着金刚连锁甲，顶戴钢盔。就是原子弹、氢气弹，都打不进去。因为他们是无坚不摧。这种光比现在所谓死光还要厉害，令人睁不开眼睛。死光令人不知而死，这光人却知道</w:t>
      </w:r>
      <w:r>
        <w:rPr>
          <w:rFonts w:ascii="宋体-方正超大字符集" w:hAnsi="宋体-方正超大字符集" w:cs="宋体;SimSun" w:eastAsia="宋体-方正超大字符集"/>
          <w:spacing w:val="-4"/>
          <w:szCs w:val="21"/>
        </w:rPr>
        <w:t>，</w:t>
      </w:r>
      <w:r>
        <w:rPr>
          <w:rFonts w:ascii="宋体-方正超大字符集" w:hAnsi="宋体-方正超大字符集" w:cs="宋体;SimSun" w:eastAsia="宋体-方正超大字符集"/>
          <w:szCs w:val="21"/>
        </w:rPr>
        <w:t>但不致人于死地</w:t>
      </w:r>
      <w:r>
        <w:rPr>
          <w:rFonts w:ascii="宋体-方正超大字符集" w:hAnsi="宋体-方正超大字符集" w:cs="宋体;SimSun" w:eastAsia="宋体-方正超大字符集"/>
          <w:spacing w:val="-4"/>
          <w:szCs w:val="21"/>
        </w:rPr>
        <w:t>。</w:t>
      </w:r>
      <w:r>
        <w:rPr>
          <w:rFonts w:ascii="宋体-方正超大字符集" w:hAnsi="宋体-方正超大字符集" w:cs="宋体;SimSun" w:eastAsia="宋体-方正超大字符集"/>
          <w:szCs w:val="21"/>
        </w:rPr>
        <w:t>虽然是摧伏</w:t>
      </w:r>
      <w:r>
        <w:rPr>
          <w:rFonts w:ascii="宋体-方正超大字符集" w:hAnsi="宋体-方正超大字符集" w:cs="宋体;SimSun" w:eastAsia="宋体-方正超大字符集"/>
          <w:spacing w:val="-4"/>
          <w:szCs w:val="21"/>
        </w:rPr>
        <w:t>，</w:t>
      </w:r>
      <w:r>
        <w:rPr>
          <w:rFonts w:ascii="宋体-方正超大字符集" w:hAnsi="宋体-方正超大字符集" w:cs="宋体;SimSun" w:eastAsia="宋体-方正超大字符集"/>
          <w:szCs w:val="21"/>
        </w:rPr>
        <w:t>但还有一种慈悲</w:t>
      </w:r>
      <w:r>
        <w:rPr>
          <w:rFonts w:ascii="宋体-方正超大字符集" w:hAnsi="宋体-方正超大字符集" w:cs="宋体;SimSun" w:eastAsia="宋体-方正超大字符集"/>
          <w:spacing w:val="-4"/>
          <w:szCs w:val="21"/>
        </w:rPr>
        <w:t>愿力包含在内。</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至德巍巍力无穷」：</w:t>
      </w:r>
      <w:r>
        <w:rPr>
          <w:rFonts w:ascii="宋体-方正超大字符集" w:hAnsi="宋体-方正超大字符集" w:cs="Tahoma" w:eastAsia="宋体-方正超大字符集"/>
          <w:szCs w:val="21"/>
        </w:rPr>
        <w:t>这些都是大菩萨示现</w:t>
      </w:r>
      <w:r>
        <w:rPr>
          <w:rFonts w:ascii="宋体-方正超大字符集" w:hAnsi="宋体-方正超大字符集" w:cs="宋体;SimSun" w:eastAsia="宋体-方正超大字符集"/>
          <w:szCs w:val="21"/>
        </w:rPr>
        <w:t>，或者佛示现。他们示现金刚力士，擎山持杵，遍虚空界，其威德巍巍，其力量无穷，多少山他们都可托在手掌上。</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摧碎群邪绝踪迹」：</w:t>
      </w:r>
      <w:r>
        <w:rPr>
          <w:rFonts w:ascii="宋体-方正超大字符集" w:hAnsi="宋体-方正超大字符集" w:cs="Tahoma" w:eastAsia="宋体-方正超大字符集"/>
          <w:szCs w:val="21"/>
        </w:rPr>
        <w:t>这句咒一念妖魔鬼怪都无影无踪不知到哪里去了</w:t>
      </w:r>
      <w:r>
        <w:rPr>
          <w:rFonts w:ascii="宋体-方正超大字符集" w:hAnsi="宋体-方正超大字符集" w:cs="宋体;SimSun" w:eastAsia="宋体-方正超大字符集"/>
          <w:szCs w:val="21"/>
        </w:rPr>
        <w:t>，都被摧碎。你们听过后，不要遇到什么，就认为这里有邪，让我来念一念。凡事总要存一种慈悲心，不要起对待心。</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五谷丰收庆康宁」：</w:t>
      </w:r>
      <w:r>
        <w:rPr>
          <w:rFonts w:ascii="宋体-方正超大字符集" w:hAnsi="宋体-方正超大字符集" w:cs="Tahoma" w:eastAsia="宋体-方正超大字符集"/>
          <w:szCs w:val="21"/>
        </w:rPr>
        <w:t>这时妖魔鬼怪不存在了</w:t>
      </w:r>
      <w:r>
        <w:rPr>
          <w:rFonts w:ascii="宋体-方正超大字符集" w:hAnsi="宋体-方正超大字符集" w:cs="宋体;SimSun" w:eastAsia="宋体-方正超大字符集"/>
          <w:szCs w:val="21"/>
        </w:rPr>
        <w:t>，便五日一风，十日一雨，风和日丽，没有人在世界上搞麻烦，人人都没有病，皆强壮安乐。</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六二）</w:t>
      </w:r>
      <w:r>
        <w:rPr>
          <w:rFonts w:ascii="宋体-方正超大字符集" w:hAnsi="宋体-方正超大字符集" w:eastAsia="宋体-方正超大字符集"/>
          <w:b/>
          <w:lang w:eastAsia="zh-TW"/>
        </w:rPr>
        <w:t>跋闍囉俱摩唎</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俱句。金刚童男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俱摩唎者。名义云。鸠摩罗伽。此云童子。金光。名散脂修摩。大经云。八臂徤提天中力士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金刚童男甚天真  不假思索善恶分</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刹那徧游三千界  一念照了众生心</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金刚童男甚天真」：</w:t>
      </w:r>
      <w:r>
        <w:rPr>
          <w:rFonts w:ascii="宋体-方正超大字符集" w:hAnsi="宋体-方正超大字符集" w:cs="Tahoma" w:eastAsia="宋体-方正超大字符集"/>
          <w:szCs w:val="21"/>
        </w:rPr>
        <w:t>这就像小果陀一样</w:t>
      </w:r>
      <w:r>
        <w:rPr>
          <w:rFonts w:ascii="宋体-方正超大字符集" w:hAnsi="宋体-方正超大字符集" w:cs="宋体;SimSun" w:eastAsia="宋体-方正超大字符集"/>
          <w:szCs w:val="21"/>
        </w:rPr>
        <w:t>，说要受五戒，守不住就哭出来了，很天真无邪的，他从不打妄语。</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不假思索善恶分」：</w:t>
      </w:r>
      <w:r>
        <w:rPr>
          <w:rFonts w:ascii="宋体-方正超大字符集" w:hAnsi="宋体-方正超大字符集" w:cs="Tahoma" w:eastAsia="宋体-方正超大字符集"/>
          <w:szCs w:val="21"/>
        </w:rPr>
        <w:t>他也不用想一想</w:t>
      </w:r>
      <w:r>
        <w:rPr>
          <w:rFonts w:ascii="宋体-方正超大字符集" w:hAnsi="宋体-方正超大字符集" w:cs="宋体;SimSun" w:eastAsia="宋体-方正超大字符集"/>
          <w:szCs w:val="21"/>
        </w:rPr>
        <w:t>，这人是善是恶，就自然会分别出来。不需假借思索就明白了，就像镜子一样。这是因为他非常纯洁，清净之故。</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刹那徧游三千界」：</w:t>
      </w:r>
      <w:r>
        <w:rPr>
          <w:rFonts w:ascii="宋体-方正超大字符集" w:hAnsi="宋体-方正超大字符集" w:cs="Tahoma" w:eastAsia="宋体-方正超大字符集"/>
          <w:szCs w:val="21"/>
        </w:rPr>
        <w:t>就在最短最短的时间</w:t>
      </w:r>
      <w:r>
        <w:rPr>
          <w:rFonts w:ascii="宋体-方正超大字符集" w:hAnsi="宋体-方正超大字符集" w:cs="宋体;SimSun" w:eastAsia="宋体-方正超大字符集"/>
          <w:szCs w:val="21"/>
        </w:rPr>
        <w:t>，他的神通能遍游三千大千世界，也不必坐车子，比白鹤更快，不必飞就到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念照了众生心」：</w:t>
      </w:r>
      <w:r>
        <w:rPr>
          <w:rFonts w:ascii="宋体-方正超大字符集" w:hAnsi="宋体-方正超大字符集" w:cs="Tahoma" w:eastAsia="宋体-方正超大字符集"/>
          <w:szCs w:val="21"/>
        </w:rPr>
        <w:t>他在一念之间就把众生的心都明白了</w:t>
      </w:r>
      <w:r>
        <w:rPr>
          <w:rFonts w:ascii="宋体-方正超大字符集" w:hAnsi="宋体-方正超大字符集" w:cs="宋体;SimSun" w:eastAsia="宋体-方正超大字符集"/>
          <w:szCs w:val="21"/>
        </w:rPr>
        <w:t>。一切众生若干种心，金刚童男悉知悉见。他不只有这本领，他的神通大得不得了。为什么他有这么大的神通？就因为他是童男，一点染污的心也没有，一点染污的行为也没有，一点染污的念头也没有，都是清净的。我所写的偈颂很肤浅，但希望你们由浅入深，这叫抛砖引玉，由我这肤浅的见解，把你们最高的智慧引出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六三）</w:t>
      </w:r>
      <w:r>
        <w:rPr>
          <w:rFonts w:ascii="宋体-方正超大字符集" w:hAnsi="宋体-方正超大字符集" w:eastAsia="宋体-方正超大字符集"/>
          <w:b/>
          <w:lang w:eastAsia="zh-TW"/>
        </w:rPr>
        <w:t>俱藍陀唎</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俱句。金刚神女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俱蓝陀唎者。法华云。毗蓝婆。竺法护。翻离结缚。罗刹女名。羯罗法云。俱蓝达哩。翻云庄严法门。金刚天母名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远离结缚近有德  金刚罗刹化娑婆</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庄严道场成殊胜  天母功德般若多</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翻为离结缚，「远离结缚近有德」：</w:t>
      </w:r>
      <w:r>
        <w:rPr>
          <w:rFonts w:ascii="宋体-方正超大字符集" w:hAnsi="宋体-方正超大字符集" w:cs="Tahoma" w:eastAsia="宋体-方正超大字符集"/>
          <w:szCs w:val="21"/>
        </w:rPr>
        <w:t>远离一切的业障</w:t>
      </w:r>
      <w:r>
        <w:rPr>
          <w:rFonts w:ascii="宋体-方正超大字符集" w:hAnsi="宋体-方正超大字符集" w:cs="宋体;SimSun" w:eastAsia="宋体-方正超大字符集"/>
          <w:szCs w:val="21"/>
        </w:rPr>
        <w:t>，结缚即业障。亲近有德，远避凶人。</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金刚罗刹化娑婆」：</w:t>
      </w:r>
      <w:r>
        <w:rPr>
          <w:rFonts w:ascii="宋体-方正超大字符集" w:hAnsi="宋体-方正超大字符集" w:cs="Tahoma" w:eastAsia="宋体-方正超大字符集"/>
          <w:szCs w:val="21"/>
        </w:rPr>
        <w:t>这位童女又名金刚女</w:t>
      </w:r>
      <w:r>
        <w:rPr>
          <w:rFonts w:ascii="宋体-方正超大字符集" w:hAnsi="宋体-方正超大字符集" w:cs="宋体;SimSun" w:eastAsia="宋体-方正超大字符集"/>
          <w:szCs w:val="21"/>
        </w:rPr>
        <w:t>，又称金刚罗刹女。她来教化娑婆世界的众生。</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庄严道场成殊胜」：</w:t>
      </w:r>
      <w:r>
        <w:rPr>
          <w:rFonts w:ascii="宋体-方正超大字符集" w:hAnsi="宋体-方正超大字符集" w:cs="Tahoma" w:eastAsia="宋体-方正超大字符集"/>
          <w:szCs w:val="21"/>
        </w:rPr>
        <w:t>庄严所有的道场</w:t>
      </w:r>
      <w:r>
        <w:rPr>
          <w:rFonts w:ascii="宋体-方正超大字符集" w:hAnsi="宋体-方正超大字符集" w:cs="宋体;SimSun" w:eastAsia="宋体-方正超大字符集"/>
          <w:szCs w:val="21"/>
        </w:rPr>
        <w:t>，成为殊胜的修行地。</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在佛教里楞严咒是最重要的一部咒。这部咒是全体大用，可说是包括佛教所有的教义。全咒分五部，即金刚部、宝生部、莲华部、佛部、羯磨部，各属于五方。东方阿閦佛金刚部，南方宝生佛宝生部，中央释迦牟尼佛佛部，西方阿弥陀佛莲华部，北方成就佛羯磨部。</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假若世界上一个人也不会念楞严咒，群魔都现相了，假如仍有一个人会读诵楞严咒，妖魔鬼怪便都藏起来。因为他们所怕的就是楞严咒，他们想尽方法要这部楞严咒从世上消失。所以在法灭时楞严咒先灭，也就是《楞严经》先没有了。那时这些妖魔鬼怪出兴于世，各得其所，为所欲为，无天无地，无神无佛，横行无忌。因此我主张每一位佛教徒都要把楞严咒念熟，并且能背诵，天天诵持楞严咒。这就是保持正法不灭，就是正法住世。</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末法时没有人能念楞严咒，因此今天能讲楞严咒不是小因缘。不要以为只有几十人在听。就这几十人，天魔外道已经在那儿毛发耸悚了。楞严咒住世，正法就住世，没有楞严咒，正法就不现前。我研究佛法数十年，不敢说已明白了，但可以说颇有心得。对楞严咒和大悲咒，这两部咒知道得不太多，也不太少了。因此把我所知道的介绍给你们。你们不能一边听一边睡觉，一定要特别注意，打起精神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六四）</w:t>
      </w:r>
      <w:r>
        <w:rPr>
          <w:rFonts w:ascii="宋体-方正超大字符集" w:hAnsi="宋体-方正超大字符集" w:eastAsia="宋体-方正超大字符集"/>
          <w:b/>
          <w:lang w:eastAsia="zh-TW"/>
        </w:rPr>
        <w:t>跋闍囉喝薩多遮</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喝句。金刚巨手。</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喝萨多遮者。密部云。遏多底。翻无动。名义云。萨遮尼干。翻曰离系。</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金刚巨手五指轮  遐迩妖氛尽遁形</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护持有情成大道  遂心满愿向前程</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金刚部是属于降伏法。无论天魔外道，魑魅魍魉，牛鬼蛇神都怕金刚。一见到金刚所有的妖魔鬼怪都要老老实实的藏到黑暗的地方，不敢出现。尤其是金刚巨手，无论他跑到哪里都可一伸手就把他抓回。所以说「金刚巨手五指轮」。</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遐迩妖氛尽遁形」：遐即远，迩即近。不论远近有邪气的，有妖氛的，都要遁藏起来。那么金刚力士是否就不知道了？不是的。但是因为他已被降伏，心生害怕，就不必赶尽杀绝。这金刚巨手在他藏起来的地方，前后左右晃来晃去，叫他害怕，但不抓他。你不要看他是金刚力士，他们都具足大慈悲的，皆是大权示现，现这种有威可畏的相来降伏妖魔鬼怪。</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护持有情成大道」：</w:t>
      </w:r>
      <w:r>
        <w:rPr>
          <w:rFonts w:ascii="宋体-方正超大字符集" w:hAnsi="宋体-方正超大字符集" w:cs="Tahoma" w:eastAsia="宋体-方正超大字符集"/>
          <w:szCs w:val="21"/>
        </w:rPr>
        <w:t>金刚力士保护支持一切有情来修行</w:t>
      </w:r>
      <w:r>
        <w:rPr>
          <w:rFonts w:ascii="宋体-方正超大字符集" w:hAnsi="宋体-方正超大字符集" w:cs="宋体;SimSun" w:eastAsia="宋体-方正超大字符集"/>
          <w:szCs w:val="21"/>
        </w:rPr>
        <w:t>，成就他们的道业。</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遂心满愿向前程」：</w:t>
      </w:r>
      <w:r>
        <w:rPr>
          <w:rFonts w:ascii="宋体-方正超大字符集" w:hAnsi="宋体-方正超大字符集" w:cs="Tahoma" w:eastAsia="宋体-方正超大字符集"/>
          <w:szCs w:val="21"/>
        </w:rPr>
        <w:t>你想修什么法门就修什么法门</w:t>
      </w:r>
      <w:r>
        <w:rPr>
          <w:rFonts w:ascii="宋体-方正超大字符集" w:hAnsi="宋体-方正超大字符集" w:cs="宋体;SimSun" w:eastAsia="宋体-方正超大字符集"/>
          <w:szCs w:val="21"/>
        </w:rPr>
        <w:t>，一定会成功，遂心满愿，可是你不要往后退，只要向前勇猛精进。</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六五）</w:t>
      </w:r>
      <w:r>
        <w:rPr>
          <w:rFonts w:ascii="宋体-方正超大字符集" w:hAnsi="宋体-方正超大字符集" w:eastAsia="宋体-方正超大字符集"/>
          <w:b/>
          <w:lang w:eastAsia="zh-TW"/>
        </w:rPr>
        <w:t>毗地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毗句。大明咒藏。</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毗地耶者。七佛云。菩提萨。翻普觉。毗梨</w:t>
      </w:r>
      <w:r>
        <w:rPr>
          <w:rFonts w:ascii="宋体-方正超大字符集" w:hAnsi="宋体-方正超大字符集" w:cs="宋体-方正超大字符集" w:eastAsia="宋体-方正超大字符集"/>
        </w:rPr>
        <w:t>䭾</w:t>
      </w:r>
      <w:r>
        <w:rPr>
          <w:rFonts w:ascii="宋体-方正超大字符集" w:hAnsi="宋体-方正超大字符集" w:eastAsia="宋体-方正超大字符集"/>
        </w:rPr>
        <w:t>。翻善语。又毗梨耶。秦言精进。</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普觉世间诸众生  善语教化远离尘</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勇猛精进登彼岸  倒驾慈航救苦沦</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毗地耶</w:t>
      </w:r>
      <w:r>
        <w:rPr>
          <w:rFonts w:ascii="宋体-方正超大字符集" w:hAnsi="宋体-方正超大字符集" w:cs="宋体;SimSun" w:eastAsia="宋体-方正超大字符集"/>
          <w:szCs w:val="21"/>
        </w:rPr>
        <w:t>翻普觉，即不选择，令众生普遍的觉悟，普遍的明白，不糊涂，所以说「普觉世间诸众生」：</w:t>
      </w:r>
      <w:r>
        <w:rPr>
          <w:rFonts w:ascii="宋体-方正超大字符集" w:hAnsi="宋体-方正超大字符集" w:cs="Tahoma" w:eastAsia="宋体-方正超大字符集"/>
          <w:szCs w:val="21"/>
        </w:rPr>
        <w:t>普遍要令一切众生返迷归觉</w:t>
      </w:r>
      <w:r>
        <w:rPr>
          <w:rFonts w:ascii="宋体-方正超大字符集" w:hAnsi="宋体-方正超大字符集" w:cs="宋体;SimSun" w:eastAsia="宋体-方正超大字符集"/>
          <w:szCs w:val="21"/>
        </w:rPr>
        <w:t>，得到菩提。</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善语教化远离尘」：</w:t>
      </w:r>
      <w:r>
        <w:rPr>
          <w:rFonts w:ascii="宋体-方正超大字符集" w:hAnsi="宋体-方正超大字符集" w:cs="Tahoma" w:eastAsia="宋体-方正超大字符集"/>
          <w:szCs w:val="21"/>
        </w:rPr>
        <w:t>用善语教化众生</w:t>
      </w:r>
      <w:r>
        <w:rPr>
          <w:rFonts w:ascii="宋体-方正超大字符集" w:hAnsi="宋体-方正超大字符集" w:cs="宋体;SimSun" w:eastAsia="宋体-方正超大字符集"/>
          <w:szCs w:val="21"/>
        </w:rPr>
        <w:t>，远离一切的染污法而修一切清净法，得无上菩提。</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勇猛精进登彼岸」：</w:t>
      </w:r>
      <w:r>
        <w:rPr>
          <w:rFonts w:ascii="宋体-方正超大字符集" w:hAnsi="宋体-方正超大字符集" w:cs="Tahoma" w:eastAsia="宋体-方正超大字符集"/>
          <w:szCs w:val="21"/>
        </w:rPr>
        <w:t>自己选择好了一条路就向前勇猛精进</w:t>
      </w:r>
      <w:r>
        <w:rPr>
          <w:rFonts w:ascii="宋体-方正超大字符集" w:hAnsi="宋体-方正超大字符集" w:cs="宋体;SimSun" w:eastAsia="宋体-方正超大字符集"/>
          <w:szCs w:val="21"/>
        </w:rPr>
        <w:t>，若不懒惰则一定很快就成功。从生死的此岸，经过烦恼的中流，而到达涅槃的彼岸，得到常乐我净涅槃四德。那时再「倒驾慈航救苦沦」。不忘世间苦难的众生。发大慈悲心来救度受苦的同胞。他们都堕落沉沦不悟，我要令他们都觉悟过来，同出苦海而达到清凉自在的常寂光净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六六）</w:t>
      </w:r>
      <w:r>
        <w:rPr>
          <w:rFonts w:ascii="宋体-方正超大字符集" w:hAnsi="宋体-方正超大字符集" w:eastAsia="宋体-方正超大字符集"/>
          <w:b/>
          <w:lang w:eastAsia="zh-TW"/>
        </w:rPr>
        <w:t>乾遮那</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乾下。四天王太子。</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乾遮那者。亦云若徤那。翻露形神。一。上明阿閦佛坛神众。</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四大天王护正规  太子眷属各逞威</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三界善恶记功过  日夜巡游时刻推</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是前边所讲的金刚部的护法，即护教善神。这句包括四大天王及其太子，并诸眷属。这些金刚善神皆归阿閦佛部所统领。楞严咒至此为金刚部的部众，因此这一段咒文多数属降伏法，用金刚力士降伏天魔外道。</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四大天王护正规」：</w:t>
      </w:r>
      <w:r>
        <w:rPr>
          <w:rFonts w:ascii="宋体-方正超大字符集" w:hAnsi="宋体-方正超大字符集" w:cs="Tahoma" w:eastAsia="宋体-方正超大字符集"/>
          <w:szCs w:val="21"/>
        </w:rPr>
        <w:t>持国天王</w:t>
      </w:r>
      <w:r>
        <w:rPr>
          <w:rFonts w:ascii="宋体-方正超大字符集" w:hAnsi="宋体-方正超大字符集" w:cs="宋体;SimSun" w:eastAsia="宋体-方正超大字符集"/>
          <w:szCs w:val="21"/>
        </w:rPr>
        <w:t>，增长天王，广目天王，多闻天王，这四大天王保护正人君子，守规矩的众生。</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太子眷属各逞威」：</w:t>
      </w:r>
      <w:r>
        <w:rPr>
          <w:rFonts w:ascii="宋体-方正超大字符集" w:hAnsi="宋体-方正超大字符集" w:cs="Tahoma" w:eastAsia="宋体-方正超大字符集"/>
          <w:szCs w:val="21"/>
        </w:rPr>
        <w:t>他们的太子和所有的眷属皆威风凛凛</w:t>
      </w:r>
      <w:r>
        <w:rPr>
          <w:rFonts w:ascii="宋体-方正超大字符集" w:hAnsi="宋体-方正超大字符集" w:cs="宋体;SimSun" w:eastAsia="宋体-方正超大字符集"/>
          <w:szCs w:val="21"/>
        </w:rPr>
        <w:t>，然而并非杀气腾腾。而是令一切众生有威可畏，来降伏天魔外道。</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三界善恶记功过」：</w:t>
      </w:r>
      <w:r>
        <w:rPr>
          <w:rFonts w:ascii="宋体-方正超大字符集" w:hAnsi="宋体-方正超大字符集" w:cs="Tahoma" w:eastAsia="宋体-方正超大字符集"/>
          <w:szCs w:val="21"/>
        </w:rPr>
        <w:t>在欲界</w:t>
      </w:r>
      <w:r>
        <w:rPr>
          <w:rFonts w:ascii="宋体-方正超大字符集" w:hAnsi="宋体-方正超大字符集" w:cs="宋体;SimSun" w:eastAsia="宋体-方正超大字符集"/>
          <w:szCs w:val="21"/>
        </w:rPr>
        <w:t>、色界、无色界三界中巡察善恶。不论谁做善事、恶事他都记下。你的念头正不正他都记下，谁有欺天害人的妄想也记下来。人间有录音带可录音，他们则不用录音带。在虚空就有现成的录音机，比我们的录音带更妙，不用钱买。本来就有的，所以叫妙有。在何处现呢？在真空里。真空不碍妙有，妙有不碍真空。真空不空，所以有妙有。妙有非有，所以不碍真空。互相圆融无碍。不像人间有这东西，就障碍那东西。这人在这儿挡着，那人就过不去。虚空什么都没有，也什么都有。若明白了，什么都有。若不明白，便什么都没有。真空是真空，妙有是妙有。若明白了，就在真空里即是妙有。若不明白，在妙有里也不明白有真空。不明白真空妙有互相无碍。若以凡夫的肉眼来推测真空妙有的道理，终不能得到圆满的答案。</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四大天王太子，日夜察看调查，录没有带的录音，看人善多，还是恶多。善多就请他上天，恶多就罚他堕饿鬼，做畜牲，下地狱，因此四天王也很忙，天天和太子在那儿算账。大约他们都学过数学，比计算机更算得清楚。</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六七）摩唎迦</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摩下。三光天王眷属。</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摩唎迦者。或末罗。翻力。又婆哩旱。梁言力士。名义。摩利支。云阳焰。日前行天。</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三光天王眷属多  阳焰日照蜜波罗</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大力金刚除秽迹  护持行者出爱河</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是三光日月星的眷属。日有日的眷属，月有月的眷属，星有星的眷属。每一眷属又有他的眷属。</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阳焰日照蜜波罗」：阳焰被日光一照就没有了，也就到了彼岸恢复清净了。阳焰就如妄想一样，若你有真正的智慧，一照它便消失，得到光明。</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大力金刚除秽迹」：</w:t>
      </w:r>
      <w:r>
        <w:rPr>
          <w:rFonts w:ascii="宋体-方正超大字符集" w:hAnsi="宋体-方正超大字符集" w:cs="Tahoma" w:eastAsia="宋体-方正超大字符集"/>
          <w:szCs w:val="21"/>
        </w:rPr>
        <w:t>金刚力士的力量最大</w:t>
      </w:r>
      <w:r>
        <w:rPr>
          <w:rFonts w:ascii="宋体-方正超大字符集" w:hAnsi="宋体-方正超大字符集" w:cs="宋体;SimSun" w:eastAsia="宋体-方正超大字符集"/>
          <w:szCs w:val="21"/>
        </w:rPr>
        <w:t>，可擎山持杵遍虚空界，除妖魔鬼怪的秽迹。</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护持行者出爱河」：</w:t>
      </w:r>
      <w:r>
        <w:rPr>
          <w:rFonts w:ascii="宋体-方正超大字符集" w:hAnsi="宋体-方正超大字符集" w:cs="Tahoma" w:eastAsia="宋体-方正超大字符集"/>
          <w:szCs w:val="21"/>
        </w:rPr>
        <w:t>保护修行的人出离爱欲之河</w:t>
      </w:r>
      <w:r>
        <w:rPr>
          <w:rFonts w:ascii="宋体-方正超大字符集" w:hAnsi="宋体-方正超大字符集" w:cs="宋体;SimSun" w:eastAsia="宋体-方正超大字符集"/>
          <w:szCs w:val="21"/>
        </w:rPr>
        <w:t>，恢复清净。大力金刚对修道的人有大的护持。护持修行者出爱河是不容易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六八）</w:t>
      </w:r>
      <w:r>
        <w:rPr>
          <w:rFonts w:ascii="宋体-方正超大字符集" w:hAnsi="宋体-方正超大字符集" w:eastAsia="宋体-方正超大字符集"/>
          <w:b/>
          <w:lang w:eastAsia="zh-TW"/>
        </w:rPr>
        <w:t>啒蘇母</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啒苏母。名义云。苏摩。此翻月神。次。明弥陀佛坛神众。</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月光徧照众生心  清凉自在净无尘</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阿弥陀佛为法主  观音势至亲上亲</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句是月神，月光神。月神有大光明，所以说「月光徧照众生心」，照了每一个众生心里边的心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清凉自在净无尘」：</w:t>
      </w:r>
      <w:r>
        <w:rPr>
          <w:rFonts w:ascii="宋体-方正超大字符集" w:hAnsi="宋体-方正超大字符集" w:cs="Tahoma" w:eastAsia="宋体-方正超大字符集"/>
          <w:szCs w:val="21"/>
        </w:rPr>
        <w:t>众生清凉自在</w:t>
      </w:r>
      <w:r>
        <w:rPr>
          <w:rFonts w:ascii="宋体-方正超大字符集" w:hAnsi="宋体-方正超大字符集" w:cs="宋体;SimSun" w:eastAsia="宋体-方正超大字符集"/>
          <w:szCs w:val="21"/>
        </w:rPr>
        <w:t>，没有一点尘染的思想。</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阿弥陀佛为法主」：</w:t>
      </w:r>
      <w:r>
        <w:rPr>
          <w:rFonts w:ascii="宋体-方正超大字符集" w:hAnsi="宋体-方正超大字符集" w:cs="Tahoma" w:eastAsia="宋体-方正超大字符集"/>
          <w:szCs w:val="21"/>
        </w:rPr>
        <w:t>这是西方莲华部</w:t>
      </w:r>
      <w:r>
        <w:rPr>
          <w:rFonts w:ascii="宋体-方正超大字符集" w:hAnsi="宋体-方正超大字符集" w:cs="宋体;SimSun" w:eastAsia="宋体-方正超大字符集"/>
          <w:szCs w:val="21"/>
        </w:rPr>
        <w:t>，阿弥陀佛为法主。观世音菩萨和大势至菩萨，和我们众生亲上又亲，亲上加亲，所以不要忘了。在娑婆世界以为这是我的眷属，这是我的兄弟姐妹，其实他们不一定很亲的。观音菩萨和大势至菩萨才是至亲。阿弥陀佛是我们的法身父母。所以说「佛如清凉月，常游毕竟空，众生心水净，菩提影现中。」</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六九）</w:t>
      </w:r>
      <w:r>
        <w:rPr>
          <w:rFonts w:ascii="宋体-方正超大字符集" w:hAnsi="宋体-方正超大字符集" w:eastAsia="宋体-方正超大字符集"/>
          <w:b/>
          <w:lang w:eastAsia="zh-TW"/>
        </w:rPr>
        <w:t>婆羯囉跢那</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婆句。名义。摩竭罗婆。翻除曲心。三。明成就佛坛神等。</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曲心为直道心真  成就道场德为邻</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北方众圣同拥护  水光童子日日新</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曲心为直道心真」：</w:t>
      </w:r>
      <w:r>
        <w:rPr>
          <w:rFonts w:ascii="宋体-方正超大字符集" w:hAnsi="宋体-方正超大字符集" w:cs="Tahoma" w:eastAsia="宋体-方正超大字符集"/>
          <w:szCs w:val="21"/>
        </w:rPr>
        <w:t>把曲心变成直心</w:t>
      </w:r>
      <w:r>
        <w:rPr>
          <w:rFonts w:ascii="宋体-方正超大字符集" w:hAnsi="宋体-方正超大字符集" w:cs="宋体;SimSun" w:eastAsia="宋体-方正超大字符集"/>
          <w:szCs w:val="21"/>
        </w:rPr>
        <w:t>，你的道心才会真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成就道场德为邻」：</w:t>
      </w:r>
      <w:r>
        <w:rPr>
          <w:rFonts w:ascii="宋体-方正超大字符集" w:hAnsi="宋体-方正超大字符集" w:cs="Tahoma" w:eastAsia="宋体-方正超大字符集"/>
          <w:szCs w:val="21"/>
        </w:rPr>
        <w:t>这是北方成就佛</w:t>
      </w:r>
      <w:r>
        <w:rPr>
          <w:rFonts w:ascii="宋体-方正超大字符集" w:hAnsi="宋体-方正超大字符集" w:cs="宋体;SimSun" w:eastAsia="宋体-方正超大字符集"/>
          <w:szCs w:val="21"/>
        </w:rPr>
        <w:t>，也是羯磨部。成就道场，你必须要有德行。若你没有德行，无论做什么，成就什么，都是没有意义的。尤其是修道的人一定要有德行。什么叫德行？德行就是能吃亏，能受气，能不占便宜，能利他。利他的意思就是栽培你的福，栽培你的慧，栽培你的道，栽培你的德。你若是尽占人家小便宜，不肯吃亏，这是表示德行不够。我们修道人，再没有比栽培德行更要紧了。没有德行就好像身上没有气血一样，人就会干枯的。「德者本也，财者末也」。德是根本，财是末梢。现在一般人尽找外快，逐末而舍本，把根本的德行都忘了。不讲道德，不说人话，尽说鬼话。人要说人话——天、地、君、亲、师，这是人话，不要尽讲鬼话。</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北方众圣同拥护」：</w:t>
      </w:r>
      <w:r>
        <w:rPr>
          <w:rFonts w:ascii="宋体-方正超大字符集" w:hAnsi="宋体-方正超大字符集" w:cs="Tahoma" w:eastAsia="宋体-方正超大字符集"/>
          <w:szCs w:val="21"/>
        </w:rPr>
        <w:t>北方成就道场羯磨部</w:t>
      </w:r>
      <w:r>
        <w:rPr>
          <w:rFonts w:ascii="宋体-方正超大字符集" w:hAnsi="宋体-方正超大字符集" w:cs="宋体;SimSun" w:eastAsia="宋体-方正超大字符集"/>
          <w:szCs w:val="21"/>
        </w:rPr>
        <w:t>，一切菩萨圣众都来拥护你。</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水光童子日日新」：</w:t>
      </w:r>
      <w:r>
        <w:rPr>
          <w:rFonts w:ascii="宋体-方正超大字符集" w:hAnsi="宋体-方正超大字符集" w:cs="Tahoma" w:eastAsia="宋体-方正超大字符集"/>
          <w:szCs w:val="21"/>
        </w:rPr>
        <w:t>水光童子天天冲洗</w:t>
      </w:r>
      <w:r>
        <w:rPr>
          <w:rFonts w:ascii="宋体-方正超大字符集" w:hAnsi="宋体-方正超大字符集" w:cs="宋体;SimSun" w:eastAsia="宋体-方正超大字符集"/>
          <w:szCs w:val="21"/>
        </w:rPr>
        <w:t>，不令有尘埃。若不把尘埃洗干净，那就真太懒惰了。水光童子不然，他「苟日新，日日新，又日新」。天天把你的思想整顿一下。不要尽打妄想，不要那么多的贪瞋痴。</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们修佛法，主要是身体力行。若只会说不会行，一点用也没有。所以学佛法，而不会佛法，都是浪费时间，浪费精神，把光阴空过，这是很遗憾的事情。我教你们十多年佛法，你们真正能明白佛法的，不能说没有，但是很少很少。有什么证明呢？你们每一个人的脾气，还是那么大，火气还是那么高，完全没有把自己的气质变化过来。这证明没有真正懂得佛法。真正懂得佛法者，无论别人怎么样不对，他也不发脾气。「他对我不客气，甚至于压迫我，打我骂我，毁谤我，什么不对，我都应该用最大的忍耐心去忍耐。」这样才没有浪费时间，浪费精神。想达到过河不需舟的境地，要脱除烦恼，不要有那么大的火气，不要有那么大的无明，要彻底改造自己的脾气。习气毛病若不改，到什么时候都是累赘，根本谈不到什么到彼岸。</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各位想一想，在这个世界，在这个时候多危险，我们再不发菩提心，拯救世界人心还要等什么呢？我们没有法子再等了，所以一定要躬行实践。要行六度：</w:t>
      </w:r>
      <w:r>
        <w:rPr>
          <w:rFonts w:ascii="宋体-方正超大字符集" w:hAnsi="宋体-方正超大字符集" w:cs="Tahoma" w:eastAsia="宋体-方正超大字符集"/>
          <w:szCs w:val="21"/>
        </w:rPr>
        <w:t>第一要布施</w:t>
      </w:r>
      <w:r>
        <w:rPr>
          <w:rFonts w:ascii="宋体-方正超大字符集" w:hAnsi="宋体-方正超大字符集" w:cs="宋体;SimSun" w:eastAsia="宋体-方正超大字符集"/>
          <w:szCs w:val="21"/>
        </w:rPr>
        <w:t>，布施不是尽叫别人布施。人家有功德了，你自己却没有功德。人家布施给你，你有什么功德受人家布施呢？有人强词夺理地说：「我是出家人，应该受人供养。」你出家人没有德行，受人供养，那是透支负债。所以说：「施主一粒米，重如须弥山，吃了不修道，披毛戴角还。」不是那么简单就可以受人供养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七○）</w:t>
      </w:r>
      <w:r>
        <w:rPr>
          <w:rFonts w:ascii="宋体-方正超大字符集" w:hAnsi="宋体-方正超大字符集" w:eastAsia="宋体-方正超大字符集"/>
          <w:b/>
          <w:lang w:eastAsia="zh-TW"/>
        </w:rPr>
        <w:t>鞞嚧遮那</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鞞句。毗卢神名。</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鞞句。出生经。鞞劳战。翻众光。又噜遮。翻日光。又鞞罗羡那。翻勇军。密显遮那佛现。</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众光拱照大威德  迅雷风烈变化说</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降伏外道归正法  五浊永离出网罗</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句翻译三义：</w:t>
      </w:r>
      <w:r>
        <w:rPr>
          <w:rFonts w:ascii="宋体-方正超大字符集" w:hAnsi="宋体-方正超大字符集" w:cs="Tahoma" w:eastAsia="宋体-方正超大字符集"/>
          <w:szCs w:val="21"/>
        </w:rPr>
        <w:t>众光</w:t>
      </w:r>
      <w:r>
        <w:rPr>
          <w:rFonts w:ascii="宋体-方正超大字符集" w:hAnsi="宋体-方正超大字符集" w:cs="宋体;SimSun" w:eastAsia="宋体-方正超大字符集"/>
          <w:szCs w:val="21"/>
        </w:rPr>
        <w:t>、日光、勇军。这都是降伏法的力量。故偈曰「众光拱照大威德」：</w:t>
      </w:r>
      <w:r>
        <w:rPr>
          <w:rFonts w:ascii="宋体-方正超大字符集" w:hAnsi="宋体-方正超大字符集" w:cs="Tahoma" w:eastAsia="宋体-方正超大字符集"/>
          <w:szCs w:val="21"/>
        </w:rPr>
        <w:t>这是日月星光</w:t>
      </w:r>
      <w:r>
        <w:rPr>
          <w:rFonts w:ascii="宋体-方正超大字符集" w:hAnsi="宋体-方正超大字符集" w:cs="宋体;SimSun" w:eastAsia="宋体-方正超大字符集"/>
          <w:szCs w:val="21"/>
        </w:rPr>
        <w:t>，佛光神光和一切的光明，拱照有大威德有大法力的人。谁有德行谁便得到众光的加被护持。护法善神，天龙八部，常现出不可思议的境界。有时顺度，有时逆度，折摄二门互用。</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迅雷风烈变化说」：</w:t>
      </w:r>
      <w:r>
        <w:rPr>
          <w:rFonts w:ascii="宋体-方正超大字符集" w:hAnsi="宋体-方正超大字符集" w:cs="Tahoma" w:eastAsia="宋体-方正超大字符集"/>
          <w:szCs w:val="21"/>
        </w:rPr>
        <w:t>迅雷不及掩耳</w:t>
      </w:r>
      <w:r>
        <w:rPr>
          <w:rFonts w:ascii="宋体-方正超大字符集" w:hAnsi="宋体-方正超大字符集" w:cs="宋体;SimSun" w:eastAsia="宋体-方正超大字符集"/>
          <w:szCs w:val="21"/>
        </w:rPr>
        <w:t>。飓风一小时刮五百里、一千里那么厉害。这都是一种变化说，用不可思议的法来说法。</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降伏外道归正法」：</w:t>
      </w:r>
      <w:r>
        <w:rPr>
          <w:rFonts w:ascii="宋体-方正超大字符集" w:hAnsi="宋体-方正超大字符集" w:cs="Tahoma" w:eastAsia="宋体-方正超大字符集"/>
          <w:szCs w:val="21"/>
        </w:rPr>
        <w:t>不只人要归正法</w:t>
      </w:r>
      <w:r>
        <w:rPr>
          <w:rFonts w:ascii="宋体-方正超大字符集" w:hAnsi="宋体-方正超大字符集" w:cs="宋体;SimSun" w:eastAsia="宋体-方正超大字符集"/>
          <w:szCs w:val="21"/>
        </w:rPr>
        <w:t>，就是妖魔鬼怪都要归正法。</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五浊永离出网罗」：</w:t>
      </w:r>
      <w:r>
        <w:rPr>
          <w:rFonts w:ascii="宋体-方正超大字符集" w:hAnsi="宋体-方正超大字符集" w:cs="Tahoma" w:eastAsia="宋体-方正超大字符集"/>
          <w:szCs w:val="21"/>
        </w:rPr>
        <w:t>五浊是劫浊</w:t>
      </w:r>
      <w:r>
        <w:rPr>
          <w:rFonts w:ascii="宋体-方正超大字符集" w:hAnsi="宋体-方正超大字符集" w:cs="宋体;SimSun" w:eastAsia="宋体-方正超大字符集"/>
          <w:szCs w:val="21"/>
        </w:rPr>
        <w:t>、见浊、烦恼浊、众生浊、命浊。在弥陀经上说得很清楚。娑婆世界是罗网，六道轮回也是罗网。忽而天，忽而地，忽而饿鬼，忽而阿修罗。你想找一点自由也没有，所以要离开这六道轮回的罗网。</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七一）俱唎耶</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俱唎者。莲花仪。誐哩耶。翻最上。或俱卢耶。翻胜生种类。</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最上胜生法力全  一切种类尽包含</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庄周鼓盆成大道  看破放下登慈船</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最上胜生法力全」：</w:t>
      </w:r>
      <w:r>
        <w:rPr>
          <w:rFonts w:ascii="宋体-方正超大字符集" w:hAnsi="宋体-方正超大字符集" w:cs="Tahoma" w:eastAsia="宋体-方正超大字符集"/>
          <w:szCs w:val="21"/>
        </w:rPr>
        <w:t>俱唎耶是最上</w:t>
      </w:r>
      <w:r>
        <w:rPr>
          <w:rFonts w:ascii="宋体-方正超大字符集" w:hAnsi="宋体-方正超大字符集" w:cs="宋体;SimSun" w:eastAsia="宋体-方正超大字符集"/>
          <w:szCs w:val="21"/>
        </w:rPr>
        <w:t>，又翻胜生，是不可思议的法力，很妙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切种类尽包含」：</w:t>
      </w:r>
      <w:r>
        <w:rPr>
          <w:rFonts w:ascii="宋体-方正超大字符集" w:hAnsi="宋体-方正超大字符集" w:cs="Tahoma" w:eastAsia="宋体-方正超大字符集"/>
          <w:szCs w:val="21"/>
        </w:rPr>
        <w:t>包含所有的种类</w:t>
      </w:r>
      <w:r>
        <w:rPr>
          <w:rFonts w:ascii="宋体-方正超大字符集" w:hAnsi="宋体-方正超大字符集" w:cs="宋体;SimSun" w:eastAsia="宋体-方正超大字符集"/>
          <w:szCs w:val="21"/>
        </w:rPr>
        <w:t>。人人修这个法，人人离苦得乐。</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庄周鼓盆成大道」：</w:t>
      </w:r>
      <w:r>
        <w:rPr>
          <w:rFonts w:ascii="宋体-方正超大字符集" w:hAnsi="宋体-方正超大字符集" w:cs="Tahoma" w:eastAsia="宋体-方正超大字符集"/>
          <w:szCs w:val="21"/>
        </w:rPr>
        <w:t>有一个故事给你们说说</w:t>
      </w:r>
      <w:r>
        <w:rPr>
          <w:rFonts w:ascii="宋体-方正超大字符集" w:hAnsi="宋体-方正超大字符集" w:cs="宋体;SimSun" w:eastAsia="宋体-方正超大字符集"/>
          <w:szCs w:val="21"/>
        </w:rPr>
        <w:t>：</w:t>
      </w:r>
      <w:r>
        <w:rPr>
          <w:rFonts w:ascii="宋体-方正超大字符集" w:hAnsi="宋体-方正超大字符集" w:cs="Tahoma" w:eastAsia="宋体-方正超大字符集"/>
          <w:szCs w:val="21"/>
        </w:rPr>
        <w:t>在中国战国时代的楚国</w:t>
      </w:r>
      <w:r>
        <w:rPr>
          <w:rFonts w:ascii="宋体-方正超大字符集" w:hAnsi="宋体-方正超大字符集" w:cs="宋体;SimSun" w:eastAsia="宋体-方正超大字符集"/>
          <w:szCs w:val="21"/>
        </w:rPr>
        <w:t>，有一位庄周（庄子），文章写得不错。他说「吾生也有涯，而知也无涯，以有涯知无涯，吾其殆矣」。我的生命有边际，而智能知识没有边际。以有限的生命追求无穷知识，到死也追求不完。他在当时，学问很高超，因此很多学生向他学道。他是一位学者，不但学问很好，道德也不错。很多学生跟他学怎样做人。有一天，他从外面回来，对他太太说：「今天我看到一件最奇怪的事情」。他太太问说什么事。庄子说：「我在路上见到了一个女人，用双手拿着一把大扇子煽坟。坟的土是新鲜的土，还湿的。我觉得很奇怪，人都死了，埋在坟里头还怕热吗？就问她：「这有什么用呢？」女人说：「你不知道，你问这个干什么？这坟里是我丈夫，我和他恩恩爱爱，再好也没有了。我最爱我的丈夫，但是他忽然间病死了，我把他埋在坟里。我虽然爱他，但他已经死了，不能爱他了，我必须要改嫁。但是改嫁，又不忍心土还没有干就改嫁。如果等到坟土干了，又要等好几天，所以我用扇子把土煽干，让我好赶快改嫁，这样就情也至义也尽，尽了我爱他的心。所以要煽坟。」庄周太太说：「这个女人真是贱透了，这么几天都等不了，要煽坟。要是我，我守你一辈子，永远不改嫁。」庄周说：「真的吗？」他太太说：「我骗你干什么，这还有假吗？」</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很奇怪，庄周说完了就病倒，没多久就死了。他的太太一看丈夫死了，便买口棺材把他装起来。正在把庄周的尸首装在棺材里的时候，就来了一个楚王孙，乘着最值钱的驴子车，车上镶着钻石、珠宝、美玉，最华贵的车，一看就知道是富贵的王子。他到这里来找庄周。庄周太太说：「你找他做什么？」他说：「我听说庄周是名学者，到这里来想跟他读书。」庄周太太说：「真不巧，你要早来几天就好了，现在他已经死了。」楚王孙说：「他死了，他一定留下很多书，我可以在这里读一读吗？」庄周太太一看这个楚王孙，生得又潇洒又英俊，是个美男子，心里就摇动了。便说：「好！我欢迎你在这里读书。」于是，就这样留下来了。庄周太太忍不了，便爱上楚王孙。她就情不自禁地说：「你老师已经死了，我很年轻，你也很年轻，莫如我们结婚算了。」楚王孙说：「你要和我结婚可以的，可是我不知道你是真的还是假的，大概骗我吧？你要是真心的话，我老师庄周棺材里头，你把他的棺材劈开，给我看一看老师的面孔，然后我可以和你结婚。」庄周太太说：「这有什么问题？」于是拿着斧头就把棺材劈开了。这时庄周在棺材中说：「你要守我一辈子，现在为何来劈我的棺材？」他说着走出来，活了！他的太太再一看，楚王孙也不见了。所以庄周就说了几句话：「青竹蛇口舌，黄蜂尾上针，两者犹不足，最毒妇人心。」说着这几句话，然后敲着一个盆子，一边敲盆子，一边就唱歌：「看破放下，快走吧！」也不知到什么地方去了。这叫「庄周敲盆成大道，看破放下登慈船。」把一切都看破放下。</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说这个故事，女界都不服气：「都说我们女人，不说你们男人！师父简直不会做师父。」我就把它改了：青竹蛇口舌，黄蜂尾上针，青竹蛇口最毒的，黄蜂尾上针也是有毒的。两者犹不足，最毒恶人心——包括男人女人。</w:t>
      </w:r>
    </w:p>
    <w:p>
      <w:pPr>
        <w:pStyle w:val="2"/>
        <w:snapToGrid w:val="false"/>
        <w:spacing w:lineRule="auto" w:line="240" w:before="31" w:after="0"/>
        <w:ind w:left="0" w:firstLine="42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古来修道的人都有神通，千变万化，可以移山倒海，撒豆成兵。一把豆子向空中一撒，就变成千军万马的军队。有这个本事。呼风唤雨，叫风来风就来，叫雨来雨就来。庄周太太不认识庄周是一个得道的高人。不认识就是当面错过，错过这个机会。本来庄周的意思想度他太太修行，可是他太太不相信他的话。说什么也都不相信，所以只可以敲瓦盆子念一首西江月：「富贵五更春梦」，富贵就像五更的好梦一样。「功名一片浮云」，功名如虚空的浮云，不是真实的。</w:t>
      </w:r>
    </w:p>
    <w:p>
      <w:pPr>
        <w:pStyle w:val="2"/>
        <w:snapToGrid w:val="false"/>
        <w:spacing w:lineRule="auto" w:line="240" w:before="31" w:after="0"/>
        <w:ind w:left="0" w:firstLine="42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眼前骨肉已非真」，我眼前这个太太，她说怎么样的爱我，这种甜言蜜语都不是真的。骨肉也不是真的。为什么呢？「恩爱反成仇恨」，就是恩恩爱爱，一转眼就变成仇人了。</w:t>
      </w:r>
    </w:p>
    <w:p>
      <w:pPr>
        <w:pStyle w:val="2"/>
        <w:snapToGrid w:val="false"/>
        <w:spacing w:lineRule="auto" w:line="240" w:before="31" w:after="0"/>
        <w:ind w:left="0" w:firstLine="420"/>
        <w:rPr>
          <w:rFonts w:ascii="宋体-方正超大字符集" w:hAnsi="宋体-方正超大字符集" w:eastAsia="宋体-方正超大字符集" w:cs="宋体;SimSun"/>
          <w:szCs w:val="21"/>
          <w:lang w:eastAsia="zh-CN"/>
        </w:rPr>
      </w:pPr>
      <w:r>
        <w:rPr>
          <w:rFonts w:ascii="宋体-方正超大字符集" w:hAnsi="宋体-方正超大字符集" w:cs="宋体;SimSun" w:eastAsia="宋体-方正超大字符集"/>
          <w:szCs w:val="21"/>
        </w:rPr>
        <w:t>「莫把金枷套颈」，不要把金的枷锁套在脖子上。「休将玉锁缠身」，不要把玉看得很重要，把身体缠住了。要怎么样呢？</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清心寡欲脱红尘」，清心寡欲脱离红尘，要脱离世间染污法。「快乐风光本分」，这才是真正的快乐，真正的本地风光，是每一个人的本来面目。</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七二）</w:t>
      </w:r>
      <w:r>
        <w:rPr>
          <w:rFonts w:ascii="宋体-方正超大字符集" w:hAnsi="宋体-方正超大字符集" w:eastAsia="宋体-方正超大字符集"/>
          <w:b/>
          <w:lang w:eastAsia="zh-TW"/>
        </w:rPr>
        <w:t>夜囉菟</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夜句。天王部下神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夜啰菟者。翻云无量光净。嗟叹无见义。一云。夜弥哩多。或阿密啰达。翻无量光。二云。也秫徒。或顺牙达。又秫达。翻无量清净。三。夜耆跋帝。或耶奢婆多。翻嗟叹。四。伽都。或伽陀。翻孤起无见。</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无量光净诸如来  天王部众护莲台</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嗟叹无见顶相妙  菩萨大士笑颜开</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夜啰菟</w:t>
      </w:r>
      <w:r>
        <w:rPr>
          <w:rFonts w:ascii="宋体-方正超大字符集" w:hAnsi="宋体-方正超大字符集" w:cs="宋体;SimSun" w:eastAsia="宋体-方正超大字符集"/>
          <w:szCs w:val="21"/>
        </w:rPr>
        <w:t>，翻过来无量光净。</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量光净诸如来」：这无量清净光是一切诸如来放出来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天王部众护莲台」：</w:t>
      </w:r>
      <w:r>
        <w:rPr>
          <w:rFonts w:ascii="宋体-方正超大字符集" w:hAnsi="宋体-方正超大字符集" w:cs="Tahoma" w:eastAsia="宋体-方正超大字符集"/>
          <w:szCs w:val="21"/>
        </w:rPr>
        <w:t>四大天王带领着一切部众</w:t>
      </w:r>
      <w:r>
        <w:rPr>
          <w:rFonts w:ascii="宋体-方正超大字符集" w:hAnsi="宋体-方正超大字符集" w:cs="宋体;SimSun" w:eastAsia="宋体-方正超大字符集"/>
          <w:szCs w:val="21"/>
        </w:rPr>
        <w:t>，来保护着如来，来护持正法。</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嗟叹无见顶相妙」：</w:t>
      </w:r>
      <w:r>
        <w:rPr>
          <w:rFonts w:ascii="宋体-方正超大字符集" w:hAnsi="宋体-方正超大字符集" w:cs="Tahoma" w:eastAsia="宋体-方正超大字符集"/>
          <w:szCs w:val="21"/>
        </w:rPr>
        <w:t>大家都赞叹佛的无见顶相妙不可言</w:t>
      </w:r>
      <w:r>
        <w:rPr>
          <w:rFonts w:ascii="宋体-方正超大字符集" w:hAnsi="宋体-方正超大字符集" w:cs="宋体;SimSun" w:eastAsia="宋体-方正超大字符集"/>
          <w:szCs w:val="21"/>
        </w:rPr>
        <w:t>。</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菩萨大士笑颜开」：</w:t>
      </w:r>
      <w:r>
        <w:rPr>
          <w:rFonts w:ascii="宋体-方正超大字符集" w:hAnsi="宋体-方正超大字符集" w:cs="Tahoma" w:eastAsia="宋体-方正超大字符集"/>
          <w:szCs w:val="21"/>
        </w:rPr>
        <w:t>大菩萨都生大欢喜，笑逐颜开。</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七三）瑟尼钐</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瑟句。大佛顶。光神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瑟尼钐。翻肉髻顶。四。明毗卢佛坛神众。</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肉髻顶相百宝光  千叶莲华坐法王</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演说无尽重重义  毗卢遮那甘露浆</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肉髻顶相百宝光」：</w:t>
      </w:r>
      <w:r>
        <w:rPr>
          <w:rFonts w:ascii="宋体-方正超大字符集" w:hAnsi="宋体-方正超大字符集" w:cs="Tahoma" w:eastAsia="宋体-方正超大字符集"/>
          <w:szCs w:val="21"/>
        </w:rPr>
        <w:t>即是楞严咒偈上说</w:t>
      </w:r>
      <w:r>
        <w:rPr>
          <w:rFonts w:ascii="宋体-方正超大字符集" w:hAnsi="宋体-方正超大字符集" w:cs="宋体;SimSun" w:eastAsia="宋体-方正超大字符集"/>
          <w:szCs w:val="21"/>
        </w:rPr>
        <w:t>：「尔时世尊。从肉髻中。涌百宝光。光中涌出。千叶宝莲。有化如来。坐宝华中。顶放十道。百宝光明。」</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千叶莲华坐法王」：</w:t>
      </w:r>
      <w:r>
        <w:rPr>
          <w:rFonts w:ascii="宋体-方正超大字符集" w:hAnsi="宋体-方正超大字符集" w:cs="Tahoma" w:eastAsia="宋体-方正超大字符集"/>
          <w:szCs w:val="21"/>
        </w:rPr>
        <w:t>千叶莲华台上</w:t>
      </w:r>
      <w:r>
        <w:rPr>
          <w:rFonts w:ascii="宋体-方正超大字符集" w:hAnsi="宋体-方正超大字符集" w:cs="宋体;SimSun" w:eastAsia="宋体-方正超大字符集"/>
          <w:szCs w:val="21"/>
        </w:rPr>
        <w:t>，有佛陀在上面端坐。</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演说无尽重重义」：</w:t>
      </w:r>
      <w:r>
        <w:rPr>
          <w:rFonts w:ascii="宋体-方正超大字符集" w:hAnsi="宋体-方正超大字符集" w:cs="Tahoma" w:eastAsia="宋体-方正超大字符集"/>
          <w:szCs w:val="21"/>
        </w:rPr>
        <w:t>演说佛法重重的道理</w:t>
      </w:r>
      <w:r>
        <w:rPr>
          <w:rFonts w:ascii="宋体-方正超大字符集" w:hAnsi="宋体-方正超大字符集" w:cs="宋体;SimSun" w:eastAsia="宋体-方正超大字符集"/>
          <w:szCs w:val="21"/>
        </w:rPr>
        <w:t>，没有穷尽。</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毗卢遮那甘露浆」：</w:t>
      </w:r>
      <w:r>
        <w:rPr>
          <w:rFonts w:ascii="宋体-方正超大字符集" w:hAnsi="宋体-方正超大字符集" w:cs="Tahoma" w:eastAsia="宋体-方正超大字符集"/>
          <w:szCs w:val="21"/>
        </w:rPr>
        <w:t>甘露遍洒每一个众生</w:t>
      </w:r>
      <w:r>
        <w:rPr>
          <w:rFonts w:ascii="宋体-方正超大字符集" w:hAnsi="宋体-方正超大字符集" w:cs="宋体;SimSun" w:eastAsia="宋体-方正超大字符集"/>
          <w:szCs w:val="21"/>
        </w:rPr>
        <w:t>，令他们都得到甘露的法水滋润。</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七四）</w:t>
      </w:r>
      <w:r>
        <w:rPr>
          <w:rFonts w:ascii="宋体-方正超大字符集" w:hAnsi="宋体-方正超大字符集" w:eastAsia="宋体-方正超大字符集"/>
          <w:b/>
          <w:lang w:eastAsia="zh-TW"/>
        </w:rPr>
        <w:t>毗折藍婆摩尼遮</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毗句。罗刹神名。</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毗折蓝婆者。一。毗蓝婆。翻离缚。二。尼蓝婆罗。翻青金刚。三。嚩日</w:t>
      </w:r>
      <w:r>
        <w:rPr>
          <w:rFonts w:ascii="宋体-方正超大字符集" w:hAnsi="宋体-方正超大字符集" w:cs="宋体-方正超大字符集" w:eastAsia="宋体-方正超大字符集"/>
        </w:rPr>
        <w:t>𠻴</w:t>
      </w:r>
      <w:r>
        <w:rPr>
          <w:rFonts w:ascii="宋体-方正超大字符集" w:hAnsi="宋体-方正超大字符集" w:eastAsia="宋体-方正超大字符集"/>
        </w:rPr>
        <w:t>孽婆。翻金刚藏。摩尼遮者。一。摩尼跋陀。翻威伏行。二。摩诃摩尼。翻大如意。五。明宝生佛坛神等。</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罗刹神鬼善又恶  折摄二门化忍浊</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刚强众生难调伏  是故忽魔亦忽佛</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翻罗刹神，又是罗刹鬼，亦是罗刹的人民。罗刹鬼子母无恶不作。然而罗刹神是无善不为。无恶不作是用折伏法门来教化众生，无善不为是用摄受法门来摄受众生。所以说「罗刹神鬼善又恶」：</w:t>
      </w:r>
      <w:r>
        <w:rPr>
          <w:rFonts w:ascii="宋体-方正超大字符集" w:hAnsi="宋体-方正超大字符集" w:cs="Tahoma" w:eastAsia="宋体-方正超大字符集"/>
          <w:szCs w:val="21"/>
        </w:rPr>
        <w:t>虽然有善有恶</w:t>
      </w:r>
      <w:r>
        <w:rPr>
          <w:rFonts w:ascii="宋体-方正超大字符集" w:hAnsi="宋体-方正超大字符集" w:cs="宋体;SimSun" w:eastAsia="宋体-方正超大字符集"/>
          <w:szCs w:val="21"/>
        </w:rPr>
        <w:t>，都是大作佛事。在人短短的眼光来看是无恶不作，其实是折伏众生，令刚强的众生发菩提心。作善的，罗刹鬼则是摄受众生，令他们也发菩提心，所以说折摄的二门来化度五浊恶世。此间众生堪能忍受浊恶的苦痛，所以叫堪忍世界。</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刚强众生难调伏」：</w:t>
      </w:r>
      <w:r>
        <w:rPr>
          <w:rFonts w:ascii="宋体-方正超大字符集" w:hAnsi="宋体-方正超大字符集" w:cs="Tahoma" w:eastAsia="宋体-方正超大字符集"/>
          <w:szCs w:val="21"/>
        </w:rPr>
        <w:t>众生的个性很特别</w:t>
      </w:r>
      <w:r>
        <w:rPr>
          <w:rFonts w:ascii="宋体-方正超大字符集" w:hAnsi="宋体-方正超大字符集" w:cs="宋体;SimSun" w:eastAsia="宋体-方正超大字符集"/>
          <w:szCs w:val="21"/>
        </w:rPr>
        <w:t>。你说西方好，他就要往东方跑。你说东方好，他又往西方跑。总而言之他尽是和你相反。你教他作善，他偏要作恶。你教他尽孝，他偏要杀父、杀母、杀阿罗汉、破合和僧、出佛身血。专门背道而行。若没有忍耐心想教化众生，不要说教化不成，把自己气都会气死的。所以说「是故忽魔亦忽佛」：</w:t>
      </w:r>
      <w:r>
        <w:rPr>
          <w:rFonts w:ascii="宋体-方正超大字符集" w:hAnsi="宋体-方正超大字符集" w:cs="Tahoma" w:eastAsia="宋体-方正超大字符集"/>
          <w:szCs w:val="21"/>
        </w:rPr>
        <w:t>因为这样</w:t>
      </w:r>
      <w:r>
        <w:rPr>
          <w:rFonts w:ascii="宋体-方正超大字符集" w:hAnsi="宋体-方正超大字符集" w:cs="宋体;SimSun" w:eastAsia="宋体-方正超大字符集"/>
          <w:szCs w:val="21"/>
        </w:rPr>
        <w:t>，有时魔现前令你发菩提心。有时佛现前令你发菩提心。佛与魔本来是不能合作的，可是为了教化众生，有时就易位而教，互相换一个地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七五）</w:t>
      </w:r>
      <w:r>
        <w:rPr>
          <w:rFonts w:ascii="宋体-方正超大字符集" w:hAnsi="宋体-方正超大字符集" w:eastAsia="宋体-方正超大字符集"/>
          <w:b/>
          <w:lang w:eastAsia="zh-TW"/>
        </w:rPr>
        <w:t>跋闍囉迦那迦波囉婆</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迦句。金刚使者灯乐香花神众。</w:t>
      </w:r>
    </w:p>
    <w:p>
      <w:pPr>
        <w:pStyle w:val="2"/>
        <w:snapToGrid w:val="false"/>
        <w:spacing w:lineRule="auto" w:line="240" w:before="31" w:after="0"/>
        <w:ind w:left="0" w:hanging="0"/>
        <w:rPr/>
      </w:pPr>
      <w:r>
        <w:rPr>
          <w:rFonts w:ascii="宋体-方正超大字符集" w:hAnsi="宋体-方正超大字符集" w:cs="宋体;SimSun" w:eastAsia="宋体-方正超大字符集"/>
          <w:szCs w:val="21"/>
        </w:rPr>
        <w:t>【釋】迦那者。翻無言說。或瞿那。翻功德。又蘇枳那。翻妙智教。迦波</w:t>
      </w:r>
      <w:r>
        <w:rPr>
          <w:rFonts w:ascii="宋体-方正超大字符集" w:hAnsi="宋体-方正超大字符集" w:cs="Tahoma" w:eastAsia="宋体-方正超大字符集"/>
          <w:szCs w:val="21"/>
        </w:rPr>
        <w:t>囉婆者</w:t>
      </w:r>
      <w:r>
        <w:rPr>
          <w:rFonts w:ascii="宋体-方正超大字符集" w:hAnsi="宋体-方正超大字符集" w:cs="宋体;SimSun" w:eastAsia="宋体-方正超大字符集"/>
          <w:szCs w:val="21"/>
        </w:rPr>
        <w:t>。蓮花儀。蘇鉢</w:t>
      </w:r>
      <w:r>
        <w:rPr>
          <w:rFonts w:ascii="宋体-方正超大字符集" w:hAnsi="宋体-方正超大字符集" w:cs="Tahoma" w:eastAsia="宋体-方正超大字符集"/>
          <w:szCs w:val="21"/>
        </w:rPr>
        <w:t>囉</w:t>
      </w:r>
      <w:r>
        <w:rPr>
          <w:rFonts w:ascii="宋体-方正超大字符集" w:hAnsi="宋体-方正超大字符集" w:cs="宋体;SimSun" w:eastAsia="宋体-方正超大字符集"/>
          <w:szCs w:val="21"/>
        </w:rPr>
        <w:t>。翻妙轉。又車鉢羅婆。翻忍得脫。或惹波</w:t>
      </w:r>
      <w:r>
        <w:rPr>
          <w:rFonts w:ascii="宋体-方正超大字符集" w:hAnsi="宋体-方正超大字符集" w:cs="Tahoma" w:eastAsia="宋体-方正超大字符集"/>
          <w:szCs w:val="21"/>
        </w:rPr>
        <w:t>囉他</w:t>
      </w:r>
      <w:r>
        <w:rPr>
          <w:rFonts w:ascii="宋体-方正超大字符集" w:hAnsi="宋体-方正超大字符集" w:cs="宋体;SimSun" w:eastAsia="宋体-方正超大字符集"/>
          <w:szCs w:val="21"/>
        </w:rPr>
        <w:t>。翻能授利行。</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金刚藏王威伏行  无言说相觉有情</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功德妙智法轮转  同入涅槃息纷争</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翻金刚藏，又叫威伏行。</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金刚藏王威伏行」：</w:t>
      </w:r>
      <w:r>
        <w:rPr>
          <w:rFonts w:ascii="宋体-方正超大字符集" w:hAnsi="宋体-方正超大字符集" w:cs="Tahoma" w:eastAsia="宋体-方正超大字符集"/>
          <w:szCs w:val="21"/>
        </w:rPr>
        <w:t>他用威德来降伏一切外道</w:t>
      </w:r>
      <w:r>
        <w:rPr>
          <w:rFonts w:ascii="宋体-方正超大字符集" w:hAnsi="宋体-方正超大字符集" w:cs="宋体;SimSun" w:eastAsia="宋体-方正超大字符集"/>
          <w:szCs w:val="21"/>
        </w:rPr>
        <w:t>。</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言说相觉有情」：</w:t>
      </w:r>
      <w:r>
        <w:rPr>
          <w:rFonts w:ascii="宋体-方正超大字符集" w:hAnsi="宋体-方正超大字符集" w:cs="Tahoma" w:eastAsia="宋体-方正超大字符集"/>
          <w:szCs w:val="21"/>
        </w:rPr>
        <w:t>离文字相</w:t>
      </w:r>
      <w:r>
        <w:rPr>
          <w:rFonts w:ascii="宋体-方正超大字符集" w:hAnsi="宋体-方正超大字符集" w:cs="宋体;SimSun" w:eastAsia="宋体-方正超大字符集"/>
          <w:szCs w:val="21"/>
        </w:rPr>
        <w:t>，离言语相。扫一切法，离一切相。能处无为之事，行不言之教。故曰「无言说相觉有情」。</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功德妙智法轮转」：</w:t>
      </w:r>
      <w:r>
        <w:rPr>
          <w:rFonts w:ascii="宋体-方正超大字符集" w:hAnsi="宋体-方正超大字符集" w:cs="Tahoma" w:eastAsia="宋体-方正超大字符集"/>
          <w:szCs w:val="21"/>
        </w:rPr>
        <w:t>以无言说相</w:t>
      </w:r>
      <w:r>
        <w:rPr>
          <w:rFonts w:ascii="宋体-方正超大字符集" w:hAnsi="宋体-方正超大字符集" w:cs="宋体;SimSun" w:eastAsia="宋体-方正超大字符集"/>
          <w:szCs w:val="21"/>
        </w:rPr>
        <w:t>，在万佛城无言堂，演说无言妙法。觉悟一切有情。用什么来觉悟？用功德和妙智慧。若没有功德和智慧是不能转大法轮，教化众生的。因为没有功德，别人便不相信你说的法。若没有妙智，说法则不能契理契机。</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同入涅槃息纷争」：涅者不生，槃者不灭。不生不灭就得到常乐我净的涅槃四德，证得无余涅槃，得到永远不退转于无上正等正觉。什么纷争，麻烦都没有了。我每天写这偈颂只为抛砖引玉，希望把你们每一个人真正的智慧都引发出来，将来好弘扬佛法，教化众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七六）嚧阇那</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嚧阇那者。即卢舍那。贤首疏云。光明徧照。又云净满。复次。一。明守护中方界神。</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光明徧照满三千  举心动念毫发间</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息灭积习破黑暗  有情远离颠倒颠</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即是卢舍那佛。华言光明徧照，言其破除一切黑暗。又名净满，即清净又圆满。所以说「光明徧照满三千」：遍照即无所不照，包括照彻众生的心念在内。</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说「举心动念毫发间」：众生的起心动念，在最微细处，没人知道的地方，这种光都可以照到。连毫发间那么细微的地方，也都不会错过。</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息灭积习破黑暗」：</w:t>
      </w:r>
      <w:r>
        <w:rPr>
          <w:rFonts w:ascii="宋体-方正超大字符集" w:hAnsi="宋体-方正超大字符集" w:cs="Tahoma" w:eastAsia="宋体-方正超大字符集"/>
          <w:szCs w:val="21"/>
        </w:rPr>
        <w:t>息灭众生生生世世积累的习气</w:t>
      </w:r>
      <w:r>
        <w:rPr>
          <w:rFonts w:ascii="宋体-方正超大字符集" w:hAnsi="宋体-方正超大字符集" w:cs="宋体;SimSun" w:eastAsia="宋体-方正超大字符集"/>
          <w:szCs w:val="21"/>
        </w:rPr>
        <w:t>。我们从无量劫来到现在，旁的东西没有带来，这些臭习气却不知有多少。犹若须弥山一般高，如香水海一样深。这种习气，罪业若有形象的话，一个人的习气就可把整个虚空塞满，没有地方装放了。就因为遍照就破除了这些积习黑暗。</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有情远离颠倒颠」：</w:t>
      </w:r>
      <w:r>
        <w:rPr>
          <w:rFonts w:ascii="宋体-方正超大字符集" w:hAnsi="宋体-方正超大字符集" w:cs="Tahoma" w:eastAsia="宋体-方正超大字符集"/>
          <w:szCs w:val="21"/>
        </w:rPr>
        <w:t>有情是众生的别名</w:t>
      </w:r>
      <w:r>
        <w:rPr>
          <w:rFonts w:ascii="宋体-方正超大字符集" w:hAnsi="宋体-方正超大字符集" w:cs="宋体;SimSun" w:eastAsia="宋体-方正超大字符集"/>
          <w:szCs w:val="21"/>
        </w:rPr>
        <w:t>。这光明遍照有什么用处？就是能令我们离开颠倒习气。再不要有那么多颠倒习气存在着。</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七七）</w:t>
      </w:r>
      <w:r>
        <w:rPr>
          <w:rFonts w:ascii="宋体-方正超大字符集" w:hAnsi="宋体-方正超大字符集" w:eastAsia="宋体-方正超大字符集"/>
          <w:b/>
          <w:lang w:eastAsia="zh-TW"/>
        </w:rPr>
        <w:t>跋闍囉頓稚遮</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顿下。擎山金刚神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顿稚遮者。瑜伽。邓瑟吒啰。翻牙。</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擎山持杵众金刚  天魔外道各远扬</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降伏鬼神皈三宝  威德感化日夜忙</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跋阇啰</w:t>
      </w:r>
      <w:r>
        <w:rPr>
          <w:rFonts w:ascii="宋体-方正超大字符集" w:hAnsi="宋体-方正超大字符集" w:cs="宋体;SimSun" w:eastAsia="宋体-方正超大字符集"/>
          <w:szCs w:val="21"/>
        </w:rPr>
        <w:t>是金刚。</w:t>
      </w:r>
      <w:r>
        <w:rPr>
          <w:rFonts w:ascii="宋体-方正超大字符集" w:hAnsi="宋体-方正超大字符集" w:cs="Tahoma" w:eastAsia="宋体-方正超大字符集"/>
          <w:szCs w:val="21"/>
        </w:rPr>
        <w:t>顿稚遮是擎山的金刚</w:t>
      </w:r>
      <w:r>
        <w:rPr>
          <w:rFonts w:ascii="宋体-方正超大字符集" w:hAnsi="宋体-方正超大字符集" w:cs="宋体;SimSun" w:eastAsia="宋体-方正超大字符集"/>
          <w:szCs w:val="21"/>
        </w:rPr>
        <w:t>。其中也包括持杵的金刚。这擎山的金刚现大威相，所以「天魔外道各远扬」：</w:t>
      </w:r>
      <w:r>
        <w:rPr>
          <w:rFonts w:ascii="宋体-方正超大字符集" w:hAnsi="宋体-方正超大字符集" w:cs="Tahoma" w:eastAsia="宋体-方正超大字符集"/>
          <w:szCs w:val="21"/>
        </w:rPr>
        <w:t>天魔外道一见擎山持杵的金刚都吓得远远跑了</w:t>
      </w:r>
      <w:r>
        <w:rPr>
          <w:rFonts w:ascii="宋体-方正超大字符集" w:hAnsi="宋体-方正超大字符集" w:cs="宋体;SimSun" w:eastAsia="宋体-方正超大字符集"/>
          <w:szCs w:val="21"/>
        </w:rPr>
        <w:t>。</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降伏鬼神皈三宝」：</w:t>
      </w:r>
      <w:r>
        <w:rPr>
          <w:rFonts w:ascii="宋体-方正超大字符集" w:hAnsi="宋体-方正超大字符集" w:cs="Tahoma" w:eastAsia="宋体-方正超大字符集"/>
          <w:szCs w:val="21"/>
        </w:rPr>
        <w:t>他们有威可畏</w:t>
      </w:r>
      <w:r>
        <w:rPr>
          <w:rFonts w:ascii="宋体-方正超大字符集" w:hAnsi="宋体-方正超大字符集" w:cs="宋体;SimSun" w:eastAsia="宋体-方正超大字符集"/>
          <w:szCs w:val="21"/>
        </w:rPr>
        <w:t>，有德可敬。一切鬼神都望风皈依三宝佛法僧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威德感化日夜忙」：</w:t>
      </w:r>
      <w:r>
        <w:rPr>
          <w:rFonts w:ascii="宋体-方正超大字符集" w:hAnsi="宋体-方正超大字符集" w:cs="Tahoma" w:eastAsia="宋体-方正超大字符集"/>
          <w:szCs w:val="21"/>
        </w:rPr>
        <w:t>这些鬼神现大威德相来感化众生</w:t>
      </w:r>
      <w:r>
        <w:rPr>
          <w:rFonts w:ascii="宋体-方正超大字符集" w:hAnsi="宋体-方正超大字符集" w:cs="宋体;SimSun" w:eastAsia="宋体-方正超大字符集"/>
          <w:szCs w:val="21"/>
        </w:rPr>
        <w:t>，是用折伏的法门。他们很忙，无日无夜，随时随地，看见哪一个众生机缘成熟了便去教化哪一个众生，令那个众生舍邪归正，返迷归觉，早成菩提觉果。</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七八）税多遮</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税多遮。翻白。</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白色白光白莲华  照天照地照影斜</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山摇海啸声威远  心悦诚服皈正法</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楞严咒是佛教中一种灵文。何谓灵文？就是非常有用的，灵妙不可思议的咒句。楞严咒是佛教中最长的咒。其中的妙用只有佛才明白。其他的人，就连等觉菩萨也不能完全了解。那我是一个普通的比丘，怎么会解释楞严咒呢？本来不能解释楞严咒的，但我有一个毛病，不会做的偏要去做，不会解释的偏要去解释，勉为其难。我所知道的，如大海中一滴水一样。我说给大家听，希望你们更能深入，比我知道的更多，这是我解释楞严咒的宗旨。虽然不能解释，仍然要解释。希望各位对楞严咒有兴趣，有信心，能了解楞严咒，最低限度比我了解得多。</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一句</w:t>
      </w:r>
      <w:r>
        <w:rPr>
          <w:rFonts w:ascii="宋体-方正超大字符集" w:hAnsi="宋体-方正超大字符集" w:cs="Tahoma" w:eastAsia="宋体-方正超大字符集"/>
          <w:szCs w:val="21"/>
        </w:rPr>
        <w:t>税多遮</w:t>
      </w:r>
      <w:r>
        <w:rPr>
          <w:rFonts w:ascii="宋体-方正超大字符集" w:hAnsi="宋体-方正超大字符集" w:cs="宋体;SimSun" w:eastAsia="宋体-方正超大字符集"/>
          <w:szCs w:val="21"/>
        </w:rPr>
        <w:t>翻译成白。即是不黑暗、光明遍照，洁白无染的白净法。所以说「白色白光白莲华」：</w:t>
      </w:r>
      <w:r>
        <w:rPr>
          <w:rFonts w:ascii="宋体-方正超大字符集" w:hAnsi="宋体-方正超大字符集" w:cs="Tahoma" w:eastAsia="宋体-方正超大字符集"/>
          <w:szCs w:val="21"/>
        </w:rPr>
        <w:t>弥陀经上不是说青色青光</w:t>
      </w:r>
      <w:r>
        <w:rPr>
          <w:rFonts w:ascii="宋体-方正超大字符集" w:hAnsi="宋体-方正超大字符集" w:cs="宋体;SimSun" w:eastAsia="宋体-方正超大字符集"/>
          <w:szCs w:val="21"/>
        </w:rPr>
        <w:t>、白色白光、黄色黄光、赤色赤光吗？白色莲华就有白色的光。这种光是照天照地，上至有顶，下至无间地狱，都照遍了，一切黑影都消失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山摇海啸声威远」：</w:t>
      </w:r>
      <w:r>
        <w:rPr>
          <w:rFonts w:ascii="宋体-方正超大字符集" w:hAnsi="宋体-方正超大字符集" w:cs="Tahoma" w:eastAsia="宋体-方正超大字符集"/>
          <w:szCs w:val="21"/>
        </w:rPr>
        <w:t>在西方护持神咒的金刚神</w:t>
      </w:r>
      <w:r>
        <w:rPr>
          <w:rFonts w:ascii="宋体-方正超大字符集" w:hAnsi="宋体-方正超大字符集" w:cs="宋体;SimSun" w:eastAsia="宋体-方正超大字符集"/>
          <w:szCs w:val="21"/>
        </w:rPr>
        <w:t>，一举手一投足，都令地动山摇。他们的声威令天魔外道都恐怖毛悚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心悦诚服皈正法」：</w:t>
      </w:r>
      <w:r>
        <w:rPr>
          <w:rFonts w:ascii="宋体-方正超大字符集" w:hAnsi="宋体-方正超大字符集" w:cs="Tahoma" w:eastAsia="宋体-方正超大字符集"/>
          <w:szCs w:val="21"/>
        </w:rPr>
        <w:t>也令他们发菩提心</w:t>
      </w:r>
      <w:r>
        <w:rPr>
          <w:rFonts w:ascii="宋体-方正超大字符集" w:hAnsi="宋体-方正超大字符集" w:cs="宋体;SimSun" w:eastAsia="宋体-方正超大字符集"/>
          <w:szCs w:val="21"/>
        </w:rPr>
        <w:t>，心里生欢喜，舍去邪知邪见，皈依正法。你看佛教中的护法善神，他们的样子好像是凶恶不善，所以说怒目金刚，可是都为警惕妖魔鬼怪令他们降伏，令他们舍邪归正。可是护法神却不一定打人，杀人，只是现出凶恶的样子罢了！令人发菩提心，改恶向善。意思是你恶吗？</w:t>
      </w:r>
      <w:r>
        <w:rPr>
          <w:rFonts w:ascii="宋体-方正超大字符集" w:hAnsi="宋体-方正超大字符集" w:cs="Tahoma" w:eastAsia="宋体-方正超大字符集"/>
          <w:szCs w:val="21"/>
        </w:rPr>
        <w:t>我比你更恶</w:t>
      </w:r>
      <w:r>
        <w:rPr>
          <w:rFonts w:ascii="宋体-方正超大字符集" w:hAnsi="宋体-方正超大字符集" w:cs="宋体;SimSun" w:eastAsia="宋体-方正超大字符集"/>
          <w:szCs w:val="21"/>
        </w:rPr>
        <w:t>！你厉害吗？我比你更厉害！这都是降伏众生的方便法门。</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七九）</w:t>
      </w:r>
      <w:r>
        <w:rPr>
          <w:rFonts w:ascii="宋体-方正超大字符集" w:hAnsi="宋体-方正超大字符集" w:eastAsia="宋体-方正超大字符集"/>
          <w:b/>
          <w:lang w:eastAsia="zh-TW"/>
        </w:rPr>
        <w:t>迦摩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迦摩啰。施食仪。翻莲花座。二。明守护西方界神。</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莲华座上大法王  东西南北守中央</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一切护界神努力  五方五部五佛光</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迦摩啰</w:t>
      </w:r>
      <w:r>
        <w:rPr>
          <w:rFonts w:ascii="宋体-方正超大字符集" w:hAnsi="宋体-方正超大字符集" w:cs="宋体;SimSun" w:eastAsia="宋体-方正超大字符集"/>
          <w:szCs w:val="21"/>
        </w:rPr>
        <w:t>翻莲华座。莲华座上必有佛，否则只有莲华座又有什么用呢！现出的大宝莲华座上，端然正坐着大法王。大法王就是佛。</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莲华座上大法王」：</w:t>
      </w:r>
      <w:r>
        <w:rPr>
          <w:rFonts w:ascii="宋体-方正超大字符集" w:hAnsi="宋体-方正超大字符集" w:cs="Tahoma" w:eastAsia="宋体-方正超大字符集"/>
          <w:szCs w:val="21"/>
        </w:rPr>
        <w:t>东边有莲华座</w:t>
      </w:r>
      <w:r>
        <w:rPr>
          <w:rFonts w:ascii="宋体-方正超大字符集" w:hAnsi="宋体-方正超大字符集" w:cs="宋体;SimSun" w:eastAsia="宋体-方正超大字符集"/>
          <w:szCs w:val="21"/>
        </w:rPr>
        <w:t>，西边，南边，北边，中央也都有莲华座，上面坐着十方诸佛。在每一位佛的界内，有护界的金刚善神。所以说「一切护界神努力」：</w:t>
      </w:r>
      <w:r>
        <w:rPr>
          <w:rFonts w:ascii="宋体-方正超大字符集" w:hAnsi="宋体-方正超大字符集" w:cs="Tahoma" w:eastAsia="宋体-方正超大字符集"/>
          <w:szCs w:val="21"/>
        </w:rPr>
        <w:t>一切护界金刚善神非常注意地守护着道场</w:t>
      </w:r>
      <w:r>
        <w:rPr>
          <w:rFonts w:ascii="宋体-方正超大字符集" w:hAnsi="宋体-方正超大字符集" w:cs="宋体;SimSun" w:eastAsia="宋体-方正超大字符集"/>
          <w:szCs w:val="21"/>
        </w:rPr>
        <w:t>。</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五方五部五佛光」：</w:t>
      </w:r>
      <w:r>
        <w:rPr>
          <w:rFonts w:ascii="宋体-方正超大字符集" w:hAnsi="宋体-方正超大字符集" w:cs="Tahoma" w:eastAsia="宋体-方正超大字符集"/>
          <w:szCs w:val="21"/>
        </w:rPr>
        <w:t>五方是东西南北中</w:t>
      </w:r>
      <w:r>
        <w:rPr>
          <w:rFonts w:ascii="宋体-方正超大字符集" w:hAnsi="宋体-方正超大字符集" w:cs="宋体;SimSun" w:eastAsia="宋体-方正超大字符集"/>
          <w:szCs w:val="21"/>
        </w:rPr>
        <w:t>。东方是金刚部，所放的光是青色青光，南方是宝生部，所放的光是红色红光。中央是佛部，所放的光是黄色黄光。西方是莲华部，所放的光是白色白光。北方是羯磨部，所放的光是黑色黑光。这五部五方有五神，管着世界上五大魔军。所以楞严咒法门，说来说去都是按着五方五部五佛来说的。</w:t>
      </w:r>
    </w:p>
    <w:p>
      <w:pPr>
        <w:pStyle w:val="2"/>
        <w:snapToGrid w:val="false"/>
        <w:spacing w:lineRule="auto" w:line="240" w:before="31" w:after="0"/>
        <w:ind w:left="0" w:firstLine="405"/>
        <w:rPr/>
      </w:pPr>
      <w:r>
        <w:rPr>
          <w:rFonts w:ascii="宋体-方正超大字符集" w:hAnsi="宋体-方正超大字符集" w:cs="宋体;SimSun" w:eastAsia="宋体-方正超大字符集"/>
          <w:szCs w:val="21"/>
        </w:rPr>
        <w:t>今天所讲的西方莲华部。每方有每方的护界神。界即界限，在他这一界限内，他要负责任。好像世间上的国家，有分区制度。这是什么区，那是什么区，各有各的地盘。在佛教亦然。每一地方有每一位佛来管理。东方金刚部是阿閦佛，这是药师瑠璃光如来。南方是宝生部宝生佛。中央是佛部毗卢遮那佛。西方莲华部阿弥陀佛。北方是羯磨部成就佛。哪一部属哪一位佛来管理，我们要知道。</w:t>
      </w:r>
    </w:p>
    <w:p>
      <w:pPr>
        <w:pStyle w:val="2"/>
        <w:snapToGrid w:val="false"/>
        <w:spacing w:lineRule="auto" w:line="240" w:before="31" w:after="0"/>
        <w:ind w:left="0" w:firstLine="405"/>
        <w:rPr/>
      </w:pPr>
      <w:r>
        <w:rPr>
          <w:rFonts w:ascii="宋体-方正超大字符集" w:hAnsi="宋体-方正超大字符集" w:cs="宋体;SimSun" w:eastAsia="宋体-方正超大字符集"/>
          <w:szCs w:val="21"/>
        </w:rPr>
        <w:t>修习楞严咒法门要拿出真心诚心来修习。什么叫真心？就是为修持楞严咒，把时间也忘了，空间也没有了。是日是夜都不知道，吃饭没吃饭也不知道，睡觉没睡觉不知道。什么都忘了，什么都没有了。一念像无量劫那么长，无量劫作为一念。要有这种精神，吃饭，睡觉什么都忘了。只一心来修行楞严咒，一定成就楞严三昧的。不能这样则谈不到真正修楞严法门。不只修楞严法门是如此，修其他的法门都要如此。行不知行，坐不知坐，渴不知渴，饿不知饿。那不是变成最愚痴的人了吗？就是要如此！这才叫「养成大拙方为巧，学到如愚始见奇」，你若能学到愚痴到这个样子，无论你修哪一个法门，都能得到三昧，都会有所成就的。就因为你不能愚痴，没能真正深入三昧的境界，所以修来修去也不相应，你再能修得自己是活是死都不知道，喘没喘气都不知道那更好。有人认为这法门太可怕了。你若怕就赶快向后转，不要学了。世上做任何事没有不劳而获的。所谓：「不受一番寒彻骨，焉得梅花扑鼻香」。你看梅花那么香，是挨冻冻出来的。它忍冻然后就放出香来。修道的人也是要这样。</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外边说万佛城的人苦修，我绝对否认这种谣言。我们不是苦修，是乐修。谁修行受苦都是心甘情愿，不是勉强的。我们很愿意把假的放下，把真的拿起来。所谓：「舍不了假，成不了真。舍不了死，换不了生。」修道不是像世间法，用一个手段就可以得到三昧的。修行是什么手段也不可以用的。就要老老实实，真真正正去用功修行，那才算。你有丝毫的虚伪也不会有所成就。处处要往真的用功。忍人所不能忍，让人所不能让。要这么昼夜六时恒精进，才能得到好消息。十方诸佛给你打一个电报说：「善哉善哉！你是佛教里的一份子」。所谓十方诸佛给你打一个电报，不像我们人间的电报要用字码，而是以心印心，光光相照，心心相印。令你开大智慧，得大辩才，得大安乐。所谓「大丈夫之能事毕矣」，大丈夫应该做的事都做完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八○）剎奢尸</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刹句。一。刹摩。云幡柱。二。刹瑟底。翻竿。</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威德示现诸大士  幢幡宝盖各擎持</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化导众生修觉道  同乘圆满法航驰</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刹奢尸翻为幡</w:t>
      </w:r>
      <w:r>
        <w:rPr>
          <w:rFonts w:ascii="宋体-方正超大字符集" w:hAnsi="宋体-方正超大字符集" w:cs="宋体;SimSun" w:eastAsia="宋体-方正超大字符集"/>
          <w:szCs w:val="21"/>
        </w:rPr>
        <w:t>，又翻为竿。竿是一种撑宝盖用的，这些都是护法善神金刚力士。也都是大权示现。大权是说他们过去或者已经成佛，或者证得等觉菩萨的果位。现在隐大示小来做护法金刚。他们都有大威德。所以说「威德示现诸大士」：</w:t>
      </w:r>
      <w:r>
        <w:rPr>
          <w:rFonts w:ascii="宋体-方正超大字符集" w:hAnsi="宋体-方正超大字符集" w:cs="Tahoma" w:eastAsia="宋体-方正超大字符集"/>
          <w:szCs w:val="21"/>
        </w:rPr>
        <w:t>金刚力士都是大菩萨</w:t>
      </w:r>
      <w:r>
        <w:rPr>
          <w:rFonts w:ascii="宋体-方正超大字符集" w:hAnsi="宋体-方正超大字符集" w:cs="宋体;SimSun" w:eastAsia="宋体-方正超大字符集"/>
          <w:szCs w:val="21"/>
        </w:rPr>
        <w:t>。</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幢幡宝盖各擎持」：</w:t>
      </w:r>
      <w:r>
        <w:rPr>
          <w:rFonts w:ascii="宋体-方正超大字符集" w:hAnsi="宋体-方正超大字符集" w:cs="Tahoma" w:eastAsia="宋体-方正超大字符集"/>
          <w:szCs w:val="21"/>
        </w:rPr>
        <w:t>他们各拿着的有幢有幡有宝盖</w:t>
      </w:r>
      <w:r>
        <w:rPr>
          <w:rFonts w:ascii="宋体-方正超大字符集" w:hAnsi="宋体-方正超大字符集" w:cs="宋体;SimSun" w:eastAsia="宋体-方正超大字符集"/>
          <w:szCs w:val="21"/>
        </w:rPr>
        <w:t>，每一位金刚力士都擎持着这些供养具来庄严道场。</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化导众生修觉道」：</w:t>
      </w:r>
      <w:r>
        <w:rPr>
          <w:rFonts w:ascii="宋体-方正超大字符集" w:hAnsi="宋体-方正超大字符集" w:cs="Tahoma" w:eastAsia="宋体-方正超大字符集"/>
          <w:szCs w:val="21"/>
        </w:rPr>
        <w:t>他们教化一切众生发菩提心</w:t>
      </w:r>
      <w:r>
        <w:rPr>
          <w:rFonts w:ascii="宋体-方正超大字符集" w:hAnsi="宋体-方正超大字符集" w:cs="宋体;SimSun" w:eastAsia="宋体-方正超大字符集"/>
          <w:szCs w:val="21"/>
        </w:rPr>
        <w:t>，修无上菩提道场。</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同乘圆满法航驰」：</w:t>
      </w:r>
      <w:r>
        <w:rPr>
          <w:rFonts w:ascii="宋体-方正超大字符集" w:hAnsi="宋体-方正超大字符集" w:cs="Tahoma" w:eastAsia="宋体-方正超大字符集"/>
          <w:szCs w:val="21"/>
        </w:rPr>
        <w:t>他们都坐着大法船</w:t>
      </w:r>
      <w:r>
        <w:rPr>
          <w:rFonts w:ascii="宋体-方正超大字符集" w:hAnsi="宋体-方正超大字符集" w:cs="宋体;SimSun" w:eastAsia="宋体-方正超大字符集"/>
          <w:szCs w:val="21"/>
        </w:rPr>
        <w:t>，在世界的苦海里来救度众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八一）</w:t>
      </w:r>
      <w:r>
        <w:rPr>
          <w:rFonts w:ascii="宋体-方正超大字符集" w:hAnsi="宋体-方正超大字符集" w:eastAsia="宋体-方正超大字符集"/>
          <w:b/>
          <w:lang w:eastAsia="zh-TW"/>
        </w:rPr>
        <w:t>波囉婆</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波下。如是恒沙力士等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波句。一。不罗婆。翻光。二。婆逻波。翻力。并大神名。三。明守护南方界神。</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恒沙力士现大身  光明远照妙无伦</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守护监察南方界  恶者必堕善者升</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恒沙力士现大身」：</w:t>
      </w:r>
      <w:r>
        <w:rPr>
          <w:rFonts w:ascii="宋体-方正超大字符集" w:hAnsi="宋体-方正超大字符集" w:cs="Tahoma" w:eastAsia="宋体-方正超大字符集"/>
          <w:szCs w:val="21"/>
        </w:rPr>
        <w:t>有恒河沙数那么多的金刚力士现金身</w:t>
      </w:r>
      <w:r>
        <w:rPr>
          <w:rFonts w:ascii="宋体-方正超大字符集" w:hAnsi="宋体-方正超大字符集" w:cs="宋体;SimSun" w:eastAsia="宋体-方正超大字符集"/>
          <w:szCs w:val="21"/>
        </w:rPr>
        <w:t>。</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光明远照妙无伦」：</w:t>
      </w:r>
      <w:r>
        <w:rPr>
          <w:rFonts w:ascii="宋体-方正超大字符集" w:hAnsi="宋体-方正超大字符集" w:cs="Tahoma" w:eastAsia="宋体-方正超大字符集"/>
          <w:szCs w:val="21"/>
        </w:rPr>
        <w:t>他们身上都放光远照</w:t>
      </w:r>
      <w:r>
        <w:rPr>
          <w:rFonts w:ascii="宋体-方正超大字符集" w:hAnsi="宋体-方正超大字符集" w:cs="宋体;SimSun" w:eastAsia="宋体-方正超大字符集"/>
          <w:szCs w:val="21"/>
        </w:rPr>
        <w:t>，很微妙的。没有哪一个天魔外道可以和他们比拟。</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守护监察南方界」：</w:t>
      </w:r>
      <w:r>
        <w:rPr>
          <w:rFonts w:ascii="宋体-方正超大字符集" w:hAnsi="宋体-方正超大字符集" w:cs="Tahoma" w:eastAsia="宋体-方正超大字符集"/>
          <w:szCs w:val="21"/>
        </w:rPr>
        <w:t>这一句是指南方的监察护法</w:t>
      </w:r>
      <w:r>
        <w:rPr>
          <w:rFonts w:ascii="宋体-方正超大字符集" w:hAnsi="宋体-方正超大字符集" w:cs="宋体;SimSun" w:eastAsia="宋体-方正超大字符集"/>
          <w:szCs w:val="21"/>
        </w:rPr>
        <w:t>。</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恶者必堕善者升」：</w:t>
      </w:r>
      <w:r>
        <w:rPr>
          <w:rFonts w:ascii="宋体-方正超大字符集" w:hAnsi="宋体-方正超大字符集" w:cs="Tahoma" w:eastAsia="宋体-方正超大字符集"/>
          <w:szCs w:val="21"/>
        </w:rPr>
        <w:t>作恶的人一定堕落</w:t>
      </w:r>
      <w:r>
        <w:rPr>
          <w:rFonts w:ascii="宋体-方正超大字符集" w:hAnsi="宋体-方正超大字符集" w:cs="宋体;SimSun" w:eastAsia="宋体-方正超大字符集"/>
          <w:szCs w:val="21"/>
        </w:rPr>
        <w:t>，作善的人则一定向上升。或者升天或者作一切他们要作的事情。</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八二）</w:t>
      </w:r>
      <w:r>
        <w:rPr>
          <w:rFonts w:ascii="宋体-方正超大字符集" w:hAnsi="宋体-方正超大字符集" w:eastAsia="宋体-方正超大字符集"/>
          <w:b/>
          <w:lang w:eastAsia="zh-TW"/>
        </w:rPr>
        <w:t>翳帝夷帝</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翳帝。破魔经。遮帝。翻解脱。夷帝。破魔经。育帝。翻精勤。四。明守护东方界神。</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解脱精勤护十方  三灾八难免害伤</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世界清平民安乐  同修共证菩提堂</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翳帝</w:t>
      </w:r>
      <w:r>
        <w:rPr>
          <w:rFonts w:ascii="宋体-方正超大字符集" w:hAnsi="宋体-方正超大字符集" w:cs="宋体;SimSun" w:eastAsia="宋体-方正超大字符集"/>
          <w:szCs w:val="21"/>
        </w:rPr>
        <w:t>翻解脱，</w:t>
      </w:r>
      <w:r>
        <w:rPr>
          <w:rFonts w:ascii="宋体-方正超大字符集" w:hAnsi="宋体-方正超大字符集" w:cs="Tahoma" w:eastAsia="宋体-方正超大字符集"/>
          <w:szCs w:val="21"/>
        </w:rPr>
        <w:t>夷帝</w:t>
      </w:r>
      <w:r>
        <w:rPr>
          <w:rFonts w:ascii="宋体-方正超大字符集" w:hAnsi="宋体-方正超大字符集" w:cs="宋体;SimSun" w:eastAsia="宋体-方正超大字符集"/>
          <w:szCs w:val="21"/>
        </w:rPr>
        <w:t>翻精进。这是护法菩萨来护持道场。所以说「解脱精勤护十方」：</w:t>
      </w:r>
      <w:r>
        <w:rPr>
          <w:rFonts w:ascii="宋体-方正超大字符集" w:hAnsi="宋体-方正超大字符集" w:cs="Tahoma" w:eastAsia="宋体-方正超大字符集"/>
          <w:szCs w:val="21"/>
        </w:rPr>
        <w:t>护持十方道场</w:t>
      </w:r>
      <w:r>
        <w:rPr>
          <w:rFonts w:ascii="宋体-方正超大字符集" w:hAnsi="宋体-方正超大字符集" w:cs="宋体;SimSun" w:eastAsia="宋体-方正超大字符集"/>
          <w:szCs w:val="21"/>
        </w:rPr>
        <w:t>。</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三灾八难免害伤」：</w:t>
      </w:r>
      <w:r>
        <w:rPr>
          <w:rFonts w:ascii="宋体-方正超大字符集" w:hAnsi="宋体-方正超大字符集" w:cs="Tahoma" w:eastAsia="宋体-方正超大字符集"/>
          <w:szCs w:val="21"/>
        </w:rPr>
        <w:t>三灾是水火风</w:t>
      </w:r>
      <w:r>
        <w:rPr>
          <w:rFonts w:ascii="宋体-方正超大字符集" w:hAnsi="宋体-方正超大字符集" w:cs="宋体;SimSun" w:eastAsia="宋体-方正超大字符集"/>
          <w:szCs w:val="21"/>
        </w:rPr>
        <w:t>，八难是佛前佛后难，北俱卢洲难（北俱卢洲不闻佛法），世智辩聪难，盲聋瘖哑难，地狱难，饿鬼难，畜牲难，长寿天难。</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世界清平民安乐」：</w:t>
      </w:r>
      <w:r>
        <w:rPr>
          <w:rFonts w:ascii="宋体-方正超大字符集" w:hAnsi="宋体-方正超大字符集" w:cs="Tahoma" w:eastAsia="宋体-方正超大字符集"/>
          <w:szCs w:val="21"/>
        </w:rPr>
        <w:t>世界若是清平</w:t>
      </w:r>
      <w:r>
        <w:rPr>
          <w:rFonts w:ascii="宋体-方正超大字符集" w:hAnsi="宋体-方正超大字符集" w:cs="宋体;SimSun" w:eastAsia="宋体-方正超大字符集"/>
          <w:szCs w:val="21"/>
        </w:rPr>
        <w:t>，老百姓就得到安乐。</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同修共证菩提堂」：</w:t>
      </w:r>
      <w:r>
        <w:rPr>
          <w:rFonts w:ascii="宋体-方正超大字符集" w:hAnsi="宋体-方正超大字符集" w:cs="Tahoma" w:eastAsia="宋体-方正超大字符集"/>
          <w:szCs w:val="21"/>
        </w:rPr>
        <w:t>大家同修共登菩提觉道</w:t>
      </w:r>
      <w:r>
        <w:rPr>
          <w:rFonts w:ascii="宋体-方正超大字符集" w:hAnsi="宋体-方正超大字符集" w:cs="宋体;SimSun" w:eastAsia="宋体-方正超大字符集"/>
          <w:szCs w:val="21"/>
        </w:rPr>
        <w:t>。</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八三）</w:t>
      </w:r>
      <w:r>
        <w:rPr>
          <w:rFonts w:ascii="宋体-方正超大字符集" w:hAnsi="宋体-方正超大字符集" w:eastAsia="宋体-方正超大字符集"/>
          <w:b/>
          <w:lang w:eastAsia="zh-TW"/>
        </w:rPr>
        <w:t>母陀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母下。诸佛印咒。</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母陀啰。翻印。智印也。空智经。又翻妙音成就。</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智印三昧定中王  妙音成就大道场</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众生心中各具足  虔诚求之自放光</w:t>
      </w:r>
      <w:r>
        <w:rPr>
          <w:rFonts w:ascii="宋体-方正超大字符集" w:hAnsi="宋体-方正超大字符集" w:cs="宋体;SimSun" w:eastAsia="宋体-方正超大字符集"/>
          <w:szCs w:val="21"/>
        </w:rPr>
        <w:t xml:space="preserve">  </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母陀啰</w:t>
      </w:r>
      <w:r>
        <w:rPr>
          <w:rFonts w:ascii="宋体-方正超大字符集" w:hAnsi="宋体-方正超大字符集" w:cs="宋体;SimSun" w:eastAsia="宋体-方正超大字符集"/>
          <w:szCs w:val="21"/>
        </w:rPr>
        <w:t>，翻译印。</w:t>
      </w:r>
    </w:p>
    <w:p>
      <w:pPr>
        <w:pStyle w:val="2"/>
        <w:snapToGrid w:val="false"/>
        <w:spacing w:lineRule="auto" w:line="240" w:before="31" w:after="0"/>
        <w:ind w:left="0" w:firstLine="405"/>
        <w:rPr>
          <w:rFonts w:ascii="宋体-方正超大字符集" w:hAnsi="宋体-方正超大字符集" w:eastAsia="宋体-方正超大字符集" w:cs="Tahoma"/>
          <w:szCs w:val="21"/>
        </w:rPr>
      </w:pPr>
      <w:r>
        <w:rPr>
          <w:rFonts w:ascii="宋体-方正超大字符集" w:hAnsi="宋体-方正超大字符集" w:cs="宋体;SimSun" w:eastAsia="宋体-方正超大字符集"/>
          <w:szCs w:val="21"/>
        </w:rPr>
        <w:t>「智印三昧定中王」：</w:t>
      </w:r>
      <w:r>
        <w:rPr>
          <w:rFonts w:ascii="宋体-方正超大字符集" w:hAnsi="宋体-方正超大字符集" w:cs="Tahoma" w:eastAsia="宋体-方正超大字符集"/>
          <w:szCs w:val="21"/>
        </w:rPr>
        <w:t>智印三昧堪称定中之王。</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Tahoma" w:eastAsia="宋体-方正超大字符集"/>
          <w:szCs w:val="21"/>
        </w:rPr>
        <w:t>「妙音成就大道场」</w:t>
      </w:r>
      <w:r>
        <w:rPr>
          <w:rFonts w:ascii="宋体-方正超大字符集" w:hAnsi="宋体-方正超大字符集" w:cs="宋体;SimSun" w:eastAsia="宋体-方正超大字符集"/>
          <w:szCs w:val="21"/>
        </w:rPr>
        <w:t>：</w:t>
      </w:r>
      <w:r>
        <w:rPr>
          <w:rFonts w:ascii="宋体-方正超大字符集" w:hAnsi="宋体-方正超大字符集" w:cs="Tahoma" w:eastAsia="宋体-方正超大字符集"/>
          <w:szCs w:val="21"/>
        </w:rPr>
        <w:t>又翻译妙音，成就</w:t>
      </w:r>
      <w:r>
        <w:rPr>
          <w:rFonts w:ascii="宋体-方正超大字符集" w:hAnsi="宋体-方正超大字符集" w:cs="宋体;SimSun" w:eastAsia="宋体-方正超大字符集"/>
          <w:szCs w:val="21"/>
        </w:rPr>
        <w:t>建立大道场。</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众生心中各具足」：</w:t>
      </w:r>
      <w:r>
        <w:rPr>
          <w:rFonts w:ascii="宋体-方正超大字符集" w:hAnsi="宋体-方正超大字符集" w:cs="Tahoma" w:eastAsia="宋体-方正超大字符集"/>
          <w:szCs w:val="21"/>
        </w:rPr>
        <w:t>每一众生都具足智印三昧</w:t>
      </w:r>
      <w:r>
        <w:rPr>
          <w:rFonts w:ascii="宋体-方正超大字符集" w:hAnsi="宋体-方正超大字符集" w:cs="宋体;SimSun" w:eastAsia="宋体-方正超大字符集"/>
          <w:szCs w:val="21"/>
        </w:rPr>
        <w:t>。</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虔诚求之自放光」：</w:t>
      </w:r>
      <w:r>
        <w:rPr>
          <w:rFonts w:ascii="宋体-方正超大字符集" w:hAnsi="宋体-方正超大字符集" w:cs="Tahoma" w:eastAsia="宋体-方正超大字符集"/>
          <w:szCs w:val="21"/>
        </w:rPr>
        <w:t>凡是人修行</w:t>
      </w:r>
      <w:r>
        <w:rPr>
          <w:rFonts w:ascii="宋体-方正超大字符集" w:hAnsi="宋体-方正超大字符集" w:cs="宋体;SimSun" w:eastAsia="宋体-方正超大字符集"/>
          <w:szCs w:val="21"/>
        </w:rPr>
        <w:t>，如果有诚心，一定会有感应，一定会放大光明。</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八四）</w:t>
      </w:r>
      <w:r>
        <w:rPr>
          <w:rFonts w:ascii="宋体-方正超大字符集" w:hAnsi="宋体-方正超大字符集" w:eastAsia="宋体-方正超大字符集"/>
          <w:b/>
          <w:lang w:eastAsia="zh-TW"/>
        </w:rPr>
        <w:t>羯拏</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羯拏。即羯磨。翻云作法办事。五。明守护北方界神。</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金刚上师毗卢心中。流出三十七圣百亿神王。亦即金刚藏王菩萨。化身八万四千徒众眷属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作法办事智慧丰  维护北方界神明</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金刚毗卢心所现  依教修行不减增</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羯拏</w:t>
      </w:r>
      <w:r>
        <w:rPr>
          <w:rFonts w:ascii="宋体-方正超大字符集" w:hAnsi="宋体-方正超大字符集" w:cs="宋体;SimSun" w:eastAsia="宋体-方正超大字符集"/>
          <w:szCs w:val="21"/>
        </w:rPr>
        <w:t>，翻译作法办事，又叫忏磨，即悔过的意思。我们造了罪业要知改悔，若是不知道改悔，过失便一天比一天多，一天比一天深且厚。所以古人说「过能改，归于无</w:t>
      </w:r>
      <w:r>
        <w:rPr>
          <w:rFonts w:ascii="宋体-方正超大字符集" w:hAnsi="宋体-方正超大字符集" w:cs="Tahoma" w:eastAsia="宋体-方正超大字符集"/>
          <w:szCs w:val="21"/>
        </w:rPr>
        <w:t>；</w:t>
      </w:r>
      <w:r>
        <w:rPr>
          <w:rFonts w:ascii="宋体-方正超大字符集" w:hAnsi="宋体-方正超大字符集" w:cs="宋体;SimSun" w:eastAsia="宋体-方正超大字符集"/>
          <w:szCs w:val="21"/>
        </w:rPr>
        <w:t>倘掩饰，增罪愆」。有过，只要能改就没有了。倘若掩饰自己的罪过，以为人不知道，就把它盖起来。这样便罪上加罪，过上增过。为什么呢？本来罪业能改过，当众忏悔，是一种大丈夫的行为。所以说「君子之过如日月之蚀，人皆见之。及其更也，人皆仰之。」君子之过错，如同日月蚀一样，人人都能看到。等他把过改了的时候，人人都仰望他，赞叹他。所以古人又说：「过则勿惮改」，有过不要怕改。你怕改，怕人知道，就加上一个窝藏遮盖的罪过。本来只有一个罪，再加上一个存心遮盖，就变成两个罪，你继续遮盖，变成无量数。</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我们无论犯什么过错，应该实时就改！不可拖延。以孔老夫子那样的道德学问，他还要寡过，寡少他的过错。我们一般愚痴的众生，怎么能没有过呢？忏磨就是悔过，就是忏悔。所以善知识作法办事，作羯磨法、忏悔的法，办好了悔过的事情。有大智慧的人，才能办理忏悔的事情。所以说：「作法办事智慧丰」。</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维护北方界神明」：</w:t>
      </w:r>
      <w:r>
        <w:rPr>
          <w:rFonts w:ascii="宋体-方正超大字符集" w:hAnsi="宋体-方正超大字符集" w:cs="Tahoma" w:eastAsia="宋体-方正超大字符集"/>
          <w:szCs w:val="21"/>
        </w:rPr>
        <w:t>这是一种羯磨的神众</w:t>
      </w:r>
      <w:r>
        <w:rPr>
          <w:rFonts w:ascii="宋体-方正超大字符集" w:hAnsi="宋体-方正超大字符集" w:cs="宋体;SimSun" w:eastAsia="宋体-方正超大字符集"/>
          <w:szCs w:val="21"/>
        </w:rPr>
        <w:t>，北方羯磨部专门管人忏悔的问题。金刚菩萨维护北方羯磨的神众。</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金刚毗卢心所现」：</w:t>
      </w:r>
      <w:r>
        <w:rPr>
          <w:rFonts w:ascii="宋体-方正超大字符集" w:hAnsi="宋体-方正超大字符集" w:cs="Tahoma" w:eastAsia="宋体-方正超大字符集"/>
          <w:szCs w:val="21"/>
        </w:rPr>
        <w:t>这个护法金刚就是金刚上师</w:t>
      </w:r>
      <w:r>
        <w:rPr>
          <w:rFonts w:ascii="宋体-方正超大字符集" w:hAnsi="宋体-方正超大字符集" w:cs="宋体;SimSun" w:eastAsia="宋体-方正超大字符集"/>
          <w:szCs w:val="21"/>
        </w:rPr>
        <w:t>，就是修涅槃法的，毗卢心中所流出的八万四千金刚菩萨，这些菩萨都显现出来。</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依教修行不减增」：</w:t>
      </w:r>
      <w:r>
        <w:rPr>
          <w:rFonts w:ascii="宋体-方正超大字符集" w:hAnsi="宋体-方正超大字符集" w:cs="Tahoma" w:eastAsia="宋体-方正超大字符集"/>
          <w:szCs w:val="21"/>
        </w:rPr>
        <w:t>你要依照这种法门去修行</w:t>
      </w:r>
      <w:r>
        <w:rPr>
          <w:rFonts w:ascii="宋体-方正超大字符集" w:hAnsi="宋体-方正超大字符集" w:cs="宋体;SimSun" w:eastAsia="宋体-方正超大字符集"/>
          <w:szCs w:val="21"/>
        </w:rPr>
        <w:t>，那么菩提只有增没有减。这是羯磨的因缘。</w:t>
      </w:r>
    </w:p>
    <w:p>
      <w:pPr>
        <w:pStyle w:val="2"/>
        <w:snapToGrid w:val="false"/>
        <w:spacing w:lineRule="auto" w:line="240" w:before="31" w:after="0"/>
        <w:ind w:left="0"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说到悔过自新，造罪不要遮盖着，认为人不知道。人当然不知道，可是佛菩萨和一切护法善神都知道的。你瞒了人，瞒不了佛，瞒不了菩萨，瞒不了护法善神。护法善神知道你虚伪骗人，他绝对不保护你。为什么护法离你远远的？就因为你这一种造罪业的臭气太厉害，护法善神不敢接近你，所以无论做什么事情也没有感应，也没有成就。咱们修行的人，「举动行为管自己，行住坐卧不离家」。出家人中，比丘不可以骂比丘。那么，可以骂比丘尼啦？也不可以。比丘恶口骂人将来都会堕地狱的。比丘没有资格来骂比丘，也没有资格骂比丘尼。凡是瞋心骂人都会造罪业的。不但比丘、比丘尼不可以骂人，在家人也不可以骂人。随便骂人就犯了恶口戒。犯恶口便是三业不清净。</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八五）娑</w:t>
      </w:r>
      <w:r>
        <w:rPr>
          <w:rFonts w:ascii="宋体-方正超大字符集" w:hAnsi="宋体-方正超大字符集" w:eastAsia="宋体-方正超大字符集"/>
          <w:b/>
          <w:lang w:eastAsia="zh-TW"/>
        </w:rPr>
        <w:t>鞞囉懺</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娑下。总结求证。娑鞞啰。一。悉羯罗。云身礼忏。二。娑婆啉。云口请悔。三。波娑提。云心求净。忏者。一。忏磨。翻悔过。二。叉摩。翻忍伏。</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求证忏悔身口意  三业清净无瑕疵</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持戒精严如满月  刹那感应超十地</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w:t>
      </w:r>
      <w:r>
        <w:rPr>
          <w:rFonts w:ascii="宋体-方正超大字符集" w:hAnsi="宋体-方正超大字符集" w:cs="Tahoma" w:eastAsia="宋体-方正超大字符集"/>
          <w:szCs w:val="21"/>
        </w:rPr>
        <w:t>娑鞞啰忏就是总结前边所说的咒文</w:t>
      </w:r>
      <w:r>
        <w:rPr>
          <w:rFonts w:ascii="宋体-方正超大字符集" w:hAnsi="宋体-方正超大字符集" w:cs="宋体;SimSun" w:eastAsia="宋体-方正超大字符集"/>
          <w:szCs w:val="21"/>
        </w:rPr>
        <w:t>，到这儿来总结一下，总结求证明。所以说「求证忏悔身口意」：</w:t>
      </w:r>
      <w:r>
        <w:rPr>
          <w:rFonts w:ascii="宋体-方正超大字符集" w:hAnsi="宋体-方正超大字符集" w:cs="Tahoma" w:eastAsia="宋体-方正超大字符集"/>
          <w:szCs w:val="21"/>
        </w:rPr>
        <w:t>无论修什么妙法</w:t>
      </w:r>
      <w:r>
        <w:rPr>
          <w:rFonts w:ascii="宋体-方正超大字符集" w:hAnsi="宋体-方正超大字符集" w:cs="宋体;SimSun" w:eastAsia="宋体-方正超大字符集"/>
          <w:szCs w:val="21"/>
        </w:rPr>
        <w:t>，如果身口意业三业不清净，便不会有成就。就是最有灵感的大悲咒，你修它，也不灵了。为什么呢？因为身口意三业不清净。所以要忏悔，令身没有杀盗淫，乃至在你的意念里也没杀念、盗念、淫念。口里也不要说杀生的话，教人偷盗的话，或是叫人奸淫的话。要把身口意都忏悔清净了。</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三业清净无瑕疵」：</w:t>
      </w:r>
      <w:r>
        <w:rPr>
          <w:rFonts w:ascii="宋体-方正超大字符集" w:hAnsi="宋体-方正超大字符集" w:cs="Tahoma" w:eastAsia="宋体-方正超大字符集"/>
          <w:szCs w:val="21"/>
        </w:rPr>
        <w:t>什么叫清净</w:t>
      </w:r>
      <w:r>
        <w:rPr>
          <w:rFonts w:ascii="宋体-方正超大字符集" w:hAnsi="宋体-方正超大字符集" w:cs="宋体;SimSun" w:eastAsia="宋体-方正超大字符集"/>
          <w:szCs w:val="21"/>
        </w:rPr>
        <w:t>？就是连一念也没有。身没有杀盗淫，口没有恶口、妄言、两舌、绮语。恶口就是骂人，妄言就是说假话，两舌就是挑拨离间，绮语就是一些不清净、不合理的染污话、无义语。心里的贪瞋痴也没有了。这叫三业清净无瑕疵。好像美玉无瑕，一点毛病也没有。</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持戒精严如满月」：</w:t>
      </w:r>
      <w:r>
        <w:rPr>
          <w:rFonts w:ascii="宋体-方正超大字符集" w:hAnsi="宋体-方正超大字符集" w:cs="Tahoma" w:eastAsia="宋体-方正超大字符集"/>
          <w:szCs w:val="21"/>
        </w:rPr>
        <w:t>什么叫精严</w:t>
      </w:r>
      <w:r>
        <w:rPr>
          <w:rFonts w:ascii="宋体-方正超大字符集" w:hAnsi="宋体-方正超大字符集" w:cs="宋体;SimSun" w:eastAsia="宋体-方正超大字符集"/>
          <w:szCs w:val="21"/>
        </w:rPr>
        <w:t>？</w:t>
      </w:r>
      <w:r>
        <w:rPr>
          <w:rFonts w:ascii="宋体-方正超大字符集" w:hAnsi="宋体-方正超大字符集" w:cs="Tahoma" w:eastAsia="宋体-方正超大字符集"/>
          <w:szCs w:val="21"/>
        </w:rPr>
        <w:t>精就是最细微</w:t>
      </w:r>
      <w:r>
        <w:rPr>
          <w:rFonts w:ascii="宋体-方正超大字符集" w:hAnsi="宋体-方正超大字符集" w:cs="宋体;SimSun" w:eastAsia="宋体-方正超大字符集"/>
          <w:szCs w:val="21"/>
        </w:rPr>
        <w:t>最细小的过也不犯。严是特别注意，丝毫不犯。如果跑到厨房去充殻子，以为这没有什么关系，其实这都是犯戒的。你自己不修行，叫旁人也不修行。自己不用功，不持戒，影响到旁人也犯戒。这就是持戒不精严的地方。持戒要精严得像一轮满月，圆满无缺。现在自己不修行，堕落，也要去拉旁人跟着堕落。这样不仅没有月，连月的影子也没有了！若能持戒清净如满月，这时候「刹那感应超十地」：</w:t>
      </w:r>
      <w:r>
        <w:rPr>
          <w:rFonts w:ascii="宋体-方正超大字符集" w:hAnsi="宋体-方正超大字符集" w:cs="Tahoma" w:eastAsia="宋体-方正超大字符集"/>
          <w:szCs w:val="21"/>
        </w:rPr>
        <w:t>很快的</w:t>
      </w:r>
      <w:r>
        <w:rPr>
          <w:rFonts w:ascii="宋体-方正超大字符集" w:hAnsi="宋体-方正超大字符集" w:cs="宋体;SimSun" w:eastAsia="宋体-方正超大字符集"/>
          <w:szCs w:val="21"/>
        </w:rPr>
        <w:t>，在很短的期间，便有大的感应。顿超十地无难事。</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们各位要深深地体会，出家这么久，有的三年，五年，有的十年，在这个时间里反省一下，是造的罪业多？还是修行多？算一算自己的流水账。各位要知道，凡是道场里头都有魔。这个魔不是说从天上来的，或是从地上来的，或是从人那里来的，而是从你们自己心里来的。一个人心里不正当，没有真正的智慧，而专做愚痴事给旁人麻烦，扰乱他人修行，这都叫魔。这个魔往往人都不认识，但是每一个地方都有。譬如在道场里头，好像去听法，坐在那个地方，总是坐不安、站不稳、手也要动弹，脚也要动弹。头也要晃晃、摇摇摆摆。坐着听法总觉得不舒服，尤其心里总要发脾气。这就是业障，自己的德行不够，所以听法时无明也来，睡神也来了。总而言之，求法的心一点也没有，勉强来听法，却存着一种贡高我慢的思想。认为我讲的比你好，为什么还要听你说法。有这种思想还能修什么法？被自己的业障完全遮盖住了！这种人天生有罪，所以对大乘经典格格不入。无论怎么样说，他也不懂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八六）掘梵都</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掘梵都。即薄伽伐帝。佛世尊也。</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诸佛世尊大慈悲  方便权巧度轮回</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舍邪归正恒精进  始知来者之可追</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掘梵都翻译为佛，如来，或世尊。所以说「诸佛世尊大慈悲」：</w:t>
      </w:r>
      <w:r>
        <w:rPr>
          <w:rFonts w:ascii="宋体-方正超大字符集" w:hAnsi="宋体-方正超大字符集" w:cs="Tahoma" w:eastAsia="宋体-方正超大字符集"/>
          <w:szCs w:val="21"/>
        </w:rPr>
        <w:t>佛是最慈悲的</w:t>
      </w:r>
      <w:r>
        <w:rPr>
          <w:rFonts w:ascii="宋体-方正超大字符集" w:hAnsi="宋体-方正超大字符集" w:cs="宋体;SimSun" w:eastAsia="宋体-方正超大字符集"/>
          <w:szCs w:val="21"/>
        </w:rPr>
        <w:t>，不记众生过。你有什么过错，他都原谅你，只要你改过就可以。</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方便权巧度轮回」：</w:t>
      </w:r>
      <w:r>
        <w:rPr>
          <w:rFonts w:ascii="宋体-方正超大字符集" w:hAnsi="宋体-方正超大字符集" w:cs="Tahoma" w:eastAsia="宋体-方正超大字符集"/>
          <w:szCs w:val="21"/>
        </w:rPr>
        <w:t>佛用种种方便</w:t>
      </w:r>
      <w:r>
        <w:rPr>
          <w:rFonts w:ascii="宋体-方正超大字符集" w:hAnsi="宋体-方正超大字符集" w:cs="宋体;SimSun" w:eastAsia="宋体-方正超大字符集"/>
          <w:szCs w:val="21"/>
        </w:rPr>
        <w:t>，种种权巧的法门度众生。你喜欢吃甜的，便给你一点糖吃。喜欢吃辣的，便给你一点辣吃。酸甜苦辣咸，你喜欢什么，就给你什么，令你心里很高兴。然后他再给你说佛法，令你明白这世间是无常的。</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舍邪归正恒精进」：</w:t>
      </w:r>
      <w:r>
        <w:rPr>
          <w:rFonts w:ascii="宋体-方正超大字符集" w:hAnsi="宋体-方正超大字符集" w:cs="Tahoma" w:eastAsia="宋体-方正超大字符集"/>
          <w:szCs w:val="21"/>
        </w:rPr>
        <w:t>众生一向都是不守规矩</w:t>
      </w:r>
      <w:r>
        <w:rPr>
          <w:rFonts w:ascii="宋体-方正超大字符集" w:hAnsi="宋体-方正超大字符集" w:cs="宋体;SimSun" w:eastAsia="宋体-方正超大字符集"/>
          <w:szCs w:val="21"/>
        </w:rPr>
        <w:t>、邪知邪见。现在既明白了，就舍邪归正。恒精进就是常修行，常精进。</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始知来者之可追」：</w:t>
      </w:r>
      <w:r>
        <w:rPr>
          <w:rFonts w:ascii="宋体-方正超大字符集" w:hAnsi="宋体-方正超大字符集" w:cs="Tahoma" w:eastAsia="宋体-方正超大字符集"/>
          <w:szCs w:val="21"/>
        </w:rPr>
        <w:t>才知道以往是走错了</w:t>
      </w:r>
      <w:r>
        <w:rPr>
          <w:rFonts w:ascii="宋体-方正超大字符集" w:hAnsi="宋体-方正超大字符集" w:cs="宋体;SimSun" w:eastAsia="宋体-方正超大字符集"/>
          <w:szCs w:val="21"/>
        </w:rPr>
        <w:t>，现在要恒精进，将来还可以有成就，还可以修成佛。</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八七）印兔那么么写</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印兔那者。亦云郁多摩。翻印可。明证。么么。翻我。或磨磨迦罗。秦言我所作者。写云兮兮。或誐希。翻云空。尽。竟也。谓所作法。尽皆成就归于空无。下云。圆满菩提。归无所得。般若云。不取于相。如如不动。</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bCs/>
          <w:szCs w:val="21"/>
        </w:rPr>
        <w:t>印可证明我所为  光阴空过难再追</w:t>
      </w:r>
    </w:p>
    <w:p>
      <w:pPr>
        <w:pStyle w:val="2"/>
        <w:snapToGrid w:val="false"/>
        <w:spacing w:lineRule="auto" w:line="240" w:before="31" w:after="0"/>
        <w:ind w:left="0" w:hanging="0"/>
        <w:rPr>
          <w:rFonts w:ascii="宋体-方正超大字符集" w:hAnsi="宋体-方正超大字符集" w:eastAsia="宋体-方正超大字符集" w:cs="宋体;SimSun"/>
          <w:b/>
          <w:b/>
          <w:bCs/>
          <w:szCs w:val="21"/>
        </w:rPr>
      </w:pPr>
      <w:r>
        <w:rPr>
          <w:rFonts w:eastAsia="宋体-方正超大字符集" w:cs="宋体-方正超大字符集" w:ascii="宋体-方正超大字符集" w:hAnsi="宋体-方正超大字符集"/>
          <w:b/>
          <w:bCs/>
          <w:szCs w:val="21"/>
        </w:rPr>
        <w:t xml:space="preserve">      </w:t>
      </w:r>
      <w:r>
        <w:rPr>
          <w:rFonts w:ascii="宋体-方正超大字符集" w:hAnsi="宋体-方正超大字符集" w:cs="宋体;SimSun" w:eastAsia="宋体-方正超大字符集"/>
          <w:b/>
          <w:bCs/>
          <w:szCs w:val="21"/>
        </w:rPr>
        <w:t>从此谨慎修圣道  恪遵戒律守清规</w:t>
      </w:r>
    </w:p>
    <w:p>
      <w:pPr>
        <w:pStyle w:val="2"/>
        <w:snapToGrid w:val="false"/>
        <w:spacing w:lineRule="auto" w:line="240" w:before="31" w:after="0"/>
        <w:ind w:left="0" w:hanging="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印兔那翻译印可、明证或证明。么么是我或我所为。我所行所作，诸佛菩萨都给我证明。我做好的事情，诸佛菩萨给我印证。我做不好的事情，诸佛菩萨则叹息。我们一举一动都要守规矩，不要让光阴空过。</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光阴空过难再追」：过去的便不能再把它找回来。所以要「从此谨慎修圣道」：从今天开始我们谨谨慎慎很小心地来修这个圣人所修的道。修圣人所修的道要怎么样呢？</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w:t>
      </w:r>
      <w:r>
        <w:rPr>
          <w:rFonts w:ascii="宋体-方正超大字符集" w:hAnsi="宋体-方正超大字符集" w:cs="Tahoma" w:eastAsia="宋体-方正超大字符集"/>
          <w:szCs w:val="21"/>
        </w:rPr>
        <w:t>恪遵戒律守清</w:t>
      </w:r>
      <w:r>
        <w:rPr>
          <w:rFonts w:ascii="宋体-方正超大字符集" w:hAnsi="宋体-方正超大字符集" w:cs="宋体;SimSun" w:eastAsia="宋体-方正超大字符集"/>
          <w:szCs w:val="21"/>
        </w:rPr>
        <w:t>规」：</w:t>
      </w:r>
      <w:r>
        <w:rPr>
          <w:rFonts w:ascii="宋体-方正超大字符集" w:hAnsi="宋体-方正超大字符集" w:cs="Tahoma" w:eastAsia="宋体-方正超大字符集"/>
          <w:szCs w:val="21"/>
        </w:rPr>
        <w:t>要很恭敬地遵守戒律</w:t>
      </w:r>
      <w:r>
        <w:rPr>
          <w:rFonts w:ascii="宋体-方正超大字符集" w:hAnsi="宋体-方正超大字符集" w:cs="宋体;SimSun" w:eastAsia="宋体-方正超大字符集"/>
          <w:szCs w:val="21"/>
        </w:rPr>
        <w:t>，遵守佛清净的规矩。</w:t>
      </w:r>
    </w:p>
    <w:p>
      <w:pPr>
        <w:pStyle w:val="2"/>
        <w:snapToGrid w:val="false"/>
        <w:spacing w:lineRule="auto" w:line="240" w:before="31" w:after="0"/>
        <w:ind w:left="0" w:firstLine="405"/>
        <w:rPr>
          <w:rFonts w:ascii="宋体-方正超大字符集" w:hAnsi="宋体-方正超大字符集" w:eastAsia="宋体-方正超大字符集" w:cs="宋体;SimSun"/>
          <w:szCs w:val="21"/>
        </w:rPr>
      </w:pPr>
      <w:r>
        <w:rPr>
          <w:rFonts w:eastAsia="宋体-方正超大字符集" w:cs="宋体;SimSun" w:ascii="宋体-方正超大字符集" w:hAnsi="宋体-方正超大字符集"/>
          <w:szCs w:val="21"/>
        </w:rPr>
      </w:r>
    </w:p>
    <w:p>
      <w:pPr>
        <w:pStyle w:val="Normal"/>
        <w:ind w:firstLine="400"/>
        <w:rPr>
          <w:rFonts w:ascii="宋体-方正超大字符集" w:hAnsi="宋体-方正超大字符集" w:eastAsia="宋体-方正超大字符集"/>
          <w:b/>
          <w:b/>
          <w:sz w:val="20"/>
        </w:rPr>
      </w:pPr>
      <w:r>
        <w:rPr>
          <w:rFonts w:ascii="宋体-方正超大字符集" w:hAnsi="宋体-方正超大字符集" w:eastAsia="宋体-方正超大字符集"/>
          <w:b/>
          <w:sz w:val="20"/>
        </w:rPr>
        <w:t>初会咒中。密开十二。</w:t>
      </w:r>
    </w:p>
    <w:p>
      <w:pPr>
        <w:pStyle w:val="Normal"/>
        <w:spacing w:before="156" w:after="0"/>
        <w:ind w:firstLine="400"/>
        <w:rPr>
          <w:rFonts w:ascii="宋体-方正超大字符集" w:hAnsi="宋体-方正超大字符集" w:eastAsia="宋体-方正超大字符集"/>
          <w:b/>
          <w:b/>
          <w:sz w:val="20"/>
        </w:rPr>
      </w:pPr>
      <w:r>
        <w:rPr>
          <w:rFonts w:ascii="宋体-方正超大字符集" w:hAnsi="宋体-方正超大字符集" w:eastAsia="宋体-方正超大字符集"/>
          <w:b/>
          <w:sz w:val="20"/>
        </w:rPr>
        <w:t>初。萨怛下。三宝三乘。</w:t>
      </w:r>
    </w:p>
    <w:p>
      <w:pPr>
        <w:pStyle w:val="Normal"/>
        <w:ind w:firstLine="400"/>
        <w:rPr>
          <w:rFonts w:ascii="宋体-方正超大字符集" w:hAnsi="宋体-方正超大字符集" w:eastAsia="宋体-方正超大字符集"/>
          <w:b/>
          <w:b/>
          <w:sz w:val="20"/>
        </w:rPr>
      </w:pPr>
      <w:r>
        <w:rPr>
          <w:rFonts w:ascii="宋体-方正超大字符集" w:hAnsi="宋体-方正超大字符集" w:eastAsia="宋体-方正超大字符集"/>
          <w:b/>
          <w:sz w:val="20"/>
        </w:rPr>
        <w:t>二。提婆下。三界梵释。</w:t>
      </w:r>
    </w:p>
    <w:p>
      <w:pPr>
        <w:pStyle w:val="Normal"/>
        <w:ind w:firstLine="400"/>
        <w:rPr>
          <w:rFonts w:ascii="宋体-方正超大字符集" w:hAnsi="宋体-方正超大字符集" w:eastAsia="宋体-方正超大字符集"/>
          <w:b/>
          <w:b/>
          <w:sz w:val="20"/>
        </w:rPr>
      </w:pPr>
      <w:r>
        <w:rPr>
          <w:rFonts w:ascii="宋体-方正超大字符集" w:hAnsi="宋体-方正超大字符集" w:eastAsia="宋体-方正超大字符集"/>
          <w:b/>
          <w:sz w:val="20"/>
        </w:rPr>
        <w:t>三。嚧陀下。五大诸天。</w:t>
      </w:r>
    </w:p>
    <w:p>
      <w:pPr>
        <w:pStyle w:val="Normal"/>
        <w:ind w:firstLine="400"/>
        <w:rPr>
          <w:rFonts w:ascii="宋体-方正超大字符集" w:hAnsi="宋体-方正超大字符集" w:eastAsia="宋体-方正超大字符集"/>
          <w:b/>
          <w:b/>
          <w:sz w:val="20"/>
        </w:rPr>
      </w:pPr>
      <w:r>
        <w:rPr>
          <w:rFonts w:ascii="宋体-方正超大字符集" w:hAnsi="宋体-方正超大字符集" w:eastAsia="宋体-方正超大字符集"/>
          <w:b/>
          <w:sz w:val="20"/>
        </w:rPr>
        <w:t>四。多他下。五部种族。</w:t>
      </w:r>
    </w:p>
    <w:p>
      <w:pPr>
        <w:pStyle w:val="Normal"/>
        <w:ind w:firstLine="400"/>
        <w:rPr>
          <w:rFonts w:ascii="宋体-方正超大字符集" w:hAnsi="宋体-方正超大字符集" w:eastAsia="宋体-方正超大字符集"/>
          <w:b/>
          <w:b/>
          <w:sz w:val="20"/>
        </w:rPr>
      </w:pPr>
      <w:r>
        <w:rPr>
          <w:rFonts w:ascii="宋体-方正超大字符集" w:hAnsi="宋体-方正超大字符集" w:eastAsia="宋体-方正超大字符集"/>
          <w:b/>
          <w:sz w:val="20"/>
        </w:rPr>
        <w:t>五。阿弥下。六方诸佛。</w:t>
      </w:r>
    </w:p>
    <w:p>
      <w:pPr>
        <w:pStyle w:val="Normal"/>
        <w:ind w:firstLine="400"/>
        <w:rPr>
          <w:rFonts w:ascii="宋体-方正超大字符集" w:hAnsi="宋体-方正超大字符集" w:eastAsia="宋体-方正超大字符集"/>
          <w:b/>
          <w:b/>
          <w:sz w:val="20"/>
        </w:rPr>
      </w:pPr>
      <w:r>
        <w:rPr>
          <w:rFonts w:ascii="宋体-方正超大字符集" w:hAnsi="宋体-方正超大字符集" w:eastAsia="宋体-方正超大字符集"/>
          <w:b/>
          <w:sz w:val="20"/>
        </w:rPr>
        <w:t>六。帝瓢下。五部咒心。</w:t>
      </w:r>
    </w:p>
    <w:p>
      <w:pPr>
        <w:pStyle w:val="Normal"/>
        <w:ind w:firstLine="400"/>
        <w:rPr>
          <w:rFonts w:ascii="宋体-方正超大字符集" w:hAnsi="宋体-方正超大字符集" w:eastAsia="宋体-方正超大字符集"/>
          <w:b/>
          <w:b/>
          <w:sz w:val="20"/>
        </w:rPr>
      </w:pPr>
      <w:r>
        <w:rPr>
          <w:rFonts w:ascii="宋体-方正超大字符集" w:hAnsi="宋体-方正超大字符集" w:eastAsia="宋体-方正超大字符集"/>
          <w:b/>
          <w:sz w:val="20"/>
        </w:rPr>
        <w:t>七。羯啰下。折摄天神。</w:t>
      </w:r>
    </w:p>
    <w:p>
      <w:pPr>
        <w:pStyle w:val="Normal"/>
        <w:ind w:firstLine="400"/>
        <w:rPr>
          <w:rFonts w:ascii="宋体-方正超大字符集" w:hAnsi="宋体-方正超大字符集" w:eastAsia="宋体-方正超大字符集"/>
          <w:b/>
          <w:b/>
          <w:sz w:val="20"/>
        </w:rPr>
      </w:pPr>
      <w:r>
        <w:rPr>
          <w:rFonts w:ascii="宋体-方正超大字符集" w:hAnsi="宋体-方正超大字符集" w:eastAsia="宋体-方正超大字符集"/>
          <w:b/>
          <w:sz w:val="20"/>
        </w:rPr>
        <w:t>八。阿般下。七大诸圣。</w:t>
      </w:r>
    </w:p>
    <w:p>
      <w:pPr>
        <w:pStyle w:val="Normal"/>
        <w:ind w:firstLine="400"/>
        <w:rPr>
          <w:rFonts w:ascii="宋体-方正超大字符集" w:hAnsi="宋体-方正超大字符集" w:eastAsia="宋体-方正超大字符集"/>
          <w:b/>
          <w:b/>
          <w:sz w:val="20"/>
        </w:rPr>
      </w:pPr>
      <w:r>
        <w:rPr>
          <w:rFonts w:ascii="宋体-方正超大字符集" w:hAnsi="宋体-方正超大字符集" w:eastAsia="宋体-方正超大字符集"/>
          <w:b/>
          <w:sz w:val="20"/>
        </w:rPr>
        <w:t>九。摩礼下。五部法将。</w:t>
      </w:r>
    </w:p>
    <w:p>
      <w:pPr>
        <w:pStyle w:val="Normal"/>
        <w:ind w:firstLine="400"/>
        <w:rPr>
          <w:rFonts w:ascii="宋体-方正超大字符集" w:hAnsi="宋体-方正超大字符集" w:eastAsia="宋体-方正超大字符集"/>
          <w:b/>
          <w:b/>
          <w:sz w:val="20"/>
        </w:rPr>
      </w:pPr>
      <w:r>
        <w:rPr>
          <w:rFonts w:ascii="宋体-方正超大字符集" w:hAnsi="宋体-方正超大字符集" w:eastAsia="宋体-方正超大字符集"/>
          <w:b/>
          <w:sz w:val="20"/>
        </w:rPr>
        <w:t>十。税多下。三宫天众。</w:t>
      </w:r>
    </w:p>
    <w:p>
      <w:pPr>
        <w:pStyle w:val="Normal"/>
        <w:ind w:firstLine="400"/>
        <w:rPr>
          <w:rFonts w:ascii="宋体-方正超大字符集" w:hAnsi="宋体-方正超大字符集" w:eastAsia="宋体-方正超大字符集"/>
          <w:b/>
          <w:b/>
          <w:sz w:val="20"/>
        </w:rPr>
      </w:pPr>
      <w:r>
        <w:rPr>
          <w:rFonts w:ascii="宋体-方正超大字符集" w:hAnsi="宋体-方正超大字符集" w:eastAsia="宋体-方正超大字符集"/>
          <w:b/>
          <w:sz w:val="20"/>
        </w:rPr>
        <w:t>十一。商羯下。五坛界神。</w:t>
      </w:r>
    </w:p>
    <w:p>
      <w:pPr>
        <w:pStyle w:val="Normal"/>
        <w:ind w:firstLine="400"/>
        <w:rPr>
          <w:rFonts w:ascii="宋体-方正超大字符集" w:hAnsi="宋体-方正超大字符集" w:eastAsia="宋体-方正超大字符集"/>
          <w:b/>
          <w:b/>
          <w:sz w:val="20"/>
        </w:rPr>
      </w:pPr>
      <w:r>
        <w:rPr>
          <w:rFonts w:ascii="宋体-方正超大字符集" w:hAnsi="宋体-方正超大字符集" w:eastAsia="宋体-方正超大字符集"/>
          <w:b/>
          <w:sz w:val="20"/>
        </w:rPr>
        <w:t>十二。娑鞞下。十佛印成。</w:t>
      </w:r>
    </w:p>
    <w:p>
      <w:pPr>
        <w:sectPr>
          <w:headerReference w:type="even" r:id="rId76"/>
          <w:headerReference w:type="default" r:id="rId77"/>
          <w:headerReference w:type="first" r:id="rId78"/>
          <w:footerReference w:type="even" r:id="rId79"/>
          <w:footerReference w:type="default" r:id="rId80"/>
          <w:footerReference w:type="first" r:id="rId81"/>
          <w:type w:val="nextPage"/>
          <w:pgSz w:w="6804" w:h="9639"/>
          <w:pgMar w:left="851" w:right="680" w:gutter="0" w:header="510" w:top="907" w:footer="340" w:bottom="567"/>
          <w:pgNumType w:fmt="decimal"/>
          <w:formProt w:val="false"/>
          <w:titlePg/>
          <w:textDirection w:val="lrTb"/>
          <w:docGrid w:type="lines" w:linePitch="312" w:charSpace="0"/>
        </w:sectPr>
        <w:pStyle w:val="2"/>
        <w:snapToGrid w:val="false"/>
        <w:spacing w:lineRule="auto" w:line="240" w:before="156" w:after="0"/>
        <w:ind w:left="0" w:firstLine="386"/>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以此楞严坛法咒仪。同诸瑜伽教中。孔雀。随求。大悲。施食。尊胜。如意等仪。理无异也。设有见闻觉知之者。现证藏心。即入三摩。顿圆悉地。成正觉果。如是无漏不思议恒沙性德。惟佛能尽。非凡心妄拟所可度也。</w:t>
      </w:r>
    </w:p>
    <w:p>
      <w:pPr>
        <w:pStyle w:val="Normal"/>
        <w:widowControl/>
        <w:spacing w:before="156" w:after="156"/>
        <w:jc w:val="center"/>
        <w:rPr>
          <w:rFonts w:ascii="微软雅黑" w:hAnsi="微软雅黑" w:eastAsia="微软雅黑" w:cs="微软雅黑"/>
          <w:bCs/>
          <w:sz w:val="28"/>
          <w:szCs w:val="21"/>
        </w:rPr>
      </w:pPr>
      <w:r>
        <w:rPr>
          <w:rFonts w:ascii="微软雅黑" w:hAnsi="微软雅黑" w:cs="微软雅黑" w:eastAsia="微软雅黑"/>
          <w:bCs/>
          <w:sz w:val="28"/>
          <w:szCs w:val="21"/>
        </w:rPr>
        <w:t>第二会 释尊应化会</w:t>
      </w:r>
    </w:p>
    <w:p>
      <w:pPr>
        <w:pStyle w:val="Normal"/>
        <w:widowControl/>
        <w:pBdr>
          <w:top w:val="single" w:sz="6" w:space="6" w:color="000000"/>
          <w:left w:val="single" w:sz="6" w:space="0" w:color="000000"/>
          <w:bottom w:val="single" w:sz="6" w:space="6" w:color="000000"/>
          <w:right w:val="single" w:sz="6" w:space="6" w:color="000000"/>
        </w:pBdr>
        <w:shd w:fill="F2F2F2" w:val="clear"/>
        <w:spacing w:before="31" w:after="0"/>
        <w:jc w:val="center"/>
        <w:rPr>
          <w:rFonts w:ascii="宋体-方正超大字符集" w:hAnsi="宋体-方正超大字符集" w:eastAsia="宋体-方正超大字符集" w:cs="宋体;SimSun"/>
          <w:kern w:val="0"/>
          <w:szCs w:val="21"/>
        </w:rPr>
      </w:pPr>
      <w:bookmarkStart w:id="1" w:name="04"/>
      <w:bookmarkEnd w:id="1"/>
      <w:r>
        <w:rPr>
          <w:rFonts w:ascii="宋体-方正超大字符集" w:hAnsi="宋体-方正超大字符集" w:cs="宋体;SimSun" w:eastAsia="宋体-方正超大字符集"/>
          <w:kern w:val="0"/>
          <w:szCs w:val="21"/>
        </w:rPr>
        <w:t xml:space="preserve">十方无尽常住圣　一切护法大明灯 </w:t>
      </w:r>
    </w:p>
    <w:p>
      <w:pPr>
        <w:pStyle w:val="Normal"/>
        <w:widowControl/>
        <w:pBdr>
          <w:top w:val="single" w:sz="6" w:space="6" w:color="000000"/>
          <w:left w:val="single" w:sz="6" w:space="0" w:color="000000"/>
          <w:bottom w:val="single" w:sz="6" w:space="6" w:color="000000"/>
          <w:right w:val="single" w:sz="6" w:space="6" w:color="000000"/>
        </w:pBdr>
        <w:shd w:fill="F2F2F2" w:val="clear"/>
        <w:spacing w:before="31" w:after="0"/>
        <w:jc w:val="center"/>
        <w:rPr>
          <w:rFonts w:ascii="宋体-方正超大字符集" w:hAnsi="宋体-方正超大字符集" w:eastAsia="宋体-方正超大字符集" w:cs="宋体;SimSun"/>
          <w:kern w:val="0"/>
          <w:szCs w:val="21"/>
        </w:rPr>
      </w:pPr>
      <w:r>
        <w:rPr>
          <w:rFonts w:ascii="宋体-方正超大字符集" w:hAnsi="宋体-方正超大字符集" w:cs="宋体;SimSun" w:eastAsia="宋体-方正超大字符集"/>
          <w:kern w:val="0"/>
          <w:szCs w:val="21"/>
        </w:rPr>
        <w:t>折摄二门巧施度　金刚密</w:t>
      </w:r>
      <w:r>
        <w:rPr>
          <w:rFonts w:ascii="宋体-方正超大字符集" w:hAnsi="宋体-方正超大字符集" w:cs="宋体;SimSun" w:eastAsia="宋体-方正超大字符集"/>
          <w:szCs w:val="21"/>
        </w:rPr>
        <w:t>迹</w:t>
      </w:r>
      <w:r>
        <w:rPr>
          <w:rFonts w:ascii="宋体-方正超大字符集" w:hAnsi="宋体-方正超大字符集" w:cs="宋体;SimSun" w:eastAsia="宋体-方正超大字符集"/>
          <w:kern w:val="0"/>
          <w:szCs w:val="21"/>
        </w:rPr>
        <w:t>化众生</w:t>
      </w:r>
    </w:p>
    <w:p>
      <w:pPr>
        <w:pStyle w:val="Normal"/>
        <w:autoSpaceDE w:val="false"/>
        <w:snapToGrid w:val="false"/>
        <w:spacing w:before="31" w:after="0"/>
        <w:jc w:val="left"/>
        <w:rPr>
          <w:rFonts w:ascii="宋体-方正超大字符集" w:hAnsi="宋体-方正超大字符集" w:eastAsia="宋体-方正超大字符集" w:cs="宋体;SimSun"/>
          <w:kern w:val="0"/>
          <w:szCs w:val="21"/>
        </w:rPr>
      </w:pPr>
      <w:r>
        <w:rPr>
          <w:rFonts w:eastAsia="宋体-方正超大字符集" w:cs="宋体;SimSun" w:ascii="宋体-方正超大字符集" w:hAnsi="宋体-方正超大字符集"/>
          <w:kern w:val="0"/>
          <w:szCs w:val="21"/>
        </w:rPr>
      </w:r>
    </w:p>
    <w:p>
      <w:pPr>
        <w:pStyle w:val="Normal"/>
        <w:autoSpaceDE w:val="false"/>
        <w:snapToGrid w:val="false"/>
        <w:spacing w:before="31" w:after="0"/>
        <w:jc w:val="left"/>
        <w:rPr>
          <w:rFonts w:ascii="宋体;SimSun" w:hAnsi="宋体;SimSun" w:cs="宋体;SimSun"/>
          <w:b/>
          <w:b/>
          <w:sz w:val="20"/>
          <w:szCs w:val="20"/>
        </w:rPr>
      </w:pPr>
      <w:r>
        <w:rPr>
          <w:rFonts w:ascii="宋体;SimSun" w:hAnsi="宋体;SimSun" w:cs="宋体;SimSun"/>
          <w:b/>
          <w:sz w:val="20"/>
          <w:szCs w:val="20"/>
        </w:rPr>
        <w:t>丑次。第二会真言。名为释尊应化会。（循州怀。释云。楞严教主会。）下之五部三宝。夜叉神王金刚密迹。八种法门。悉惟释迦示现者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八八）乌𤙖</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乌</w:t>
      </w:r>
      <w:r>
        <w:rPr>
          <w:rFonts w:ascii="宋体-方正超大字符集" w:hAnsi="宋体-方正超大字符集" w:cs="FZKaiS-Extended(SIP)" w:eastAsia="宋体-方正超大字符集"/>
          <w:szCs w:val="21"/>
        </w:rPr>
        <w:t>𤙖</w:t>
      </w:r>
      <w:r>
        <w:rPr>
          <w:rFonts w:ascii="宋体-方正超大字符集" w:hAnsi="宋体-方正超大字符集" w:cs="宋体;SimSun" w:eastAsia="宋体-方正超大字符集"/>
          <w:szCs w:val="21"/>
        </w:rPr>
        <w:t>者。警觉一切。</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乌</w:t>
      </w:r>
      <w:r>
        <w:rPr>
          <w:rFonts w:ascii="宋体-方正超大字符集" w:hAnsi="宋体-方正超大字符集" w:cs="FZKaiS-Extended(SIP)" w:eastAsia="宋体-方正超大字符集"/>
          <w:szCs w:val="21"/>
        </w:rPr>
        <w:t>𤙖</w:t>
      </w:r>
      <w:r>
        <w:rPr>
          <w:rFonts w:ascii="宋体-方正超大字符集" w:hAnsi="宋体-方正超大字符集" w:cs="宋体;SimSun" w:eastAsia="宋体-方正超大字符集"/>
          <w:szCs w:val="21"/>
        </w:rPr>
        <w:t>者。观音咒经。乌</w:t>
      </w:r>
      <w:r>
        <w:rPr>
          <w:rFonts w:ascii="宋体-方正超大字符集" w:hAnsi="宋体-方正超大字符集" w:cs="FZKaiS-Extended(SIP)" w:eastAsia="宋体-方正超大字符集"/>
          <w:szCs w:val="21"/>
        </w:rPr>
        <w:t>𤙖</w:t>
      </w:r>
      <w:r>
        <w:rPr>
          <w:rFonts w:ascii="宋体-方正超大字符集" w:hAnsi="宋体-方正超大字符集" w:cs="宋体;SimSun" w:eastAsia="宋体-方正超大字符集"/>
          <w:szCs w:val="21"/>
        </w:rPr>
        <w:t>当唵。尊胜咒经。唵。或云呜吽。如意咒经。乌唵作唵。虎</w:t>
      </w:r>
      <w:r>
        <w:rPr>
          <w:rFonts w:ascii="宋体-方正超大字符集" w:hAnsi="宋体-方正超大字符集" w:cs="FZKaiS-Extended(SIP)" w:eastAsia="宋体-方正超大字符集"/>
          <w:szCs w:val="21"/>
        </w:rPr>
        <w:t>𤙖</w:t>
      </w:r>
      <w:r>
        <w:rPr>
          <w:rFonts w:ascii="宋体-方正超大字符集" w:hAnsi="宋体-方正超大字符集" w:cs="宋体;SimSun" w:eastAsia="宋体-方正超大字符集"/>
          <w:szCs w:val="21"/>
        </w:rPr>
        <w:t>作吽。护国经云。唵是遮那如来。置顶上放白毫光。般若理趣释云。唵字三身义。无见顶相义。本不生义。如来毫相功德义。文殊品云。唵者觉悟义。觉悟三乘一乘四圣法故。诸咒部云。唵是引生义。谓三身如来。五智佛母。引生一切功德法门也。教王经云。唵是毗卢字种。吽是阿閦字种。施食经。吽者。警策义。降魔义。出生义。拥护义。除灾义。详如略出念诵。</w:t>
      </w:r>
    </w:p>
    <w:p>
      <w:pPr>
        <w:pStyle w:val="2"/>
        <w:snapToGrid w:val="false"/>
        <w:spacing w:lineRule="auto" w:line="240" w:before="31" w:after="0"/>
        <w:ind w:left="0" w:hanging="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毗卢顶上白毫光　发聋振聩惊痴氓</w:t>
      </w:r>
    </w:p>
    <w:p>
      <w:pPr>
        <w:pStyle w:val="2"/>
        <w:snapToGrid w:val="false"/>
        <w:spacing w:lineRule="auto" w:line="240" w:before="31" w:after="0"/>
        <w:ind w:left="0" w:firstLine="618"/>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b/>
          <w:szCs w:val="21"/>
        </w:rPr>
        <w:t>一切含识皆觉悟　趣向无等菩提场</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是楞严咒的第二会，第一句乌</w:t>
      </w:r>
      <w:r>
        <w:rPr>
          <w:rFonts w:ascii="宋体-方正超大字符集" w:hAnsi="宋体-方正超大字符集" w:cs="FZKaiS-Extended(SIP)" w:eastAsia="宋体-方正超大字符集"/>
          <w:szCs w:val="21"/>
        </w:rPr>
        <w:t>𤙖</w:t>
      </w:r>
      <w:r>
        <w:rPr>
          <w:rFonts w:ascii="宋体-方正超大字符集" w:hAnsi="宋体-方正超大字符集" w:cs="宋体;SimSun" w:eastAsia="宋体-方正超大字符集"/>
          <w:szCs w:val="21"/>
        </w:rPr>
        <w:t>，就是那个「唵」字；虎</w:t>
      </w:r>
      <w:r>
        <w:rPr>
          <w:rFonts w:ascii="宋体-方正超大字符集" w:hAnsi="宋体-方正超大字符集" w:cs="FZKaiS-Extended(SIP)" w:eastAsia="宋体-方正超大字符集"/>
          <w:szCs w:val="21"/>
        </w:rPr>
        <w:t>𤙖</w:t>
      </w:r>
      <w:r>
        <w:rPr>
          <w:rFonts w:ascii="宋体-方正超大字符集" w:hAnsi="宋体-方正超大字符集" w:cs="宋体;SimSun" w:eastAsia="宋体-方正超大字符集"/>
          <w:szCs w:val="21"/>
        </w:rPr>
        <w:t>就是那个「吽」字。这个「唵」字意思是很多的，有这个引生义，引生一切的功德；有降伏义，降伏一切的天魔外道；拥护义，拥护一切的正法；有三身义，这个法身、报身、化身都具足。</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所以一念这个「唵」字的时候，鬼神听见这个字，都要合掌恭敬，就都要听这种的命令；谁若不听的话，那就会受惩罚。所以这个「唵」字也就好像皇帝的诏书一样，这文武百官见了诏书来了，都要跪那个地方，迎接这个诏书，迎接这个圣旨。你念这个「唵」字也就是这样子。所以这个「唵」字，这是一种功德的成就。你有了修行、有功德，念这个「唵」字，就非常有感应。若没有功德的，你念什么也没有功效。所以修行最要紧就是要有功德，要有道德；道德不够，你修什么法，譬如这个法最灵，最快就成功了，可是你没有功德，你用这个法，会招来飞灾横祸。为什么呢？就是那护法善神不佩服你。不佩服你，你诵这个咒想支配他，他就不受支配。所以我们修道根本的条件，就要注重道德，注重品德，注重这个思想要有慈悲喜舍之心。</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第一句偈颂说的「毗卢顶上白毫光」</w:t>
      </w:r>
      <w:r>
        <w:rPr>
          <w:rFonts w:ascii="宋体-方正超大字符集" w:hAnsi="宋体-方正超大字符集" w:cs="宋体;SimSun" w:eastAsia="宋体-方正超大字符集"/>
          <w:szCs w:val="21"/>
          <w:lang w:val="en-US"/>
        </w:rPr>
        <w:t>：这</w:t>
      </w:r>
      <w:r>
        <w:rPr>
          <w:rFonts w:ascii="宋体-方正超大字符集" w:hAnsi="宋体-方正超大字符集" w:cs="宋体;SimSun" w:eastAsia="宋体-方正超大字符集"/>
          <w:szCs w:val="21"/>
        </w:rPr>
        <w:t>毗卢顶有一种白毫光，这白毫光的光中又能说法，教化无量的众生。其中这个声音有云雷音、大云雷音，有狮子吼音、大狮子吼音，有种种的妙音来演说法，所以你不听的也要听，不想要接受这种法，也要接受这种法。</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说「发聋振聩惊痴氓</w:t>
      </w:r>
      <w:r>
        <w:rPr>
          <w:rFonts w:ascii="宋体-方正超大字符集" w:hAnsi="宋体-方正超大字符集" w:cs="宋体;SimSun" w:eastAsia="宋体-方正超大字符集"/>
          <w:szCs w:val="21"/>
          <w:lang w:val="en-US"/>
        </w:rPr>
        <w:t>」：把这</w:t>
      </w:r>
      <w:r>
        <w:rPr>
          <w:rFonts w:ascii="宋体-方正超大字符集" w:hAnsi="宋体-方正超大字符集" w:cs="宋体;SimSun" w:eastAsia="宋体-方正超大字符集"/>
          <w:szCs w:val="21"/>
        </w:rPr>
        <w:t>个愚痴的众生都惊醒了，求名的也知道求名没什么意思了，求利的也知道求利没什么价值了，所谓「苦海无边，回头是岸。」那么这样子一发聋振聩，令他们都觉悟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一切含识皆觉悟</w:t>
      </w:r>
      <w:r>
        <w:rPr>
          <w:rFonts w:ascii="宋体-方正超大字符集" w:hAnsi="宋体-方正超大字符集" w:cs="宋体;SimSun" w:eastAsia="宋体-方正超大字符集"/>
          <w:szCs w:val="21"/>
          <w:lang w:val="en-US"/>
        </w:rPr>
        <w:t>」：含识</w:t>
      </w:r>
      <w:r>
        <w:rPr>
          <w:rFonts w:ascii="宋体-方正超大字符集" w:hAnsi="宋体-方正超大字符集" w:cs="宋体;SimSun" w:eastAsia="宋体-方正超大字符集"/>
          <w:szCs w:val="21"/>
        </w:rPr>
        <w:t>也就是众生的一个别名，也就是所有的众生。所有众生听见这种法音，都觉悟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lang w:val="en-US"/>
        </w:rPr>
        <w:t>「趣向无等菩提场」：趣向这</w:t>
      </w:r>
      <w:r>
        <w:rPr>
          <w:rFonts w:ascii="宋体-方正超大字符集" w:hAnsi="宋体-方正超大字符集" w:cs="宋体;SimSun" w:eastAsia="宋体-方正超大字符集"/>
          <w:szCs w:val="21"/>
        </w:rPr>
        <w:t>无上正等正觉那种的菩提道场，得到这种位不退、念不退、行不退这三不退，得到这个不退转。这是第一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八九）唎瑟揭拏</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唎下。押领一切部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唎瑟者。尊胜云。铁瑟吒敌，翻云智光安住。消灾云。底瑟姹。翻安住。百字咒云。谛瑟札。翻云。愿金刚萨埵安住。于我。施食经。阿瑟吒。翻云无比光炬。金刚法部也。揭拏。或云葛葛拏。誐誐曩。翻虚空藏。宝部法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智光安住无见顶　金刚宝部众菩萨</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其中上首虚空藏　率领诸神护正法</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第二句唎瑟揭拏。这个唎瑟翻译「智光安住」，所以说「智光安住无见顶</w:t>
      </w:r>
      <w:r>
        <w:rPr>
          <w:rFonts w:ascii="宋体-方正超大字符集" w:hAnsi="宋体-方正超大字符集" w:cs="宋体;SimSun" w:eastAsia="宋体-方正超大字符集"/>
          <w:szCs w:val="21"/>
          <w:lang w:val="en-US"/>
        </w:rPr>
        <w:t>」：安</w:t>
      </w:r>
      <w:r>
        <w:rPr>
          <w:rFonts w:ascii="宋体-方正超大字符集" w:hAnsi="宋体-方正超大字符集" w:cs="宋体;SimSun" w:eastAsia="宋体-方正超大字符集"/>
          <w:szCs w:val="21"/>
        </w:rPr>
        <w:t>住在这无见顶相上。</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金刚宝部众菩萨</w:t>
      </w:r>
      <w:r>
        <w:rPr>
          <w:rFonts w:ascii="宋体-方正超大字符集" w:hAnsi="宋体-方正超大字符集" w:cs="宋体;SimSun" w:eastAsia="宋体-方正超大字符集"/>
          <w:szCs w:val="21"/>
          <w:lang w:val="en-US"/>
        </w:rPr>
        <w:t>」：这</w:t>
      </w:r>
      <w:r>
        <w:rPr>
          <w:rFonts w:ascii="宋体-方正超大字符集" w:hAnsi="宋体-方正超大字符集" w:cs="宋体;SimSun" w:eastAsia="宋体-方正超大字符集"/>
          <w:szCs w:val="21"/>
        </w:rPr>
        <w:t>是金刚宝部里边所有的菩萨。</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其中上首虚空藏</w:t>
      </w:r>
      <w:r>
        <w:rPr>
          <w:rFonts w:ascii="宋体-方正超大字符集" w:hAnsi="宋体-方正超大字符集" w:cs="宋体;SimSun" w:eastAsia="宋体-方正超大字符集"/>
          <w:szCs w:val="21"/>
          <w:lang w:val="en-US"/>
        </w:rPr>
        <w:t>」：那</w:t>
      </w:r>
      <w:r>
        <w:rPr>
          <w:rFonts w:ascii="宋体-方正超大字符集" w:hAnsi="宋体-方正超大字符集" w:cs="宋体;SimSun" w:eastAsia="宋体-方正超大字符集"/>
          <w:szCs w:val="21"/>
        </w:rPr>
        <w:t>么这个上首菩萨就是虚空藏菩萨。</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率领诸神护正法</w:t>
      </w:r>
      <w:r>
        <w:rPr>
          <w:rFonts w:ascii="宋体-方正超大字符集" w:hAnsi="宋体-方正超大字符集" w:cs="宋体;SimSun" w:eastAsia="宋体-方正超大字符集"/>
          <w:szCs w:val="21"/>
          <w:lang w:val="en-US"/>
        </w:rPr>
        <w:t>」：他率</w:t>
      </w:r>
      <w:r>
        <w:rPr>
          <w:rFonts w:ascii="宋体-方正超大字符集" w:hAnsi="宋体-方正超大字符集" w:cs="宋体;SimSun" w:eastAsia="宋体-方正超大字符集"/>
          <w:szCs w:val="21"/>
        </w:rPr>
        <w:t>领一切的护法善神来护持佛的正法。我们诵持楞严咒，若明白它这个道理了，那么就容易发菩提心，容易生一种信心。那么我解释这个楞严咒，每一句用四句很浅显的话来形容它，也就是希望人看了，能对这一句咒文的大意会明白一点。那么明白这个大意了，再能常常受持读诵，就会得到这个三昧相应的智慧。</w:t>
      </w:r>
    </w:p>
    <w:p>
      <w:pPr>
        <w:pStyle w:val="Normal"/>
        <w:autoSpaceDE w:val="false"/>
        <w:spacing w:before="156" w:after="93"/>
        <w:jc w:val="center"/>
        <w:rPr/>
      </w:pPr>
      <w:r>
        <w:rPr>
          <w:rFonts w:ascii="宋体-方正超大字符集" w:hAnsi="宋体-方正超大字符集" w:eastAsia="宋体-方正超大字符集"/>
          <w:b/>
        </w:rPr>
        <w:t>（一九○）般剌舍悉多</w:t>
      </w:r>
    </w:p>
    <w:p>
      <w:pPr>
        <w:pStyle w:val="Normal"/>
        <w:autoSpaceDE w:val="false"/>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般剌。即般若波罗六度中。智度究竟法也。华严云。菩萨以般若波罗密为母。论云。旣为菩萨母亦为诸佛母。以般若波罗是觉菩提。初资粮。名义。嗢钵罗。此云青莲花。诗云。青莲喻法微。此即莲花法部。舍悉多。即苏悉地。瑜伽念诵云。苏度。翻善哉。尊胜云。悉帝。悉提。秫底。悉陀。悉达并翻成就。成就一切义利也。合上苏字。谓善圆成。善能圆就一切愿心。善能完满一切事理法益也。此即羯磨成就法部。</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智度究竟诸佛母　莲华法部微妙玄</w:t>
      </w:r>
    </w:p>
    <w:p>
      <w:pPr>
        <w:pStyle w:val="Normal"/>
        <w:snapToGrid w:val="false"/>
        <w:spacing w:before="31" w:after="0"/>
        <w:ind w:firstLine="618"/>
        <w:rPr/>
      </w:pPr>
      <w:r>
        <w:rPr>
          <w:rFonts w:ascii="宋体-方正超大字符集" w:hAnsi="宋体-方正超大字符集" w:cs="宋体;SimSun" w:eastAsia="宋体-方正超大字符集"/>
          <w:b/>
          <w:szCs w:val="21"/>
        </w:rPr>
        <w:t>善哉成就众胜业　直抵宝所实施权</w:t>
      </w:r>
      <w:r>
        <w:rPr>
          <w:rFonts w:ascii="宋体-方正超大字符集" w:hAnsi="宋体-方正超大字符集" w:cs="宋体;SimSun" w:eastAsia="宋体-方正超大字符集"/>
          <w:b/>
          <w:szCs w:val="21"/>
          <w:lang w:eastAsia="zh-TW"/>
        </w:rPr>
        <w:t xml:space="preserve"> </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一句楞严咒是一百九十句。般剌也就是般若波罗蜜，般若波罗蜜翻译到中文是智慧到彼岸。用这个智慧你能到彼岸，《华严经》上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般若波罗蜜是为一切菩萨之母。」既然说是一切菩萨之母，也就是一切诸佛之母。你能以有智慧，就能到彼岸；能到彼岸，才能了生死、脱轮回。所以这一句咒文的意思，就是你用这种智慧之度可以到了究竟涅槃的彼岸。所以才说「智度究竟诸佛母」。这种法是诸佛的一个母体。</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莲华法部微妙</w:t>
      </w:r>
      <w:r>
        <w:rPr>
          <w:rFonts w:ascii="宋体-方正超大字符集" w:hAnsi="宋体-方正超大字符集" w:cs="宋体;SimSun" w:eastAsia="宋体-方正超大字符集"/>
          <w:szCs w:val="21"/>
          <w:lang w:val="en-US"/>
        </w:rPr>
        <w:t>玄」：这</w:t>
      </w:r>
      <w:r>
        <w:rPr>
          <w:rFonts w:ascii="宋体-方正超大字符集" w:hAnsi="宋体-方正超大字符集" w:cs="宋体;SimSun" w:eastAsia="宋体-方正超大字符集"/>
          <w:szCs w:val="21"/>
        </w:rPr>
        <w:t>是属西方部的莲华法部。这种法微妙不可思议，玄之又玄，妙中之妙，所以说微妙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善哉成就众胜</w:t>
      </w:r>
      <w:r>
        <w:rPr>
          <w:rFonts w:ascii="宋体-方正超大字符集" w:hAnsi="宋体-方正超大字符集" w:cs="宋体;SimSun" w:eastAsia="宋体-方正超大字符集"/>
          <w:szCs w:val="21"/>
          <w:lang w:val="en-US"/>
        </w:rPr>
        <w:t>业」：舍</w:t>
      </w:r>
      <w:r>
        <w:rPr>
          <w:rFonts w:ascii="宋体-方正超大字符集" w:hAnsi="宋体-方正超大字符集" w:cs="宋体;SimSun" w:eastAsia="宋体-方正超大字符集"/>
          <w:szCs w:val="21"/>
        </w:rPr>
        <w:t>悉多又叫苏悉地。这翻译叫「善圆成」，善能圆成一切众生的善业；善能圆成一切众生的殊胜业；善能圆成一切众生的愿望，达到众生的目的，得到究竟的涅槃。所以说「善哉成就众胜业」。一切的胜业都可以成就。</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直抵宝所实施权」</w:t>
      </w:r>
      <w:r>
        <w:rPr>
          <w:rFonts w:ascii="宋体-方正超大字符集" w:hAnsi="宋体-方正超大字符集" w:cs="宋体;SimSun" w:eastAsia="宋体-方正超大字符集"/>
          <w:szCs w:val="21"/>
          <w:lang w:val="en-US"/>
        </w:rPr>
        <w:t>：这</w:t>
      </w:r>
      <w:r>
        <w:rPr>
          <w:rFonts w:ascii="宋体-方正超大字符集" w:hAnsi="宋体-方正超大字符集" w:cs="宋体;SimSun" w:eastAsia="宋体-方正超大字符集"/>
          <w:szCs w:val="21"/>
        </w:rPr>
        <w:t>种法门是一种究竟的法，不是二乘的那个化城——变化的城。这是一个究竟的宝所。到了宝所，一切的宝贝你愿意拿多少就拿多少，所谓「取之不尽，用之不竭」。「实施权」，佛说法都是为实施权，为这个实教的菩萨先说这个权教的法，然后再开权显实，度人到究竟宝所的这种法门。</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你持楞严咒，这种的力量和功德是说不能尽，没有法子可以说得完的。这是第一百九十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九一）薩怛他</w:t>
      </w:r>
    </w:p>
    <w:p>
      <w:pPr>
        <w:pStyle w:val="Normal"/>
        <w:autoSpaceDE w:val="false"/>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萨下。我等天仙。今当敬礼如来大佛顶咒。</w:t>
      </w:r>
    </w:p>
    <w:p>
      <w:pPr>
        <w:pStyle w:val="Normal"/>
        <w:autoSpaceDE w:val="false"/>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萨怛他。翻诸佛。</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我等天仙礼佛顶　恭敬供养诸圣贤</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修福增慧忏业障　求生西方极乐乡</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萨怛他，这是第一百九十一句了，这一句是说一切的天仙，都要礼敬如来的大佛顶咒。这一切天仙都要拜楞严咒，所以说「我等天仙礼佛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等就一切天仙说的，都要顶礼如来的大佛顶这个神咒。</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恭敬供养诸圣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们又要恭敬，又要供养这一切的十方诸佛和贤圣僧；我们也要增加我们的智慧，忏悔我们的业障，所以我们才礼这个大佛顶咒，顶礼这个楞严神咒。</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求生西方极乐乡</w:t>
      </w:r>
      <w:r>
        <w:rPr>
          <w:rFonts w:ascii="宋体-方正超大字符集" w:hAnsi="宋体-方正超大字符集" w:cs="宋体;SimSun" w:eastAsia="宋体-方正超大字符集"/>
          <w:szCs w:val="21"/>
          <w:lang w:val="en-US"/>
        </w:rPr>
        <w:t>」：我</w:t>
      </w:r>
      <w:r>
        <w:rPr>
          <w:rFonts w:ascii="宋体-方正超大字符集" w:hAnsi="宋体-方正超大字符集" w:cs="宋体;SimSun" w:eastAsia="宋体-方正超大字符集"/>
          <w:szCs w:val="21"/>
        </w:rPr>
        <w:t>们也愿意求生到西方极乐世界去，极乐那个乡村，也就是究竟快乐的那个诸佛常寂光净土。我们都愿意到那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今天晚上这两个首偈颂是这样的，可是我还是在这闭着眼睛讲的。你们是睁着眼睛听的。我或者讲错了，或者哪个字写错了，或者我念错了，你们要老老实实地告诉我。我不希望我们所讲出来的法，其中有错误的地方，所以你们各位要是注意的人，一定知道我讲得对，或者不对。要不注意的人你在那睡觉呢，那当然也不知道我说什么。其不会中文的人，不会听国语的人，那愈听愈觉得没意思，愈听愈着急，什么时候能讲完呢？什么时候我们才能得到解放呢？所以在那就很着急的。今天晚间这个楞严咒大概的意思就是这样。</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九二）伽都瑟尼钐</w:t>
      </w:r>
    </w:p>
    <w:p>
      <w:pPr>
        <w:pStyle w:val="Normal"/>
        <w:autoSpaceDE w:val="false"/>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我等天仙。今当敬礼如来大佛顶咒。</w:t>
      </w:r>
    </w:p>
    <w:p>
      <w:pPr>
        <w:pStyle w:val="Normal"/>
        <w:autoSpaceDE w:val="false"/>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伽都瑟尼钐。翻无见顶相。此即佛顶首楞严咒。佛部法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无见顶相首楞严　中央佛部救倒悬</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毗卢遮那徧一切　是故常在你我间</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楞严咒的第二会，第一百九十二句；这句咒文就叫伽都瑟尼钐，翻译成中文就叫无见顶相。既然无见为什么又有相？各位想一想，无见怎么还会有相？这个不是无见，而是无不见。没有见的人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没见呢！」这不包括你。为什么呢？这个无见是没有五眼的人不见，你要是有五眼的人，就无不见。</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五眼是什么？佛眼、法眼、慧眼、天眼、肉眼，这是五眼。这五眼有几句偈颂说得很好，我不妨今天念给你们各位听一听。要念错了你要随时告诉我，因为我也是一个发狂的人，这万佛城是狂者之居。怎么说发狂的人呢？人家不敢说的话我要说；人家不敢做的事情我要做。你说这要不是狂，怎么会这样子不怕得罪人？不怕人不高兴？这样一来不要紧，就教出一个疯道人来。这于果空更狂，狂得离谱，他不知道自己姓什么了。自己姓愚（于），是不愚？他都不知道了。你看狂到这个样子上。</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这五眼的偈颂就说</w:t>
      </w:r>
      <w:r>
        <w:rPr>
          <w:rFonts w:ascii="宋体-方正超大字符集" w:hAnsi="宋体-方正超大字符集" w:cs="宋体;SimSun" w:eastAsia="宋体-方正超大字符集"/>
          <w:szCs w:val="21"/>
          <w:lang w:val="en-US"/>
        </w:rPr>
        <w:t>：</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天眼通非碍，肉眼碍非通；</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法眼唯观俗，慧眼了真空；</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佛眼如千日，照异体还同。</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天眼通非碍」，天眼是通的，它没有障碍，你就有障碍的东西也障碍不住它。它可以从这个墙里看到墙外边去，从墙外边又看到三千大千世界去。以前这位文健法师说，他有个中良法师是发狂的，说一看能看一千里，那还是有限度的。一千里算个什么？人家那看三千大千世界如观掌上庵摩罗果，就像看这个庵摩罗。有人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不知道什么叫庵摩罗果。」那我告诉你，就像看掌上一个桃子似的，这你明白了？就像看掌上一个苹果似的，就像看掌上一个</w:t>
      </w:r>
      <w:r>
        <w:rPr>
          <w:rFonts w:eastAsia="宋体-方正超大字符集" w:cs="宋体;SimSun" w:ascii="宋体-方正超大字符集" w:hAnsi="宋体-方正超大字符集"/>
          <w:szCs w:val="21"/>
        </w:rPr>
        <w:t>orange</w:t>
      </w:r>
      <w:r>
        <w:rPr>
          <w:rFonts w:ascii="宋体-方正超大字符集" w:hAnsi="宋体-方正超大字符集" w:cs="宋体;SimSun" w:eastAsia="宋体-方正超大字符集"/>
          <w:szCs w:val="21"/>
        </w:rPr>
        <w:t>似的，一个橘子一样。因为庵摩罗果是印度的，这不必研究。这不是一个古董，不值得研究。就古董都不值得研究的。你研究它来干什么？古董又有什么用？你拿它吃，吃不下去的。我们众生所需要的就是吃，除了吃的而外别的有什么用？你保存它，保存它还要挂着它，还要惦着它，还要想着它，多费脑筋！头发为什么白的？就是保存古董保的。你们都不知道呢！还拿那个当宝。宝什么？这才没有用呢！所以那些古董都应该砸碎了它，让它变成地水火风，各归本位。</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这又有一个讲法，天眼它看什么都无障碍的，它看，根本就没有这个墙壁，没有一个树木，通的嘛！到处都是虚空，这是一个讲法。这个肉眼它什么有障碍的东西，它看得见。那说是不是我们这两个肉眼，不是的。另外又有两个肉眼，不是两个，另外这个肉眼是一个，天眼也是一个，不是两个，通通是在一起是五个，所以不像我们这一对一对的眼睛。它那只有单独的，没有</w:t>
      </w:r>
      <w:r>
        <w:rPr>
          <w:rFonts w:eastAsia="宋体-方正超大字符集" w:cs="宋体;SimSun" w:ascii="宋体-方正超大字符集" w:hAnsi="宋体-方正超大字符集"/>
          <w:szCs w:val="21"/>
        </w:rPr>
        <w:t>partner</w:t>
      </w:r>
      <w:r>
        <w:rPr>
          <w:rFonts w:ascii="宋体-方正超大字符集" w:hAnsi="宋体-方正超大字符集" w:cs="宋体;SimSun" w:eastAsia="宋体-方正超大字符集"/>
          <w:szCs w:val="21"/>
        </w:rPr>
        <w:t>。这是一个肉眼，一个天眼。</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法眼唯观俗」，法眼是观法的，观一切诸法空相的。那舍利子是诸法空相嘛，就是那个空相。法眼观俗谛的理的。俗谛就是所有一切山河大地、房廊屋舍；一切的法的成就，一切法的表现，它都可以看得出来。</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慧眼了真空」，这个智慧之眼是看究竟诸法实相、彻法底源，是无不明了，所以说慧眼了真空，慧眼是观这个真空的。这俗谛就是个「有」，真谛就是「空」，这叫空有不二，能分别得清清楚楚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小孩名达摩跑上来）哎！你跑来干什么？你也来想要出家吗？慢慢的，慢慢的，不要这么快，达摩。那个叫菩提，一个菩提，一个达摩。你看菩提达摩（祖师）都跑到达摩镇来了。我早就给你预备好地方了，等着你。知道吗？这个两个名字都是我取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个菩提，一个达摩。</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佛眼如千日」，这个佛眼放大光明如千日，好像一千个太阳那么光明，那么亮。</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照异体还同」，这个森罗万象一切的诸法，照的不同，但是它的本体可同了，都</w:t>
      </w:r>
      <w:r>
        <w:rPr>
          <w:rFonts w:eastAsia="宋体-方正超大字符集" w:cs="宋体;SimSun" w:ascii="宋体-方正超大字符集" w:hAnsi="宋体-方正超大字符集"/>
          <w:szCs w:val="21"/>
        </w:rPr>
        <w:t>same</w:t>
      </w:r>
      <w:r>
        <w:rPr>
          <w:rFonts w:ascii="宋体-方正超大字符集" w:hAnsi="宋体-方正超大字符集" w:cs="宋体;SimSun" w:eastAsia="宋体-方正超大字符集"/>
          <w:szCs w:val="21"/>
        </w:rPr>
        <w:t>体还同。这叫</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本散为万殊，万殊仍归一本。一本无量，无量一本，因为有这个「五眼」，才能无所不见。如果不是能见的话，为何说出这名字来？各位再研究，当然是有见。我这个讲法，相信没有敢说这种狂话，没有人敢说这个无不见。就这一句，无见无所不见，如果不这样讲的话，那这无见顶相简直是骗人了。各位想一想，我们研究逻辑学。无见顶相，既是没有看见，怎么一个名字来？这岂不是骗人？无见顶相凡夫不能见，然而圣人却可以看见。因为圣人可以看见，所以有这个名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见顶相」。我今天晚上讲这一句经，已经够了。不需要多讲，多讲都是陪衬。你记得这个意思，就懂得《楞严经》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无见顶相首楞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首就是第一件事情，楞严就是定，定了还有什么话说？</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中央佛部救倒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中央是毗卢遮那佛，也就是释迦牟尼佛的法身。报身是卢舍那佛，化身就是千百亿释迦牟尼佛。中央佛部要来拯救众生的倒悬。救倒悬又叫盂兰盆，盂兰盆是梵语，怎么样叫倒悬？一个人脚朝上，头朝下吊起来，所吃的东西都要吐出来，你看这辛苦不辛苦？本来吃了东西要大小便，现在不自在了。这叫倒行逆施。</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毗卢遮那徧一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毗卢遮那佛遍一切处，无在无不在，没有一个地方他不在，因为他遍一切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是故常在你我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我他都在毗卢遮那佛法身所照遍之中。可是我们却没有看见毗卢遮那佛。为什么呢？因为我们没有无见顶相。我们现在是凡夫，没有见到佛的法身，这是很苦恼的。</w:t>
      </w:r>
    </w:p>
    <w:p>
      <w:pPr>
        <w:pStyle w:val="Normal"/>
        <w:autoSpaceDE w:val="false"/>
        <w:spacing w:before="156" w:after="93"/>
        <w:jc w:val="center"/>
        <w:rPr/>
      </w:pPr>
      <w:r>
        <w:rPr>
          <w:rFonts w:ascii="宋体-方正超大字符集" w:hAnsi="宋体-方正超大字符集" w:eastAsia="宋体-方正超大字符集"/>
          <w:b/>
        </w:rPr>
        <w:t>（一九三）虎𤙖都嚧雍</w:t>
      </w:r>
    </w:p>
    <w:p>
      <w:pPr>
        <w:pStyle w:val="Normal"/>
        <w:autoSpaceDE w:val="false"/>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各领鎭中。</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虎句。先约三身。五字总一唵字。唵含三义。谓婀。乌。莽。即法。报。化。三身。一切佛法。皆从此出故。字母释云。</w:t>
      </w:r>
      <w:r>
        <w:rPr>
          <w:rFonts w:ascii="宋体-方正超大字符集" w:hAnsi="宋体-方正超大字符集" w:cs="宋体-方正超大字符集" w:eastAsia="宋体-方正超大字符集"/>
          <w:color w:val="333333"/>
          <w:szCs w:val="21"/>
        </w:rPr>
        <w:t>𡢇</w:t>
      </w:r>
      <w:r>
        <w:rPr>
          <w:rFonts w:ascii="宋体-方正超大字符集" w:hAnsi="宋体-方正超大字符集" w:cs="宋体;SimSun" w:eastAsia="宋体-方正超大字符集"/>
          <w:szCs w:val="21"/>
        </w:rPr>
        <w:t>者。诸法远离。不可得义。闇者。诸法边际不可得义。奥者。诸法化生不可得义。虎</w:t>
      </w:r>
      <w:r>
        <w:rPr>
          <w:rFonts w:ascii="宋体-方正超大字符集" w:hAnsi="宋体-方正超大字符集" w:cs="FZKaiS-Extended(SIP)" w:eastAsia="宋体-方正超大字符集"/>
          <w:szCs w:val="21"/>
        </w:rPr>
        <w:t>𤙖</w:t>
      </w:r>
      <w:r>
        <w:rPr>
          <w:rFonts w:ascii="宋体-方正超大字符集" w:hAnsi="宋体-方正超大字符集" w:cs="宋体;SimSun" w:eastAsia="宋体-方正超大字符集"/>
          <w:szCs w:val="21"/>
        </w:rPr>
        <w:t>。即乌</w:t>
      </w:r>
      <w:r>
        <w:rPr>
          <w:rFonts w:ascii="宋体-方正超大字符集" w:hAnsi="宋体-方正超大字符集" w:cs="FZKaiS-Extended(SIP)" w:eastAsia="宋体-方正超大字符集"/>
          <w:szCs w:val="21"/>
        </w:rPr>
        <w:t>𤙖</w:t>
      </w:r>
      <w:r>
        <w:rPr>
          <w:rFonts w:ascii="宋体-方正超大字符集" w:hAnsi="宋体-方正超大字符集" w:cs="宋体;SimSun" w:eastAsia="宋体-方正超大字符集"/>
          <w:szCs w:val="21"/>
        </w:rPr>
        <w:t>。唵也。都嚧雍。即妸。乌。莽。亦一唵义。教王经。吉祥仪。并云。唵。哑。吽。是总持真言。唵即毗卢。哑即弥陀。吽即阿閦。次。约五佛。虎即鸟哑。弥陀字种。</w:t>
      </w:r>
      <w:r>
        <w:rPr>
          <w:rFonts w:ascii="宋体-方正超大字符集" w:hAnsi="宋体-方正超大字符集" w:cs="FZKaiS-Extended(SIP)" w:eastAsia="宋体-方正超大字符集"/>
          <w:szCs w:val="21"/>
        </w:rPr>
        <w:t>𤙖</w:t>
      </w:r>
      <w:r>
        <w:rPr>
          <w:rFonts w:ascii="宋体-方正超大字符集" w:hAnsi="宋体-方正超大字符集" w:cs="宋体;SimSun" w:eastAsia="宋体-方正超大字符集"/>
          <w:szCs w:val="21"/>
        </w:rPr>
        <w:t>。吽也。阿閦。字种。都者。</w:t>
      </w:r>
      <w:r>
        <w:rPr>
          <w:rFonts w:ascii="宋体-方正超大字符集" w:hAnsi="宋体-方正超大字符集" w:cs="宋体-方正超大字符集" w:eastAsia="宋体-方正超大字符集"/>
          <w:color w:val="333333"/>
          <w:szCs w:val="21"/>
        </w:rPr>
        <w:t>𡢇</w:t>
      </w:r>
      <w:r>
        <w:rPr>
          <w:rFonts w:ascii="宋体-方正超大字符集" w:hAnsi="宋体-方正超大字符集" w:cs="宋体;SimSun" w:eastAsia="宋体-方正超大字符集"/>
          <w:szCs w:val="21"/>
        </w:rPr>
        <w:t>自迦也。成就字种。嚧者。啰也。宝生字种。雍者。斛也。毗卢字种。以此冠于首者。三部五部咒法。皆此引领。法界三宝圣贤皆此出生故。一字佛顶经。虚空藏仪。苏悉地法。并云。唵</w:t>
      </w:r>
      <w:r>
        <w:rPr>
          <w:rFonts w:ascii="宋体-方正超大字符集" w:hAnsi="宋体-方正超大字符集" w:cs="FZKaiS-Extended(SIP)" w:eastAsia="宋体-方正超大字符集"/>
          <w:szCs w:val="21"/>
        </w:rPr>
        <w:t>𤙖</w:t>
      </w:r>
      <w:r>
        <w:rPr>
          <w:rFonts w:ascii="宋体-方正超大字符集" w:hAnsi="宋体-方正超大字符集" w:cs="宋体;SimSun" w:eastAsia="宋体-方正超大字符集"/>
          <w:szCs w:val="21"/>
        </w:rPr>
        <w:t>尔娜职。稽召佛部种族。唵吽阿嚧力。请召莲花种族。唵吽跋日啰侄力。请召金刚种族。</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总持真言唵哑吽　毗卢弥陀阿閦东</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法报化身三大义　十方贤圣从此生</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虎</w:t>
      </w:r>
      <w:r>
        <w:rPr>
          <w:rFonts w:ascii="宋体-方正超大字符集" w:hAnsi="宋体-方正超大字符集" w:cs="FZKaiS-Extended(SIP)" w:eastAsia="宋体-方正超大字符集"/>
          <w:szCs w:val="21"/>
        </w:rPr>
        <w:t>𤙖</w:t>
      </w:r>
      <w:r>
        <w:rPr>
          <w:rFonts w:ascii="宋体-方正超大字符集" w:hAnsi="宋体-方正超大字符集" w:cs="宋体;SimSun" w:eastAsia="宋体-方正超大字符集"/>
          <w:szCs w:val="21"/>
        </w:rPr>
        <w:t>就是吽，又有的说是那个唵。不论唵吽，吽唵，唵吽，吽唵，哪一个字都有它的意思，不是一样。总而言之，这个咒文是千变万化的，你说它这样，它又那样；你说它那样，它又这样了。你说它是红色的，它又变成黄色的了；你说它是黄色，它又变成白的。怎么搞的？变戏法了嘛！怎么搞的！这就叫不可思议——不可以心思，不可以言议；「口欲言而词丧，心欲缘而虑亡」，又不知道了。今天这关不少！口欲言而词丧，心里想说话，这言词没有了，死亡了；心欲缘而虑亡，心里想一想它，但是你这个思虑没有了。怎么样想呢？没有法子想了，这就叫不可思议——不可以心思，不可以言议。</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虎</w:t>
      </w:r>
      <w:r>
        <w:rPr>
          <w:rFonts w:ascii="宋体-方正超大字符集" w:hAnsi="宋体-方正超大字符集" w:cs="FZKaiS-Extended(SIP)" w:eastAsia="宋体-方正超大字符集"/>
          <w:szCs w:val="21"/>
        </w:rPr>
        <w:t>𤙖</w:t>
      </w:r>
      <w:r>
        <w:rPr>
          <w:rFonts w:ascii="宋体-方正超大字符集" w:hAnsi="宋体-方正超大字符集" w:cs="宋体;SimSun" w:eastAsia="宋体-方正超大字符集"/>
          <w:szCs w:val="21"/>
        </w:rPr>
        <w:t>都卢雍，这虎</w:t>
      </w:r>
      <w:r>
        <w:rPr>
          <w:rFonts w:ascii="宋体-方正超大字符集" w:hAnsi="宋体-方正超大字符集" w:cs="FZKaiS-Extended(SIP)" w:eastAsia="宋体-方正超大字符集"/>
          <w:szCs w:val="21"/>
        </w:rPr>
        <w:t>𤙖</w:t>
      </w:r>
      <w:r>
        <w:rPr>
          <w:rFonts w:ascii="宋体-方正超大字符集" w:hAnsi="宋体-方正超大字符集" w:cs="宋体;SimSun" w:eastAsia="宋体-方正超大字符集"/>
          <w:szCs w:val="21"/>
        </w:rPr>
        <w:t>，翻译成总持的真言。这个虎</w:t>
      </w:r>
      <w:r>
        <w:rPr>
          <w:rFonts w:ascii="宋体-方正超大字符集" w:hAnsi="宋体-方正超大字符集" w:cs="FZKaiS-Extended(SIP)" w:eastAsia="宋体-方正超大字符集"/>
          <w:szCs w:val="21"/>
        </w:rPr>
        <w:t>𤙖</w:t>
      </w:r>
      <w:r>
        <w:rPr>
          <w:rFonts w:ascii="宋体-方正超大字符集" w:hAnsi="宋体-方正超大字符集" w:cs="宋体;SimSun" w:eastAsia="宋体-方正超大字符集"/>
          <w:szCs w:val="21"/>
        </w:rPr>
        <w:t>，也可以说是唵，也可以说是吽，所以下面说是唵哑吽，有的人说是唵哑吽，有的人念唵哑吽。这个哑是哑巴的哑，但是可不是个哑巴，你们不要认错字了，说唵哑吽那一定是个哑巴！那就弄错了。唵哑吽这三坛身口意三业清净，你一念这个唵哑吽，这就好像你造一个楞严坛似的，庄严清净，这个三字就成坛，所以唵哑吽。唵，就是毗卢遮那佛的字；哑，就是阿弥陀佛；吽，就是阿閦佛，就是消灾延寿药师佛，所以你一念这个唵哑吽三字成坛。这个咒，你放焰口也念唵哑吽，又有念唵哑吽，啰质哇，拿钱哑，吽！拿钱就是给我钱，这放焰口。唵哑吽，拿钱哑吽，真灵啊！念得真好！哦！这个念得声音又洪亮，出汗他也不懒惰，念了一身汗。这真卖力气，这个法师。哎！我不会拿钱哑吽，所以也就不能去放焰口。这说「总持真言唵哑吽」。</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毗卢弥陀阿閦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毗卢是中央，弥陀是西方，阿閦佛就在东方。</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法报化身三大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又是法身，又是报身，又是化身。这一个吽字就有这三种意思。又有报身意，前几天已经讲过了，又有应身意，这个意就很多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十方贤圣从此生</w:t>
      </w:r>
      <w:r>
        <w:rPr>
          <w:rFonts w:ascii="宋体-方正超大字符集" w:hAnsi="宋体-方正超大字符集" w:cs="宋体;SimSun" w:eastAsia="宋体-方正超大字符集"/>
          <w:szCs w:val="21"/>
          <w:lang w:val="en-US"/>
        </w:rPr>
        <w:t>」：所</w:t>
      </w:r>
      <w:r>
        <w:rPr>
          <w:rFonts w:ascii="宋体-方正超大字符集" w:hAnsi="宋体-方正超大字符集" w:cs="宋体;SimSun" w:eastAsia="宋体-方正超大字符集"/>
          <w:szCs w:val="21"/>
        </w:rPr>
        <w:t>有的十方佛、菩萨、罗汉，这些个圣人都修过这个法，都从这个法生出来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所以各位啊！修佛法要有五个条件才能真正修习佛法。五个什么条件呢？我现在很坦白地，很老实地，实实在在地和盘托出。我把我这个五个条件告诉你们，你们要是修法的人抱定这五个条件、五个宗旨修法，绝对会成功的。什么呢？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师父你快讲，我等不了了。」你等不了了，我也不愿意说。「啊？又不愿意说！」但是你等不了了，我又不得不说。</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第一，很简单，你都知道。不要我告诉你，你已经知道了。就是不争，什么也不争。不和人争名，不和人争财、色、名、食、睡，都不和人争，和谁也不争。办得到吗？你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怎么可以？」那你怎么可以修佛法？</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第二个不贪。什么也不贪，也不贪财，也不贪色，也不贪名，也不贪利，也不贪吃，也不贪睡。财色名食睡，地狱五条根。把它断了，不贪了。谁说我好，我也不生烦恼，也不欢喜；谁说我不好，也不生烦恼，也不生欢喜，无动于衷。能不能这个样子？做得到吗？我常说几句话，你们有听过的，也有没听过的</w:t>
      </w:r>
      <w:r>
        <w:rPr>
          <w:rFonts w:ascii="宋体-方正超大字符集" w:hAnsi="宋体-方正超大字符集" w:cs="宋体;SimSun" w:eastAsia="宋体-方正超大字符集"/>
          <w:szCs w:val="21"/>
          <w:lang w:val="en-US"/>
        </w:rPr>
        <w:t>：</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认命要知足，烦恼一概除；声色也不好，名利更不图；</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你瞪没看见，骂我把你服；打我忙跪倒，光笑不会哭；</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人间也未有，世上我不出；西方真衲子，怀揣摩尼珠。</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就要这样子，做得到吗？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做得到，我是先听一听，我只听着。」这第二个条件。</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第三个条件不求。什么也不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也不求名，也不求利，一切无求；一切不贪；一切不争，这第三个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第四个，不自私。不要什么事情只知道有自己，不知道有其他人。</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第五就不自利。不要尽利益自己而忘了利益他人。有这五个条件修什么法都会成功的，这五个条件不具足，那你要学一学。</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九四）瞻婆那</w:t>
      </w:r>
    </w:p>
    <w:p>
      <w:pPr>
        <w:pStyle w:val="Normal"/>
        <w:autoSpaceDE w:val="false"/>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瞻句。各领鎭中。</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瞻婆者。即瞻卜。或苫末罗。此云金色。黄花树也。树形高大。金翅鸟居。喻佛为大圣贤所止。法身香徧沙界。瑜伽仪。昝的罗。翻月。文殊赞佛云。住是最后身。永作人中月。又目首菩萨颂曰。亦如净满月。普照于大地。佛福田亦然。一切处平等。那者。无上义。佛宝无上故。连上婆那者。字母释云。转去热恼。得清凉故。总称遮那佛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金色黄花树形高　大鹏鸟居佛圣道</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法身香徧恒沙界　不退菩提乐逍遥</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我们天天找法，想要学这个妙法，等这个妙法现前的时候，不认识这个法，不认识所以就当面错过，交臂失之。这个楞严咒每一句都是妙法，每一个字都是三昧，就因为我们人不了解，也不知道它的尊贵，也就好像人不认识金子，以为黄铜就是金子。这个楞严咒，你要诚心诵持它，常有八万四千金刚藏菩萨来护持你，但是你要诚心，要拿出真心来诵持，没有真心没有诚心，这是没有感应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这一句咒文叫瞻婆那，是一百九十四句，就快到两百句了。这一句咒文，翻译是一种金色黄花的树，这是一个譬喻，譬喻什么呢？譬喻这大鹏金翅鸟住在这个树上，佛说这种楞严的妙法也和这个意思是一样的，也就是这个法是最高的，是一切圣贤的住处，所以说「金色黄花树形高」。</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一念错了，你们告诉我。说这个树是黄金色，是金色或是黄色的，这个树比一般的树都高。因为这个样子，所以那个「大鹏鸟居佛圣道」。这个大鹏金翅鸟就住在这个树上。那么佛和一切圣众也都住在这个楞严的法里边，犹如那个大鹏金翅鸟住到这个最高的树上一样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法身香徧恒沙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的法身无在无不在，徧满一切处。所以说「不退菩提乐逍遥」，修这个楞严法永远都不会退失这个菩提心。这个世界上要是一个人也不念楞严咒，那时候法就没了，法没了，妖魔鬼怪、天魔外道就要横行了，要出现于世了。你要有一个人念楞严咒，这天魔外道、妖魔鬼怪他们都不敢出来，因为这个楞严咒就是降伏他们的，这是楞严咒的力量。还有，我们要能会念楞严咒，天天受持楞严咒，在七世之中都可以有作员外的福报，也就是太平绅士，或者作最有钱、有地位那样的人，有大势力的，在七生中都是这样子。所以你要求人天的福报应该念楞严咒，你要求圣人的福报也应该念楞严咒。</w:t>
      </w:r>
    </w:p>
    <w:p>
      <w:pPr>
        <w:pStyle w:val="Normal"/>
        <w:autoSpaceDE w:val="false"/>
        <w:spacing w:before="156" w:after="93"/>
        <w:jc w:val="center"/>
        <w:rPr/>
      </w:pPr>
      <w:r>
        <w:rPr>
          <w:rFonts w:ascii="宋体-方正超大字符集" w:hAnsi="宋体-方正超大字符集" w:eastAsia="宋体-方正超大字符集"/>
          <w:b/>
        </w:rPr>
        <w:t>（一九五）虎𤙖都嚧雍</w:t>
      </w:r>
    </w:p>
    <w:p>
      <w:pPr>
        <w:pStyle w:val="Normal"/>
        <w:autoSpaceDE w:val="false"/>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各令加护。</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真言咒力妙难思　三昧加持念在兹</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热恼变为清凉散　无上佛宝常护之</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说「真言咒力妙难思」，这个楞严咒是不能揣测，不能思想的，所以是妙难思，你思想达不到的。</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三昧加持念在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咒就是一种三昧的力量来加持。你持咒，就得到三昧的加持。念在兹，你要念兹在兹的，不要常常打妄想，念在兹，你要能这样受持，热恼变为清凉散了，得到清凉了。清凉这个药散一样的。</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无上佛宝常护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无上的诸佛的佛宝时时刻刻他都护念你，就是常加持你，令你发大的道心。这一句咒，虎</w:t>
      </w:r>
      <w:r>
        <w:rPr>
          <w:rFonts w:ascii="宋体-方正超大字符集" w:hAnsi="宋体-方正超大字符集" w:cs="FZKaiS-Extended(SIP)" w:eastAsia="宋体-方正超大字符集"/>
          <w:b/>
          <w:szCs w:val="21"/>
        </w:rPr>
        <w:t>𤙖</w:t>
      </w:r>
      <w:r>
        <w:rPr>
          <w:rFonts w:ascii="宋体-方正超大字符集" w:hAnsi="宋体-方正超大字符集" w:cs="宋体;SimSun" w:eastAsia="宋体-方正超大字符集"/>
          <w:szCs w:val="21"/>
        </w:rPr>
        <w:t>都卢雍，是一百九十五句。那么再有一天就讲到二百句上。各位！对这个楞严咒可要特别特别注意。每一个人要都能把楞严咒学会了，那就是正法住世，那就是拥护佛教，所以楞严咒是妙难思。</w:t>
      </w:r>
    </w:p>
    <w:p>
      <w:pPr>
        <w:pStyle w:val="Normal"/>
        <w:snapToGrid w:val="false"/>
        <w:spacing w:before="31" w:after="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bCs/>
          <w:szCs w:val="21"/>
        </w:rPr>
        <w:t>如果我们持咒的时候，那个发音念得不准，有没有关系？</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以前有这么一个老修行，这个老修行真是老修行，什么时候也不闲着。干什么呢？就持一个咒。这个咒是什么咒呢？你们大家都知道这个咒，就是六字大明咒。可是这个老修行他就自己杜撰，也没有请教这个咒怎么念。他有请教过，他记忆力不太好，所以人教他</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唵——这个口字边一个奄，就念唵；那个口字又加上一个麻字嘛，就念麻；口字加上一个尼字还念尼；口字加上一个八字还念八；口字加上一个米字，还念米；那口字加上一个牛字嘛，他大概想也就一定念牛了。于是乎，他就念唵嘛呢叭咪牛，唵嘛呢叭咪牛，唵嘛呢叭咪牛，这个念得非常诚心，非常的有兴趣，又有力量，真是那牛的力量就出来了。不但他念，每一天他念一百万句这个唵嘛呢叭咪牛。那么一百万句，用这个念珠念也很费事的，他就数了一百万粒黄豆，念一句拿过来一粒黄豆，那这就没有错了，念一句拿过来一粒黄豆，这么念呢！念来念去的你说真念得灵了，念得黄豆自己会跑过去了，不需要他自己拿了。念一句唵嘛呢叭咪牛，喔！这牛就跑过来了，啊！自己会跑了，那么这样念来念去的，念得这个青色青光，黄色黄光，红色红光，这个都是五光十色地在这笼罩着他，笼罩着他，他越念越高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真好玩，你看，这黄豆自己会跑路，自己会从这边就跳到那边去了。他也不知道这是咒灵了，把这个黄豆念得活了，自己会跑路。</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那么有一天哪，就有一个老修行，一看，这个山上有一股紫气冲天，这个紫光缭绕，这一定有一个老修行在这修行。于是乎，就到他这个茅棚里来了。他住了一个很简陋的一个小茅棚，到这一看，喔！他在这耍戏呢，在这个地方，念唵嘛呢叭咪牛，这黄豆就自己跳。他听着听着，然后这老修行把这一百万的这个唵嘛呢叭咪牛，牛完了。牛完了，这个老修行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念个什么啊！」他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念的六字大明咒。」他说「你念的是怎么念的？」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念的唵嘛呢叭咪牛嘛！」这个老修行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念错了，这不是唵嘛呢叭咪牛啊」「那念什么？」「那念唵嘛呢叭咪吽。」哦！这回他就念唵嘛呢叭咪吽，可是这一吽怎么样呢！这豆子不动弹了。啊，吽不动了！吽不动，他就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哦！你看我念唵嘛呢叭咪牛，我这个豆子会自己跑，念唵嘛呢叭咪吽，豆子不理我了，不动。这我还是念我的唵嘛呢叭咪牛算了。那么由这一个老修行呢，他本来不认识那个字，也就念唵嘛呢叭咪牛，反而成了三昧了，所以这一切唯心造。你念错了，你不是故意要往错念，那不是你的过错，没有关系。你只要拿出诚心，你念错了，它一样有感应，因为那咒神他知道你不是马马虎虎的，在那个地方念不正，那也一样有感应。懂了吗？我讲这么多道理，都是答复你这个问题的。</w:t>
      </w:r>
    </w:p>
    <w:p>
      <w:pPr>
        <w:pStyle w:val="Normal"/>
        <w:autoSpaceDE w:val="false"/>
        <w:spacing w:before="156" w:after="93"/>
        <w:jc w:val="center"/>
        <w:rPr/>
      </w:pPr>
      <w:r>
        <w:rPr>
          <w:rFonts w:ascii="宋体-方正超大字符集" w:hAnsi="宋体-方正超大字符集" w:eastAsia="宋体-方正超大字符集"/>
          <w:b/>
        </w:rPr>
        <w:t>（一九六）悉耽婆那</w:t>
      </w:r>
    </w:p>
    <w:p>
      <w:pPr>
        <w:pStyle w:val="Normal"/>
        <w:autoSpaceDE w:val="false"/>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悉句。各令加护。</w:t>
      </w:r>
    </w:p>
    <w:p>
      <w:pPr>
        <w:pStyle w:val="Normal"/>
        <w:autoSpaceDE w:val="false"/>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悉躭婆者。一云悉陀。唐言顿吉。诸吉祥法。悉皆具足。智论。翻成利。持明藏。悉帝。瑜伽念诵仪。悉地。并翻成就。西域记。萨婆悉达。唐言一切义成。略出云。摩诃悉陀。翻曰众所称赞。又梵云。悉昙啰</w:t>
      </w:r>
      <w:r>
        <w:rPr>
          <w:rFonts w:ascii="宋体-方正超大字符集" w:hAnsi="宋体-方正超大字符集" w:cs="宋体-方正超大字符集" w:eastAsia="宋体-方正超大字符集"/>
          <w:color w:val="333333"/>
          <w:szCs w:val="21"/>
        </w:rPr>
        <w:t>𡨧</w:t>
      </w:r>
      <w:r>
        <w:rPr>
          <w:rFonts w:ascii="宋体-方正超大字符集" w:hAnsi="宋体-方正超大字符集" w:cs="宋体;SimSun" w:eastAsia="宋体-方正超大字符集"/>
          <w:szCs w:val="21"/>
        </w:rPr>
        <w:t>覩。唐云成就吉祥章。亦即指悉怛多。般怛啰。秘密章句。那与婆那。释意同上。此明法宝。</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悉皆具足吉祥法　无尽宝藏总含摄</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成就种种波罗蜜　端然正坐紫莲华</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悉皆具足吉祥法」</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想要一切都吉祥，你念这一句咒—悉耽婆那。</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无尽宝藏总含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无尽宝藏总含摄，这吉祥法，一切都如意吉祥。这里边有无尽宝藏那么多，包含着那个吉祥如意的那种力量是很大很大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成就种种波罗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想要求什么就得什么</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谓求富贵得富贵，求男女得男女，求子女就得子女。这一切都是不可思议的。成就种种波罗蜜，都能到彼岸。</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端然正坐紫莲华」</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位菩萨常常坐在一朵紫莲华上来帮助一切的众生。</w:t>
      </w:r>
    </w:p>
    <w:p>
      <w:pPr>
        <w:pStyle w:val="Normal"/>
        <w:autoSpaceDE w:val="false"/>
        <w:spacing w:before="156" w:after="93"/>
        <w:jc w:val="center"/>
        <w:rPr/>
      </w:pPr>
      <w:r>
        <w:rPr>
          <w:rFonts w:ascii="宋体-方正超大字符集" w:hAnsi="宋体-方正超大字符集" w:eastAsia="宋体-方正超大字符集"/>
          <w:b/>
        </w:rPr>
        <w:t>（一九七）虎𤙖都嚧雍</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真心真意真又真　真行真修真更真</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真作真为真加真　一切一切真真真</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是虎</w:t>
      </w:r>
      <w:r>
        <w:rPr>
          <w:rFonts w:ascii="宋体-方正超大字符集" w:hAnsi="宋体-方正超大字符集" w:cs="FZKaiS-Extended(SIP)" w:eastAsia="宋体-方正超大字符集"/>
          <w:b/>
          <w:szCs w:val="21"/>
        </w:rPr>
        <w:t>𤙖</w:t>
      </w:r>
      <w:r>
        <w:rPr>
          <w:rFonts w:ascii="宋体-方正超大字符集" w:hAnsi="宋体-方正超大字符集" w:cs="宋体;SimSun" w:eastAsia="宋体-方正超大字符集"/>
          <w:szCs w:val="21"/>
        </w:rPr>
        <w:t>都卢雍，前边有两句了，这是第三句了。虎</w:t>
      </w:r>
      <w:r>
        <w:rPr>
          <w:rFonts w:ascii="宋体-方正超大字符集" w:hAnsi="宋体-方正超大字符集" w:cs="FZKaiS-Extended(SIP)" w:eastAsia="宋体-方正超大字符集"/>
          <w:b/>
          <w:szCs w:val="21"/>
        </w:rPr>
        <w:t>𤙖</w:t>
      </w:r>
      <w:r>
        <w:rPr>
          <w:rFonts w:ascii="宋体-方正超大字符集" w:hAnsi="宋体-方正超大字符集" w:cs="宋体;SimSun" w:eastAsia="宋体-方正超大字符集"/>
          <w:szCs w:val="21"/>
        </w:rPr>
        <w:t>都卢雍，这都卢雍就是唵哑吽，也叫都卢雍，也叫唵哑吽。昨天那个周清台问念错了，会怎么样？这个咒，它因为印度的音也有很多种，中国的音也有五方言音。你到广东念这个有无的「无」，它就念「摩」。这个「什么东西啊？」广东话叫「米也」，迷也呀？你要听不懂的就不知道他讲什么。咒也是这样子。你哪一个地方的人，念哪一个音，差不多大约这个咒神他都会懂的。所以这个稍微差一点，我相信都可以的。但是你要用真心，你不要用假心来念，用假心念什么也没有用的。也不要用一个贪心来念。贪心，说我念这个咒啊，我除非不买马票，我要买马票我就中头奖。你要有这种思想那绝对不会灵的。为什么？你贪心现出来了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你也不可以说，我念这个咒，我这个力量大得不得了，是一个大力士。我能拔山举顶，我像楚霸王那么大力量。如果一打仗，谁也打不过我的。那完了。那你念这个咒，怎么念也不会有这么大的成就的，也不会有这个功效的。为什么呢？你先就有个贪心了嘛！先就有个争心了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你也不要说我念这个咒，我连三天都不要，两天半我就有神通了。我一念这个咒，我叫人头痛啊，人脚痛也不行，一定头痛的；我念这个咒，叫人脚痛，他不会头痛的，我一定要有这样的灵感。那你不要念了。你念，怎么样也没有这个灵感，也不会有这个成就的。说我念这个咒，我能以把所有世间最值钱的那个钻石，它自己就跑到我这来了。没有这个道理。这叫自私，也叫自利。所以我叫你们学佛法的人，不争，不贪，不求，不自私，不自利。你要有真心才有所成就，所以「真心真意真又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一个真还不行，要两个真。真真，一点也不假的，你掺一点假那就没有功效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真行真修真更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要真受持这个佛法，受持这个咒，真修行，真中还要真。你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那我不知道怎么样子真更真。」你不知道你就不要真咯，啊？你连真都不知道，譬如你吃饭，吃饱了？没有吃饱？你都不知道嘛！那个真不真也是这个样子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真作真为真加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看看，真作真为真加真。前面那有十二个真，后面又有三个，共十五个真。十五个真才够了，你要有十五个真。所以说「一切一切真真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点也不能假的。你学佛法，你要假了一点，那就是自己骗自己。你骗不了佛，骗不了菩萨也骗不了人，你骗自己。</w:t>
      </w:r>
    </w:p>
    <w:p>
      <w:pPr>
        <w:pStyle w:val="Normal"/>
        <w:autoSpaceDE w:val="false"/>
        <w:spacing w:before="156" w:after="93"/>
        <w:jc w:val="center"/>
        <w:rPr/>
      </w:pPr>
      <w:r>
        <w:rPr>
          <w:rFonts w:ascii="宋体-方正超大字符集" w:hAnsi="宋体-方正超大字符集" w:eastAsia="宋体-方正超大字符集"/>
          <w:b/>
        </w:rPr>
        <w:t>（一九八）波羅瑟地耶</w:t>
      </w:r>
    </w:p>
    <w:p>
      <w:pPr>
        <w:pStyle w:val="Normal"/>
        <w:autoSpaceDE w:val="false"/>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波下。总摄诸魔。</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波啰。瑞应经。翻度无极。事理行满故。大论。翻事究竟。度生事完故。余经论。翻到彼岸。到涅槃岸故。智论三名。一。阿罗密。秦言离生死此岸。二。波罗伽。秦言度烦恼中流。三。波罗密。秦言到涅槃彼岸。瑟地。翻成就。又揭底。翻度到究竟。合上。即波罗揭底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总摄魔界修正教　事理行满度无极</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生死烦恼皆究竟　常乐我净证菩提</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波啰瑟地耶，翻译度无极，所以说「总摄魔界修正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魔他要是能改邪归正、改恶向善也一样可以修行，一样可以成正果。所以你们不要把这个魔看得那么严重。有的时候这个魔会帮助人修行的，不过他是在反面来帮助你，令你修行。他作为你修道的一个增上缘来试验你，考验你，令你能有功夫和忍耐。他这个意思就是总摄诸魔修正教——修这个正教。</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事理行满度无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事也修圆满了，理也修圆满了，能度一切一切的众生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生死烦恼皆究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对于生死和烦恼——生死的此岸，烦恼的中流。皆都能超出而到达究竟的彼岸。所以说「常乐我净证菩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得到常乐我净的涅槃四德，证得无上的菩提，究竟圆满。</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一九九）三般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三般叉者。亦云三般那。秦言真正满足。谓三明六通。三漏四流。无不证断。行到圆满也。又三。大也。般叉。即目叉。翻解脱。胜妙解脱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真正满足菩萨行　五眼六通俱现前</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胜妙解脱圆福慧　无上等觉度群贤</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三般叉，翻译成真正满足又成就，也就是感应得一切一切都得到圆满。所以说「真正满足菩萨行」。这个菩萨所修的行门，也就是这个六度万行，都满足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五眼六通俱现前」</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时候这个菩萨也具足五眼——佛眼、法眼、慧眼、肉眼、天眼；六通，六种神通——天眼通，天耳通，他心通，宿命通，漏尽通，神足通，这六种神通都成就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胜妙解脱圆福慧」</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得到这种殊胜微妙的解脱，就能增福增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无上等觉度群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证得无上正等觉的果位，再来度这一切的圣贤僧，一切的圣人、贤人，也都得到这种无上正等正觉这种果位。</w:t>
      </w:r>
    </w:p>
    <w:p>
      <w:pPr>
        <w:pStyle w:val="Normal"/>
        <w:autoSpaceDE w:val="false"/>
        <w:spacing w:before="156" w:after="93"/>
        <w:jc w:val="center"/>
        <w:rPr/>
      </w:pPr>
      <w:r>
        <w:rPr>
          <w:rFonts w:ascii="宋体-方正超大字符集" w:hAnsi="宋体-方正超大字符集" w:eastAsia="宋体-方正超大字符集"/>
          <w:b/>
        </w:rPr>
        <w:t>（二○○）拏羯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拏羯啰。一。约自度。娜迦罗。谓我所作法。二空无我。真如性平等故。二。约度他。拏言无上。羯啰云福。迦罗。翻有情。谓一切有情中。称为无上士也。三。约二利。梵语鞞哆遮罗。翻明行。谓三明无漏妙行。皆已顶上。同上那婆。那意。此僧宝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我所作法本性空　真如自在平等公</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无上福田勤耕种　自觉觉他任东西</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第二会这一段咒文，从一开始说到现在，这是第二百句了。这一句咒就是空的意思。这空，就是把我执破了，把法执也没有了，我法二执都空了。所以虽然修一切法而离一切的法相，修到内无身心，外无世界，空无所空了，悟无所悟了，这时候得到三昧。所以说我所作法，我所作的一切法也就是我所修的法，不论是楞严法，大悲法，或者四十二手眼的法，或者是绿度母法，或者是种种的密法。你修一法，要离一切相，降心离相，把自己的心要降伏了它，把这个相要离开，降心离相。说是修这法就是修，不需要执着，所以说「我所作法本性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切法都无自性，没有一个体，那你又执着个什么？</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真如自在平等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法——真如，也有叫自在的，也叫平等的，可是都是公平的，没有一点自私自利的心，才可以修法。没有贪心，没有争心，没有瞋心，没有自私自利的心，也没有所求的心，最公平不过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无上福田勤耕种」</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福田是无上的，你在三宝里头来供养三宝，增加你的福，增加你的慧。可是供养三宝，恭敬三宝，不要在三宝的面前再造罪业，弄得善恶夹杂，又有善嘛，又有恶。善里头夹杂着恶，恶里头嘛又夹杂着一点善，总是分不清。在佛教里头来毁谤佛教，不是说这个不对，就是说那个不好，尽在三宝里头造罪业，这就是分不清了。你种福田哪，不要种祸田。那祸，你尽毁谤三宝，那就是你种你的祸了，将来会有灾难的。所以无上福田呢，你在三宝面前要种这无上福田，要勤种，就是好好地在三宝的面前来种福。</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自觉觉他任东西」</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要修成了这个法门，既能自觉又可以觉他。任东西，你要愿意到西方极乐世界去，就到西方极乐世界；愿意到东方瑠璃世界，就到东方瑠璃世界；随你自意。你愿意到什么地方，就到什么地方去，就能有这样的自由。这是第二百句。</w:t>
      </w:r>
    </w:p>
    <w:p>
      <w:pPr>
        <w:pStyle w:val="Normal"/>
        <w:snapToGrid w:val="false"/>
        <w:spacing w:before="31" w:after="0"/>
        <w:rPr>
          <w:rFonts w:ascii="宋体-方正超大字符集" w:hAnsi="宋体-方正超大字符集" w:eastAsia="宋体-方正超大字符集" w:cs="宋体;SimSun"/>
          <w:szCs w:val="21"/>
          <w:lang w:eastAsia="zh-TW"/>
        </w:rPr>
      </w:pPr>
      <w:r>
        <w:rPr>
          <w:rFonts w:eastAsia="宋体-方正超大字符集" w:cs="宋体;SimSun" w:ascii="宋体-方正超大字符集" w:hAnsi="宋体-方正超大字符集"/>
          <w:szCs w:val="21"/>
          <w:lang w:eastAsia="zh-TW"/>
        </w:rPr>
      </w:r>
    </w:p>
    <w:p>
      <w:pPr>
        <w:pStyle w:val="2"/>
        <w:snapToGrid w:val="false"/>
        <w:spacing w:lineRule="auto" w:line="240" w:before="31" w:after="120"/>
        <w:ind w:left="0" w:hanging="0"/>
        <w:rPr>
          <w:rFonts w:ascii="宋体-方正超大字符集" w:hAnsi="宋体-方正超大字符集" w:eastAsia="宋体-方正超大字符集" w:cs="宋体;SimSun"/>
          <w:bCs/>
          <w:szCs w:val="21"/>
        </w:rPr>
      </w:pPr>
      <w:r>
        <w:rPr>
          <w:rFonts w:ascii="宋体-方正超大字符集" w:hAnsi="宋体-方正超大字符集" w:cs="宋体;SimSun" w:eastAsia="宋体-方正超大字符集"/>
          <w:bCs/>
          <w:szCs w:val="21"/>
        </w:rPr>
        <w:t>虎</w:t>
      </w:r>
      <w:r>
        <w:rPr>
          <w:rFonts w:ascii="宋体-方正超大字符集" w:hAnsi="宋体-方正超大字符集" w:cs="宋体;SimSun" w:eastAsia="宋体-方正超大字符集"/>
          <w:bCs/>
          <w:spacing w:val="-28"/>
          <w:w w:val="63"/>
          <w:szCs w:val="21"/>
        </w:rPr>
        <w:t>𤙖</w:t>
      </w:r>
      <w:r>
        <w:rPr>
          <w:rFonts w:ascii="宋体-方正超大字符集" w:hAnsi="宋体-方正超大字符集" w:cs="宋体;SimSun" w:eastAsia="宋体-方正超大字符集"/>
          <w:bCs/>
          <w:szCs w:val="21"/>
        </w:rPr>
        <w:t>都嚧雍。薩婆藥叉。喝囉剎娑。揭囉訶若闍。毗騰崩薩那羯囉。虎</w:t>
      </w:r>
      <w:r>
        <w:rPr>
          <w:rFonts w:ascii="宋体-方正超大字符集" w:hAnsi="宋体-方正超大字符集" w:cs="宋体;SimSun" w:eastAsia="宋体-方正超大字符集"/>
          <w:bCs/>
          <w:spacing w:val="-28"/>
          <w:w w:val="63"/>
          <w:szCs w:val="21"/>
        </w:rPr>
        <w:t>𤙖</w:t>
      </w:r>
      <w:r>
        <w:rPr>
          <w:rFonts w:ascii="宋体-方正超大字符集" w:hAnsi="宋体-方正超大字符集" w:cs="宋体;SimSun" w:eastAsia="宋体-方正超大字符集"/>
          <w:bCs/>
          <w:szCs w:val="21"/>
        </w:rPr>
        <w:t>都嚧雍。者都囉。尸底南。揭囉訶。娑訶薩囉南。毗騰崩薩那囉。</w:t>
      </w:r>
    </w:p>
    <w:p>
      <w:pPr>
        <w:pStyle w:val="Normal"/>
        <w:autoSpaceDE w:val="false"/>
        <w:spacing w:before="156" w:after="93"/>
        <w:jc w:val="center"/>
        <w:rPr/>
      </w:pPr>
      <w:r>
        <w:rPr>
          <w:rFonts w:ascii="宋体-方正超大字符集" w:hAnsi="宋体-方正超大字符集" w:eastAsia="宋体-方正超大字符集"/>
          <w:b/>
        </w:rPr>
        <w:t>（二○一）虎𤙖都嚧雍</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同</w:t>
      </w:r>
      <w:r>
        <w:rPr>
          <w:rFonts w:eastAsia="宋体-方正超大字符集" w:cs="宋体;SimSun" w:ascii="宋体-方正超大字符集" w:hAnsi="宋体-方正超大字符集"/>
          <w:szCs w:val="21"/>
        </w:rPr>
        <w:t>193</w:t>
      </w:r>
      <w:r>
        <w:rPr>
          <w:rFonts w:ascii="宋体-方正超大字符集" w:hAnsi="宋体-方正超大字符集" w:cs="宋体;SimSun" w:eastAsia="宋体-方正超大字符集"/>
          <w:szCs w:val="21"/>
        </w:rPr>
        <w:t>句。</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至诚恳切受持念　久成三昧妙难言</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内圣外王培功绩　圆满菩提天外天</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那么两百零一句还是虎</w:t>
      </w:r>
      <w:r>
        <w:rPr>
          <w:rFonts w:ascii="宋体-方正超大字符集" w:hAnsi="宋体-方正超大字符集" w:cs="FZKaiS-Extended(SIP)" w:eastAsia="宋体-方正超大字符集"/>
          <w:b/>
          <w:szCs w:val="21"/>
        </w:rPr>
        <w:t>𤙖</w:t>
      </w:r>
      <w:r>
        <w:rPr>
          <w:rFonts w:ascii="宋体-方正超大字符集" w:hAnsi="宋体-方正超大字符集" w:cs="宋体;SimSun" w:eastAsia="宋体-方正超大字符集"/>
          <w:szCs w:val="21"/>
        </w:rPr>
        <w:t>都卢雍，这个虎</w:t>
      </w:r>
      <w:r>
        <w:rPr>
          <w:rFonts w:ascii="宋体-方正超大字符集" w:hAnsi="宋体-方正超大字符集" w:cs="FZKaiS-Extended(SIP)" w:eastAsia="宋体-方正超大字符集"/>
          <w:b/>
          <w:szCs w:val="21"/>
        </w:rPr>
        <w:t>𤙖</w:t>
      </w:r>
      <w:r>
        <w:rPr>
          <w:rFonts w:ascii="宋体-方正超大字符集" w:hAnsi="宋体-方正超大字符集" w:cs="宋体;SimSun" w:eastAsia="宋体-方正超大字符集"/>
          <w:szCs w:val="21"/>
        </w:rPr>
        <w:t>都卢雍还是那个唵哑吽，结这个坛，所以说要「至诚恳切受持念」。你念的时候，不要打妄想，不要有贪心，不要有争心，不要有有所求的心，不要有自私自利的心。在这诵持楞严咒的时候，就是一心诵持楞严咒。诵持得内无身心，外无世界，诵持得念而无念。无念而念，不念自念，到这种的境界，没有一个杂念。你要久而久之这么样子诵就会「久成三昧妙难言」。你要得到这个诵持咒的这个定，三昧是难以言尽，得到这个正定，得到这个正受。</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内圣外王培功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内圣，内里边要圣明，就是常常习坐，常常修定，常常受持读诵每一句咒文。外王，外面还要积功累德。修道的人，学佛法的人，就要认真去做去。积功，就是本来没有，那么一点一点地把功德积攒成了。累德，要多做这个德行的事情。培功绩，栽培你的功劳成绩。可是，你做是做，又不要有一种贪心，贪功。贪功就容易造罪业，容易做得善恶夹杂。你贪功就要和人家争，和人家一争，这里头就有错因果的地方。你有错因果的地方，那对于修道就不相应。所以修道的人，切记不要错因果。这个因果丝毫都不可以错的，不可以马马虎虎的，不可以随随便便的。就算一张纸，道场的一张纸，也要认真地保护它，不要随随便便把它糟蹋了，浪费了。道场的物质是要爱护，自己的呢？自己的也应该爱护。你爱护物质，也就是做功德；你浪费物质，也就是造罪业。不论是在家里，是在道场，都是这样的。你浪费道场的金钱，浪费道场的物质，你就修行也修不成功。为什么呢？你不爱惜常住的物质，不爱惜常住的金钱。所以我们修行要内圣，内圣也是内里边聪明了；外王，外边也就做得事情要很合理的，很合法的，培植你的功德，培植你这个成就。</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圆满菩提天外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处处都不错因果，处处都很小心的，这才能圆满你那个菩提的觉果，到另外一个世界去成就天外天的这个法身。天外天，言其大而无外，小而无内了，那么尽虚空徧法界，没有不在你这个自性里头包容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我们修道的人，各位要特别注意，不要错因果，不要拿着常住的东西来乱用。道场，是十方僧都可以常常在那儿住。不说南无常住十方佛，南无常住十方法，南无常住十方僧吗？这常住就是不断的意思。这个常住是挂单的常住，是大的丛林——这叫丛林，小庙上根本就不挂单。小庙上，你认识的，你就挂单；不认识的，不挂单。小的地方不算，常住是大丛林里头可以住三百人、五百人、三千人、五千人。五千人的就叫丛林，就像那个大的树林子似的。小的那根本在小庙上是不挂单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二）萨婆药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萨婆下。此摧一切恶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萨婆。一切也。药叉。勇徤鬼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摧伏一切恶鬼兵　勇健鬼王奉令行</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护持善者勤精进　慈悲普度化众生</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楞严咒的二百零二句，这句的意思，就是摧伏一切的恶鬼。鬼也有善鬼，也有恶鬼，善鬼就是降福，恶鬼就是害人的。善鬼护持人，所以说「摧伏一切恶鬼兵」。那个恶鬼的这个眷属都给他摧伏了。</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勇健鬼王奉令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就有这个药叉，就是勇健鬼。这个勇健鬼是个善鬼，他受这个菩萨指挥，叫他去摧伏这个恶鬼。</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护持善者勤精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要护持这个修行的善人，常常对佛法有精进。</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慈悲普度化众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也是来教化一切众生的一份子，助佛扬化的。</w:t>
      </w:r>
    </w:p>
    <w:p>
      <w:pPr>
        <w:pStyle w:val="Normal"/>
        <w:autoSpaceDE w:val="false"/>
        <w:spacing w:before="156" w:after="93"/>
        <w:jc w:val="center"/>
        <w:rPr/>
      </w:pPr>
      <w:r>
        <w:rPr>
          <w:rFonts w:ascii="宋体-方正超大字符集" w:hAnsi="宋体-方正超大字符集" w:eastAsia="宋体-方正超大字符集"/>
          <w:b/>
        </w:rPr>
        <w:t>（二○三）喝囉剎娑</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喝者。摩诃。大多。胜也。啰刹娑。速疾鬼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多胜法衍摩诃　速疾鬼等各奔波</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顺教逆教弘佛法　万类归源度娑婆</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是第二百零三句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大多胜法衍摩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喝就是摩诃的诃，它有摩诃这个大的意思，大、多、胜法这三种的意思。衍摩诃这是个大乘法。</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速疾鬼等各奔波」</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速疾鬼就是罗刹鬼，啰刹娑就是罗刹鬼。罗刹鬼本来是作恶的，那么以后也皈依佛他就作善了。他叫速疾鬼，就是跑得很快的。能在空中也跑，在地上也跑，又能跑到天上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顺教逆教弘佛法」</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那么这个罗刹鬼来教人，他是用顺教。逆教是逆着众生的思想来弘扬佛法。</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万类归源度娑婆」</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都是在那儿互相来拥护佛法，弘扬佛法。使令一切的有情众生都皈依三宝，皈依佛教大家共同来教化娑婆世界，度这个娑婆世界一切的刚强众生。所以用这罗刹鬼来度他，就令这个刚强众生就生出一种恐怖想，令他们改恶向善。</w:t>
      </w:r>
    </w:p>
    <w:p>
      <w:pPr>
        <w:pStyle w:val="Normal"/>
        <w:autoSpaceDE w:val="false"/>
        <w:spacing w:before="156" w:after="93"/>
        <w:jc w:val="center"/>
        <w:rPr/>
      </w:pPr>
      <w:r>
        <w:rPr>
          <w:rFonts w:ascii="宋体-方正超大字符集" w:hAnsi="宋体-方正超大字符集" w:eastAsia="宋体-方正超大字符集"/>
          <w:b/>
        </w:rPr>
        <w:t>（二○四）揭囉訶若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揭啰诃。在地。在空。在天。眷属众也。若阇者。大品阇字。秦言生起。华严疏云。即能所生起。又云。罗阇。入无边差别门。谓夜叉罗刹。父母子孙。兄弟军将。大臣杂使。差别无量故。</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所有地空天眷属　生起无边差别门</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夜叉罗刹父母子　兄弟军将杂使臣</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罗刹鬼子母，这罗刹鬼的母亲有一千个小罗刹鬼，这一千个小罗刹鬼都是她生的。罗刹鬼子母就这么样能生，生了一千个小罗刹鬼。她最爱惜的，就是她这个最小的这个罗刹鬼，这个鬼仔。可是，她怎么样呢？这个罗刹鬼子母，每一天要吃一个小孩子。她自己有一千个小孩子，她舍不得吃，她到人间来，把人的小孩子给抢去，她就吃了。一天一个，这也不是一个少的数目。佛一看她这样子，这是对人类有大损失。于是乎就想办法来要度这个鬼子母。</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要度鬼子母，佛就用神通把罗刹鬼子母这个最小的这个鬼仔给拿来。佛不偷人东西，拿来就把他扣到这个钵里头。罗刹鬼子母出去，偷人的小孩子回来吃，那么回来不见她这个小的鬼孩子。这个小的鬼孩子是她最爱的，最执着的，没有了她就找。所以也没有时间吃那个偷来的小孩子，就各处去找。找到什么地方，也找不着。以后走到这个舍卫国，听她那个小孩子，在一个地方哭。她就顺着她这个鬼孩子的声音，就去找。一找，找到佛的钵这个地方。一看，在佛的这个钵底下扣着。她就去取这个钵，可是怎么样也取不动这个钵，她就把她这九百九十九个鬼儿子都叫去了，叫大家共同努力来取这个钵，也取不起来。取不起来，以后她就和佛去发脾气去了。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这个老佛爷，真不讲道理！为什么你把我的小鬼儿给弄来了？不放出来！我这个鬼孩子，怎么样得罪你了？他那么小！你赶快给我放开！」佛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现在心里疼了，啊？把你的小孩子给拿来，你心里就知道疼了，就来找了。那你每天吃人家其他人的小孩子，那又怎么讲呢？」鬼子母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就是喜欢吃这个东西嘛！那与我这个小孩子有什么关系？」佛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好！你要吃其他人的小孩子，我就要把你的小孩子给拿来。你吃人家的小孩子就舍得，我要你一个鬼孩子，你就舍不得了？你这太是不讲道理啦！」鬼子母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那我这个小孩子，你要给回我，我就不吃这个人间的小孩子了。」佛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真的吗？」「真的。」佛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那你又要吃什么呢？」「我没有东西吃，我就饿着嘛！」佛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那不行。以后我所有的弟子在吃饭的时候，都拨出一部分来给你吃，你以后不可以再吃其他人的小孩子。」</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那么既然这样子，这个鬼子母就改恶向善，皈依三宝，以后做佛教里头的一个护法。也把她自己这个最小这个鬼孩子带回去了，常常在她的身边，所以佛这样教化她。她有的时候示现一个很丑怪的一个样子来教化众生，令众生改恶向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大家都做这佛法的事情，令众生都改过自新。这叫顺教、逆教，都来教化众生弘扬佛法。由这之后，这个世间人类的小孩子才没有被这个鬼子母来给偷着去吃。为什么我们人都怕鬼呢？就因为鬼子母太厉害了，把人的小孩子都给抢去了。那么人由那个时候一提起来鬼，就毛孔都颤了，汗毛都竖起来了。就因为它太恶了。还有什么问题要说说吗？</w:t>
      </w:r>
    </w:p>
    <w:p>
      <w:pPr>
        <w:pStyle w:val="Normal"/>
        <w:snapToGrid w:val="false"/>
        <w:spacing w:before="31" w:after="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bCs/>
          <w:szCs w:val="21"/>
        </w:rPr>
        <w:t>我发觉在这个文明的世界里面，有很多电影有关于鬼怪和魔鬼的。这真很喜欢，很喜欢看，就是越恐怖的，人越喜欢看。我一直都不明白那个心理是什么，是不是那个妖魔在里面作怪？迷惑人心，令到人家这么喜欢看那个鬼的电影，或者是驱魔的电影？</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人，就是一个好奇的心作怪。他因为不知道鬼是个什么东西，也没有看过，那么在电影上就有得看了，以为这个就是大约差不多，鬼世界就是这个样子，所以他要变鬼，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先试一试，看一看，然后我作鬼的时候，那么也就可以知道是怎么样</w:t>
      </w:r>
      <w:r>
        <w:rPr>
          <w:rFonts w:eastAsia="宋体-方正超大字符集" w:cs="宋体;SimSun" w:ascii="宋体-方正超大字符集" w:hAnsi="宋体-方正超大字符集"/>
          <w:szCs w:val="21"/>
        </w:rPr>
        <w:t>make trouble for others</w:t>
      </w:r>
      <w:r>
        <w:rPr>
          <w:rFonts w:ascii="宋体-方正超大字符集" w:hAnsi="宋体-方正超大字符集" w:cs="宋体;SimSun" w:eastAsia="宋体-方正超大字符集"/>
          <w:szCs w:val="21"/>
        </w:rPr>
        <w:t>（找人麻烦）。这是一种心理变态，不是什么魔鬼不魔鬼的。这是一个喜新好异的一种妄想。」</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这「揭啰诃若阇」，就是说的所有的这个夜叉和罗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有在地上的夜叉罗刹，有在空中的夜叉罗刹，有在天上的夜叉罗刹。他们所有的这一切的眷属，每一个罗刹夜叉又有无量百千那么多的眷属，那么多的徒众。</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生起无边差别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差字读「嗤」音，应该画一个去声的圈子。差别就是不同，生出很多很多的不同的这个门。它里边有夜叉和罗刹的父亲和母亲和子、子的子——就是孙，所以说「夜叉罗刹父母子」。</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兄弟军将杂使臣」</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夜叉罗刹又有兄弟，其中又有罗刹的将军、大将，又有种种的杂使，做这个的，做那个的，不同的，所以这就有了一个</w:t>
      </w:r>
      <w:r>
        <w:rPr>
          <w:rFonts w:eastAsia="宋体-方正超大字符集" w:cs="宋体;SimSun" w:ascii="宋体-方正超大字符集" w:hAnsi="宋体-方正超大字符集"/>
          <w:szCs w:val="21"/>
        </w:rPr>
        <w:t>group</w:t>
      </w:r>
      <w:r>
        <w:rPr>
          <w:rFonts w:ascii="宋体-方正超大字符集" w:hAnsi="宋体-方正超大字符集" w:cs="宋体;SimSun" w:eastAsia="宋体-方正超大字符集"/>
          <w:szCs w:val="21"/>
        </w:rPr>
        <w:t>，一个团体，是很大的势力的，所以它能护持这个佛法。</w:t>
      </w:r>
    </w:p>
    <w:p>
      <w:pPr>
        <w:pStyle w:val="Normal"/>
        <w:autoSpaceDE w:val="false"/>
        <w:spacing w:before="156" w:after="93"/>
        <w:jc w:val="center"/>
        <w:rPr/>
      </w:pPr>
      <w:r>
        <w:rPr>
          <w:rFonts w:ascii="宋体-方正超大字符集" w:hAnsi="宋体-方正超大字符集" w:eastAsia="宋体-方正超大字符集"/>
          <w:b/>
        </w:rPr>
        <w:t>（二○五）毗騰崩薩那羯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毗下。谓此二种神王。普能破怨除难。度去一切苦厄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二种神王威力深　普成破怨除灾星</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度去一切诸苦厄　皈命教主释迦文</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毗腾崩萨那羯啰，这是第两百零五句。</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二种神王威力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就是这个夜叉、罗刹这两种神王，夜叉王和罗刹王他们都有大威德的力量，所以威德深。</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普成破怨除灾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把这一切的怨毒都被除去。恨怨和灾星，把这一切的灾难都除掉了，都没有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度去一切诸苦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能以把一切的苦厄都免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皈命教主释迦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皈命这个佛教的教主释迦文佛，来护持佛教，来拥护每一个道场。</w:t>
      </w:r>
    </w:p>
    <w:p>
      <w:pPr>
        <w:pStyle w:val="Normal"/>
        <w:autoSpaceDE w:val="false"/>
        <w:spacing w:before="156" w:after="93"/>
        <w:jc w:val="center"/>
        <w:rPr/>
      </w:pPr>
      <w:r>
        <w:rPr>
          <w:rFonts w:ascii="宋体-方正超大字符集" w:hAnsi="宋体-方正超大字符集" w:eastAsia="宋体-方正超大字符集"/>
          <w:b/>
        </w:rPr>
        <w:t>（二○六）虎𤙖都嚧雍</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同</w:t>
      </w:r>
      <w:r>
        <w:rPr>
          <w:rFonts w:eastAsia="宋体-方正超大字符集" w:cs="宋体;SimSun" w:ascii="宋体-方正超大字符集" w:hAnsi="宋体-方正超大字符集"/>
          <w:szCs w:val="21"/>
        </w:rPr>
        <w:t>193</w:t>
      </w:r>
      <w:r>
        <w:rPr>
          <w:rFonts w:ascii="宋体-方正超大字符集" w:hAnsi="宋体-方正超大字符集" w:cs="宋体;SimSun" w:eastAsia="宋体-方正超大字符集"/>
          <w:szCs w:val="21"/>
        </w:rPr>
        <w:t>句。</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至心诵持获妙定　诚意精进证无生</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善恶夹杂染净半　难超苦海永浮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至心诵持获妙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能用你的至诚恳切的心来诵持这个咒文，一定会得到这个《楞严经》的坚固妙定——坚固定。</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诚意精进证无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修道要有一种诚意。什么叫诚意呢？这个诚意是念兹在兹的，时刻也不忘，专一其心，心里只有一个修行的念头，旁的什么都没有了。渗入你这个意识，甚至于因为修行把吃饭穿衣服睡觉都忘了，这叫诚意精进。证无生法，一定会得到无生法忍。</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善恶夹杂染净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若是在这个佛教里头做点善，又做一点恶，善恶分不清楚，总夹杂的，始终做善里头有恶因，做恶里头也有点善因，善恶夹杂，因果分不清。染净半，一半的染污业，一半的清净因，你若这样子呢！</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难超苦海永浮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不能脱离这个六道轮回，超出这个苦海。你若善恶夹杂分不清楚的话，永远都在这个苦海里头漂起来又沉到底，漂起来又沉到底。所以我们叫苦海永浮沉。</w:t>
      </w:r>
    </w:p>
    <w:p>
      <w:pPr>
        <w:pStyle w:val="Normal"/>
        <w:autoSpaceDE w:val="false"/>
        <w:spacing w:before="156" w:after="93"/>
        <w:jc w:val="center"/>
        <w:rPr/>
      </w:pPr>
      <w:r>
        <w:rPr>
          <w:rFonts w:ascii="宋体-方正超大字符集" w:hAnsi="宋体-方正超大字符集" w:eastAsia="宋体-方正超大字符集"/>
          <w:b/>
        </w:rPr>
        <w:t>（二○七）者都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者下。我今警觉八万四千金刚神王。</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者都啰。即萨埵喃。金刚手名。又赭波啰。翻伏灾害。大悲咒经。左尾啰。翻智慧弓。令得荣显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我今警觉八万众　大力金刚各神王</w:t>
      </w:r>
    </w:p>
    <w:p>
      <w:pPr>
        <w:pStyle w:val="Normal"/>
        <w:snapToGrid w:val="false"/>
        <w:spacing w:before="31" w:after="0"/>
        <w:ind w:firstLine="618"/>
        <w:rPr/>
      </w:pPr>
      <w:r>
        <w:rPr>
          <w:rFonts w:ascii="宋体-方正超大字符集" w:hAnsi="宋体-方正超大字符集" w:cs="宋体;SimSun" w:eastAsia="宋体-方正超大字符集"/>
          <w:b/>
          <w:szCs w:val="21"/>
        </w:rPr>
        <w:t>降伏灾害诸魔难　智慧弓箭职高升</w:t>
      </w:r>
      <w:r>
        <w:rPr>
          <w:rFonts w:ascii="宋体-方正超大字符集" w:hAnsi="宋体-方正超大字符集" w:cs="宋体;SimSun" w:eastAsia="宋体-方正超大字符集"/>
          <w:b/>
          <w:szCs w:val="21"/>
          <w:lang w:eastAsia="zh-TW"/>
        </w:rPr>
        <w:t xml:space="preserve"> </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第二句是「者都啰」，两百零七句。</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今警觉八万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说我现在要警觉这八万四千这个金刚藏菩萨，叫你们都很小心、很谨慎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大力金刚各神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和这个金刚力士——大力量的这个金刚力士。各神王，一切鬼神王——八部鬼神王。</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降伏灾害诸魔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能降伏一切的灾害，一切的不吉祥的事情。诸魔难，天魔和难。</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智慧弓箭职高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者都啰又翻译「智慧弓箭」。你诵持这一句咒，能得到作官，也会升官，荣官益职。你这个官也升得更大一点，职位也更高一点。所以这个修一切法，得到一切的果报。好像为什么这些个人作大官呢？就因为在往昔他修过这种的法，所以今生他有这个因缘作大官。世间一切万事万物都是在那儿说法，就是看我们人认识不认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eastAsia="宋体-方正超大字符集" w:cs="宋体-方正超大字符集" w:ascii="宋体-方正超大字符集" w:hAnsi="宋体-方正超大字符集"/>
          <w:szCs w:val="21"/>
        </w:rPr>
        <w:t>※ ※ ※</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今天我觉得还有点时间，就出了一个对联，七个字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独立孤峰狮子吼」，一个人站在山峰上做大狮子吼。没听过狮子一吼，百兽皆惧？「狮子吼，无畏说」，就是无所恐惧。「百兽闻之皆脑裂」，那无论什么飞禽走兽，飞禽也吓得各处乱飞，走兽，那狮子一吼，那个老虎都吓得在那儿爬不动了，吓得那个样子。你看为什么呢？就因为它这个威，狮子吼这个威风太厉害了。这个你们各位想一想应该对的什么？「独立孤峰狮子吼」，下一句这对联你们看看愿意对什么就对什么。</w:t>
      </w:r>
    </w:p>
    <w:p>
      <w:pPr>
        <w:pStyle w:val="Normal"/>
        <w:autoSpaceDE w:val="false"/>
        <w:spacing w:before="156" w:after="93"/>
        <w:jc w:val="center"/>
        <w:rPr/>
      </w:pPr>
      <w:r>
        <w:rPr>
          <w:rFonts w:ascii="宋体-方正超大字符集" w:hAnsi="宋体-方正超大字符集" w:eastAsia="宋体-方正超大字符集"/>
          <w:b/>
        </w:rPr>
        <w:t>（二○八）尸底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尸底南者。教王经。略出云。帝乞瑟那。或底瑟曩。翻箭。执坚固箭直入三摩地也。又势。帝惹覩。翻明利剑。即金刚王宝剑。降伏一切鬼神也。又尸师喃。翻妙吉祥或戌唎。破魔经。翻勇施。此二句。金刚王名。</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执金刚神剑利锋　入三摩地镇妖氛</w:t>
      </w:r>
    </w:p>
    <w:p>
      <w:pPr>
        <w:pStyle w:val="Normal"/>
        <w:snapToGrid w:val="false"/>
        <w:spacing w:before="31" w:after="0"/>
        <w:ind w:firstLine="616"/>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降伏一切鬼魔等　改恶向善允自新</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执金刚神剑利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的意思是金刚神。这「尸底南」又翻译弓箭的箭，又可以翻译宝剑的剑，有两个意思。总而言之，这是执金刚神他们所拿的武器，所以要说是弓箭也可以，要说是宝剑也可以。执金刚神他们所拿着的这个宝剑非常锋利无比。人间有的宝剑，说「切金断玉，削铁如泥。」他这种宝剑比这个更厉害，更快，因为他的智慧也是犹如金刚宝剑一样，能以洞悉天魔外道的思想。</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入三摩地镇妖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也常常在三摩地里，三摩地也就是定，在这个定里头镇妖氛。伏魔，在三摩地里头也能降伏天魔，制诸外道，令一切妖魔鬼怪这种邪气都降伏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降伏一切鬼魔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金刚力士和这个金刚藏王菩萨能降伏一切的鬼，一切的魔。什么叫鬼？鬼就是阴险，他见不得天，见不得光。魔是鬼的另外一个名词——魔鬼魔鬼，他比鬼更厉害，可是这个金刚藏王菩萨，执金刚神能降伏他。</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改恶向善允自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论他造了什么恶业，他若肯改过自新，这个金刚藏、执金刚神都许可他改过自新。</w:t>
      </w:r>
    </w:p>
    <w:p>
      <w:pPr>
        <w:pStyle w:val="Normal"/>
        <w:autoSpaceDE w:val="false"/>
        <w:spacing w:before="156" w:after="93"/>
        <w:jc w:val="center"/>
        <w:rPr/>
      </w:pPr>
      <w:r>
        <w:rPr>
          <w:rFonts w:ascii="宋体-方正超大字符集" w:hAnsi="宋体-方正超大字符集" w:eastAsia="宋体-方正超大字符集"/>
          <w:b/>
        </w:rPr>
        <w:t>（二○九）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眷属众。</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妙吉祥义及勇施　金刚藏王破邪痴</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杀贼应供魁多士　眷属和合永安居</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揭啰诃」翻译叫眷属众，是两百零九句。这一句咒文是说，所有的金刚力士是金刚神的眷属。这个尸底南又有一个意思，翻译叫妙吉祥；又有一个意思，翻译叫勇施。</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妙吉祥义及勇施」</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妙吉祥，逢凶化吉，遇难呈祥。勇施，勇于布施。者都啰和尸底南都是金刚藏菩萨。每一位菩萨又有自己的眷属，所以说「金刚藏王破邪痴」，金刚藏王菩萨到各处去护持善人，也惩罚恶人，破一切天魔外道。这一类的天魔是很愚痴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杀贼应供魁多士」</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魁多，这是阿罗汉的一个名字，叫杀贼，也叫应供。他能战无不胜，攻无不克，所以叫魁多士。魁，就是魁首，胜过一切。</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眷属和合永安居」</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一切执金刚神的眷属也和合了，妖魔鬼怪的眷属也都和合了，人的眷属也和合了，没有纷争，平安和合，互不相扰，和平共处永安宁。</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楞严咒每一句都有无量的意义，每一义都有无量的功能，所以我们想学楞严咒，持诵楞严咒的人，最好发一种大心，能够为全世界诵持这个楞严咒，而把所有的功德回向给全世界的人类。你发这种大心所成就的功德和果报是了不起的，因为你没有自私心，不为自求，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今发心，不为自求人天的福报，愿与法界众生，回向他们早一点离苦得乐。」我们佛教徒，学佛最好要精纯，不要一边学佛，一边造罪业，弄得自己善恶的业分不清楚。怎么样一边学佛一边造罪业呢？就是学佛不是为利他，而是为自利，久而久之，自己自私自利的习气就都露出来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譬如你学佛，又去赌钱去，这就有善有恶，业不清。你学佛的人还存心想要骗人，这也是业不清净。你学佛的人又要用种种的手段去损人利己，这也是善恶的业不清。乃至于你或者行商作买卖用种种的手段来骗人，又借着在道场里头的佛教徒和佛教徒的关系，存心来骗人，甚至于偷，这都是善恶业不清的地方。我们学佛的人，对这种种的行为一定要改，一定要没有。有这种行为你就出不了三界，被善恶夹杂的业粘住了。修道人，在道场里修道也不要一方面修行，一方面又不修行；一边修行，一边就打妄想，这样也叫善恶业不纯，善中又有恶，恶中又有点善，混合不清。混合不清，将来受果报的时候也就很复杂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你们各位都知道现在越南、高棉、柬埔寨那些个和尚，乃至于西藏，为什么要受某党的摧残？很残毒的。这都是他们往昔在因地修的时候，就种这种的恶因，或者强取人的财产，或者夺人的生命，所以现在在那种环境之下生命财产都没有保障。甚至于就是出家了，自己的生命也没有保障，财产更不要说了，出家人没有财产的。这种颠沛流离的生活，都是在往昔种的因种的不正，所以现在生在这种国家，受这种的涂炭。这种情形都是给我们现身说法，叫我们回光返照。我们现在，在修道的时候，切记不要落到这种境界上，要避免这种的灾难，要重新把因地弄清楚了，所谓「因地不真，果招纡曲。」你在因地的时候弄得不清，等到果地的时候就受很复杂的果报了。在万佛城的人，或者外边来的人，我要老老实实地对大家说真实的话，不要等到受果报的时候手忙脚乱，在修道的时候必须要特别谨慎小心，免得将来后悔。</w:t>
      </w:r>
    </w:p>
    <w:p>
      <w:pPr>
        <w:pStyle w:val="Normal"/>
        <w:snapToGrid w:val="false"/>
        <w:spacing w:before="31" w:after="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bCs/>
          <w:szCs w:val="21"/>
        </w:rPr>
        <w:t>那天在大殿绕佛时，我想着经上说观察声音对开悟是最为第一的，因为耳根圆通是证悟最有效的法门。经上举例解释说是在没有声音时耳根仍起作用，其他的诸根则需依靠外来的刺激始能起作用。但《楞严经》上说在没有外来刺激时，眼根也能起作用。经上并举「置能见之人于暗室中，将其所见之暗与盲人所见之暗相较」之例。我为什么提这个观察眼根呢？因为在诸根中人最宝贵自己的眼根，其次则为耳根，然后才是其他诸根。所以依我看，似乎我们最宝贵的根——眼根，对我们开悟应该是最有效的，而非耳根。</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如果这样看的话，舌头会吃东西，会尝味道，为什么舌根不是第一？《楞严经》中二十五圣各述圆通，每一圣都述说自己证得圆通的那一根。本来每一根都是第一，没有第二，对机的就是第一，不对机的就是第二。因为「此方真教体，清净在音闻」，娑婆世界的众生听觉比较圆通，观世音菩萨证得耳根圆通。其余的众生也有很多人对这个法是相应的，所以说它是第一。有的人眼根非常地利，那就由眼根上悟道。</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二十五个圣人，每一根都会开悟，都会悟道。他在哪一根开的悟，那根就是第一。对他相应就是第一，不相应就不是第一。所以我常常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八万四千法门，就是八万四千个第一，没有第二的法门。」为什么那样说呢？就是说对机就是第一，不对机那就不是第一。八万四千法门，门门都是第一，何况二十五个法门呢？二十五圣各述圆通，他都是从哪一根悟了，就讲那个法门是好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们众生也是从哪一根都可以悟，但是我们就弄弄这个，又修修那个不专一，所以从生到死也没有开悟，就因为贪多，所谓「贪多嚼不烂」，要精。专一则精，不专一就不精，对哪一门都要一门深入。我觉得这二十五圣各述圆通，每一圣所证都是圆通。不单单是耳根，鼻根也圆通，舌根也圆通，身根、意根都圆通。眼、耳、鼻、舌、身、意，这六根你会用，它就是圆通；你不会用，它就不通。不通就发生障碍，通就是圆通。</w:t>
      </w:r>
    </w:p>
    <w:p>
      <w:pPr>
        <w:pStyle w:val="Normal"/>
        <w:autoSpaceDE w:val="false"/>
        <w:spacing w:before="156" w:after="93"/>
        <w:jc w:val="center"/>
        <w:rPr/>
      </w:pPr>
      <w:r>
        <w:rPr>
          <w:rFonts w:ascii="宋体-方正超大字符集" w:hAnsi="宋体-方正超大字符集" w:eastAsia="宋体-方正超大字符集"/>
          <w:b/>
        </w:rPr>
        <w:t>（二一○）娑訶薩囉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娑诃句。尽大千界中，金刚神众。</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尽大千界金刚神　譬喻算术计不清</w:t>
      </w:r>
    </w:p>
    <w:p>
      <w:pPr>
        <w:pStyle w:val="Normal"/>
        <w:snapToGrid w:val="false"/>
        <w:spacing w:before="31" w:after="0"/>
        <w:ind w:firstLine="631"/>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拥护行人修善法　功德足时道自成</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一句的咒文，翻译成中文的意思就是尽大千界金刚神众。尽，有的地方就当了了讲，就是没有了。吃饭了没吃饭？吃了，吃了饿不死了。这个穷尽大千界金刚神众，这个「尽」不是当「了」字讲，也不是当「没有了」讲，也不是当「穷尽」讲，这个尽当「满了」，因为没有到极处又该有了。了不了就给多了，要了了就没有了，不了了又该多了，吃的也多，穿的也多。</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尽大千界」，这个大千是三千大千世界，也不是三千大千世界，就是无量三千大千世界，数不尽那么多的三千大千世界。什么叫大千世界呢？大千就是</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日、一月、一个须弥山、一个四大部洲。这四大部洲是</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东胜神州；二、南瞻部洲；三、西牛贺洲；四、北俱卢洲。每一个地球都有一个须弥山，须弥山四边有四大部洲，就有东胜神州、南瞻部洲、西牛贺洲、北俱卢洲，这四大部洲合起来叫一个世界。一千个日月、一千个须弥山、一千个四大部洲，这叫一个小千世界。（聚集一千个小千世界叫一个中千世界。）再聚集一千个中千世界，这叫一个大千世界。为什么叫三千大千世界呢？因为三次都说千。一千个小千世界是一个中千世界，一千个中千世界是一个大千世界，这三次都说是千，所以叫三千大千世界。这一个三千大千世界是有无量无边数不尽算不完那么多的三千大千世界金刚神。这个三千大千世界，每一个世界里边都有佛在那儿说法教化众生，都有金刚神在那儿做护法，所以这个护法金刚神，满了无量无边那么多的三千大千世界。</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究竟有多少呢？计算机也算不清。你看看计算机那么聪明，又能算这个，又能算那个，又能算你吃多少粒米，又能算你穿多少粒纱，算得很细的，可是这个金刚神的数目算也算不清，所以说「譬喻算术计不清」。怎么样子也算不清这个数目，因为太多了。就好像破一分无明就百界作佛，八相成道；破两分无明就千界作佛，八相成道；破三分无明就万界作佛，八相成道；若破四十二分无明就现出法身，那是不可说不可说算不出来那么多。这也是那样子，所以说「譬喻算术计不清」。</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拥护行人修善法」</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金刚藏菩萨，金刚神是做什么的呢？这么多干什么？是不是单单吃饭拿薪水呢？向佛支员工薪？不是的。他们不像我们凡夫俗子给人做一点工就要讨代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要给我多少钱一天，或者多少钱一个时辰。拥护行人，他尽义务不要钱的。修善法，就教你修善法做好事，完全是义务性的不求代价的。你若是好好地修行，他拥护你。</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功德足时道自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谓栽培功德修福慧，功就是要立功，德要做德。你不立功就没有功，不做德就没有德。立功、立德、立言，三不朽，你把功立下来也不会朽烂的，你把德立下来也不会朽烂的，你若能立下嘉言也不会朽烂的，这是三不朽。</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你在立功的时候不可以和人争，说是争功果嘛！你若和人比赛，那是假的。无论你立什么功要很自然的，要你自己愿意去做去，不要和旁人来比赛。譬如布施，我看旁人布施了十万块钱，那我就布施二十万，总要超过人，胜过人，和人比赛。这是不对的，这叫争功，就像古来的大将就因为争功在阵前就被人杀了。我们佛教徒立功，要是我们愿意做的事情，不管人家做不做我就来做。譬如哪个地方修什么功德，我尽我的心去随喜，能做多少就做多少，这叫立功。立德，德是人所不见的你做了，你做的这个善事人人都不知道就有了德行了，所谓阴骘——德行。</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所谓善欲人知不是真善，恶恐人知便是大恶。你做善你愿意人看见，那不一定是真善。你做恶事怕人知道，那就是小恶也变成大恶了。你做善事你愿意人看见，虽然大善也变成小善了。就是这样子。德是做的，不做哪有德？功是立的，不立哪有功？立功立德，你要去做去，你立功立德时间久了功德都够了，道业也就会成就了。所以说「功德足时道自成」，你所修的道也就会成功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这是第一首我所写的浅白现代语解释这句咒文。本来我也写不出来，但是因为没有人写，没有人愿意献丑，所以我也就不怕献丑了。每一天就装模作样地写几首偈颂来同你们大家说一说。或者你们大家比我懂得的更多，但是我不妨抛砖引玉，以我这么浅显写出来的把你们那个高深的都会引出来，所以这是我教人的一个方法。希望你们哪一位若有更好的，更高的，更深的，更妙的，不妨也写出来给大家，向大家说一说，这是第一首。</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一一）毗騰崩薩那囉</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毗腾句。屏诸魔害。施安宁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屏诸魔害施安宁　逢凶化吉消夙业</w:t>
      </w:r>
    </w:p>
    <w:p>
      <w:pPr>
        <w:pStyle w:val="Normal"/>
        <w:snapToGrid w:val="false"/>
        <w:spacing w:before="31" w:after="0"/>
        <w:ind w:firstLine="631"/>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履险如夷梦弗惊　普庆云散满天晴</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一句咒文翻译成「屏诸魔害施安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屏诸就是把一切的魔害都挡着，害不了，好像一个屏风似的在那儿挡着。施安宁，施予你安宁，平安。所以说「逢凶化吉消夙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遇到凶险的事情会吉祥。为什么呢？这是因为你往昔大约做过吉祥的事，所以今生逢凶化吉。本来人家放枪在那儿很危险，会被枪打了，但是结果也没有什么危险，变成吉祥了。消夙业，你宿世所应该受的罪业，受的果报，现在消除去了。所以你诵这句咒文就逢凶化吉，遇难呈祥。</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履险如夷梦弗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走到那很危险的道路上，或者虎狼狮子，或者有化学毒气，原子炉出了意外，但是你到那儿如意很平安，什么事情也没有。「梦弗惊」，好像我昨天讲那个蛇，我想你们有人会晚上做梦梦到蛇，这个梦弗惊，就梦到蛇也不怕，说是这个蛇大概是我的护法，来保护着我。就像那个沩山老人，就有两只老虎在门口给他看门口，保护着他，那也可以说是金刚护法变化那两只老虎，人一看见就跑了，其余恶兽也不敢接近。「梦弗惊」，梦也不惊。</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普庆云散满天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时大家都一起庆祝，云彩可散了！天都露出天来了，没有云太阳也出来了。这是晴天，大家都高兴。你看一阴天，那《菜根谭》上不是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光风霁日，草木欣欣」？没有云彩的时候那个日光很明亮的。「光风霁日，草木欣欣；怒雨疾风，群鸟戚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怒雨疾风的时候，飞禽看天一阴好像要哭的样子，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怎么办啦？怎么办啦？」就说没有办法了。北方有一种小鸟叫小八成，那时候叫什么鸽鸟的，那个鸟就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冻死我、冻死我，明天理窝。」因为天气冷了，不像马来西亚那么热。它就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可把我冻死了。」晚间它就怕冻，因为它在树上冷得打颤颤，晚间就吵，它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冻死我，明天我一定早跑步就不会冷了。」等到明天它又说了</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得过且过，得过且过。」说我过一天算一天，得过且过。这个「普庆云散满天晴」，满天都晴了。这意思就是说我们人的业障都消尽了，智慧现前了，这就是「普庆云散满天晴」。</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各位听我有讲错的地方告诉我，我说对的地方也告诉我，我不会说我弄错了，你们找我的错处，我欢喜每一个人找我的错处，只要你找出我的错处，那我是很高兴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所有九天好像都超度了，你要更高兴地到极乐世界去。有的没有去的，有的跑去做人去了。你们各位超度九天的人是否得到一个很好的机会？以后你们无论到什么地方去超度，去人家的道场里边，每一个牌位是多少钱，一个牌位只写一个名字，不要叫你们祖先挤在一起，不要叫他们生活到那里面。那一个小房住了很多人，木屋更是这样。好像香港住的地方，白鸽笼子似的，很多鸽子住在一个笼子里头，就因为以前他们的子孙超度他们时给他们很多人立一个牌子，所以结果就有这种的苦。</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知道每一个人都不想自己的祖先去住白鸽笼子，所以在万佛城的事情已经过去了，以后不要再有这种的行为，尤其我们在佛教里头做事情不要贪财物，不要想在佛教里头找便宜。若在佛教里要有等着吃亏的心，不要贪钱，你一贪便宜那就不照佛法了，这是很要紧，很正确的一个理论，你们更应该注意。</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没有人说话，我就讲一讲打坐的方法。我们这个郭清才这个多嘴的小孩子问我们这儿打坐的一位兄弟，一座那儿头歪歪地睡着了，尤其是果子那么一坐就睡觉，这问题是一个很大的一个问题。我们万佛城养成一种习惯，除非不坐那个地方，一坐那个地方就睡觉。因为觉得这一坐下如果不睡觉就没有机会睡觉了，所以趁着打坐这个时候睡觉。大约是这个情形，可是这睡觉比醒着是好得多，为什么？你若醒着打妄想，想入非非，在万佛城就跑到马来西亚去，在马来西亚就跑到万佛城了，不用花钱也不用坐飞机，也不用坐火车，就马来西亚和万佛城来回跑了几十万次，也不需要向政府纳税，这是很便宜的一件事。可是你醒着一打妄想就不如睡觉。你睡着了省很多，你心里头那能源没有浪费。随时醒着尽打妄想，把心里头的能源浪费了，你觉得是没有花钱，但是无形中把你这个智慧的能源给浪费了很多。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宁在深山睡觉，不在闹市办道。」就在妙觉山睡觉也比在旧金山用功修道好。在妙觉山这儿睡觉早晚都有醒的时候，在旧金山那个地方修行，不是飞机在空中轰隆隆，再不就是那个巴士在街上咕咕咕。私家车很多很多，这些个声音令你就随着声尘所转。在妙觉山就不同，这种声音少得很。</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打坐这个姿势也是很要紧。你看见日本的佛堂，他们每一个人的姿势都很好，我们万佛城的人坐的姿势就都没有那么好。因为什么没有那么好呢？因为我不注重表面，所以在这儿的人也就跟着学得不修边幅，马马虎虎随随便便的，不管这些个问题。</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现在我对你们各位说一说，在打坐的时候你若能结双跏趺去坐是最好的。双跏趺坐是左腿放在右腿上面，把右脚搬到左腿上头，这叫跏趺坐，又有人说莲华坐，又有人叫这个名字叫金刚坐。这个坐能降伏天魔，恐怖外道。天魔一见你这样坐，他们都跑得远远的，这外道他不能这样坐，他也都很怕；这样坐又很容易入定成就三昧；又很容易腿痛叫你受不了，这是一种好处。我们在这样坐的时候就端然正坐，你身体脊背要挺直起来，停止摇摆，要坐得笔直的，头也不前俯，也不后仰，也不左歪，也不右歪，端然正坐，坐得很圆满，坐得不马虎。你这样坐起来要眼观鼻，鼻观口，口观心，就是这么说。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眼观鼻我知道，鼻观口，鼻怎么还有眼睛？口观心，口上还有眼睛吗？」你没有修成功，你若修成功全身都是眼睛，每一个毛孔里头都有无量无边那么多的眼睛。所以你看东西不一定要用这一对肉眼去看，也就可以说你全身都是雷达，都是机关，只要你肯用功修行，将来就有这种的妙用。这是用功的一个开始，还谈不到第一步。</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这是一个开始，你开始参禅要有一个话头。这个话头有的参「父母未生以前的本来面目是怎么样？」有的参「念佛是谁？」有的参「诸佛是没有了佛的。」这种种的话头，看你欢喜参哪一个就参哪一个，继续用功下去。「久坐就有禅，久住就有缘。」所以你要有一种忍耐心，不要躁进。什么叫躁进呢？就想快，贪图快一点，愈快愈好。这个修道要认真，拿出功夫来，拿出时间来，一点一点成就，一天一天成就，不是立刻就能有成就。所以要继续努力，那个腿痛一点能忍得住它，忍着、忍着，我们要了生死脱轮回不是一件小事，所以要拿出真正的忍耐心。</w:t>
      </w:r>
    </w:p>
    <w:p>
      <w:pPr>
        <w:pStyle w:val="Normal"/>
        <w:autoSpaceDE w:val="false"/>
        <w:spacing w:before="156" w:after="93"/>
        <w:jc w:val="center"/>
        <w:rPr/>
      </w:pPr>
      <w:r>
        <w:rPr>
          <w:rFonts w:ascii="宋体-方正超大字符集" w:hAnsi="宋体-方正超大字符集" w:eastAsia="宋体-方正超大字符集"/>
          <w:b/>
        </w:rPr>
        <w:t>（二一二）虎𤙖都嚧雍</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同</w:t>
      </w:r>
      <w:r>
        <w:rPr>
          <w:rFonts w:eastAsia="宋体-方正超大字符集" w:cs="宋体;SimSun" w:ascii="宋体-方正超大字符集" w:hAnsi="宋体-方正超大字符集"/>
          <w:szCs w:val="21"/>
        </w:rPr>
        <w:t>193</w:t>
      </w:r>
      <w:r>
        <w:rPr>
          <w:rFonts w:ascii="宋体-方正超大字符集" w:hAnsi="宋体-方正超大字符集" w:cs="宋体;SimSun" w:eastAsia="宋体-方正超大字符集"/>
          <w:szCs w:val="21"/>
        </w:rPr>
        <w:t>句。</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专一则灵分歧弊　至诚诵念永弗替</w:t>
      </w:r>
    </w:p>
    <w:p>
      <w:pPr>
        <w:pStyle w:val="Normal"/>
        <w:snapToGrid w:val="false"/>
        <w:spacing w:before="31" w:after="0"/>
        <w:ind w:firstLine="629"/>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日久功深成三昧　证得菩提无去来</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在这个世界上，因因果果是很快的。大概十年前在金山寺有一些很调皮，很吵闹的小孩子，那么有的大人就跟着每一个人抱怨，又讲那些小孩子怎样怎样不好。现在那些大人也都有了自己的小孩，才知道养小孩不容易。昨晚有一个做母亲的来跟我哭她的小孩，这真是报应。由这点，我们就知道讲法的时候不应该说话，人家讲法的时候你在那儿说话，以后你讲法人家也不听。讲法的时候你讲话，就是对法不恭敬，也是对师长不恭敬。（以上两段之录音带被切除，编者由早期英译本转成中文而成。）</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专一则灵分歧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一句咒文前天已经讲过很多了。这一句，你念「唵哑吽」就清净你的身口意三业，结上这个坛。在这个时候你必须要专一，所谓「专一则灵，分歧则弊。」你专一其心就灵了，你要是不专一呢？就不能成就你的三摩地。弊就是弊坏，破坏了，所以要「至诚诵念永弗替」。</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至诚诵念永弗替」</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至诚，要诚心到极点，你诵念这个楞严咒时。永弗替，你永远不要改变，不停止。</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日久功深成三昧」</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时间久了你的功夫也深了，也就好像你读书读完毕业了一样的道理。成三昧，成就定力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证得菩提无去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证得菩提觉道，无上正等正觉，这个时候也不来也不去了。凡事要有耐性来修行才可以，没有耐性修行是不可以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一三）囉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啰叉者。金刚天仙。各令守护。</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啰叉者。一云。啰乞叉。翻守护。二。啰他。翻富饶。利行。此约摄授。三。啰刹。翻可畏。此约折伏。四。洛叉。翻亿。数名。分有四等。一。十万为亿。二。百万为亿。三。千万为亿。四。万万为亿。冗四。皆金刚名。今文四皆通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金刚天仙各守护　富饶利行可畏途</w:t>
      </w:r>
    </w:p>
    <w:p>
      <w:pPr>
        <w:pStyle w:val="Normal"/>
        <w:snapToGrid w:val="false"/>
        <w:spacing w:before="31" w:after="0"/>
        <w:ind w:firstLine="631"/>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摄受折伏百千万　威德无穷福慧足</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金刚天仙各守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一句翻译的意思是一切金刚的天仙——天上的仙，也有金刚天仙；各守护，都守护这个道场，守护修行人。</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富饶利行可畏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啰叉又翻译「富饶」，就是很富有很丰富，又能饶益众生，能以利行，就是行利益的行门利益其他的人，啰叉又翻可畏，有威可畏。</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摄受折伏百千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金刚天仙都是得道的，所以这邪魔鬼怪一见到就害怕。因为害怕所以他们就改恶向善，这是用的摄受的法。摄受，就是用慈悲摄受；折伏，就是用威德来折伏他。百千万，百千万的众生都是被这个折摄二门来度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威德无穷福慧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以这个金刚天仙他们也都是威德无穷；福慧足，有的是过去诸佛示现，有的是种种的大士的化身，所以他们是福也足，慧也足。</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楞严咒每一句，我用很浅显的四句偈颂来形容这个咒文的力量，和它不可思议的用。楞严咒本来是变化无穷说不能尽的，这只不过在万分之一中说一少分，万分之中的半分，也就是叫人多打一点妄想，没有旁的。人就是见境思心，见到什么他就打什么妄想，你要见不着，这个妄想就没有了。所以世间的事情无论什么，都有好就有坏，有成就有败，有善就有恶，有是就有非，这是对待法。解释楞严咒，这也是没有事情找一个事情来干一干。有的人看这个偈颂就会明白多一点，有的人看了就会糊涂多一点。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法师，这是什么道理？」这就是世间万事万物的一个道理，所以有利有害。「马祖建丛林，百丈立清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丛林一建上，规矩一立起来，马溜也都跑来了，出家人堕地狱的也多了。为什么？就因为有利就有害，有好就有坏，世间的事情是这样。说法度生，度的总比堕落的少得多，堕落的人比受度的人多，因为世间的道理就是这样。不过虽然这样子，我们也不能不尽心。不能说堕落的人多，度的人少，我们就不度了，就罢工了。你要是罢工了，你一个人也不能度，人人都堕落了。因为这个，还是希望能在百万之中度到一个、两个，已经就没有空过光阴。</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一四）婆伽梵</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婆下。惟仗世尊威神力故。</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婆下。为诸佛一切大佛顶法。万万金刚靡不折摄行守护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惟仗世尊威神力　救护颠倒诸含灵</w:t>
      </w:r>
    </w:p>
    <w:p>
      <w:pPr>
        <w:pStyle w:val="Normal"/>
        <w:snapToGrid w:val="false"/>
        <w:spacing w:before="31" w:after="0"/>
        <w:ind w:firstLine="629"/>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普愿离苦获安乐　早为觉道立根基</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惟仗世尊威神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婆伽梵是佛的一个别名，在前边已经讲过了。婆伽梵有六个意思，所以就不翻它。现在这一句咒文就是说的一切的护法，仰仗十方诸佛的大威神力，所以说「惟仗世尊威神力」。世尊是世、出世之尊，是佛的十号之一。</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救护颠倒诸含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世尊的威神力是无穷无尽的，一切的菩萨、护法常常得到诸佛的大威神力来加持，到所有的世界去助佛扬化，教化众生，所以说「救护颠倒诸含灵」。诸含灵不是一个、两个，是所有的众生包括在内。所有的众生机缘成熟了，有的还没有成熟，这个护法来观机逗教，因人说法，应病予药，破一切众生的执着，破一切众生的颠倒。</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们众生所以为众生，就是刚强成性。你叫他做善功德，他偏偏要去造罪孽过；你叫他修戒定慧，他偏偏愿意执持贪瞋痴，所以刚强众生难调难伏。愚痴的众生也难教难化，不容易教化。他总用自己的知见去行他所愿意做的事情。明明知道不好他还要去做，明明知道不对他还要去做，这就是众生的妙处，妙到极点。所以老子才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天下皆知美之为美，斯恶也；皆知善之为善，斯不善矣。」也可以说天下的人都知道美好是美好，可是他尽做一些丑陋的事情；都知道善良是对的，你若做善一定会得善报，可是他偏偏不做善，偏偏要去做恶去。这就是众生生来的个性，你知道狗很聪明的，可是它就专门要吃大便。我们人要一想这个大便，那么邋遢！怎么吃的？可是那个狗见着了这个东西比吃什么都香。抢着吃。为什么呢？它个性如此。由狗这个狗性我们就应该明白一切众生各有个性。好骂人的人，他认为骂人就是他的工作，一天要不骂人，那他就受不了；好讲是非的人，一天到晚就想讲是是非非，一天要不讲是非，他就恐怕好像要堕拔舌地狱似的，比那还辛苦。所以众生的知见是不容易感化的。你要是对他好，他又觉得你不对，他一碰到钉子就老实了。这就是众生的本性，欺善怕恶，你恶了他就怕，善的他就欺负你。说那我也不要善了，我也要学恶了。那不行，虽然你善被人欺，还是要忍受一点。你能被人欺，这个地方就是存德的地方；你欺人，这个地方就是缺德的地方。所以众生的颠倒就是这样子。这个护法他愿意「救护颠倒诸含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切的蠢动含灵他都愿意救度。众生再颠倒，再不听话，他还是用慈悲心来教化他。</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普愿离苦获安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普愿所有的众生都离苦得安乐。</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早为觉道立根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早为菩提觉道立一个根基，持种种法门来教化众生，使令众生为菩提的觉道打下一点基础，将来发大菩提心，就能成就无上道。</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一五）薩怛他</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十方无尽常住圣　一切护法大明灯</w:t>
      </w:r>
    </w:p>
    <w:p>
      <w:pPr>
        <w:pStyle w:val="Normal"/>
        <w:snapToGrid w:val="false"/>
        <w:spacing w:before="31" w:after="0"/>
        <w:ind w:firstLine="631"/>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折摄二门巧施度　金刚密迹化众生</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一句前边也都已经讲过了，也有很多的讲法。现在这四句偈颂说「十方无尽常住圣」</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说的十方尽虚空徧法界，无穷无尽的，也就是无尽无尽的佛法僧三宝。常住圣——常住佛、常住法、常住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一切护法大明灯」</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很多金刚藏王菩萨来护持这个楞严神咒，令这个神咒在世界上就好像一个大明灯一样。护持三宝，来教化愚痴的众生，做众生的眼目，用种种的方便法门来教化我们这个六道的苦恼众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折摄二门巧施度」</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折，折伏。太刚强的众生，他用一种折伏法来折他；要是容易教化的众生，他就用摄受法来摄受他。这叫折摄二门。巧施度，巧就是很巧妙，很方便的，也就是用的这种法恰到好处，正对他的机。施就是施用，或者布施，或者修布施度，或者用种种的方法来度一切众生。「金刚密迹化众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金刚密迹，头先我讲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把后边那个偈讲到前面去了，前面讲到后边去了，你们听得不但不替我生惭愧心，而且我一看的时候，你们还笑。这叫「露齿笑」，又叫「背面非」，你对着师父就敢这样子轻狂地来笑，那不当着我的面前，那一定是讲是讲非，说我这样也讲错了，那样也不好，这也不对，那也不合法。你们这样在背后讲，莫如当面来讲。好像头先我把后边那个偈颂讲到前边去了，等讲到后边这个偈颂的时候，就找不着那一句了。我发觉了，你们不告诉我。我这是闭着眼睛讲，也没有看着那个字，你们那儿是睁着眼睛听，看着那个字。为什么我讲错了句，你们不讲一讲？不告诉我，还笑？这笑是什么意思？是说我讲错了？是说我讲得不对了？是说我讲得不好？可是这叫「露齿笑」。你看看那个《法华经》、《地藏经》。你看看这是犯了什么过错？我以为我讲错了，你们在那儿都睡着了，没有看见；但是我又一找，你们又知道了。这证明你们就是在那儿找麻烦，无事生非，挑拨离间，真是不可思议。这是用折摄二门来教化众生，巧施度。</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金刚密迹化众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什么叫金刚密迹？这金刚密迹他所行所作，我们一般人不认识，因为不认识所以叫密迹。他所行所作都是护持佛法。你在皮毛上看，或者他是破坏佛法，可是他在说无上的妙法，对众生的根基，令众生返迷归觉，离苦得乐。他是对机说法，因为你不明白，你不认识，所以叫密迹、密行。</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们信佛的人要深深地信因果，一切都是因果。我对于信佛也大约是着迷了，所以谁骂我，我就说因果；谁要诽谤我——因果；谁对我怎么样不客气——因果。这都是前因后果。好像我方才讲错了，你们来笑我，这是因果。</w:t>
      </w:r>
      <w:r>
        <w:rPr>
          <w:rFonts w:eastAsia="宋体-方正超大字符集" w:cs="宋体;SimSun" w:ascii="宋体-方正超大字符集" w:hAnsi="宋体-方正超大字符集"/>
          <w:szCs w:val="21"/>
        </w:rPr>
        <w:t>Okay</w:t>
      </w:r>
      <w:r>
        <w:rPr>
          <w:rFonts w:ascii="宋体-方正超大字符集" w:hAnsi="宋体-方正超大字符集" w:cs="宋体;SimSun" w:eastAsia="宋体-方正超大字符集"/>
          <w:szCs w:val="21"/>
        </w:rPr>
        <w:t>？有什么问题要讲吗？两种法门一个为折伏门，就是以威来折伏他。威就是现出来一个很厉害的金刚样子，也很恶的样子，令众生见着他就有威可畏，怕他，怕了然后就投降了，这叫折伏。一个为摄受门，是用德行，用慈悲来感化他，这叫两种的法门来教化众生。所以说「折摄二门巧施度」。学道一年，佛在眼前；学佛十年，佛在天边。「路遥知马力，日久见人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们学佛的人不是一朝一夕就学了佛了，必须要用一段长远的时间，来体验佛教的道理，依教来修行，久而久之才能有所成就。</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好像方才我在前边讲偈颂末尾的那一句，因为我也没有看，凭我这个不好的记忆力，就记错了。但是在这个时候，你们没有定力的人以为这是很可笑的，有定力的人也不告诉我，所以这很多地方都不如法了。在真正认识佛法的人，也不惊也不怖，也不哭也不笑。佛法就是如此，佛法的本体就是这个，没有值得惊恐的地方，没有值得哭或者笑的地方。时时你能保持着如如不动，了了常明，这就是佛法的本体。</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一六）伽都瑟尼釤</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伽下。皈命大佛顶光。</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我今皈命大佛顶　无尽法藏智慧光</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eastAsia="宋体-方正超大字符集" w:cs="宋体-方正超大字符集" w:ascii="宋体-方正超大字符集" w:hAnsi="宋体-方正超大字符集"/>
          <w:b/>
          <w:szCs w:val="21"/>
        </w:rPr>
        <w:t xml:space="preserve">      </w:t>
      </w:r>
      <w:r>
        <w:rPr>
          <w:rFonts w:ascii="宋体-方正超大字符集" w:hAnsi="宋体-方正超大字符集" w:cs="宋体;SimSun" w:eastAsia="宋体-方正超大字符集"/>
          <w:b/>
          <w:szCs w:val="21"/>
        </w:rPr>
        <w:t>愿我明了妙总持　奉行如来所说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我今皈命大佛顶」，这是一切护法说。我们现在一起皈命大佛顶首楞严神咒。</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尽法藏智慧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大佛顶就是无尽法藏，取之不尽，用之不竭。这无尽的法藏都在自性里边，不是从外边来，是从你自性显的，那么现在怎么不显呢？这就好像虫子在蛰伏时不会动弹，天气热的时候，它就活动过来。这修道人修的身上热了，自性的虫子也便活起来了。自性的虫子一活，身上所有的细菌都死了。这不是杀生了吗？如果你认为那样，可以不修行，没有人勉强你，你还可以还俗，过在家人的生活，烦烦恼恼，争争吵吵，无明嫉妒障碍。可是如果想要修行，就要把所有的细菌都改变了，恢复自己的佛性。</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在没有成佛之前，身上有八万四千大虫在分你的性，吃你的肉，喝你的血，住在你身上，叫你调皮捣蛋，叫你不守规矩，叫你去做一些颠倒的事情，都是这些坏东西支配着你。你说「原来这些事不是我做的」，那你为什么要这样的帮着它？饿一点也不行，渴一点也不行，不够睡也不行，为什么要那么保护着它？你保护着这些虫子，自性就显不出来了，那么虫子到底都是些什么？是些愚痴的虫子。在你身上弄的这儿不舒服，那儿又不好受，周身都是麻烦，一阵间有这个病痛，一阵间又有那个病痛，都是那些愚痴虫在作怪。穿得少了也不行，吃的少了也不行，它就爱和你打闹。无尽法藏都是在大佛顶里生出来的。</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个智慧光不是一般的光，而是智慧的光明。佛的光是智慧的光明。佛为什么要有光明呢？因为他不愿意有黑暗愚痴，所以总是以智慧光明来照耀着一切，把无明也照破了。无明一破，法性则显，所以智慧光就是佛的光。</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愿我明了妙总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供奉这大佛顶无尽法藏的大智慧光是为的什么呢？就是为了能明了这大总持，也就是楞严陀罗尼。总持即陀罗尼。大悲咒又叫大悲陀罗尼。陀罗尼是梵语，翻译为总持，总一切法，持无量义。什么法都在里面总摄着，所有的法都从这儿发源。你看中美佛教总会的会旗，一条一条红色的就是代表智慧光，那个光是从一生出来的。所谓一本散为万殊，万殊仍归一本。光从一个地方照到万方，又从万方收回一处。所以万佛城不止是一个光，佛佛都放出光明。光光合而为一，互不侵犯，互不障碍。</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奉行如来所说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们了解这个大总持之后，便要依着佛所说的道理恭敬奉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一七）波囉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波下。我今作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波啰点。即般剌密谛。法光徧照也。亦云婆罗羯帝。大悲仪。翻曰光音自在。</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法光徧照音自在　至诚作礼秘灵文</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eastAsia="宋体-方正超大字符集" w:cs="宋体-方正超大字符集" w:ascii="宋体-方正超大字符集" w:hAnsi="宋体-方正超大字符集"/>
          <w:b/>
          <w:szCs w:val="21"/>
        </w:rPr>
        <w:t xml:space="preserve">      </w:t>
      </w:r>
      <w:r>
        <w:rPr>
          <w:rFonts w:ascii="宋体-方正超大字符集" w:hAnsi="宋体-方正超大字符集" w:cs="宋体;SimSun" w:eastAsia="宋体-方正超大字符集"/>
          <w:b/>
          <w:szCs w:val="21"/>
        </w:rPr>
        <w:t>希使感应道交力　还我本来证菩提</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波啰点意为法光徧照。佛的智慧光徧照三千大千世界，这里面又含有一个自在的音。所以说「法光徧照音自在」。</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至诚作礼秘灵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现在至诚作礼秘灵文，秘灵文就是指楞严咒。</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希使感应道交力」，希望用感应道交的力量。</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还我本来证菩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还本来就是返本还原。本来是什么样，就还回什么样。本来是什么样子呢？什么也没有。所以现在还是还回到什么也没有的地方。有一点执着，就是障碍。有障碍就不能出离三界，所以一定要破一切执着。到什么都没有了，那时就恢复本来面目。我们现在想要有什么，就偏偏没有什么。等到我们什么也不要了，却什么都有了，智慧也现前，神通也现前，妙用也现前了。为什么没有智慧神通？就因为尽到处去捡粪，钻石黄金你不要。本有贵重的东西你都不要，把它糟蹋了，反而到各处去捡粪，自己还以为很聪明呢！实在是愚痴得不得了。</w:t>
      </w:r>
    </w:p>
    <w:p>
      <w:pPr>
        <w:pStyle w:val="Normal"/>
        <w:autoSpaceDE w:val="false"/>
        <w:spacing w:before="156" w:after="93"/>
        <w:jc w:val="center"/>
        <w:rPr>
          <w:rFonts w:ascii="宋体-方正超大字符集" w:hAnsi="宋体-方正超大字符集" w:eastAsia="宋体-方正超大字符集" w:cs="宋体;SimSun"/>
          <w:bCs/>
          <w:szCs w:val="21"/>
        </w:rPr>
      </w:pPr>
      <w:r>
        <w:rPr>
          <w:rFonts w:ascii="宋体-方正超大字符集" w:hAnsi="宋体-方正超大字符集" w:eastAsia="宋体-方正超大字符集"/>
          <w:b/>
        </w:rPr>
        <w:t>（二一八）闍吉唎</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阇吉唎。一云。悉吉唎。翻作礼。二。钵吉低泥。翻无住。字母。阇提。秦言生。谓生生无尽义。</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作礼无住化生生　无穷无尽义弥丰</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eastAsia="宋体-方正超大字符集" w:cs="宋体-方正超大字符集" w:ascii="宋体-方正超大字符集" w:hAnsi="宋体-方正超大字符集"/>
          <w:b/>
          <w:szCs w:val="21"/>
        </w:rPr>
        <w:t xml:space="preserve">      </w:t>
      </w:r>
      <w:r>
        <w:rPr>
          <w:rFonts w:ascii="宋体-方正超大字符集" w:hAnsi="宋体-方正超大字符集" w:cs="宋体;SimSun" w:eastAsia="宋体-方正超大字符集"/>
          <w:b/>
          <w:szCs w:val="21"/>
        </w:rPr>
        <w:t>十方如来同摄受　离苦得乐出火坑</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作礼无住化生生」，这句咒文翻译成作礼，又翻无住又翻生，这个生就是生生无定，化化无穷的意思。作礼，就是向佛顶礼。无所住就是叫你没有执着，你说那么我不要修行就没有执着。这就错了，你修行也不要执着有修行。你说那么我不吃饭时，不去执着没有吃饭，但是肚子却不答应。可是你吃饱了，还想要再吃，那也是不对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金刚经上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应无所住而生其心」。今天一个人以为这个「应无所住而生其心」，就是不要修行，不要念咒也不要念经，那就没有执着了。不是的，你要行所无事，做出来了还要不执着你有什么功德，这叫无所住。因为你有所住，就会粘到那个地方飞不动，所以要无住生心，扫一切法，离一切相，生生化化，无穷无尽。所以下一句就说「无穷无尽义弥丰」。这一句咒文的义理无穷无尽的，意义是多得不得了，再没有那么多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因为这样，所以你一念这句咒文，「十方如来同摄受」，十方诸佛都摄受你，就像哄小孩似的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不哭了，我有糖给你吃，不要哭了，等一等我送你两个苹果」。小孩子一听到苹果，耳朵就伸出来，舌头在嘴里也装不住了，就是这样，十方如来同摄受你，令你「离苦得乐出火坑」。</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一九）摩訶娑訶薩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摩下。千臂大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摩诃。翻胜大。金刚名。又摩诃衍。翻大乘法。谓法宝中。显密三藏。三五教乘法也。又摩诃。翻大千。界名。娑诃萨啰。翻能忍坚固。娑婆世界总称。</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胜大金刚威猛雄　摧碎魔外镇妖氛</w:t>
      </w:r>
    </w:p>
    <w:p>
      <w:pPr>
        <w:pStyle w:val="Normal"/>
        <w:snapToGrid w:val="false"/>
        <w:spacing w:before="31" w:after="0"/>
        <w:ind w:firstLine="631"/>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能忍坚固烦恼障　为教辛劳立奇功</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胜大金刚威猛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摩诃」翻译成「胜大」，是金刚的名字。说胜大金刚威猛雄，是又威风又勇猛的一个大英雄。胜大金刚这个金刚，他战无不胜，攻无不克，所以说「摧碎魔外镇妖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摧碎魔外镇妖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能摧碎天魔外道，令天魔外道望风披靡，望风就投降了，一看见他，已经就老老实实，循规蹈矩地听招呼了。为什么你们不听我的招呼呢？我没有那么大的威风，没有那么勇猛，你们觉得不当一回事。</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能忍坚固烦恼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位胜大金刚，大英雄，什么烦恼他都没有了。能忍嘛，把烦恼障都消除去了。他能忍，他教我们世间人也要能忍这个烦恼障，才能出三界成佛果，所以说他为教辛劳立奇功。</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为教辛劳立奇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佛教争光，立奇功，立特别的一种功劳。那么胜大金刚为什么叫胜大金刚呢？方才讲的，胜大是金刚的名字，所以这个金刚的名字就叫胜大金刚。</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个胜大金刚，也就是说我们修道的人，要学这个胜大金刚这样坚忍不拔，这样有忍耐心来修行。自己为了拥护佛教，任劳任怨什么劳苦也不怕，能受人所不能受的，让人所不能让的，忍人所不能忍的，吃人所不能吃的。我们要能有这种的能忍坚固，就是坚固能忍。你要坚固，你不要忍一分钟，第二分钟就忍不了了。「哎呀！我腿痛了。」「啊呀！师父！啊呀！师父！我真受不了了，怎么办啦？唉呀！唉！呀！」你看，你们这不怕笑？昨天晚上我讲错了，你们笑，当然我不好意思！对不对啊？我也是人嘛！</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今天我不怕你们笑，笑得越大声我省的气力也多，所以你们笑，我就等一等再讲。谁要能忍，不怕腿痛，那是真佛子。我为了修行，痛一点我也愿意的。死不死啊？为了修行我就死了都没有关系。要有这样的志愿，你说这不是胜大金刚是什么？</w:t>
      </w:r>
    </w:p>
    <w:p>
      <w:pPr>
        <w:pStyle w:val="Normal"/>
        <w:autoSpaceDE w:val="false"/>
        <w:spacing w:before="156" w:after="93"/>
        <w:jc w:val="center"/>
        <w:rPr/>
      </w:pPr>
      <w:r>
        <w:rPr>
          <w:rFonts w:ascii="宋体-方正超大字符集" w:hAnsi="宋体-方正超大字符集" w:eastAsia="宋体-方正超大字符集"/>
          <w:b/>
        </w:rPr>
        <w:t xml:space="preserve">（二二○）勃樹娑訶薩囉 </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勃下。千头大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勃树。或皤赊。翻舞。又补瑟。翻花。皆金刚王。又毕落。翻高显。阿输。翻无忧。阿沛多罗。即菩提树。谓佛宝中。初生成道。一切树也。又钵罗庾多。十数中。正载名。俱舍。部陀。寿量。如一婆诃。此言一篅。盛谷圆</w:t>
      </w:r>
      <w:r>
        <w:rPr>
          <w:rFonts w:ascii="宋体-方正超大字符集" w:hAnsi="宋体-方正超大字符集" w:cs="宋体-方正超大字符集" w:eastAsia="宋体-方正超大字符集"/>
          <w:szCs w:val="21"/>
        </w:rPr>
        <w:t>𥫱</w:t>
      </w:r>
      <w:r>
        <w:rPr>
          <w:rFonts w:ascii="宋体-方正超大字符集" w:hAnsi="宋体-方正超大字符集" w:cs="宋体;SimSun" w:eastAsia="宋体-方正超大字符集"/>
          <w:szCs w:val="21"/>
        </w:rPr>
        <w:t>。麻。百年除一尽。谓此二十斛麻子。百年除一升。尽时。名额部陀。寿量满也。娑婆界数名。此则超前三千数也。</w:t>
      </w:r>
    </w:p>
    <w:p>
      <w:pPr>
        <w:pStyle w:val="Normal"/>
        <w:widowControl/>
        <w:snapToGrid w:val="false"/>
        <w:spacing w:before="31" w:after="0"/>
        <w:ind w:left="630" w:hanging="63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金刚舞起降魔剑　莲华化生七宝池</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释迦成道菩提树　普度含识出陷泥</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翻为舞，又翻为花。舞指舞法金刚，舞起降魔剑，令一切天魔外道皆恐怖毛竖，战战兢兢便降伏了。他们所以舞起降魔剑，只是示一示威，显显威风，其实一个也不杀。外面示现一个金刚的样子。内里心肠实在比谁都慈悲，比谁都善良。只是做出这种庄严的样子，令人没有那么恶。谁若能遇着这金刚，而发心修行，都能往生到西方极乐世界去，在七宝池内莲华化生，所以说「莲华化生七宝池」。</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迦成道菩提树」</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释迦牟尼佛从兜率天降神于母胎，在母腹里时为一切鬼神说法，然后出胎，出家，然后在菩提树下降伏天魔制诸外道，成等正觉，转法轮。度众生而入般泥洹。他在菩提树下坐了七七四十九天才起于座。你们各位想想。世尊在菩提树下坐了四十九天不起于座，立誓若不成佛，绝不起来，终于证了佛果。若他也像我们那么没耐心，只是说到却做不到的话，便不会有所成就。就因他的忍耐心比任何人都坚固，才能打破一切难关，证果成佛。各位想想，佛坐了七七四十九天，我们能坐七天吗？若能也差不多了，但恐怕连七天也做不到。佛的誓愿如金刚一样坚固，不像我们这么随便，所以他成道了。他能成道就是用忍耐心，能忍人所不能忍，做人所不能做，在菩提树下也不吃也不睡，只是打坐，坐了四十九天没有站起来走一步路，所以豁然开悟，夜睹明星而悟道，在菩提树下证果成佛。成佛之后，看我们众生都还在受苦，虽然本来他不愿意做什么事情，也不忍不做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他又「普度含识出陷泥」，普徧济度我们众生都从苦海里脱出。我们在六道里轮回就像陷于泥淖中，拔不出腿来，佛来帮一帮忙，把我们从深陷的泥泞中拔出身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二一）室唎沙</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室下。千百眼大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室唎沙。具云。曼殊室唎。翻妙首。沙德。妙吉祥。金刚王名。</w:t>
      </w:r>
    </w:p>
    <w:p>
      <w:pPr>
        <w:pStyle w:val="Normal"/>
        <w:widowContro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妙首吉祥大金刚　闻风向化不思量</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改恶从善寡过错　直入法界万佛堂</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翻妙首又翻妙吉祥，所以说「妙首吉祥大金刚」，这位金刚的名字就叫妙首吉祥金刚，谁见着这位金刚，谁就发菩提心，所以说「闻风向化不思量」，你想也想不到的，一听见这位金刚的名字就改恶向善了，所以说「改恶从善寡过错」，把恶心都改而从善了，寡少过错，改过自新。</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直入法界万佛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能改过自新才能到法界万佛堂修行，若不改恶从善，寡少过错，在万佛城是不容易修行，不容易站得住脚的。因此谁到万佛城都要改过自新，从善如流，这样才能在万佛城认真修行。若在万佛城不改过自新，天龙八部护法神都不许可，不保护你。以后就会发生种种问题，所以凡到万佛城修道的人举动行为管理自己，行住坐卧不离家，一言一行都要自己看着自己，管着自己，不要尽像洗衣机一样给别人洗衣服。别人的衣服洗干净了，自己机器却弄得一大堆垃圾。在万佛城的人莫像照相机尽给别人拍照，却照不到自己的相。</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二二）俱知娑訶薩泥</w:t>
      </w:r>
    </w:p>
    <w:p>
      <w:pPr>
        <w:pStyle w:val="Normal"/>
        <w:widowControl/>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俱知。或俱舍。翻钩。又句舍翻藏。并金刚名。又室利罗。此云骨身。亦云坚固子。大论云。碎骨。是生身舍利。经卷。是法身舍利。光明云。此舍利者。是戒定慧所熏修成。法苑明三种。一。是骨舍利。色白。二。是发舍利。色黑。三。是肉舍利。色赤。菩萨罗汉佛身。皆有此三种。又室利靺瑳。纂要云。吉祥海云。又盎俱奢。翻云曲钩。刊定记。如来胸臆。有二十八大人相好。今列二种。又俱胝。百亿数名。谓僧宝中。文殊。普贤。舍利。目连。佛与菩萨。罗汉辟支。凡圣僧等。无数金刚不坏坚固子也。又迦利沙。名义云。十六钵拿。为一迦利沙。或优波尼沙。此云近少。微尘相近少分也。皆数。名此约娑婆界数。又超前前甚多也。萨泥。同上萨啰。有云萨低。翻满意忍。</w:t>
      </w:r>
    </w:p>
    <w:p>
      <w:pPr>
        <w:pStyle w:val="Normal"/>
        <w:widowControl/>
        <w:snapToGrid w:val="false"/>
        <w:spacing w:before="31" w:after="0"/>
        <w:ind w:left="630" w:hanging="63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钩藏并皆金刚名　骨身舍利戒德盈</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定慧庄严五色俱　坚固不坏永光明</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翻钩又翻藏。金刚钩菩萨，金刚藏菩萨皆金刚菩萨的名字。又翻骨身。又翻舍利，有骨舍利为白色，有发舍利是黑色的，有肉舍利是红色的，又有骨髓舍利，有的黄色，有的青色，有的五色。为什么有舍利？因为得到无漏，精气神不外漏，没有跑掉，凝聚而成。舍利经千劫而不变，历万劫而常新，永远存在，守戒律精严的修行才有。所以说「定慧庄严五色俱」，这也表示修道人有定慧的庄严，才有舍利。</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坚固不坏永光明」</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舍利子又叫坚固子，永远不坏放光明。</w:t>
      </w:r>
    </w:p>
    <w:p>
      <w:pPr>
        <w:pStyle w:val="Normal"/>
        <w:autoSpaceDE w:val="false"/>
        <w:spacing w:before="156" w:after="93"/>
        <w:jc w:val="center"/>
        <w:rPr/>
      </w:pPr>
      <w:r>
        <w:rPr>
          <w:rFonts w:ascii="宋体-方正超大字符集" w:hAnsi="宋体-方正超大字符集" w:eastAsia="宋体-方正超大字符集"/>
          <w:b/>
        </w:rPr>
        <w:t>（二二三）帝隸阿弊提視婆唎多</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帝</w:t>
      </w:r>
      <w:r>
        <w:rPr>
          <w:rFonts w:ascii="宋体-方正超大字符集" w:hAnsi="宋体-方正超大字符集" w:cs="宋体-方正超大字符集" w:eastAsia="宋体-方正超大字符集"/>
          <w:color w:val="333333"/>
          <w:szCs w:val="21"/>
        </w:rPr>
        <w:t>㘑</w:t>
      </w:r>
      <w:r>
        <w:rPr>
          <w:rFonts w:ascii="宋体-方正超大字符集" w:hAnsi="宋体-方正超大字符集" w:cs="宋体;SimSun" w:eastAsia="宋体-方正超大字符集"/>
          <w:szCs w:val="21"/>
        </w:rPr>
        <w:t>下</w:t>
      </w:r>
      <w:r>
        <w:rPr>
          <w:rFonts w:ascii="宋体-方正超大字符集" w:hAnsi="宋体-方正超大字符集" w:cs="宋体;SimSun" w:eastAsia="宋体-方正超大字符集"/>
          <w:color w:val="333333"/>
          <w:szCs w:val="21"/>
        </w:rPr>
        <w:t>。</w:t>
      </w:r>
      <w:r>
        <w:rPr>
          <w:rFonts w:ascii="宋体-方正超大字符集" w:hAnsi="宋体-方正超大字符集" w:cs="宋体;SimSun" w:eastAsia="宋体-方正超大字符集"/>
          <w:szCs w:val="21"/>
        </w:rPr>
        <w:t>敬礼大轮金刚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帝</w:t>
      </w:r>
      <w:r>
        <w:rPr>
          <w:rFonts w:ascii="宋体-方正超大字符集" w:hAnsi="宋体-方正超大字符集" w:cs="宋体-方正超大字符集" w:eastAsia="宋体-方正超大字符集"/>
          <w:color w:val="333333"/>
          <w:szCs w:val="21"/>
        </w:rPr>
        <w:t>㘑</w:t>
      </w:r>
      <w:r>
        <w:rPr>
          <w:rFonts w:ascii="宋体-方正超大字符集" w:hAnsi="宋体-方正超大字符集" w:cs="宋体;SimSun" w:eastAsia="宋体-方正超大字符集"/>
          <w:szCs w:val="21"/>
        </w:rPr>
        <w:t>者。莲花部。帝惹。翻威德。羯罗经。帝阇。翻润泽。略出仪。帝拶耶。翻灌顶。金刚王也。阿句。陀罗尼经。翻无能胜。婆句。七佛经。波利陀。翻善赞。波利那。翻善净。陀罗尼经。阿目多。翻无能压。皆神名也。</w:t>
      </w:r>
    </w:p>
    <w:p>
      <w:pPr>
        <w:pStyle w:val="Normal"/>
        <w:widowControl/>
        <w:snapToGrid w:val="false"/>
        <w:spacing w:before="31" w:after="0"/>
        <w:ind w:left="630" w:hanging="63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敬礼大轮金刚神　千头千手千眼尊</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威德润泽兼灌顶　护持行人无能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我今「敬礼大轮金刚神」，「千头千手千眼尊」，这金刚有千头、千手、千双眼睛，看起来很奇怪。他的名字又翻为威德、润泽、灌顶，所以说「威德润泽兼灌顶」。</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护持行人无能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又翻无能胜，他护持行者没有人可比得了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二四）吒吒甖迦</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吒吒字母。吒婆。秦言离障。大悲仪。遮啰。翻行动。消灾仪。娑癹矺。翻能摧碎。罂迦。字母。娑迦。秦言众法无碍。</w:t>
      </w:r>
    </w:p>
    <w:p>
      <w:pPr>
        <w:pStyle w:val="Normal"/>
        <w:snapToGrid w:val="false"/>
        <w:spacing w:before="31" w:after="0"/>
        <w:ind w:firstLine="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从上波啰至此。谓无量光音徧被之处。我等金刚戒神。尽空大千沙界。所有法宝教乘。佛宝道树。僧宝舍利莫不顶力。作威赞护。如法雷震。如狮子吼。普令障碍。摧碎无余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离障行动能摧碎　众法无碍住生贵</w:t>
      </w:r>
    </w:p>
    <w:p>
      <w:pPr>
        <w:pStyle w:val="Normal"/>
        <w:snapToGrid w:val="false"/>
        <w:spacing w:before="31" w:after="0"/>
        <w:ind w:firstLine="631"/>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光明徧照护三宝　我等戒神救迷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离障行动能摧碎」</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一句翻译的意思是离障，能远离一切的障碍；又有一个意思叫行动，行动的意思就是离障，也就是摧碎。你要行动才能离障，你要行动才能摧碎，所以说「离障行动能摧碎」，你要行动。你要不行动也不会离障，也不会摧碎，所以摧碎、离障必须要有所行动。</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众法无碍住生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众法无障，就是一切法都圆融无碍，到这种的地位，在十住里头证到了生贵住，才能众法无碍。</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光明徧照护三宝」</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一切的护法善神都放光动地，来护持三宝，护持佛教，护持法宝，护持僧宝。</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等戒神救迷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等守护戒的善神，守护咒的善神，要救世间迷昧太深的这一类众生，又要救醉生梦死的这一类众生，要救这贪婪六道轮回，不知出离的众生。我们一切的护法善神就是执行这一种的工作。</w:t>
      </w:r>
    </w:p>
    <w:p>
      <w:pPr>
        <w:pStyle w:val="Normal"/>
        <w:autoSpaceDE w:val="false"/>
        <w:spacing w:before="156" w:after="93"/>
        <w:jc w:val="center"/>
        <w:rPr/>
      </w:pPr>
      <w:r>
        <w:rPr>
          <w:rFonts w:ascii="宋体-方正超大字符集" w:hAnsi="宋体-方正超大字符集" w:eastAsia="宋体-方正超大字符集"/>
          <w:b/>
        </w:rPr>
        <w:t>（二二五）摩訶跋闍嚧陀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摩句。翻大金刚。能守护持。</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金刚众护行人　作狮子吼法雷震</w:t>
      </w:r>
    </w:p>
    <w:p>
      <w:pPr>
        <w:pStyle w:val="Normal"/>
        <w:snapToGrid w:val="false"/>
        <w:spacing w:before="31" w:after="0"/>
        <w:ind w:firstLine="629"/>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使令有情除障碍　度一切苦般若深</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摩诃就是大，跋阇啰就是金刚，这是一切的守护大金刚藏菩萨，所以这个偈颂第一句就说了，「大金刚众护行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八万四千大金刚藏菩萨常常随着这个持楞严咒的人，护持这个持咒的人。为什么他们要护持持咒的人？因为他们在过去发愿，要是有众生受持楞严咒的，就来保护。所以哪一个人受持楞严咒，哪一个人就得到这个金刚藏王菩萨来保护着你，护行人，护持着修行的人。</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作狮子吼法雷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金刚藏菩萨到处都作大狮子吼，又震大法鼓，吹大法螺，树大法幢，击大法鼓，又如雷震，令众觉悟，不迷昧。吹大法螺，令众生的迷昧快一点觉悟。发聋振聩，有时候众生迷得太深了不能觉悟，所以你要他这一个大的声音，让众生豁然明白，明白就能发大菩提心。</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使令有情除障碍」</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使令，就是叫一切的有情，有情的众生不容易教化，就因为他有情。你叫他修道，他也被情牵着；你叫他学佛法，他也被物累着。情牵物累，放不下就被情爱所迷，沉沦苦海。这个护法善神使令有情除障，除一切的障碍，度一切苦，能把一切的苦恼都度过。度一切苦就是远离颠倒梦想，得到究竟涅槃了，也就是「观自在菩萨，行深般若波罗蜜多时，照见五蕴皆空，度一切苦厄」。度一切苦厄，就要大智慧，有深般若的智慧才能度一切的苦厄；没有深般若的智慧就不能度一切的苦厄。护法善神帮助我们增加我们的般若智慧，所以能离苦得乐得大智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修行，一举一动，一言一行，都不要伤害其他人，口上也要存德，不说绮语、妄言、恶口、两舌，这口德要特别要注意的。不杀生，身不偷盗，不邪淫，意念里边不贪、不瞋、不痴，不犯贪瞋痴，不要尽为自己这个臭皮囊做着想，心心念念为这个臭皮囊偷东西吃，心心念念想把这个臭皮囊庄严好看一点，心心念念想对这个臭皮囊叫它享受多一点快乐。这都是一种颠倒的妄想。我们要想出离三界，脱出六道轮回，一定要把这些习气毛病放下，情情爱爱都要把它看空了，才能遂心满愿，成就你的菩提道果。</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 xml:space="preserve">（二二六）帝唎菩婆那 </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帝唎下。皈命三世诸佛。设此坛场。</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帝唎。同上帝</w:t>
      </w:r>
      <w:r>
        <w:rPr>
          <w:rFonts w:ascii="宋体-方正超大字符集" w:hAnsi="宋体-方正超大字符集" w:cs="宋体-方正超大字符集" w:eastAsia="宋体-方正超大字符集"/>
          <w:color w:val="333333"/>
          <w:szCs w:val="21"/>
        </w:rPr>
        <w:t>㘑</w:t>
      </w:r>
      <w:r>
        <w:rPr>
          <w:rFonts w:ascii="宋体-方正超大字符集" w:hAnsi="宋体-方正超大字符集" w:cs="宋体;SimSun" w:eastAsia="宋体-方正超大字符集"/>
          <w:szCs w:val="21"/>
        </w:rPr>
        <w:t>。菩婆那。大悲仪。菩</w:t>
      </w:r>
      <w:r>
        <w:rPr>
          <w:rFonts w:ascii="宋体-方正超大字符集" w:hAnsi="宋体-方正超大字符集" w:cs="宋体-方正超大字符集" w:eastAsia="宋体-方正超大字符集"/>
          <w:szCs w:val="21"/>
        </w:rPr>
        <w:t>䭾</w:t>
      </w:r>
      <w:r>
        <w:rPr>
          <w:rFonts w:ascii="宋体-方正超大字符集" w:hAnsi="宋体-方正超大字符集" w:cs="宋体;SimSun" w:eastAsia="宋体-方正超大字符集"/>
          <w:szCs w:val="21"/>
        </w:rPr>
        <w:t>夜。即佛陀。翻觉者。密部。婆誐婆。翻圣尊。</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皈依一切三世佛　至诚顶礼诸圣贤</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八万四千金刚藏　护持行人出迷津</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是皈命三世诸佛，感谢三世诸佛建立了楞严坛场，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皈依一切三世佛」，过去世，现在世，未来世三世诸佛无量无边那么多。</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至诚顶礼诸圣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不但皈命诸佛，也要皈依一切菩萨及八万四千金刚藏菩萨，至诚顶礼这一切贤圣。护持楞严咒有八万四千金刚藏王菩萨，常随行者左右。</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护持行人出迷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从最初发心念楞严咒那一天起，他们就保护着你，跟随着你。只要你不破戒，不犯杀戒、盗戒、淫戒、妄语戒和酒戒，能常守护这五戒，八万四千金刚藏菩萨便常护持着你。你若破戒，他就不护持你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信佛的人有时灾难来了，便说我信佛难道还有灾难吗？你要知道，你虽信佛，但是不守戒律，不依照佛法修行，当然有很多灾难会发生的。因为八万四千金刚藏王菩萨不护持你了，你能依法修行守戒，诵持楞严咒，八万四千金刚藏王菩萨会常护持你，令你早出六道轮回。</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二七）曼茶囉</w:t>
      </w:r>
    </w:p>
    <w:p>
      <w:pPr>
        <w:pStyle w:val="Style18"/>
        <w:spacing w:before="31" w:after="0"/>
        <w:rPr>
          <w:rFonts w:ascii="宋体-方正超大字符集" w:hAnsi="宋体-方正超大字符集" w:eastAsia="宋体-方正超大字符集" w:cs="宋体;SimSun"/>
          <w:sz w:val="21"/>
          <w:szCs w:val="21"/>
          <w:lang w:eastAsia="zh-CN"/>
        </w:rPr>
      </w:pPr>
      <w:r>
        <w:rPr>
          <w:rFonts w:ascii="宋体-方正超大字符集" w:hAnsi="宋体-方正超大字符集" w:cs="宋体;SimSun" w:eastAsia="宋体-方正超大字符集"/>
          <w:sz w:val="21"/>
          <w:szCs w:val="21"/>
          <w:lang w:eastAsia="zh-CN"/>
        </w:rPr>
        <w:t>【释】曼句。瑜伽云。曼拏罗。亦云满怛啰。翻云。印证坛神咒界。菩提场。般若会。谓现证三昧之坛。神咒吉祥之界。菩提道得之场。般若理趣之会也。如是诸佛大坛。非大金刚王。顶力加护。何能入佛咒心。现证楞严大定也哉。</w:t>
      </w:r>
    </w:p>
    <w:p>
      <w:pPr>
        <w:pStyle w:val="Normal"/>
        <w:snapToGrid w:val="false"/>
        <w:spacing w:before="31" w:after="0"/>
        <w:ind w:left="735" w:hanging="735"/>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觉者印证设法坛　速成三昧救倒悬</w:t>
      </w:r>
    </w:p>
    <w:p>
      <w:pPr>
        <w:pStyle w:val="Normal"/>
        <w:snapToGrid w:val="false"/>
        <w:spacing w:before="31" w:after="0"/>
        <w:ind w:left="736" w:hanging="736"/>
        <w:rPr>
          <w:rFonts w:ascii="宋体-方正超大字符集" w:hAnsi="宋体-方正超大字符集" w:eastAsia="宋体-方正超大字符集" w:cs="宋体;SimSun"/>
          <w:szCs w:val="21"/>
          <w:lang w:eastAsia="zh-TW"/>
        </w:rPr>
      </w:pPr>
      <w:r>
        <w:rPr>
          <w:rFonts w:eastAsia="宋体-方正超大字符集" w:cs="宋体-方正超大字符集" w:ascii="宋体-方正超大字符集" w:hAnsi="宋体-方正超大字符集"/>
          <w:b/>
          <w:szCs w:val="21"/>
        </w:rPr>
        <w:t xml:space="preserve">      </w:t>
      </w:r>
      <w:r>
        <w:rPr>
          <w:rFonts w:ascii="宋体-方正超大字符集" w:hAnsi="宋体-方正超大字符集" w:cs="宋体;SimSun" w:eastAsia="宋体-方正超大字符集"/>
          <w:b/>
          <w:szCs w:val="21"/>
        </w:rPr>
        <w:t>普摄众生离痛苦　楞严大定永现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曼茶啰本来念曼怛啰，茶字不一定要念茶的音。前边菩婆那翻译为觉者。这位觉者印证楞严的大定，设楞严坛场。曼茶啰就是一个坛场。楞严咒的坛场念唵哑吽，便</w:t>
      </w:r>
      <w:r>
        <w:rPr>
          <w:rFonts w:ascii="宋体-方正超大字符集" w:hAnsi="宋体-方正超大字符集" w:cs="宋体;SimSun" w:eastAsia="宋体-方正超大字符集"/>
          <w:spacing w:val="-4"/>
          <w:szCs w:val="21"/>
        </w:rPr>
        <w:t>随念成坛。所以说「觉者印证设法坛」，设立法坛来给你印证。</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速成三昧救倒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诵咒诵得有点感应，便能入了楞严大定。三昧又叫正定正受。你得到这正定正受，得到一切神通妙用，便可到世界上救倒悬，救度一切世间颠倒的众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普摄众生离痛苦」</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菩萨都愿我们众生早日离苦得乐，没有一切痛苦。他们用摄受的法门来摄受一切众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楞严大定永现前」</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能常得到这坚固的楞严大定，天魔外道所不能破坏。这大定时时现前，行人则时时都在定中。</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二八）乌𤙖</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乌下。再敕一切。普令诸部神众。常护随从。</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同前觉悟意。</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再敕一切护法众　普令诸部各神童</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常随行人使觉悟　同赴龙华会群雄</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前边诸佛菩萨吩咐护法好好保护修行人。佛因为慈悲，所以「再敕一切护法众」，特别注意护持行人。众就是所有的都包括在内。</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普令诸部各神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命令各部的童男童女，一切护法。</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常随行人使觉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常常跟随一切修行者，令他们觉悟，一天比一天进步。</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同赴龙华会群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将来到弥勒菩萨成佛，龙华三会中会见许多成道的大英雄。</w:t>
      </w:r>
    </w:p>
    <w:p>
      <w:pPr>
        <w:pStyle w:val="Normal"/>
        <w:autoSpaceDE w:val="false"/>
        <w:spacing w:before="156" w:after="93"/>
        <w:jc w:val="center"/>
        <w:rPr/>
      </w:pPr>
      <w:r>
        <w:rPr>
          <w:rFonts w:ascii="宋体-方正超大字符集" w:hAnsi="宋体-方正超大字符集" w:eastAsia="宋体-方正超大字符集"/>
          <w:b/>
        </w:rPr>
        <w:t>（二二九）莎悉帝</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娑句。或苏悉提。谓一切悉地法。妙能成就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成就诸法正定聚　圆满三德妙觉尊</w:t>
      </w:r>
    </w:p>
    <w:p>
      <w:pPr>
        <w:pStyle w:val="Normal"/>
        <w:snapToGrid w:val="false"/>
        <w:spacing w:before="31" w:after="0"/>
        <w:ind w:firstLine="631"/>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自度度他菩萨行　登涅槃山般若峰</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成就诸法正定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娑悉帝，又叫苏悉提，翻译为成就诸法，所以得到三昧，正定正受。</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圆满三德妙觉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圆满三德，各位记得什么叫三德吗？三德就是「法身德、般若德、解脱德」。我们法身是徧一切处的，佛是法身德；般若德，般若是智慧的功德，也是徧一切处；解脱德也是徧一切处。妙觉尊，你圆满三德了，证得妙觉菩提，证得无上正等正觉，然后再行菩萨道，行菩萨所行的行，去自度度他。</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登涅槃山般若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再登到涅槃山。涅槃山就是常乐我净，得到涅槃的四德。般若峰，到般若的最高峰，智慧的最高峰。</w:t>
      </w:r>
    </w:p>
    <w:p>
      <w:pPr>
        <w:pStyle w:val="Normal"/>
        <w:autoSpaceDE w:val="false"/>
        <w:spacing w:before="156" w:after="93"/>
        <w:jc w:val="center"/>
        <w:rPr/>
      </w:pPr>
      <w:r>
        <w:rPr>
          <w:rFonts w:ascii="宋体-方正超大字符集" w:hAnsi="宋体-方正超大字符集" w:eastAsia="宋体-方正超大字符集"/>
          <w:b/>
        </w:rPr>
        <w:t>（二三○）薄婆都</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薄句。即婆伽婆帝。佛世尊也。有云。跋刺拏。翻圆满。跋剌陀。翻随心。跋难陀。翻善喜。</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婆伽婆帝佛世尊　也译圆满及随心</w:t>
      </w:r>
    </w:p>
    <w:p>
      <w:pPr>
        <w:pStyle w:val="Normal"/>
        <w:snapToGrid w:val="false"/>
        <w:spacing w:before="31" w:after="0"/>
        <w:ind w:firstLine="629"/>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善喜能入楞严定　无量智慧此中生</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婆伽婆帝佛世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薄婆都也就是婆伽婆帝，翻译成佛世尊，也就是薄伽梵、佛世尊，翻译佛，翻译世尊。</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也译圆满及随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又有个翻译叫圆满，又翻译为随心，随心满愿。你求什么有什么，你看念楞严咒有多好，求什么有什么！你求上天，你就不会下地；你求男得男，求女得女。求什么有什么，所以叫随心满愿。</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善喜能入楞严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又翻译叫善喜，能入楞严定。为什么他有这样的好处？就因为你念楞严咒，就能入楞严定。楞严定是无定无不定，无有不定时。「那伽常在定，无有不定时」，楞严定是坚固定，天魔外道不能破坏的，所以叫楞严大定。</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量智慧此中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入定干什么？入定就好像你到迪斯耐乐园似的，又有欢喜的事情，又有恐惧的事情，都是你见所未见，闻所未闻的。在定里面你能如如不动，了了常明，不被境界所转，而能转一切境界，这是入楞严定的。你没有楞严定，就被境界所转，来一个什么你就跟着什么跑了，被境界所牵。</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你有楞严定，不被境界所转，所谓「眼观形色内无有，耳听尘事心不知」，「见事省事出世间，见事迷事堕沉沦」。在定里头能生出无量的智慧，因为它能生无量的智慧，所以才说定能生慧，由定才能开发出智慧。你要不入这个定，就不开智慧。</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好像你到迪斯耐乐园，你就不知道那里头是什么，你到了迪斯耐乐园，哦！那里有海边，又有什么什么。好像某居士劝我去迪斯耐乐园很多次了，要我去看看，他以为我没看见过呢！实际上什么形形色色那种玩的东西，没有什么很特别的。我们在无量劫以来看这些东西不知看见多少，不过你看过都忘了，你要想起来了就不错。</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三一）麼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么么。字母。磨磨迦逻。秦言我所作法。谓仗佛力加持。令我作法。随愿圆成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仰祈佛力加持护　我所作法令圆成</w:t>
      </w:r>
    </w:p>
    <w:p>
      <w:pPr>
        <w:pStyle w:val="Normal"/>
        <w:snapToGrid w:val="false"/>
        <w:spacing w:before="31" w:after="0"/>
        <w:ind w:firstLine="629"/>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早证不退常精进　选圣拔贤速题名</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么么」是字母，意思就是仰仗佛的力量来加被我们，令我们一切一切得以成就。</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仰祈佛力加持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以说仰仗佛的力量来加持我们，保护我们。</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所作法令圆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所作所修的法，就是我修的诵持楞严咒的楞严法，一切都早圆成，我所修的四十二手眼也早一点圆成，我所修的一切一切的禅定也早圆成。</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总而言之你诵这句「么么」，就是所修的一切一切的法快一点成就，意思就这样子。</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早证不退常精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早证不退转于阿耨多罗三藐三菩提。不退转有三不退，谁知道吗？什么是三不退？一、位不退，地位不退到小乘。二、念不退，不发小乘心。三、行不退，总是行菩萨道，行大乘法。这是三不退。早证这三不退才能常精进，你不得到这三不退，就不能常常精进。</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选圣拔贤速题名」</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修行中，佛菩萨也要选拔，看我们谁够程度了，应该入菩萨的果位或者应该入佛的果位，早一点就告诉我们，令我们得到这种不退的果位，令我们知道怎么样去修行。</w:t>
      </w:r>
    </w:p>
    <w:p>
      <w:pPr>
        <w:pStyle w:val="Normal"/>
        <w:autoSpaceDE w:val="false"/>
        <w:spacing w:before="156" w:after="93"/>
        <w:jc w:val="center"/>
        <w:rPr/>
      </w:pPr>
      <w:r>
        <w:rPr>
          <w:rFonts w:ascii="宋体-方正超大字符集" w:hAnsi="宋体-方正超大字符集" w:eastAsia="宋体-方正超大字符集"/>
          <w:b/>
        </w:rPr>
        <w:t xml:space="preserve">（二三二）印兔那麼麼寫 </w:t>
      </w:r>
    </w:p>
    <w:p>
      <w:pPr>
        <w:pStyle w:val="Style18"/>
        <w:spacing w:before="31" w:after="0"/>
        <w:rPr>
          <w:rFonts w:ascii="宋体-方正超大字符集" w:hAnsi="宋体-方正超大字符集" w:eastAsia="宋体-方正超大字符集" w:cs="宋体;SimSun"/>
          <w:sz w:val="21"/>
          <w:szCs w:val="21"/>
        </w:rPr>
      </w:pPr>
      <w:r>
        <w:rPr>
          <w:rFonts w:ascii="宋体-方正超大字符集" w:hAnsi="宋体-方正超大字符集" w:cs="宋体;SimSun" w:eastAsia="宋体-方正超大字符集"/>
          <w:sz w:val="21"/>
          <w:szCs w:val="21"/>
          <w:lang w:eastAsia="zh-CN"/>
        </w:rPr>
        <w:t>【释】印兔那。或蕴</w:t>
      </w:r>
      <w:r>
        <w:rPr>
          <w:rFonts w:ascii="宋体-方正超大字符集" w:hAnsi="宋体-方正超大字符集" w:cs="宋体-方正超大字符集" w:eastAsia="宋体-方正超大字符集"/>
          <w:sz w:val="21"/>
          <w:szCs w:val="21"/>
          <w:lang w:eastAsia="zh-CN"/>
        </w:rPr>
        <w:t>䭾</w:t>
      </w:r>
      <w:r>
        <w:rPr>
          <w:rFonts w:ascii="宋体-方正超大字符集" w:hAnsi="宋体-方正超大字符集" w:cs="宋体;SimSun" w:eastAsia="宋体-方正超大字符集"/>
          <w:sz w:val="21"/>
          <w:szCs w:val="21"/>
          <w:lang w:eastAsia="zh-CN"/>
        </w:rPr>
        <w:t>喃。谓少意言。印我诵持。又都罗。翻喜。谓示教利喜也。么么写者。谓所作诸法。悉皆究竟也。大品。磨字门。入我所作诸法。不可得故。</w:t>
      </w:r>
    </w:p>
    <w:p>
      <w:pPr>
        <w:pStyle w:val="Normal"/>
        <w:widowControl/>
        <w:snapToGrid w:val="false"/>
        <w:spacing w:before="31" w:after="0"/>
        <w:ind w:left="630" w:hanging="63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诵持默念少意言　示教利喜化大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诸法悉究竟　不增不减到涅槃</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学咒要先正心诚意，若心不正学什么咒都是邪的，心正了学咒才有感应。心正了还不行，还要诚意。诚意即念兹在兹，丝毫都不马虎，不可敷衍了事，苟且塞责，才有感应。若你不是正心诚意，而存邪知邪见，想去害人，就是魔法，是魔王所行的法，魔是害人不利人。真正想修法的人在任何情形下亦不会害人，要存利益众生的心。不要有学咒为了降伏魔鬼的思想，或者和其他人起对待心。</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在佛教里没有敌人。不向任何人报复。就是任何人对自己有害处，也要忍耐，修忍辱波罗蜜，不生报复之心。这就是佛教高超之处，佛教的优点。其他的宗教都没有这种精神。虽然基督教说爱敌，但也只不过口头上说说而已。他真能爱敌人吗？他认为佛教是他的敌人，他爱佛教吗？绝不。他开口就是「魔鬼」，闭口也是「魔鬼」。佛教最重要的教旨，就是</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是魔鬼，我也绝不伤害你，也要摄受你而不生一种对待法，这就是佛教最特别的教义，对任何众生都存慈悲心，不去伤害他们。</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楞严咒是惊天地，泣鬼神，最有效的灵文，所以我们学会楞严咒便要时时刻刻存慈悲心，举心动念都不要去伤害人。旁人就是对自己怎样不好，也不怪他，也不去伤害他。量要有三千大千世界那么大，把所有森罗万象都包括在里面，这才是佛教徒的本分。我们切记，莫作犯上作乱的行为，有这种行为是很危险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印兔那译诵持，又译默念，又译少意言，就是不要讲那么多话，打那么多妄想。专一则灵，分歧则弊。何谓专一？就是不生害人之心，若存害人的心，将来是很危险的。所谓「多行不义必自毙」，害人反害己。杀人之父，人必杀其父；杀人之兄，人必杀其兄，这是因果。我们佛教徒要避免恶因，以免将来受恶的果报。所以说「诵持默念少意言」。</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示教利喜化大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又翻示教、利喜，指示众生，佛教令他们得到利益欢喜。由此看来，我们要在能利益人时就赶紧利益人，所谓「栽培心上地，长养性中天」，能常利益其他人，久而久之便有德行了。不是尽叫人利益自己，自己不利益人，养成一种依赖性，这是最没出息，尽想找便宜。看世上专找便宜的人结果都失败了，你若不信，细细研究，无论哪一个失败者都是贪而无厌，各处找便宜，结果一败涂地。你能利益人，令人欢喜，无论到什么地方，四方都来归附你。孔子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言必忠信，行必笃敬，虽蛮貊之邦行矣。」说出的话一定要诚实有信用，不能瞪着眼睛尽打妄语，好像是说真话，其实尽欺骗人，行为一定要很诚实，很笃厚，低声下气，一切恭谨。凡事总要存谦恭和蔼之心，不要有贡高我慢的思想，觉得人人都不如我，我是天老爷。这是不可以的。</w:t>
      </w:r>
    </w:p>
    <w:p>
      <w:pPr>
        <w:pStyle w:val="Normal"/>
        <w:snapToGrid w:val="false"/>
        <w:spacing w:before="31" w:after="0"/>
        <w:ind w:firstLine="420"/>
        <w:rPr>
          <w:rFonts w:ascii="宋体-方正超大字符集" w:hAnsi="宋体-方正超大字符集" w:eastAsia="宋体-方正超大字符集" w:cs="宋体;SimSun"/>
          <w:szCs w:val="21"/>
        </w:rPr>
      </w:pPr>
      <w:r>
        <w:rPr>
          <w:rFonts w:eastAsia="宋体-方正超大字符集" w:cs="宋体;SimSun" w:ascii="宋体-方正超大字符集" w:hAnsi="宋体-方正超大字符集"/>
          <w:szCs w:val="21"/>
        </w:rPr>
      </w:r>
    </w:p>
    <w:p>
      <w:pPr>
        <w:pStyle w:val="Normal"/>
        <w:spacing w:before="31" w:after="0"/>
        <w:ind w:firstLine="400"/>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二会咒中。密开为八。</w:t>
      </w:r>
    </w:p>
    <w:p>
      <w:pPr>
        <w:pStyle w:val="Normal"/>
        <w:snapToGrid w:val="false"/>
        <w:spacing w:before="156" w:after="0"/>
        <w:ind w:firstLine="400"/>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一。乌下。应作五部。</w:t>
      </w:r>
    </w:p>
    <w:p>
      <w:pPr>
        <w:pStyle w:val="Normal"/>
        <w:snapToGrid w:val="false"/>
        <w:spacing w:before="31" w:after="0"/>
        <w:ind w:firstLine="400"/>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二。虎下。现证三宝。</w:t>
      </w:r>
    </w:p>
    <w:p>
      <w:pPr>
        <w:pStyle w:val="Normal"/>
        <w:snapToGrid w:val="false"/>
        <w:spacing w:before="31" w:after="0"/>
        <w:ind w:firstLine="400"/>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三。萨婆下。化二神王。</w:t>
      </w:r>
    </w:p>
    <w:p>
      <w:pPr>
        <w:pStyle w:val="Normal"/>
        <w:snapToGrid w:val="false"/>
        <w:spacing w:before="31" w:after="0"/>
        <w:ind w:firstLine="400"/>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四。者都下。迹示金刚将。</w:t>
      </w:r>
    </w:p>
    <w:p>
      <w:pPr>
        <w:pStyle w:val="Normal"/>
        <w:snapToGrid w:val="false"/>
        <w:spacing w:before="31" w:after="0"/>
        <w:ind w:firstLine="400"/>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五。啰叉下。护佛顶法。</w:t>
      </w:r>
    </w:p>
    <w:p>
      <w:pPr>
        <w:pStyle w:val="Normal"/>
        <w:snapToGrid w:val="false"/>
        <w:spacing w:before="31" w:after="0"/>
        <w:ind w:firstLine="400"/>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六。波啰下。力持三宝。</w:t>
      </w:r>
    </w:p>
    <w:p>
      <w:pPr>
        <w:pStyle w:val="Normal"/>
        <w:snapToGrid w:val="false"/>
        <w:spacing w:before="31" w:after="0"/>
        <w:ind w:firstLine="400"/>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七。摩诃下。回遮坛下。</w:t>
      </w:r>
    </w:p>
    <w:p>
      <w:pPr>
        <w:pStyle w:val="Normal"/>
        <w:snapToGrid w:val="false"/>
        <w:spacing w:before="31" w:after="0"/>
        <w:ind w:firstLine="400"/>
        <w:rPr>
          <w:rFonts w:ascii="宋体-方正超大字符集" w:hAnsi="宋体-方正超大字符集" w:eastAsia="宋体-方正超大字符集" w:cs="宋体;SimSun"/>
          <w:sz w:val="20"/>
          <w:szCs w:val="21"/>
          <w:lang w:eastAsia="zh-TW"/>
        </w:rPr>
      </w:pPr>
      <w:r>
        <w:rPr>
          <w:rFonts w:ascii="宋体-方正超大字符集" w:hAnsi="宋体-方正超大字符集" w:cs="宋体;SimSun" w:eastAsia="宋体-方正超大字符集"/>
          <w:b/>
          <w:sz w:val="20"/>
          <w:szCs w:val="21"/>
        </w:rPr>
        <w:t>八。乌</w:t>
      </w:r>
      <w:r>
        <w:rPr>
          <w:rFonts w:ascii="宋体-方正超大字符集" w:hAnsi="宋体-方正超大字符集" w:cs="FZKaiS-Extended(SIP)" w:eastAsia="宋体-方正超大字符集"/>
          <w:b/>
          <w:sz w:val="20"/>
          <w:szCs w:val="21"/>
        </w:rPr>
        <w:t>𤙖</w:t>
      </w:r>
      <w:r>
        <w:rPr>
          <w:rFonts w:ascii="宋体-方正超大字符集" w:hAnsi="宋体-方正超大字符集" w:cs="宋体;SimSun" w:eastAsia="宋体-方正超大字符集"/>
          <w:b/>
          <w:sz w:val="20"/>
          <w:szCs w:val="21"/>
        </w:rPr>
        <w:t>下。印令圆成。准义思知。</w:t>
      </w:r>
    </w:p>
    <w:p>
      <w:pPr>
        <w:pStyle w:val="Normal"/>
        <w:snapToGrid w:val="false"/>
        <w:spacing w:before="31" w:after="0"/>
        <w:rPr>
          <w:rFonts w:ascii="宋体-方正超大字符集" w:hAnsi="宋体-方正超大字符集" w:eastAsia="宋体-方正超大字符集" w:cs="宋体;SimSun"/>
          <w:sz w:val="20"/>
          <w:szCs w:val="21"/>
          <w:lang w:eastAsia="zh-TW"/>
        </w:rPr>
      </w:pPr>
      <w:r>
        <w:rPr>
          <w:rFonts w:eastAsia="宋体-方正超大字符集" w:cs="宋体;SimSun" w:ascii="宋体-方正超大字符集" w:hAnsi="宋体-方正超大字符集"/>
          <w:sz w:val="20"/>
          <w:szCs w:val="21"/>
          <w:lang w:eastAsia="zh-TW"/>
        </w:rPr>
      </w:r>
    </w:p>
    <w:p>
      <w:pPr>
        <w:sectPr>
          <w:headerReference w:type="even" r:id="rId82"/>
          <w:headerReference w:type="default" r:id="rId83"/>
          <w:headerReference w:type="first" r:id="rId84"/>
          <w:footerReference w:type="even" r:id="rId85"/>
          <w:footerReference w:type="default" r:id="rId86"/>
          <w:footerReference w:type="first" r:id="rId87"/>
          <w:type w:val="nextPage"/>
          <w:pgSz w:w="6804" w:h="9639"/>
          <w:pgMar w:left="851" w:right="680" w:gutter="0" w:header="510" w:top="907" w:footer="340" w:bottom="567"/>
          <w:pgNumType w:fmt="decimal"/>
          <w:formProt w:val="false"/>
          <w:titlePg/>
          <w:textDirection w:val="lrTb"/>
          <w:docGrid w:type="lines" w:linePitch="312" w:charSpace="0"/>
        </w:sectPr>
      </w:pPr>
    </w:p>
    <w:p>
      <w:pPr>
        <w:sectPr>
          <w:type w:val="continuous"/>
          <w:pgSz w:w="6804" w:h="9639"/>
          <w:pgMar w:left="851" w:right="680" w:gutter="0" w:header="510" w:top="907" w:footer="340" w:bottom="567"/>
          <w:formProt w:val="false"/>
          <w:titlePg/>
          <w:textDirection w:val="lrTb"/>
          <w:docGrid w:type="lines" w:linePitch="312" w:charSpace="0"/>
        </w:sectPr>
        <w:pStyle w:val="Normal"/>
        <w:widowControl/>
        <w:numPr>
          <w:ilvl w:val="0"/>
          <w:numId w:val="0"/>
        </w:numPr>
        <w:spacing w:before="156" w:after="156"/>
        <w:jc w:val="center"/>
        <w:rPr>
          <w:rFonts w:ascii="微软雅黑" w:hAnsi="微软雅黑" w:eastAsia="微软雅黑" w:cs="微软雅黑"/>
          <w:bCs/>
          <w:sz w:val="28"/>
          <w:szCs w:val="21"/>
          <w:lang w:eastAsia="zh-TW"/>
        </w:rPr>
      </w:pPr>
      <w:r>
        <w:rPr>
          <w:rFonts w:eastAsia="微软雅黑" w:cs="微软雅黑" w:ascii="微软雅黑" w:hAnsi="微软雅黑"/>
          <w:bCs/>
          <w:sz w:val="28"/>
          <w:szCs w:val="21"/>
          <w:lang w:eastAsia="zh-TW"/>
        </w:rPr>
      </w:r>
      <w:r>
        <w:br w:type="page"/>
      </w:r>
    </w:p>
    <w:p>
      <w:pPr>
        <w:pStyle w:val="Normal"/>
        <w:widowControl/>
        <w:spacing w:before="156" w:after="156"/>
        <w:jc w:val="center"/>
        <w:rPr>
          <w:rFonts w:ascii="微软雅黑" w:hAnsi="微软雅黑" w:eastAsia="微软雅黑" w:cs="微软雅黑"/>
          <w:bCs/>
          <w:sz w:val="28"/>
          <w:szCs w:val="21"/>
        </w:rPr>
      </w:pPr>
      <w:r>
        <w:rPr>
          <w:rFonts w:ascii="微软雅黑" w:hAnsi="微软雅黑" w:cs="微软雅黑" w:eastAsia="微软雅黑"/>
          <w:bCs/>
          <w:sz w:val="28"/>
          <w:szCs w:val="21"/>
        </w:rPr>
        <w:t>第三会　观音合同会</w:t>
      </w:r>
    </w:p>
    <w:p>
      <w:pPr>
        <w:pStyle w:val="Normal"/>
        <w:widowControl/>
        <w:pBdr>
          <w:top w:val="single" w:sz="6" w:space="6" w:color="000000"/>
          <w:left w:val="single" w:sz="6" w:space="0" w:color="000000"/>
          <w:bottom w:val="single" w:sz="6" w:space="6" w:color="000000"/>
          <w:right w:val="single" w:sz="6" w:space="6" w:color="000000"/>
        </w:pBdr>
        <w:shd w:fill="F2F2F2" w:val="clear"/>
        <w:spacing w:before="31" w:after="0"/>
        <w:jc w:val="center"/>
        <w:rPr>
          <w:rFonts w:ascii="宋体-方正超大字符集" w:hAnsi="宋体-方正超大字符集" w:eastAsia="宋体-方正超大字符集" w:cs="宋体;SimSun"/>
          <w:kern w:val="0"/>
          <w:szCs w:val="21"/>
        </w:rPr>
      </w:pPr>
      <w:r>
        <w:rPr>
          <w:rFonts w:ascii="宋体-方正超大字符集" w:hAnsi="宋体-方正超大字符集" w:cs="宋体;SimSun" w:eastAsia="宋体-方正超大字符集"/>
          <w:kern w:val="0"/>
          <w:szCs w:val="21"/>
        </w:rPr>
        <w:t>觉者慈悲摄有情　圣贤设教化顽冥</w:t>
      </w:r>
    </w:p>
    <w:p>
      <w:pPr>
        <w:pStyle w:val="Normal"/>
        <w:widowControl/>
        <w:pBdr>
          <w:top w:val="single" w:sz="6" w:space="6" w:color="000000"/>
          <w:left w:val="single" w:sz="6" w:space="0" w:color="000000"/>
          <w:bottom w:val="single" w:sz="6" w:space="6" w:color="000000"/>
          <w:right w:val="single" w:sz="6" w:space="6" w:color="000000"/>
        </w:pBdr>
        <w:shd w:fill="F2F2F2" w:val="clear"/>
        <w:spacing w:before="31" w:after="0"/>
        <w:jc w:val="center"/>
        <w:rPr>
          <w:rFonts w:ascii="宋体-方正超大字符集" w:hAnsi="宋体-方正超大字符集" w:eastAsia="宋体-方正超大字符集" w:cs="宋体;SimSun"/>
          <w:kern w:val="0"/>
          <w:szCs w:val="21"/>
        </w:rPr>
      </w:pPr>
      <w:r>
        <w:rPr>
          <w:rFonts w:ascii="宋体-方正超大字符集" w:hAnsi="宋体-方正超大字符集" w:cs="宋体;SimSun" w:eastAsia="宋体-方正超大字符集"/>
          <w:kern w:val="0"/>
          <w:szCs w:val="21"/>
        </w:rPr>
        <w:t>世尊种族佛宝印　灯灯互照心传心</w:t>
      </w:r>
    </w:p>
    <w:p>
      <w:pPr>
        <w:pStyle w:val="Normal"/>
        <w:autoSpaceDE w:val="false"/>
        <w:snapToGrid w:val="false"/>
        <w:spacing w:before="31" w:after="0"/>
        <w:jc w:val="left"/>
        <w:rPr>
          <w:rFonts w:ascii="宋体-方正超大字符集" w:hAnsi="宋体-方正超大字符集" w:eastAsia="宋体-方正超大字符集" w:cs="宋体;SimSun"/>
          <w:kern w:val="0"/>
          <w:szCs w:val="21"/>
        </w:rPr>
      </w:pPr>
      <w:r>
        <w:rPr>
          <w:rFonts w:eastAsia="宋体-方正超大字符集" w:cs="宋体;SimSun" w:ascii="宋体-方正超大字符集" w:hAnsi="宋体-方正超大字符集"/>
          <w:kern w:val="0"/>
          <w:szCs w:val="21"/>
        </w:rPr>
      </w:r>
    </w:p>
    <w:p>
      <w:pPr>
        <w:pStyle w:val="Normal"/>
        <w:autoSpaceDE w:val="false"/>
        <w:snapToGrid w:val="false"/>
        <w:spacing w:before="31" w:after="0"/>
        <w:jc w:val="left"/>
        <w:rPr>
          <w:rFonts w:ascii="宋体-方正超大字符集" w:hAnsi="宋体-方正超大字符集" w:eastAsia="宋体-方正超大字符集" w:cs="宋体;SimSun"/>
          <w:b/>
          <w:b/>
          <w:sz w:val="20"/>
          <w:szCs w:val="21"/>
          <w:lang w:eastAsia="zh-TW"/>
        </w:rPr>
      </w:pPr>
      <w:r>
        <w:rPr>
          <w:rFonts w:ascii="宋体-方正超大字符集" w:hAnsi="宋体-方正超大字符集" w:cs="宋体;SimSun" w:eastAsia="宋体-方正超大字符集"/>
          <w:b/>
          <w:sz w:val="20"/>
          <w:szCs w:val="21"/>
        </w:rPr>
        <w:t>丑三。第三会真言。名为观音合同会。下之四门。皆如观音上同下合。圆通修证。四不思议。无作妙德。自在成就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三三）啰阇婆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啰句。除王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初即曷啰阇。翻王。金刚部。婆夜者。婆誐。鑁翻圣尊。或毗药。毗牙。翻最胜尊上。能利乐故。又婆耶翻可畏。拔苦难故。下俱例知。</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除灭一切王难苦　救度所有众孤独</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最胜尊上能利乐　可畏消灾增慧福</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段咒文是除一切的灾难。什么灾难？诸如王难、贼难、水难、火难、风难、咒诅的灾难等。有人譬如想给你落降头要来害你，用一种邪咒想害你，你诵这一段楞严咒，就可以把他一切的邪法给破了，破的他尽意无余，所以这段咒文是很重要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啰阇就是王，除王难，国王要想加罪到你身上，给你灾难，就能除去。但这你要知道，这是你没有犯法，冤枉遭王这个难的苦，冤枉你，没有罪，他就硬说你有罪，这可以除去这种难。你要是犯罪，譬如你杀人就要填命，国王把你抓去，一定要杀的。杀人要偿命，欠债要还钱的。你犯法，说是我会楞严咒，他如果把我抓去放到监狱里，或者要杀我的头，就念楞严咒，就可以把这种的灾难就除灭了，这是不可以的！你存心去犯法，而你想用这个咒逃避这种的灾难，那是办不到的。因为如果你没有犯法，你很冤枉的，政府就把你抓去了，譬如你没有偷过东西，他硬说你偷东西了；你没有杀人，他硬说你杀人了，某某人是你杀的，并且又有证人证明，那么，你没有杀，你冤枉了，这样的时候，可以消除这个王难苦。所以说「除灭一切王难苦」，除灭一切的冤枉委曲王难的苦。</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你要是不冤枉，你犯了罪了，若是其中没有冤枉之情，那是不可能的。为甚么呢？因为菩萨不会不讲道理，他什么事情都是大公无私，至正不偏的。你要应得这个果报，护佛菩萨也都不管这个闲事，所以你们要知道这种的道理。要知道佛菩萨不是一个窝主，专门包庇犯罪的人，或者谁偷东西，把赃物存放在那儿，或者谁犯法便跑到佛的地方去躲避灾难，佛不是这样子的！所以我们学佛的人，一定要有真正的智慧，能判断是非，不能以是为非，以非为是，将黑做白，将白做黑。</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救度所有众孤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救度所有的鳏寡孤独，一切值得可怜的人，护法菩萨都会救度帮助他们。</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最胜尊上能利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咒又翻译为最胜、尊上、利乐，能利乐一切众生。</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可畏消灾增慧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又翻译可畏，因为护法菩萨都具足威德，有威可畏，有德可敬，令你一见到他就生恭敬心。又能消灾、又能增福、又能开智慧。有了真正的智慧了，人才不会颠倒。我们人为什么尽做错事？就因为没有真正的智慧，所以一举一动，一言一行，都是不合法的。地藏经上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南阎浮提众生，举心动念，无不是业，无不是罪。」菩萨昼夜不休息的来教化我们，我们总是不听话，还骂佛骂菩萨，骂祖骂师长，不恭敬经典。所以我们在道场里，切记不要造罪业。因为因果是很厉害的，你种什么因，将来就结什么果。我们现在受到很多苦是为什么呢？因为往昔我们修的善根不够，所以时时发生很多逆境，有很多不如意的事情。明明我们对人好，别人反而产生一种误会，或者故意来考验你。所以我们一切事都要回光返照，反求诸己，不要认为佛也不灵，菩萨也不灵，我念什么咒也不灵了，不要这么怨天尤人，怨佛、怨法、怨僧，尽造无量的罪业。</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 xml:space="preserve">（二三四）主囉跋夜 </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主句。除贼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主啰或窭噜。舍喃翻师。又孤噜俱嚧即毗卢。谓上师。舍那佛部也。又末利翻贼。故破贼难。寇难也。跋夜即婆夜。世尊。天人师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此咒除灭贼寇难　眼耳鼻舌身意拴</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上师舍那佛众部　世尊教法当细参</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咒文是属于钩召法。钩召法好像警察去抓人似的，你一定要来，你要不来，抓起来。钩就好像用一个</w:t>
      </w:r>
      <w:r>
        <w:rPr>
          <w:rFonts w:ascii="宋体-方正超大字符集" w:hAnsi="宋体-方正超大字符集" w:cs="宋体-方正超大字符集" w:eastAsia="宋体-方正超大字符集"/>
          <w:szCs w:val="21"/>
        </w:rPr>
        <w:t>子把它钩来，召就是将它召来，好像警察抓人，下一个传票，你不来也要来。楞严咒从第三会开始便属于钩召法，能把天魔外道，魑魅魍魉，无论他在千里万里，甚至在其他的世界，都可以把他钩召来。</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此咒除灭贼寇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一句咒文是除贼难的，贼即窃盗，所谓「今年命运不好，贼星照命」，常常有贼来光顾、打劫。贼就是偷偷摸摸的小偷，寇就是游击队，流动性的，又叫流寇、土匪、红胡子，就是戴上假面具，把胡子染红了，又叫向马，因为他们多数都骑马。他们有一个暗号，只有他们自己人知道。或有向箭射到空中，他们一看，便知道有自己的人来了。这种贼寇防不胜防，多数在风高月黑的时候来打劫。你若遇这种贼难，诵了这句咒便能解除。这句咒不只是能解除贼难，其他很多难亦可解除。</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眼耳鼻舌身意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贼有外贼、内贼、内外贼。外贼即上边所说的土匪、流寇、向马。内贼是属于我们贴身的贼，就是里边的贼。里边的贼是什么呢？就是眼耳鼻舌身意。你眼见色，被色尘所转，就想偷看色；耳听声，被声尘所转，就想去偷听声；鼻嗅香，被香尘所转，便想偷嗅香味；舌尝味，被味尘所转，便常常愿意吃好的味道的东西；身觉触，便被触尘所转，便贪滑腻；意缘法，便被法尘所转，便起颠倒。被六根六尘的境界所转，都叫被贼偷去东西去，所以底下用一个「拴」字，拴就把它拴上了，不叫它跟着六尘的境界所转。外边的贼容易防备，里边的贼是不容易防备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上师舍那佛众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因为我们人有这么多的贼，这么多的麻烦，这么多的灾难，所以金刚上师庐舍那佛所管的菩萨，护法天龙八部都日夜忙着。</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世尊教法当细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跋夜又译世尊，世尊教化我们的教法，要很细心的研究明白。</w:t>
      </w:r>
    </w:p>
    <w:p>
      <w:pPr>
        <w:pStyle w:val="Normal"/>
        <w:autoSpaceDE w:val="false"/>
        <w:spacing w:before="156" w:after="93"/>
        <w:jc w:val="center"/>
        <w:rPr/>
      </w:pPr>
      <w:r>
        <w:rPr>
          <w:rFonts w:ascii="宋体-方正超大字符集" w:hAnsi="宋体-方正超大字符集" w:eastAsia="宋体-方正超大字符集"/>
          <w:b/>
        </w:rPr>
        <w:t>（二三五）阿祇尼婆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句。除火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阿祇尼。火神名。又祇夜。重颂部名。以此分教熄火灾也。名义教王仪云。南方火天掌火。又云白衣菩萨。应作火天。</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重颂神名熄火难　白衣南方应丙丁</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救护有情离热恼　普获清凉得明灯</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重颂神名熄火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阿祇尼翻重颂，又是火神的名字。重颂就是将前边长行的意思，用颂再重复说一遍，使人容易记，容易明白。阿祇尼，是火神名，能停熄火灾难。火也有内火、外火、内外火。内火即无明火，外火或是天火、野火，譬如有些祖师自己以野火（三昧真火）自焚。无明火是最厉害的，所谓「无明火，老虎神，此是前生的罪孽根」，人动不动就发脾气，生了瞋恨了，这就叫无明火。好像老虎似的那么厉害能伤人。为甚么有火呢？为什么常常发火？因为德行不够，人才有火气，常常动无明，对人发脾气。在中国有一句话</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缺德带冒烟。」这虽是俗话，但其中很有道理。你若不缺德，就不会发脾气。你若缺德，就会常常发脾气，尽看人家的不对，谁都不如自己。现在应该明白了，为什么自己这么大脾气呢？就是因为德行不够。因此要常常回光返照，问问自己的良心。中国人讲良心道德，你若不讲良心道德，将来是一定会堕落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白衣南方应丙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白衣菩萨属于南方丙丁火。因为他管着火，便能除火的难。</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救护有情离热恼」</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人发脾气就是自己看不起自己才发脾气，就觉得周身都不舒服了，周身都难过了，甚至于气得太厉害时，比被人打一顿都觉得痛苦，所以这不是孽障是什么？有孽障才脾气大。离热恼，就是离开了一切内火、外火。</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普获清凉得明灯」</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普遍都得到清凉，没有热恼即是清凉，没有无明便是智慧，无明若减智慧便生。清凉是智慧的表现，热恼是无明的表现。愚痴的人才尽生烦恼，有智慧的人常常逍遥自在，没有一点无明烦恼。得到智慧也就得到真正的光明，真正的快乐，一切烦恼都没有了，这便是灭了火灾的难。如果六根不被六尘所转，便是除了贼寇之难。学法要会用，若不会用，学了多少年佛法，也等于没学一样。若会用了，才真是明白佛法呢！</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三六）烏陀迦婆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乌句。除风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乌陀迦翻风。或优陀那。翻无问自说。又阿波陀那翻譬喻。此二分教。脱免风灾。教王仪云。北方风天。多罗菩萨应作。</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六欲诸天具五衰　三禅尚且有风灾</w:t>
      </w:r>
    </w:p>
    <w:p>
      <w:pPr>
        <w:pStyle w:val="Normal"/>
        <w:snapToGrid w:val="false"/>
        <w:spacing w:before="31" w:after="0"/>
        <w:ind w:firstLine="631"/>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任君修到非非想　不如西方归去来</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四句颂是现成的，我只改了几个字。本来是「三禅天上有风灾」，我改「三禅尚且有风灾」，因为前面已有「天」字，我不愿意把它重复了。我给你们讲一讲，为什么我写一个现成的呢？因为这句咒文是除风灾的。楞严咒你念起来，不知不觉的就把什么灾难都除去了。风灾是属于三灾之一。三灾就是水、火、风。火烧初禅，水淹二禅，风刮三禅。人间的飓风是很大的，有的时候把房子也给吹倒了，树也给拔起来了，把人也吹到虚空中去了。你念这一句咒文，就可以消除风的灾难。</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六欲诸天具五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那里的天人寿命终时，就有五衰相现。五衰是</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花冠萎谢，（二）衣裳着尘埃，（三）两腋汗出，（四）臭你入体，（五）不坐本座。</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三禅尚且有风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三禅天，即离喜妙乐地，仍有风灾之患。四禅天，舍念清净地，则三灾都不会受了。初禅天是离生喜乐地，要受火灾。二禅天是定生喜乐地，要受水灾。</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任君修到非非想，不如西方归去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就算你修到非非想处天（无色界顶天），也不如往生到西方极乐世界去，再倒驾慈航，再到这个世界来教化众生，这比较有把握一点。</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三七）毗沙婆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毗句。除毒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毗沙者。一鞞沙社药王名。二毗舍支。翻别枝。神名。三毗婆沙。翻广说。胜说。异说。论名。谓药王神众。菩萨论法。除诸毒药。及一切草木毒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此咒能免诸毒药　草木化学害人者</w:t>
      </w:r>
    </w:p>
    <w:p>
      <w:pPr>
        <w:pStyle w:val="Normal"/>
        <w:snapToGrid w:val="false"/>
        <w:spacing w:before="31" w:after="0"/>
        <w:ind w:firstLine="631"/>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一切所有皆平定　离苦得乐又解脱</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能除毒药，常诵则不会中毒，什么毒都可以解。某人曾吃了十几颗毒菇，我就是用这咒给他解的。它能解一切的毒，不单是毒菇而已。你若会用就能解，若不会用，就像衣里的宝珠你不知道，那就没有用处了。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咒能免诸毒药」。</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草木化学害人者」</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草木或者有毒的东西，对人有害的东西。你一持这咒，毒药便化成甘露。</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一切所有皆平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一诵这咒，所有的毒都没有问题了，都毒不了你。</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离苦得乐又解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能离苦得乐又得到解脱。</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 xml:space="preserve">（二三八）舍薩多囉婆夜 </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舍句。除刀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舍萨句。一云苏娑怛。嚩啰他。翻善利众生。金刚神名。二奢萨怛罗。翻论三。修多罗翻契经。谓金刚神。以经论二藏。除刀杖难。令得善利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善利众生金刚神　辩才无碍息刀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杻械枷锁均解脱　消灾免难止纷争</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咒文能除刀难，包括枪炮、氢气弹、原子弹。若能常诵这句咒，便把这些难都解除了。用什么解呢？是用经和论二藏的力量来解刀难，所以说「善利众生金刚神」，这句咒文翻译过来即善利众生，善于利益一切的众生，也就是巧把尘劳为佛事，用种种的法门都是恰到好处，来利益一切众生。谁利益众生呢？护咒的金刚神和咒神。他们因为在往昔发愿，若有人诵楞严咒，便保护这个人，消除一切的刀难。</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辩才无碍息刀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又具有无碍辩才，能停息刀枪箭戟等十八般兵刃。</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杻械枷锁均解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就是披枷带锁、手铐、脚镣，脖子上所戴的刑具为枷。凡属刀难，这一句咒文皆能解脱。</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消灾免难止纷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念了这句咒，灾也消了，难也免了，纷争也没有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三九）婆囉斫羯囉婆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婆句。除兵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婆下婆啰。或毗勒。翻箧藏。迦旃延论名。斫羯啰即羯磨部。翻作法。合则伐辣底斫迦罗。此云转轮。谓金刚萨埵。羯磨法轮。除诸兵刃军旅难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论议作法转妙轮　金刚大将息战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军旅听命干戈止　兵戎解甲庆升平</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咒文能除一切兵难。兵就是军队，不遭军队的难。军队到处欺负老百姓，有的人被杀了，或者给打死，又要鸡又要鸭的，到老百姓家里欺负老百姓这属于兵难。所谓刀兵水火瘟疫流行，这都是属于难。这句咒文也可以译论议，也可翻论战，又翻羯磨，即作法。所以说「论议作法转妙轮」。金刚藏菩萨论议、作法，转妙法轮。</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金刚大将息战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金刚大将一现他的大身形，就把两边的军队都给吓住了，使他们不敢作战，遂把战争的气氛停止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军旅听命干戈止」</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军队都听命令，下命令说不打仗了，不作战了，干戈终止了，也不拿刀动枪了，把武器都放下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兵戎解甲庆升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因为不作战了，盔甲都不用了，把它解下了，所谓「枪刀入库，马放南山」，太平盛世，世界就没有战争了。如果想要世界没有战争，就要常念这句咒，便会有感应，把大的战争化小，小的战争化没有，能这样就是利益世界，也就是利益于人。</w:t>
      </w:r>
    </w:p>
    <w:p>
      <w:pPr>
        <w:pStyle w:val="Normal"/>
        <w:snapToGrid w:val="false"/>
        <w:spacing w:before="31" w:after="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b/>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szCs w:val="21"/>
        </w:rPr>
        <w:t>何谓辩才无碍？</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辩才即辩论，如流水滔滔不断，源远流长，说话越说越会说，没有道理也会讲成道理。譬如两国军队将要作战，这个人去讲和，说明作战有什么不好，两方面都会受损失，讲得很有道理，双方一听于是乎不作战了，不打仗了。虽有辩才，也不可拿不是当理讲，否则就叫强辞夺理。辩才是讲得井井有条，头头是道，说出的话人人愿意听，不令人讨厌，这叫辩才。</w:t>
      </w:r>
    </w:p>
    <w:p>
      <w:pPr>
        <w:pStyle w:val="Normal"/>
        <w:snapToGrid w:val="false"/>
        <w:spacing w:before="31" w:after="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b/>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szCs w:val="21"/>
        </w:rPr>
        <w:t>恕道的意思「己所不欲，勿施于人」，是否有「己所欲施于人」的意思？</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自己不愿意的事，不加在旁人身上，我自己不愿人骂我，打我，压迫我；我也不骂人，不打人，不压迫人，这就是恕道。若自己欢喜的事，要看看那件事正确不正确。譬如你欢喜抽鸦片烟、吃麻醉药，便也给别人鸦片烟、麻醉药、</w:t>
      </w:r>
      <w:r>
        <w:rPr>
          <w:rFonts w:eastAsia="宋体-方正超大字符集" w:cs="宋体;SimSun" w:ascii="宋体-方正超大字符集" w:hAnsi="宋体-方正超大字符集"/>
          <w:szCs w:val="21"/>
        </w:rPr>
        <w:t>L.S.D.</w:t>
      </w:r>
      <w:r>
        <w:rPr>
          <w:rFonts w:ascii="宋体-方正超大字符集" w:hAnsi="宋体-方正超大字符集" w:cs="宋体;SimSun" w:eastAsia="宋体-方正超大字符集"/>
          <w:szCs w:val="21"/>
        </w:rPr>
        <w:t>，这是既害人又害己。不是愿意的就对了，要考虑看这事正确不正确，不能一概而论。</w:t>
      </w:r>
    </w:p>
    <w:p>
      <w:pPr>
        <w:pStyle w:val="Normal"/>
        <w:autoSpaceDE w:val="false"/>
        <w:spacing w:before="156" w:after="93"/>
        <w:jc w:val="center"/>
        <w:rPr/>
      </w:pPr>
      <w:r>
        <w:rPr>
          <w:rFonts w:ascii="宋体-方正超大字符集" w:hAnsi="宋体-方正超大字符集" w:eastAsia="宋体-方正超大字符集"/>
          <w:b/>
        </w:rPr>
        <w:t>（二四○）突瑟叉婆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突句。除饥馑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突瑟叉翻拳手。或啰乞叉。翻守护。并金刚神。不令贫苦受冻馁也。又波罗提木叉。此翻解脱。能持戒法。必离苦厄。得解脱果。</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能持戒法离苦厄　除饥馑难得解脱</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守护金刚威神力　贫穷冻馁悉复活</w:t>
      </w:r>
    </w:p>
    <w:p>
      <w:pPr>
        <w:pStyle w:val="Normal"/>
        <w:snapToGrid w:val="false"/>
        <w:spacing w:before="31" w:after="0"/>
        <w:ind w:left="105" w:hanging="1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咒的力量可以除去饥馑之难。饥馑即没有饭吃。偈颂说「能持戒法离苦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若能持戒</w:t>
      </w:r>
      <w:r>
        <w:rPr>
          <w:rFonts w:eastAsia="宋体-方正超大字符集" w:cs="宋体;SimSun" w:ascii="宋体-方正超大字符集" w:hAnsi="宋体-方正超大字符集"/>
          <w:szCs w:val="21"/>
        </w:rPr>
        <w:t>,</w:t>
      </w:r>
      <w:r>
        <w:rPr>
          <w:rFonts w:ascii="宋体-方正超大字符集" w:hAnsi="宋体-方正超大字符集" w:cs="宋体;SimSun" w:eastAsia="宋体-方正超大字符集"/>
          <w:szCs w:val="21"/>
        </w:rPr>
        <w:t>则什么苦难都会离开</w:t>
      </w:r>
      <w:r>
        <w:rPr>
          <w:rFonts w:eastAsia="宋体-方正超大字符集" w:cs="宋体;SimSun" w:ascii="宋体-方正超大字符集" w:hAnsi="宋体-方正超大字符集"/>
          <w:szCs w:val="21"/>
        </w:rPr>
        <w:t>,</w:t>
      </w:r>
      <w:r>
        <w:rPr>
          <w:rFonts w:ascii="宋体-方正超大字符集" w:hAnsi="宋体-方正超大字符集" w:cs="宋体;SimSun" w:eastAsia="宋体-方正超大字符集"/>
          <w:szCs w:val="21"/>
        </w:rPr>
        <w:t>所谓「逢凶化吉</w:t>
      </w:r>
      <w:r>
        <w:rPr>
          <w:rFonts w:eastAsia="宋体-方正超大字符集" w:cs="宋体;SimSun" w:ascii="宋体-方正超大字符集" w:hAnsi="宋体-方正超大字符集"/>
          <w:szCs w:val="21"/>
        </w:rPr>
        <w:t>,</w:t>
      </w:r>
      <w:r>
        <w:rPr>
          <w:rFonts w:ascii="宋体-方正超大字符集" w:hAnsi="宋体-方正超大字符集" w:cs="宋体;SimSun" w:eastAsia="宋体-方正超大字符集"/>
          <w:szCs w:val="21"/>
        </w:rPr>
        <w:t>遇难呈祥，履险如夷」。只要你能持戒清净认真，不马虎、不懈怠，就有这种感应。因为护戒之善神要履行往昔所发的愿，不论谁持佛戒，他都会令这个人远离一切苦厄。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能持戒法离苦厄」，无论什么厄难都没有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除饥馑难得解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除饥馑的难得到解脱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守护金刚威神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守护金刚有大威神力。</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贫穷冻馁悉复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贫穷的人没有衣穿服穿，没有饭吃，都远离一切的灾难，得到平安。</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四一）阿舍你婆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句。除雷电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阿句。或阿僧倪。出生经翻离有。亦云无有。又娜弥翻无碍。空神名也。又优波提舍。或俱舍。翻论义藏。摩尼经。东方雷电名曰阿伽。今持论藏教部。自离空天雷电怖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无有障碍空神名　免除雷电怖畏行</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论议教诠消灾难　大佛顶首楞严文</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句是能除雷电之难，不会被雷劈电殛而死。中国有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天打雷劈，五雷轰顶」。你若是欺师灭祖，就要遭五雷轰顶，看厉害不厉害！五雷并不是说五个雷，而是指金木水火土而言。被木头打死为木雷；被火烧死为火雷；被水淹死为水雷；被土所埋为土雷；被铁打死为金雷。金木水火土，不论什么雷，你要是尽做不守规矩的事情，就要受这种果报。这句咒文翻离有、无有、无碍，所以合起来叫「无有障碍空神名」，阿舍你又是一个空神的名字。</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免除雷电怖畏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能把雷电的难免除了，使你不被雷劈，不被水淹，不被火烧，不被木头打死，不被铁击死，免除种种雷电的怖畏。我们人不知道五雷的道理，说这是科学上所说阴电阳电碰着了。不错，是阴电阳电碰着了，但其中也有神明主宰着，并不是它愿意怎样便怎样。雷有雷神，电有电神，他们都是金刚。</w:t>
      </w:r>
      <w:r>
        <w:rPr>
          <w:rFonts w:eastAsia="宋体-方正超大字符集" w:cs="宋体;SimSun" w:ascii="宋体-方正超大字符集" w:hAnsi="宋体-方正超大字符集"/>
          <w:szCs w:val="21"/>
        </w:rPr>
        <w:t>¢</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论议教诠消灾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论议就是教理，你明白教理了，</w:t>
      </w:r>
      <w:r>
        <w:rPr>
          <w:rFonts w:ascii="宋体-方正超大字符集" w:hAnsi="宋体-方正超大字符集" w:cs="宋体;SimSun" w:eastAsia="宋体-方正超大字符集"/>
          <w:spacing w:val="-6"/>
          <w:szCs w:val="21"/>
        </w:rPr>
        <w:t>便把一切暴戾的行为都改了，所以把什么灾难都给消除去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大佛顶首楞严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什么能消除这灾难呢？就是大佛首楞严神咒微妙灵文。</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楞严咒从第三会开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啰阇婆夜。主啰跋夜。阿祇尼婆夜。乌陀迦婆夜。毗沙婆夜。舍萨多啰婆夜。婆啰斫羯啰婆夜。突瑟叉婆夜。阿舍你婆夜。」每一句都是除灾难</w:t>
      </w:r>
      <w:r>
        <w:rPr>
          <w:rFonts w:ascii="宋体-方正超大字符集" w:hAnsi="宋体-方正超大字符集" w:cs="宋体;SimSun" w:eastAsia="宋体-方正超大字符集"/>
          <w:spacing w:val="-6"/>
          <w:szCs w:val="21"/>
        </w:rPr>
        <w:t>的。楞严神咒的力量不可思议，是最灵最妙不可思议的神咒。</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 xml:space="preserve">（二四二）阿迦囉 </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迦下。除横死非命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略出云。阿嚩遮</w:t>
      </w:r>
      <w:r>
        <w:rPr>
          <w:rFonts w:ascii="宋体-方正超大字符集" w:hAnsi="宋体-方正超大字符集" w:cs="宋体-方正超大字符集" w:eastAsia="宋体-方正超大字符集"/>
          <w:szCs w:val="21"/>
        </w:rPr>
        <w:t>㜸</w:t>
      </w:r>
      <w:r>
        <w:rPr>
          <w:rFonts w:ascii="宋体-方正超大字符集" w:hAnsi="宋体-方正超大字符集" w:cs="宋体;SimSun" w:eastAsia="宋体-方正超大字符集"/>
          <w:szCs w:val="21"/>
        </w:rPr>
        <w:t>啰。翻最上念诵。亦金刚名。又阿浮达摩。翻未曾有。十二分教中一。</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横死非命太悲伤　陆海空难不胜防</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最上念诵除灾障　金刚大将度十方</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能除一切横死非命之难。何谓横死？如前所讲因五雷而死，在陆地上车发生意外，在海上发生船难，在空中发生飞机失事。总之，意料不到的死，都叫横死，也就是不自然的死。意外的死，人都不愿意那种死法。非命即断命，也就是把生命断送了，所以说「横死非命太悲伤」，这种死法太令人悲伤哀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陆海空难不胜防」</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类灾难是防不胜防，也可以说是意外。人面临意外，一点把握也没有，一点依靠也没有，但是若能修持这种无上的楞严咒法，常常诵持修行，那么，一切的灾难都可以消除，所以说「最上念诵除灾障」。</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金刚大将度十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金刚大将军乘着他的愿力，普度十方的众生。</w:t>
      </w:r>
    </w:p>
    <w:p>
      <w:pPr>
        <w:pStyle w:val="Normal"/>
        <w:autoSpaceDE w:val="false"/>
        <w:spacing w:before="156" w:after="93"/>
        <w:jc w:val="center"/>
        <w:rPr/>
      </w:pPr>
      <w:r>
        <w:rPr>
          <w:rFonts w:ascii="宋体-方正超大字符集" w:hAnsi="宋体-方正超大字符集" w:eastAsia="宋体-方正超大字符集"/>
          <w:b/>
        </w:rPr>
        <w:t>（二四三）蜜唎柱婆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除横死非命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密唎柱。或必哩底。翻喜。或你哩誐。翻爱。亦金甲神。仗神王力。消散大小诸横。未曾有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未曾有法妙难言　一切意外悉安全</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金甲天神默护佑　赏善罚恶爱不偏</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未曾有法妙难言」</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种法是难遭难遇，非常希有，所以叫未曾有法。其妙不可心思，不可言议。</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一切意外悉安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能修这法，则一切意外都没有了，得到安全。</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金甲天神默护佑」</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穿金甲的天神默默中护佑着你。</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赏善罚恶爱不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对所有的人都一样爱护，没有自私，没有偏颇，不偏瞋，不偏爱。我们要诸恶莫作，众善奉行，护法金刚神便常护佑你。</w:t>
      </w:r>
    </w:p>
    <w:p>
      <w:pPr>
        <w:pStyle w:val="Normal"/>
        <w:autoSpaceDE w:val="false"/>
        <w:spacing w:before="156" w:after="93"/>
        <w:jc w:val="center"/>
        <w:rPr/>
      </w:pPr>
      <w:r>
        <w:rPr>
          <w:rFonts w:ascii="宋体-方正超大字符集" w:hAnsi="宋体-方正超大字符集" w:eastAsia="宋体-方正超大字符集"/>
          <w:b/>
        </w:rPr>
        <w:t>（二四四）陀囉尼部彌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陀下。得总持力。除一切灾害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陀罗尼。总持咒也。部弥剑。楞伽。浮弥翻地。施食经。</w:t>
      </w:r>
      <w:r>
        <w:rPr>
          <w:rFonts w:ascii="宋体-方正超大字符集" w:hAnsi="宋体-方正超大字符集" w:cs="宋体-方正超大字符集" w:eastAsia="宋体-方正超大字符集"/>
          <w:szCs w:val="21"/>
        </w:rPr>
        <w:t>𠽾𡄣</w:t>
      </w:r>
      <w:r>
        <w:rPr>
          <w:rFonts w:ascii="宋体-方正超大字符集" w:hAnsi="宋体-方正超大字符集" w:cs="宋体;SimSun" w:eastAsia="宋体-方正超大字符集"/>
          <w:szCs w:val="21"/>
        </w:rPr>
        <w:t>翻地轮。苏悉地神。坚牢地神。发善愿心。护佛神咒。随持咒者。能令金银砂石土毒。地大增损。四百四病。皆灭除也。最上名义经云。东方地天。乃帝释也。又云佛眼菩萨应作。</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我今皈命大总持　坚牢地神不失时</w:t>
      </w:r>
      <w:r>
        <w:rPr>
          <w:rFonts w:eastAsia="宋体-方正超大字符集" w:cs="宋体;SimSun" w:ascii="宋体-方正超大字符集" w:hAnsi="宋体-方正超大字符集"/>
          <w:szCs w:val="21"/>
          <w:lang w:eastAsia="zh-TW"/>
        </w:rPr>
        <w:br/>
      </w:r>
      <w:r>
        <w:rPr>
          <w:rFonts w:ascii="宋体-方正超大字符集" w:hAnsi="宋体-方正超大字符集" w:cs="宋体;SimSun" w:eastAsia="宋体-方正超大字符集"/>
          <w:szCs w:val="21"/>
        </w:rPr>
        <w:t>能除一切灾害难　速证无生道心直</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陀罗尼是梵语，所有的咒都是梵文。这句咒能除一切灾害。虽然这么说，持咒的人必须要身心清净，身不造杀盗淫的业。意不起贪瞋痴的业。口没有恶口、两舌、妄语、绮语的业。三业清净了，才叫总持。如果三业不清净，便不叫总持。虽不能说他诵咒完全没有感应，但其感应的力量是少之又少。并不是咒本身不灵验，而是他三业不清净。三业清净了，还必须要专一，所谓「专一则灵，分歧则弊」，能专一，一切咒都是灵文，都是妙语。不能专一，就是灵文也不灵，妙语也不妙了，便不能感应道交。我所写的四句偈颂，并没有什么根据，怎么样讲都可以，怎么念也都可以，因为「无有定法」，没有一定，要讲成一定了，那就是死法，不是活法。我讲的都是活法，因为我们都是活人。活的人必须用活法，不要用死法。学佛就好像吃饭一样，吃多一点也可以，吃少一点也可以，不过总要量力而为，适可而止，恰到好处，不太饱也不太饿。总持是「总一切法，持无量义」，什么法都包括在内，什么义也都受持了。总持就好像汽车的引擎，又好像国家的总统一样，能总理一国的政治。在佛法上而言，把一切法都归纳到一处，便叫总持。总就是「万殊仍归一本」，持就是「一本散为万殊」，也就是把所有的众生都归到万佛圣城来，万佛圣城又化出所有的众生，这就是总持。这回你们大概懂了吧！如果仍不明白，我就爱莫能助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有人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从来没听说过人这种讲法！」若是人讲过了，我再讲，那就好像炒冷饭，有什么意思！好像旁人登过的新闻，你又拿来登，简直是落后份子。这就是总持的大意，我已说明白了，若你们要诵持，必须要专一其心，专一就是皈命，「我今皈命」不是叫旁人皈命，与自己毫不相干，所谓「自己吃饭自己饱，自己生死自己了。」现在诵持楞严咒，便要自己三业清净，专一其心。</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坚牢地神不失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坚牢地神过去曾发过愿，谁诵这陀罗尼便保护他，令他遂心如意，出入平安，没有一切灾难。坚牢地神不会失时的，失时就是把机会丢了。当你灾难临头时，他不会睡着了。他不像我们只会吃饭睡觉，问到什么，都说不知　道。坚牢地神时时刻刻都记得每个众生，如有什么问题发生，他随时随地都会保护，可是要能诵持楞严咒。</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能除一切灾害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论什么灾难，诵这陀罗尼都可以除去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速证无生道心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怎样才能除一切灾难？怎样才能证无生呢？就是这几个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直心是道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修道要有直心，不要有弯曲心，不要老认为别人欺骗你。就是别人真欺骗你了，也要学着吃亏，忍着不要辩，也不要逃避。你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我怎么受得了！」告欣你，佛是如何成佛的？就是吃亏才成佛的。不是尽占人便宜，尽想利己不利人能成的。其实占人便宜就是做蚀本生意。你不能吃亏，你就不是直心，就不能入道场。直心是道场，没有弯曲心。但也不要故意去吃亏，譬如别人本来对我好，我却故意转个弯叫也给我亏吃，这又错了，那不是直心。直心是听其自然，感应道交，不需要去找，你故意去找，这又错了。「道」就是在这个地方，会不会修行就在这里。你要明理，道理明白了才能修行。</w:t>
      </w:r>
    </w:p>
    <w:p>
      <w:pPr>
        <w:pStyle w:val="Normal"/>
        <w:autoSpaceDE w:val="false"/>
        <w:spacing w:before="156" w:after="93"/>
        <w:jc w:val="center"/>
        <w:rPr/>
      </w:pPr>
      <w:r>
        <w:rPr>
          <w:rFonts w:ascii="宋体-方正超大字符集" w:hAnsi="宋体-方正超大字符集" w:eastAsia="宋体-方正超大字符集"/>
          <w:b/>
        </w:rPr>
        <w:t>（二四五）波伽波陀婆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w:t>
      </w:r>
      <w:r>
        <w:rPr>
          <w:rFonts w:ascii="宋体-方正超大字符集" w:hAnsi="宋体-方正超大字符集" w:cs="宋体;SimSun" w:eastAsia="宋体-方正超大字符集"/>
          <w:spacing w:val="-4"/>
          <w:szCs w:val="21"/>
        </w:rPr>
        <w:t>波伽陀者。或和伽那。翻授记。能授最上金刚悉地故。</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金银砂石土木毒　诵持神咒变甘露</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护授最上金刚记　菩萨为友德不孤</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和上一句本是连着的，所以也有除一切灾难的作用。除灾害难就是不知不觉中有什么毒都能化解了。像去年某居士吃了毒菇，医生都说没救了，后来郄能转危为安，死者变成活，这都是凭借咒的力量，也是道德的力量。这事你们都亲眼看见，如果还是不相信，那么佛也度不了你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金银砂石土木毒」</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金子有毒，银子里也有毒，砂子有毒，石头也有毒，草木也有毒的。有的毒草你一碰到，金身都肿了，甚至把生命也丢了。记得有一次，我无意中碰到一棵毒草，把两个弟子都吓坏了，又给我这个药那个药，然而该毒草却没有发生作用，我也没有中毒，既不痛也不肿，这都是因为咒的感应，把一切土石草木的毒都化解了，所以说「诵持神咒变甘露」，若你能诵持楞严咒，毒物变成甘露。但这还要你懂得用，明白如何用法。</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我现在要讲解楞严咒，每一句你们都应该特别注意，不要把它当成平常事，这是百千万劫难遭遇的妙法。你们或者以为世上有很多人讲楞严咒，其实是没有人讲。别人听到讲楞严咒还不敢相信呢！有的人会讲，但是楞严咒其中真正的义理恐怕还不明白。那么，你问我完全知道吗？我也不完全知道，但是知道了一点点，就把这一点点用偈颂写出来解释咒文。你们若是愿意学佛法的，切记不要错过这个机会。</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在香港我有二十多个弟子，一天到晚要求我讲楞严咒，始终我也没答应。到了美国，第一次暑期班，我便开讲楞严经，讲了九十六天。这期间只有礼拜六放了半天假，其余都没有休息的时候。以后又开六祖坛经、金刚经、法华经、地藏经，接着开始讲华严经，一讲就讲了九年半，本来我预备讲十年的，因为现在是火箭时代，所以快了半年完成。讲完了华严经，我什么也不想讲了。现在你们又要求我讲楞严咒，我想不妨把我所知道的讲给你们听。</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是讲楞严咒的因缘，也是不可思议的，你们每一句、每一字都不要把它轻易放过，我不知道你们各位听的人如何？至于讲经的我是绝不偷工减料的。你们不必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师父今天讲不讲经？」除非我不来，来了一定讲。我不讲经就不吃饭。讲了经，也只是吃了八分饱，不然吃得太胖，人家会骂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和尚什么也不干，成天只知道吃饭，吃得肥肥胖胖，肥和尚！」少吃一点不是很好吗？相信不只是我一个人吃得少，在万佛圣城的人都吃得少，都饿得貌瘁骨刚，然而骨头是挺硬的。我这个老硬骨头教出来一些小硬骨头，都是这么硬。咱们没有饭吃不要紧，没有衣服穿没关系，不睡觉没有问题，拿食衣住不当一回事！</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诵持楞严咒，一切的毒也不毒了，奇怪不奇怪！看某居士吃了十多个毒菇，肠子已烂，面孔都黑了，舌头也黑，眼睛变黄，现在居然好了，你还不相信，那真是「信不具」，作一阐提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能授最上金刚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诵这咒语，十方诸佛便给你授记。授了金刚记，便什么也毒不了你。证道歌上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纵遇刀锋常坦坦，假饶毒药也闲闲」，吃了毒药也没关系，毒不坏，毒不死。</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菩萨为友德不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 xml:space="preserve">菩萨做你的朋友，一天到晚陪着你研究佛法。你说好不好？菩萨身上时时都放香，不像凡人的身体臭不可闻，尤其美国人身上一股洋葱味，真令人受不了！「德不孤必有邻」，就是有菩萨来做你的邻居，你不会孤独的。你还不相信？不相信试试看，我也不需要你相信，我是 </w:t>
      </w:r>
      <w:r>
        <w:rPr>
          <w:rFonts w:eastAsia="宋体-方正超大字符集" w:cs="宋体;SimSun" w:ascii="宋体-方正超大字符集" w:hAnsi="宋体-方正超大字符集"/>
          <w:szCs w:val="21"/>
        </w:rPr>
        <w:t>Everything's Ok</w:t>
      </w:r>
      <w:r>
        <w:rPr>
          <w:rFonts w:ascii="宋体-方正超大字符集" w:hAnsi="宋体-方正超大字符集" w:cs="宋体;SimSun" w:eastAsia="宋体-方正超大字符集"/>
          <w:szCs w:val="21"/>
        </w:rPr>
        <w:t>。其实你信也可以，不信也可以。你今天不信，我等明天；明天不信，我等后天。好像那些信基督教、天主教的，我把时间拉得很长，尽未来际等着他们来信佛。他们没有办法跑出法界去，我一定等得到的。除非我没有耐心，我若有耐心，谁也跑不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四六）烏囉迦婆多婆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乌下除险阻难。</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乌句。或路伽惫。翻世间解佛号。伊帝目多伽翻本事。分教名。婆多者。一婆多。翻大希有。金刚名。又婆罗跋帝。翻妙句。或尼陀那。翻因缘。分教名。伽陀翻孤起。讽颂名。以佛妙颂。无险不平也。</w:t>
      </w:r>
      <w:r>
        <w:rPr>
          <w:rFonts w:ascii="宋体-方正超大字符集" w:hAnsi="宋体-方正超大字符集" w:cs="宋体;SimSun" w:eastAsia="宋体-方正超大字符集"/>
          <w:szCs w:val="21"/>
          <w:lang w:eastAsia="zh-TW"/>
        </w:rPr>
        <w:t xml:space="preserve"> </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履险如夷妙难言　大希有法似涌泉</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本事因缘孤起颂　吉星高照解倒悬</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咒文的力量能除险阻难。险即危险，阻即阻碍。一切危险的灾难都可以免除，所以偈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履险如夷妙难言」，履即步履，不论多危险的地方，你走到那里也不危险了，也很平安了。这句咒文的妙处是说不尽的，不可以言语来把它说完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大希有法似涌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种大希有法是从来没有的，是源源不断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本事因缘孤起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十二部经有本事、因缘，又有孤起颂。本事即释迦牟尼佛所经过的一切。因缘即种种因缘。孤起颂就是与前后经文都没有关系，忽然而生出来的偈颂，如法句经。十二部经包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长行重颂并授记，孤起无问而自说，因缘譬喻及本事，本生方广未曾有，论议共成十二名，广如大论三十三。」讽颂这十二部经种种偈颂，其力量功效能把一切险阻难都除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吉星高照解倒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时吉星高照，把一切倒悬之苦都解除了。</w:t>
      </w:r>
    </w:p>
    <w:p>
      <w:pPr>
        <w:pStyle w:val="Normal"/>
        <w:autoSpaceDE w:val="false"/>
        <w:spacing w:before="156" w:after="93"/>
        <w:jc w:val="center"/>
        <w:rPr/>
      </w:pPr>
      <w:r>
        <w:rPr>
          <w:rFonts w:ascii="宋体-方正超大字符集" w:hAnsi="宋体-方正超大字符集" w:eastAsia="宋体-方正超大字符集"/>
          <w:b/>
        </w:rPr>
        <w:t>（二四七）剌闍壇茶婆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剌下除毒蛇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剌句。即喝剌怛那。一翻宝王。二翻宝光。宝生部也。又啰伽。蛇名。檀茶。宝杖。故治蛇毒。</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毒蛇蚖蝎咬害伤　宝杖降伏免灾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甘露润泽孑孓众　同往无生极乐乡</w:t>
      </w:r>
    </w:p>
    <w:p>
      <w:pPr>
        <w:pStyle w:val="Normal"/>
        <w:snapToGrid w:val="false"/>
        <w:spacing w:before="31" w:after="0"/>
        <w:ind w:left="105" w:hanging="1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剌阇是蛇名，檀茶是宝杖。这句咒文能除一切蛇毒之难。</w:t>
      </w:r>
    </w:p>
    <w:p>
      <w:pPr>
        <w:pStyle w:val="Normal"/>
        <w:snapToGrid w:val="false"/>
        <w:spacing w:before="31" w:after="0"/>
        <w:ind w:firstLine="31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毒蛇蚖蝎咬害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毒蛇、蚖蛇、百步蛇，或是蝎子，把人螫得毒入血里。可是楞严咒有一宝杖，就像药王树一样，专门解一切毒，所有蛇毒都可解除，所以说「宝杖降伏免灾殃」，这一切的灾殃，毒蛇的灾殃都可以免了。</w:t>
      </w:r>
    </w:p>
    <w:p>
      <w:pPr>
        <w:pStyle w:val="Normal"/>
        <w:snapToGrid w:val="false"/>
        <w:spacing w:before="31" w:after="0"/>
        <w:ind w:firstLine="31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甘露润泽孑孓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甘露能润泽一切饿鬼。孑孓是鬼中很厉害、很贪心、很坏的份子。这种毒辣的鬼就是毒蛇鬼，他们也会放毒，也会害人。有的地方有一股又腥又臭的味道，这都是因为有毒蛇或孑孓这种的鬼在那里放毒的缘故。</w:t>
      </w:r>
    </w:p>
    <w:p>
      <w:pPr>
        <w:pStyle w:val="Normal"/>
        <w:snapToGrid w:val="false"/>
        <w:spacing w:before="31" w:after="0"/>
        <w:ind w:firstLine="31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同赴无生极乐乡」</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们既被甘露所润泽，便一起证无生，极乐的境界，再不来害人啦！</w:t>
      </w:r>
    </w:p>
    <w:p>
      <w:pPr>
        <w:pStyle w:val="Normal"/>
        <w:snapToGrid w:val="false"/>
        <w:spacing w:before="31" w:after="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b/>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szCs w:val="21"/>
        </w:rPr>
        <w:t>在家人要不要诵《毗尼日用》？</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出家人一定要背熟《毗尼日用》，在家人诵不诵皆可。</w:t>
      </w:r>
    </w:p>
    <w:p>
      <w:pPr>
        <w:pStyle w:val="Normal"/>
        <w:snapToGrid w:val="false"/>
        <w:spacing w:before="31" w:after="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b/>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szCs w:val="21"/>
        </w:rPr>
        <w:t>佛制比丘初夜经行坐禅，中夜稍息，后夜经行坐禅，各为何时？</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天开始黑，六点至十点为初夜，十一点至二点为中夜，三点至六点为后夜。</w:t>
      </w:r>
    </w:p>
    <w:p>
      <w:pPr>
        <w:pStyle w:val="Normal"/>
        <w:snapToGrid w:val="false"/>
        <w:spacing w:before="31" w:after="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b/>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szCs w:val="21"/>
        </w:rPr>
        <w:t>王孝子修金刚不坏身，是如何修的？</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慢慢修，不是不认字就想做状元。</w:t>
      </w:r>
    </w:p>
    <w:p>
      <w:pPr>
        <w:pStyle w:val="Normal"/>
        <w:snapToGrid w:val="false"/>
        <w:spacing w:before="31" w:after="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b/>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szCs w:val="21"/>
        </w:rPr>
        <w:t>金刚经中有「一切贤圣皆以无为法而有差别」，是何义？</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为」即睡觉，「而有差别」即吃饭，就是吃饭睡觉，睡觉吃饭，旁的什么也不必做。」你说妙不妙？一切贤圣包括一切佛、一切菩萨在内。何谓「无为」？无为是叫你不要去做犯戒的事。「而无不为」是凡没有不合戒律的事便要去做。「差别」，即以合戒律和不合戒律来讲，这是按初学来说。</w:t>
      </w:r>
    </w:p>
    <w:p>
      <w:pPr>
        <w:pStyle w:val="Normal"/>
        <w:snapToGrid w:val="false"/>
        <w:spacing w:before="31" w:after="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b/>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szCs w:val="21"/>
        </w:rPr>
        <w:t>曾听「饥来吃饭，倦来打盹」是老修行，这和凡夫有什么不同？</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功夫到了，任运天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 xml:space="preserve">（二四八）那伽婆夜 </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那句。除毒龙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那伽翻水。水神也。亦翻龙。龙王总称。或阇陀伽。翻本生。分教名。得佛教部。龙毒水灾莫不解也。最上名义云。西方水天。摩摩枳菩萨应作。</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江河湖海水长流　利害相关五谷收</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龙鱼鲸鳄诸灾难　化作吉祥传万秋</w:t>
      </w:r>
    </w:p>
    <w:p>
      <w:pPr>
        <w:pStyle w:val="Normal"/>
        <w:snapToGrid w:val="false"/>
        <w:spacing w:before="31" w:after="0"/>
        <w:ind w:left="126" w:hanging="126"/>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那伽是龙王的名字。龙王掌管一切水，举分五湖四海所有的水，都归龙王所管辖。所以说「江河湖海水长流」，那一条江河，那一个湖泊的水向那里流，都有一定的，都有龙来管着它。</w:t>
      </w:r>
    </w:p>
    <w:p>
      <w:pPr>
        <w:pStyle w:val="Normal"/>
        <w:snapToGrid w:val="false"/>
        <w:spacing w:before="31" w:after="0"/>
        <w:ind w:firstLine="27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利害相关五谷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水若太大，水若不够，一切的万物就都死了。水若正好，也不多不少，就五谷丰登，所以每年下多少雨，正好，五榖就都丰收了。</w:t>
      </w:r>
    </w:p>
    <w:p>
      <w:pPr>
        <w:pStyle w:val="Normal"/>
        <w:snapToGrid w:val="false"/>
        <w:spacing w:before="31" w:after="0"/>
        <w:ind w:firstLine="271"/>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龙鱼鲸鳄诸灾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毒龙、大鲸、鳄鱼都会吃人，但是若能念这句咒，则能</w:t>
      </w:r>
      <w:r>
        <w:rPr>
          <w:rFonts w:ascii="宋体-方正超大字符集" w:hAnsi="宋体-方正超大字符集" w:cs="宋体-方正超大字符集" w:eastAsia="宋体-方正超大字符集"/>
          <w:szCs w:val="21"/>
        </w:rPr>
        <w:t>除一切灾难，所以说「化作吉祥传万秋」，这一切一切的灾难都没有了，都化作吉祥了，千秋万代都是吉祥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四九）毗條怛婆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毗句。除熌电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毗条怛。一毗佛略。翻方广。分教名。二毗调达。翻天授。或天热。三毗奈耶。或毗那野。翻善治调伏。律藏名。摩尼经。西方雷电名。钵啰婆。故此金刚戒神。能治电雹雷难。</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方广天授善调伏　迅雷风烈猛荼毒</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冰雹闪电成灾害　金刚戒神救无辜</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毗条怛翻方广，又翻天授、天热、善调伏等，是管闪电的，所以说「方广天授善调伏」。</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迅雷风烈猛荼毒」</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霹雳大雷，迅烈猛风都可把人打死的。</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冰雹闪电成灾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下大冰雹，闪大雷电，也会把收成（五谷水果等）都打死、扫光了。</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金刚戒神救无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若念这句咒，金刚戒神便能保护无辜、不应该受苦的人。</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从啰阇婆夜至下一句苏波啰拏婆夜，这一段楞严咒的咒文，能除一切飞灾横祸、水火刀兵盗贼，种种的苦难，所以一切的地震难、飓风难、疾病、瘟疫流行难，诵这段咒文，能把一切灾难解除。可是你要常常念，时时念，刻刻念，念兹在兹，不要打妄想，不要懒惰，就能得大感应。因为这个缘故，所以道场里天天念楞严咒，其意就是它能解除一切灾难。一切灾难都有金刚神管着，你一诵这一段咒文，就能远离一切的灾难。</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难者难也，很危难的时候得到平安，不易躲避的灾难躲避了。各位都知道，有一次虚云老和尚从九华山下山，要到高旻寺打禅七，遇到大雨，各处都是水。那河上本来有桥的，他不知道桥被水冲塌了，于是踏着水想过桥，便掉到河里了。此乃因为他不知道桥坏了，并不是说他要拼老命和水神斗法。他走在断桥上，被水冲到很远的河里。以后又被打渔的网上来而被救活，这也可以说是除了水难。</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各位要知道，这种除水难并不是说我念了楞严咒，便故意用咒的力量去试试看水能不能淹死我，去和水神斗斗法，一边口里念念有词，一边往水里一跳，那一定淹死。为什么呢？你这试一试的心，证明你不实在相信咒，你若相信咒，根本不必试。你这试一试便落于有所作为，不是无为了，不是「以无为法而有差别」。你要试，心里头有不相信的思想，内里存有一种赌钱的性质，那一定输的。我们只可以平常用功的念，以备万一。在万一没有办法时，便可以除灾难。若你不修这个法，就根本没有法子除。看虚老掉到水里一天一夜也淹不死，又被人救活了，这就是除水难。他没有抱着试验的思想。你不可以听说楞严咒可以除火难，便去买了几吨汽油，把它点着了，跳到里面，看能不能被烧坏。那一定烧死，连骨头都没有了。这点各位要知道，不可抱着试验的心理，而是一心用功修行，那么，万一遇到灾难，便能免除过去。</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好像三步一拜行者，遇到当地飓风，他们所在之处却没有风，而前后左右都刮着飓风，这就是除风难现成的引证。又如旁的地方都下雨，但在他们拜的地方，上空呈现一个圆圈的蓝天，不下雨，这就是除水难。又如有人用石头打他们，郄打不到，这也</w:t>
      </w:r>
      <w:r>
        <w:rPr>
          <w:rFonts w:ascii="宋体-方正超大字符集" w:hAnsi="宋体-方正超大字符集" w:cs="宋体-方正超大字符集" w:eastAsia="宋体-方正超大字符集"/>
          <w:szCs w:val="21"/>
        </w:rPr>
        <w:t>除灾难</w:t>
      </w:r>
      <w:r>
        <w:rPr>
          <w:rFonts w:ascii="宋体-方正超大字符集" w:hAnsi="宋体-方正超大字符集" w:cs="宋体;SimSun" w:eastAsia="宋体-方正超大字符集"/>
          <w:szCs w:val="21"/>
        </w:rPr>
        <w:t>。可是他们并没有抱着试验的思想，这是我们眼前看得见的应验。</w:t>
      </w:r>
    </w:p>
    <w:p>
      <w:pPr>
        <w:pStyle w:val="Normal"/>
        <w:autoSpaceDE w:val="false"/>
        <w:spacing w:before="156" w:after="93"/>
        <w:jc w:val="center"/>
        <w:rPr/>
      </w:pPr>
      <w:r>
        <w:rPr>
          <w:rFonts w:ascii="宋体-方正超大字符集" w:hAnsi="宋体-方正超大字符集" w:eastAsia="宋体-方正超大字符集"/>
          <w:b/>
        </w:rPr>
        <w:t>（二五○）蘇波囉拏婆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苏下除金翅鸟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苏句翻妙莲花。莲花部也。一钵啰母。翻妙萨埵。二钵娜摩。翻莲花。三斫迦钵啰尼。翻善解放。皆金刚大圣名。故能除恶禽害。</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金翅鸟难妙莲华　解脱宿业恒河沙</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积功累德修般若　圆满菩提早回家</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是除一切灾难十六句的最后一句。这十六句从「啰阇婆夜」开始至这句「苏波啰拏婆夜」。你要想</w:t>
      </w:r>
      <w:r>
        <w:rPr>
          <w:rFonts w:ascii="宋体-方正超大字符集" w:hAnsi="宋体-方正超大字符集" w:cs="宋体-方正超大字符集" w:eastAsia="宋体-方正超大字符集"/>
          <w:szCs w:val="21"/>
        </w:rPr>
        <w:t>除一切灾难，便要常常念这十六句咒文，很有感应的。而这一句咒文是解除大鹏金翅鸟难，念这一句咒不会被恶禽所伤，例如凶暴</w:t>
      </w:r>
      <w:r>
        <w:rPr>
          <w:rFonts w:ascii="宋体-方正超大字符集" w:hAnsi="宋体-方正超大字符集" w:cs="宋体;SimSun" w:eastAsia="宋体-方正超大字符集"/>
          <w:szCs w:val="21"/>
        </w:rPr>
        <w:t>的老鹰，常常吃小鸡，小鸟和一切小动物。大鹏金翅鸟也是恶禽之一。</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金翅鸟难妙莲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苏波啰拏翻妙莲花，是西方阿弥陀佛莲花部的护法。大家都知道，大鹏金翅鸟是专门吃龙的，它把翅膀一搧，便把海水搧干了，诸龙便露出来，它就一口吞下去，就像我们吃面条一样，一口就吞下一条几十丈长的龙。龙一见大鹏金翅鸟就软了，什么神通也没有了，也不会跑了。为什么呢呢？中国有句土话</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物降一物，卤水点豆腐」，就是这个缘故。本来龙也有很大的神通，可是一见大鹏金翅鸟，吓得什么神通也没有了，老老实实在那儿等着被吃。因此，龙王的子孙被吃的几乎要绝种了。老龙王神通大一点，还知道躲避，没被吞掉。它便到佛那里去求援，佛就给了袈娑，叫它们每条龙都披一条袈娑，金翅鸟便不能吃它们，因为袈娑是佛的宝贝。以后大鹏金翅鸟再也找不到龙了。大鹏金翅鸟也是有神通的，知道是佛救它们，于是便和佛交涉道</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陀啊！您大慈悲救了龙种，可是我就要饿死了，没有东西吃啦！」佛对它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要吃斋，不要再杀生了。以后我的弟子吃饭时，可以分出一些让你们吃，你们也跟着吃斋。」佛便吩咐他的弟子，以后吃中饭时，要送给大鹏金翅鸟七粒米饭，所以在施食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大鹏金翅鸟，旷野鬼神众，罗剎鬼子母，甘露悉充满。」，大鹏金翅鸟有东西吃，便不再吃龙，大家相安无事，和平共处，大鹏金翅鸟也吃斋了，龙子龙孙也都能生存了。</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脱宿业恒河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们往昔所造的业恐怕有恒河沙那么多，但你一念这句咒文，便把恒河沙那样多的业障都消除了。</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积功累德修般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功不是一下子就作成的，要一点一点地累积，虽然善事小，你做了它，一点一点的就多了，你做一次，两次就多一点，三次就大了，所以要积功。德行即常做好事，帮助别人。世界所以未到末日，就因为还有人造种种功德。如果人都不知道做好事，那么，世界就会坏空。你看现在到处天灾人祸地难，这都是表示坏劫的现象。</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圆满菩提早回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修行开大智慧，得大觉悟，到真正有大智慧时，才能回到本来的家乡（常寂光净土），再不到外边到处流浪生死。</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五一）药叉揭啰诃</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药句。守魂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药叉。或夜叉。阅叉。翻勇徤。暴恶。轻徤。鬼名。但以财施。不能飞空。名地夜叉。以车马施。能飞空中。名天夜叉。揭啰诃者。一。翻同种族姓。二。翻作法办事。</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勇健暴恶地空行　同类种族各谛听</w:t>
      </w:r>
    </w:p>
    <w:p>
      <w:pPr>
        <w:pStyle w:val="Normal"/>
        <w:snapToGrid w:val="false"/>
        <w:spacing w:before="31" w:after="0"/>
        <w:ind w:firstLine="629"/>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守护魂魄依正教　功满三千自超生</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药叉是梵语，有时写成夜叉、阅叉，翻译为勇健，很勇猛壮健的；又翻译为暴恶，这也是鬼的名字；有的地方又翻译为轻健，因为他就像一阵风似的，根本没有一个身体，虽然轻飘飘，但是很健壮，因为业报的缘故。夜叉都是有点功德的，不要以为夜叉是鬼，就是不好，他们是有点功德。但是当他们造功德时，瞋心不除，仍有脾气，作了功德有时还要后悔，若他们以往单单用财施，所得果报则为地行夜叉，在地上行，不能飞。若布施象、马、车乘，或飞机等类，然而脾气不改，所得的果报就是作大力鬼王，能在空中飞，叫空行夜叉，为什么呢？业报之故。</w:t>
      </w:r>
    </w:p>
    <w:p>
      <w:pPr>
        <w:pStyle w:val="Normal"/>
        <w:snapToGrid w:val="false"/>
        <w:spacing w:before="31" w:after="0"/>
        <w:ind w:firstLine="404"/>
        <w:rPr>
          <w:rFonts w:ascii="宋体-方正超大字符集" w:hAnsi="宋体-方正超大字符集" w:eastAsia="宋体-方正超大字符集" w:cs="宋体;SimSun"/>
          <w:spacing w:val="-4"/>
          <w:szCs w:val="21"/>
        </w:rPr>
      </w:pPr>
      <w:r>
        <w:rPr>
          <w:rFonts w:ascii="宋体-方正超大字符集" w:hAnsi="宋体-方正超大字符集" w:cs="宋体;SimSun" w:eastAsia="宋体-方正超大字符集"/>
          <w:spacing w:val="-4"/>
          <w:szCs w:val="21"/>
        </w:rPr>
        <w:t>「勇健暴恶地空行」</w:t>
      </w:r>
      <w:r>
        <w:rPr>
          <w:rFonts w:ascii="宋体-方正超大字符集" w:hAnsi="宋体-方正超大字符集" w:cs="宋体;SimSun" w:eastAsia="宋体-方正超大字符集"/>
          <w:spacing w:val="-4"/>
          <w:szCs w:val="21"/>
          <w:lang w:val="en-US"/>
        </w:rPr>
        <w:t>：</w:t>
      </w:r>
      <w:r>
        <w:rPr>
          <w:rFonts w:ascii="宋体-方正超大字符集" w:hAnsi="宋体-方正超大字符集" w:cs="宋体;SimSun" w:eastAsia="宋体-方正超大字符集"/>
          <w:spacing w:val="-4"/>
          <w:szCs w:val="21"/>
        </w:rPr>
        <w:t>地即指地行夜叉，空即空行夜叉。</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同类种族各谛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揭啰诃译为同类种族，即不论地行、空行夜叉都要听招呼的，都要好好听着，好好注意着，不可以马马虎虎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守护魂魄依正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夜叉对人也有好处，有时人惊吓得魂魄出窍，空行夜叉就帮你把魂魄送回来。魂有三魂，魄有七魄。三魂中真魂，说起来就是佛性，又有尸神。这三魂分开来说是三，合起来是一个，就是本有佛性。七魄即每一个人身体里有七个地方，每一个地方都住有一魄。这七魄有的只有眼，没有耳鼻；有的只有耳朵，没有眼鼻；有的只有鼻子，没有眼耳；有的又只有嘴巴，没有其他的器官。总而言之，这七个每一个相貌都不同，他们凑在一起互相利用。七个合到一起就能发生作用，若不合在一起，则各有所长，各有所短。他们在人的身体各有所司，各管各的部门。夜叉守护人的魂魄，说明人依着正教奉行。</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功满三千自超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修道要立德、立功、立言，到了功满德圆就能成佛。超生也就是成佛。护法金刚也超生，修道的人也超生，护法金刚也要有功满三千，修道的人也要有三千功满。这并不是说只有三千种功德，而是徧满三千大千世界每个地方，你都要有功德。因为这样，所以说尽虚空徧法界，没有一粒微尘处不是佛作功德，舍身命处。所以修道的人不要只修两天半，三天还不到就想成佛了。哪有那么多便宜的事？学佛的人，不论遇到什么事，都要有忍耐心，要立德、立功、立言。</w:t>
      </w:r>
    </w:p>
    <w:p>
      <w:pPr>
        <w:pStyle w:val="Normal"/>
        <w:autoSpaceDE w:val="false"/>
        <w:spacing w:before="156" w:after="93"/>
        <w:jc w:val="center"/>
        <w:rPr/>
      </w:pPr>
      <w:r>
        <w:rPr>
          <w:rFonts w:ascii="宋体-方正超大字符集" w:hAnsi="宋体-方正超大字符集" w:eastAsia="宋体-方正超大字符集"/>
          <w:b/>
        </w:rPr>
        <w:t xml:space="preserve">（二五二）囉叉私揭囉訶 </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啰句。守宫妇女鬼。除非命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啰叉或罗刹。翻速疾鬼。亦云可畏。又罗叉娑。云护士。啰叉斯。云护女。</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速疾可畏罗刹鬼　守宫妇女保坚贞</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灭除一切非命难　远离险道免雷追</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啰叉又叫罗叉，也叫啰剎索、罗剎私，翻为护士，即罗剎鬼。</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速疾可畏罗剎鬼」</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罗剎鬼是梵语，翻译为速疾鬼，因为他们跑得非常快。又叫可畏鬼，很可怕的。因为这种鬼青脸红发，巨口獠牙，大眼睛，小鼻子，一看就令人生恐惧心。这种罗剎鬼又翻译为守宫妇女鬼，保护妇女的品德。谁若有好品德，他就保护谁，所以说「守宫妇女保坚贞」。</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灭除一切非命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能令人不悬梁吊死，不自杀死，不跳河死，一切非法丧命的行为都没有，种种非命灾难都去除。</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远离险道免雷追」</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远离危险的道，不堕落到三恶道，五雷也不会追打你。</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五三）畢唎多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毕句。守尸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毕者。或薜荔哆。闭丽多。翻祖父鬼。或言饿鬼。</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守尸祖父薜荔多　慎终追远孝思博</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事死如生常祭祀　摩诃般若蜜波罗</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毕唎多翻译为守尸鬼。人死了后，鬼总舍不得自己这个尸首，总看守着。他以为这尸首会变成老古董，将来拿去卖，价值连城，因此他什么都不做，就守着这尸首。又翻译为祖父鬼，祖父鬼自己虽死了，他也不愿离开这个世上，因为等着孙子来祭祀他，送点东西给他吃。有上面两种意思，一为舍不得离开，一为等着人来祭祀，因此守着尸首，这都是执着。薛荔哆，就是守尸鬼的意思。</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慎终追远孝思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慎终追远，民德归厚，就是在死时很谨慎的按照礼仪去祭祀。孝思博，就是孝心很诚恳、博大。</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事死如生常祭祀」</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父母死了，我们要事死者如事生者，所谓「丧尽礼，祭尽诚」，祭祀要用诚心，你用大智慧，不要太迷信了，不要烧钱化纸，又烧金银珠宝去给先人，那是浪费金钱，没有用的。人死了，不可以像中国那些迷信的人，又烧衣服，又烧金银财宝，又烧火车，又烧轮船，又扎飞机，这真是迷信到极点，不可以这样的！</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摩诃般若蜜波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摩诃是大，般若是智慧，所以要有大智慧，才能明白道理，才能到彼岸。不要迷信，不要好读书不求甚解。事情做了，你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为什么这样做？」他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不知道。」不知道的事情你怎么可以做，他就偏要去做。所以说人真是颠倒到极点。</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 xml:space="preserve">（二五四）毗舍遮揭囉訶 </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毗句。守谷鬼。除毒药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毗者。或毗舍阇。毕舍遮。比舍遮。梁言顚鬼。又翻啖精气鬼。啖人及五谷之精气故。</w:t>
      </w:r>
    </w:p>
    <w:p>
      <w:pPr>
        <w:pStyle w:val="Normal"/>
        <w:snapToGrid w:val="false"/>
        <w:spacing w:before="31" w:after="0"/>
        <w:ind w:left="735" w:hanging="735"/>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此翻颠鬼啖精气　吸食人髓五谷真</w:t>
      </w:r>
    </w:p>
    <w:p>
      <w:pPr>
        <w:pStyle w:val="Normal"/>
        <w:snapToGrid w:val="false"/>
        <w:spacing w:before="31" w:after="0"/>
        <w:ind w:firstLine="618"/>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b/>
          <w:szCs w:val="21"/>
        </w:rPr>
        <w:t>免除毒药麻醉障　受持如来义无穷</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咒文译为颠鬼。为何叫颠鬼？因其不讲道理，不讲好话。又名神经鬼，鬼也会发神经。这种鬼他是害人的，吸食人的骨髓和精气。你如果尽打邪的妄想，他就有机会吸食你的精气神。你若只有正念，他便没有办法，因为鬼都要趁人有不正当的妄想才能乘虚而入。</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此翻颠鬼啖精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以人有时无缘无故就觉得没有气力，就因为精气被鬼偷去了。</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吸食人髓五谷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人骨头里有骨髓，你若打妄想，他便来吸你的骨髓，令你的身体衰弱。五谷也都有它的自性，自性就是它的那股气。五谷看起来是死的东西，实际上它也有生命。毗舍遮鬼便来吃五谷之性。所以上供时，虽然并未见佛菩萨，及一切鬼神来吃东西，可是供过的东西就没有「生性」了。吸了这「性」有什么用？可以增加他的力量。念这句咒文则可</w:t>
      </w:r>
      <w:r>
        <w:rPr>
          <w:rFonts w:ascii="宋体-方正超大字符集" w:hAnsi="宋体-方正超大字符集" w:cs="宋体-方正超大字符集" w:eastAsia="宋体-方正超大字符集"/>
          <w:szCs w:val="21"/>
        </w:rPr>
        <w:t>除一切毒药，麻醉药之难，所以说「免除毒药麻醉障」。</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受持如来义无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受持佛说的法义是无穷无尽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五五）部多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部句。大神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部多者。行愿钞。翻大身鬼。又云自生鬼。</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身自生鬼王名　力可拔山项羽能</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神通妙用擅变化　多头多足显威灵</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句咒译为大身。他变大时，这鬼的身体有五百个须弥山那么大；变小则如微尘那么小。因为自己生出那么大的身体，所以又译为自生，自己生出自身。所以说「大身自生鬼王名」。</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力可拔山项羽能」</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的力量可以将山拔起。因为他的身量大，力量也大，手也大，脚也大，好像楚霸王项羽那样的英雄。</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神通妙用善变化」</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有种种神通，种种变化，妙用无穷，善于变化。</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多头多足显威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头有几百，脚也有几百，手也很多，令人望而生畏。</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第三会从「啰阇婆夜」至「苏波啰拏婆夜」是息灾法。现在这一段，从「药叉揭啰诃」以下则是钩召法。念这一段能把一切妖魔鬼怪，牛鬼蛇神钩召来。楞严咒有息灾法、增益法、钩召法、降伏法，吉祥法。我们要深深研读楞严咒，明白那一段是什么作用，这才是真正受持楞严咒。若你对楞严咒不熟，便不会用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五六）鳩槃茶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鸠句。骑坐鬼。除城郭车骑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鸠者或俱盘茶。矩畔拏。此云瓮形。旧云冬瓜。魇魅鬼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瓮形冬瓜魇魅精　城郭车乘五雷崩</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意外灾难皆避免　出入平安远祸侵</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瓮形冬瓜魇魅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魇魅是鬼，也是妖精。这句咒说的鬼，就是魇魅鬼，也叫冬瓜鬼、瓮形鬼。为什么叫冬瓜鬼？他就好像一个老冬瓜的样子，你说他长吗？他又不长。你说他圆吗？他又不圆。他是又圆又长又肥又胖。这个鬼可不是饿鬼，饿鬼饿得皮包骨，没有一点肉。这个鬼是个胖鬼，也叫有财鬼。鸠盘茶鬼，有时候现出好像一个缸似，像酱油、装腌菜的缸，或酒坛子似的－－大大的脑袋，细细的脖子，肚子也大大的。为什么叫魇魅鬼？因为这鬼常去找人的麻烦。人在睡觉的时候，他一跳就跳到人身上，把人压得喘不过气来，不能呼吸，就好像要死了一样不能动弹说话，也不能说，睁着眼睛在那里一点办法也没有，这就叫魇魅，被鸠盘茶鬼给魇住了，很多人都有这种经验。各位有在睡觉的当儿被鬼魇住了，令你睁着眼睛不能动弹，就是这个鬼。</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城郭车乘五雷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种鬼能除土崩的难，木头撞碰的难，骑马摔跌的难，所以说「意外灾难皆避免」，意外种种灾难都能免除。</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出入平安远祸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出入都能得到平安，一切灾横祸患不能侵犯。</w:t>
      </w:r>
    </w:p>
    <w:p>
      <w:pPr>
        <w:pStyle w:val="Normal"/>
        <w:autoSpaceDE w:val="false"/>
        <w:spacing w:before="156" w:after="93"/>
        <w:jc w:val="center"/>
        <w:rPr/>
      </w:pPr>
      <w:r>
        <w:rPr>
          <w:rFonts w:ascii="宋体-方正超大字符集" w:hAnsi="宋体-方正超大字符集" w:eastAsia="宋体-方正超大字符集"/>
          <w:b/>
        </w:rPr>
        <w:t>（二五七）補丹那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补句。守形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补者。或补单那。布单那。富单那。翻臭饿鬼。主热病者。</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生大执着守尸形　远离颠倒梦魂清</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忍辱精进波罗蜜　智光普照宝莲登</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补丹那是个守形鬼。为什么他要守形？就因为生大执着。他又叫臭鬼，会放臭气，不论他在什么地方，都有一股又腥又臭的味道。</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生大执着守尸形」</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什么他要守尸形？就因为有所执着，舍不得这个身体，认为是宝贝，离不开这个假形相。</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远离颠倒梦魂清」</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起先有所执着，以后就渐渐地把身体看破放下，因而得到自在。一离开颠倒，梦魂便澄清，所做的梦也很吉祥。</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忍辱精进波罗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修忍辱的行门，就是在你怎么忍也忍受不了的时候，还要忍。愈忍不了，愈要打破这个关头。愈要在这个地方用功。你能忍辱就是真精进，你能真精进这才是忍辱，才能到彼岸，得到波罗蜜。</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智光普照宝莲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能忍辱精进修行得到波罗蜜，那时候便开大智慧，就会有智光普照，生上九品莲华宝莲登。</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两句的咒文的用途是无穷无尽的，现在只简单的说一说，若要详细解释，则穷劫难尽。</w:t>
      </w:r>
    </w:p>
    <w:p>
      <w:pPr>
        <w:pStyle w:val="Normal"/>
        <w:autoSpaceDE w:val="false"/>
        <w:spacing w:before="156" w:after="93"/>
        <w:jc w:val="center"/>
        <w:rPr/>
      </w:pPr>
      <w:r>
        <w:rPr>
          <w:rFonts w:ascii="宋体-方正超大字符集" w:hAnsi="宋体-方正超大字符集" w:eastAsia="宋体-方正超大字符集"/>
          <w:b/>
        </w:rPr>
        <w:t>（二五八）迦吒補丹那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迦句。守魄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迦吒者。或羯吒布单那。翻云奇臭饿鬼。</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守魄奇臭大饿饥　东西南北各远离</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食屎饮尿苦干渴　造业受报难自欺</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咒又叫守魄鬼，又叫大饿鬼。前边补丹那揭啰诃是个臭鬼，这个是大臭鬼，大饿鬼，又饿又臭。为何他那么臭呢？因为他尽吃粪，吃得里边也臭，外边也臭，臭得八万四千由旬那么远。他没有旁的本事，就有臭的本事。</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守魄奇臭大饿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鬼守护着三魂七魄。人的魂魄如果没有他保护，也常会出窍，人一惊有时吓得魂飞魄散。我在东北遇到一个小孩子，从六岁起就把魂丢了。怎么丢的呢？被天上的天魔抓去了。魂一丢人就傻了，像一棵菜或一块木头似的，没有什么知觉，虽然会吃饭走路睡觉，也会说话，但是没有智慧，像机器人一样，因为魂魄丢了。天上的魔王欢喜这个小孩子，把他的魂魄捉去，希望将来他死了，能成为他们的眷属。这小孩十多岁遇到我，因为时间已经过了太久，我也没有办法，他的病始终也没有好。奇臭就是特别臭，臭得简直令人受不了。不但臭而且有毒，中了这种臭毒也不容易好。他又是个大饿鬼，吃东西总也吃不饱，吃多少东西也吃不饱。</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东西南北各远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若一放臭气，就像美国有一种动物－鼠鼬，在马路上会放臭气，很远都嗅得到，令人受不了，大概就是这种臭鬼变化出来的。臭鬼转畜牲时，大概就作这种臭畜牲。「远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就都怕这股臭味。</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食屎饮尿苦干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种鬼专门吃粪喝尿，所有最污秽的东西他最喜欢，人家大便，他都赶快去抢着吃。狗也抢大便吃，因为狗也是臭鬼转世变的。「苦干渴」，他的苦恼就是不论喝多少茶，喝多少咖啡，都还是渴，一天到晚总想喝咖啡、喝茶。喝完了，茶杯也不洗，等着人家去收拾，这都是臭鬼的行为。各位，我不是同你们讲笑话，谁若想喝茶，喝咖啡，不可把厨房弄得邋邋遢遢，否则，将来都变成臭鬼。就算现在还不是臭鬼，将来都会做臭鬼去，因为太邋遢了。自己要把厨房弄干净，不要给旁人添麻烦找工作。修行人处处不要折福，不要给旁人添麻烦。你愿意喝茶，吃东西，要把它弄干净，不可以吃完了就不管了。本来修道的人在不是吃饭的时间不可以到厨房去，一天到晚总想找东西吃，找东西喝，那修个什么道！「君子谋道不谋食」，你这是「谋食不谋道」。无论那一个人有这种毛病，愿意吃屎和尿，在万佛圣城不可以，一定要改过自新。尽给旁人找工作，自己不收拾干净，这都是蚀本，将来要做牛做马去还人的债。修行不好就会堕落，堕落就要还债。所以才说「食屎饮尿苦干渴」，很奇怪的，臭鬼愈喝愈要喝，愈喝愈不够，愈不够愈要喝，总是想着到厨房去找一点东西，奇臭鬼就是这样子。</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造业受报难自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什么他要吃屎喝尿？就是造这种业，而受这种果报，自己不能欺骗自己。修行差之丝毫，谬之千里。为什么说自己修了这么久，还没有开智慧？因为成天不是挂着喝茶、喝咖啡，就是挂着喝牛奶，一天到晚放不下这些吃的、喝的东西，那你开个什么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五九）悉乾度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悉句。童子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悉者。一。虔伽他。翻善品。主虫毒鬼。二。修乾陀。翻香。主香神。三。犍陀。黄色鬼。四。骞陀。经云。形如鸠摩罗天。护诸童子神名。</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善品主虫蛊毒迷　亦名香神甚稀奇</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黄色疸病诸厄难　护法童子令速离</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咒文译为善品，又译为虫毒鬼，亦即蛊毒鬼。在马来西亚叫落降头，或中蛊，都是同类。</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善品主虫蛊毒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主虫鬼的蛊毒把人迷惑了。</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亦名香神甚稀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文又叫香神，前边那句是臭鬼，很好的对照。这香神能令那些好闻香的众生着迷。蛊毒也有股香味，你若闻了这香气便中蛊了。</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黄色疸病诸厄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人有时生了黄疸病，眼睛黄了，嘴也黄了，皮肤也黄了。中蛊有时也会生这种病，这是一种厄难。</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护法童子令速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有这种病，你一持这句咒，护法善神童子便令疾病消解了。</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楞严咒越讲越不可思议，其力量是无穷无尽。不过无论你们做什么，不要做臭鬼，臭鬼人人都怕，你想接近人，谁也不愿意接近你，做香神比较好一点。</w:t>
      </w:r>
    </w:p>
    <w:p>
      <w:pPr>
        <w:pStyle w:val="Normal"/>
        <w:autoSpaceDE w:val="false"/>
        <w:spacing w:before="156" w:after="93"/>
        <w:jc w:val="center"/>
        <w:rPr/>
      </w:pPr>
      <w:r>
        <w:rPr>
          <w:rFonts w:ascii="宋体-方正超大字符集" w:hAnsi="宋体-方正超大字符集" w:eastAsia="宋体-方正超大字符集"/>
          <w:b/>
        </w:rPr>
        <w:t>（二六○）阿播悉摩囉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句。羊头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阿句。一。阿沛多罗。翻高大树也。主林神名。二。阿波悉魔罗。形如野狐。鬼名。三。阿跋摩罗。青色鬼。四。阿皤哆沙咩。主羊顚疯神名。又俱摩罗。童子羊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形如野狐高大树　青色鬼怪扰人族</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主羊癫疯神名号　童子礼拜朝如如</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翻为羊头神，形如野狐，也属于鬼类，它的形像如山上的狐狸。又译为高大树，所以说「形如野狐高大树」。</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青色鬼怪扰人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是属东方的，东方有青色鬼怪，这些鬼爱扰乱人，幸亏有青色鬼王来管这些青色鬼怪，不然世上就要灾难重重了。</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主羊颠疯神名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羊头神主疯颠，常常令人发疯颠的病，好像羊颠疯一类。有这种病的人，脸仰向天，往前走一步，又后退两步，像喝醉酒似的，疯疯颠颠，无所适从的样子。</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童子礼拜朝如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童子指羊神的童子，他常常拜佛，希望道业一天比一天增长，善根增加。</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六一）烏檀摩陀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乌句热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乌句。一。乌怛葛。翻迅疾。主风神名。二。阿摩。翻女母。护主母者。三。乌摩勒伽。乌色。鬼。</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迅疾猛烈主风威　陆地树倒海浪摧</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空中形成螺旋力　乌色鬼王双手推</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是风神，翻为迅疾鬼，他跑起来神速非常，一小时可达几千英里，所以说「迅疾猛烈主风威」。这个风非常的有力量，非常的勇猛，非常强烈，有很大的威风。</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陆地树倒海浪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风神有大的威风，一现出来，非常强烈，勇猛无比，令陆地的树木房廊屋舍都应势而倒。海里也是后浪推前浪，浪非常之大，一浪跟着一浪，汹涌澎湃，把大帆都给打翻了。</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空中形成螺旋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虚空则形成气流，像螺旋桨似的，力量非常大，把人、牛、马、房子都卷到虚空去，所以这种力量非常之大。为什么有这么大的力量？</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因为「乌色鬼王双手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有黑色的鬼王运其神通才能刮出这么猛烈的风，造成这样大的灾难。</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楞严咒所说的都是鬼神王名字，一念这鬼神王的名字，其余鬼眷属和神眷属就都循规蹈矩，不敢放肆了。天天念楞严咒，能令世上的妖魔鬼怪都老实一点，不敢出来害人。能念楞严咒这就是利益世界所有的众生，不能念就没有利益众生。各位赶快把楞严咒学会，背得出，再研究明白了，才是佛教徒所应有的行为。在佛教里再没有比楞严咒更重要了。楞严咒是正法的代表，有楞严咒就有正法，没有楞严咒就没有正法。不会背楞严咒不配做佛教徒。楞严咒叫楞半年，天天念要半年才会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六二）車夜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车句影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车夜者。字母。车者。欲乐覆性。如影五众。又些吉利。主火神。俱舍。钩神。伽耶。象神。</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五欲诸乐覆真性　三毒充满盖智明</w:t>
      </w:r>
    </w:p>
    <w:p>
      <w:pPr>
        <w:pStyle w:val="Normal"/>
        <w:snapToGrid w:val="false"/>
        <w:spacing w:before="31" w:after="0"/>
        <w:ind w:firstLine="631"/>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根尘缘影多障碍　般若空中起浮云</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翻影鬼，就是鬼的影子。顾名思义，这个鬼似有如无，忽隐忽现。这种鬼欢喜令人颠倒，令人失去真正的智慧，便能随他的境界转。</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五欲诸乐覆真性」</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最大的本事，就是用五欲的境界来迷惑人的心性，来扰乱人。五欲即财、色、名、食、睡，又有一说为色、声、香、味、触。这五种境界都是令人迷惑，令人糊涂的。财把人人支配得糊糊涂涂，颠颠倒倒，人与人争为的是财，家与家争，国与国争，也为的是财。色更是厉害，犹如一把刀似的，把人杀了，人还不知道呢！名也是把人弄得颠颠倒倒。食更令人一天到晚打吃的妄想，你看妙不妙？</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们不打财的妄想，修道不要钱了；也不打色的妄想，修道要去欲断爱；不打名的妄想，修行人不求名；可是吃的妄想却放不下。一阵间想冲杯蜜糖，一阵间又想喝点牛奶，一阵间又想吃一点巧克力、咖啡，打这些妄想弄得自己颠颠倒倒。睡，有人说，「前边这几个妄想我都没有了，我要一心修道，但是却爱睡觉。」这就是被五欲支配得人颠颠倒倒，覆盖了人的真性。所有这些世俗的快乐，把真如自性都给遮盖住了。</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三毒充满盖智明」</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三毒就是贪瞋痴，因为有这三毒，所以被前边的五欲境界所转。三毒的力量很大，弥漫一切，把智慧的光明完全遮盖了。</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根尘缘影多障碍」</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时就跟着六根——眼耳鼻舌身意，六尘色声香味触法，在六根六尘的门头来用功夫，这种因缘和影子生出很多障碍。</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般若空中起浮云」</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自性的般若空里生出许多浮云影子，恍恍惚惚，令你颠倒，令你放不下，令你不能修行。影子鬼就有这个本事。鬼影还不打紧，弄出个鬼影帮来，人便要变成鬼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六三）醯唎婆帝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酰句音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酰者。一。奢罗密帝。翻独处快。二。酰摩跋陀。翻应舍主。舍宅神名。三。</w:t>
      </w:r>
      <w:r>
        <w:rPr>
          <w:rFonts w:ascii="宋体-方正超大字符集" w:hAnsi="宋体-方正超大字符集" w:cs="宋体-方正超大字符集" w:eastAsia="宋体-方正超大字符集"/>
          <w:szCs w:val="21"/>
        </w:rPr>
        <w:t>𠿒</w:t>
      </w:r>
      <w:r>
        <w:rPr>
          <w:rFonts w:ascii="宋体-方正超大字符集" w:hAnsi="宋体-方正超大字符集" w:cs="宋体;SimSun" w:eastAsia="宋体-方正超大字符集"/>
          <w:szCs w:val="21"/>
        </w:rPr>
        <w:t>哩枳舍。翻师子娱乐音。四。梨波坻。经云。其形如狗。主兽神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独处川泽不同群　八音齐奏木石金</w:t>
      </w:r>
    </w:p>
    <w:p>
      <w:pPr>
        <w:pStyle w:val="Normal"/>
        <w:snapToGrid w:val="false"/>
        <w:spacing w:before="31" w:after="0"/>
        <w:ind w:firstLine="631"/>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狮子娱乐常起舞　其形如狗主兽魂</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是音声的鬼，音乐的鬼。这种鬼自己常常弄出音乐的声音，也欢喜听音乐的声音，可是他又愿意自己一个人单独住在川泽之处。所以说「独处川泽不同群」，这种鬼愿意</w:t>
      </w:r>
      <w:r>
        <w:rPr>
          <w:rFonts w:eastAsia="宋体-方正超大字符集" w:cs="宋体;SimSun" w:ascii="宋体-方正超大字符集" w:hAnsi="宋体-方正超大字符集"/>
          <w:szCs w:val="21"/>
        </w:rPr>
        <w:t>lonely</w:t>
      </w:r>
      <w:r>
        <w:rPr>
          <w:rFonts w:ascii="宋体-方正超大字符集" w:hAnsi="宋体-方正超大字符集" w:cs="宋体;SimSun" w:eastAsia="宋体-方正超大字符集"/>
          <w:szCs w:val="21"/>
        </w:rPr>
        <w:t>，愿意一个人单独住一个地方，住在有水的地方，或者住在邋遢的地方，或者住在茅厕里。这种鬼不怕邋遢，所以俗语说「邋遢鬼」，越脏越好。他一天头也不梳，脸也不洗，不像人爱好化妆，擦点粉，擦点香水，弄得有一种古怪的味道。鬼不是这样，越邋遢，越臭越好，他所吃的是人身上长疮所流的脓血，和疮上的虫子。这种鬼不愿意和其他的鬼在一起。他一个人在那儿做什么呢？奏音乐，八种音乐，所以说「八音齐奏木石金」。</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狮子娱乐常起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一个人在那儿又奏音乐，又跳舞，像舞狮子似的很热闹，玩得很开心。虽然只有一个人却很热闹，弄出很多音声来。</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其形如狗主兽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的形象有点像狗的样子。所以有时你看见狗，说不定他是一只鬼，只是你不认识而已。有时鬼也变成狗、猫、狐狸、小鸟，什么都可以变，不要以为小鸟就是小鸟。这种鬼管着野兽，鬼自己没事总要找事情干。</w:t>
      </w:r>
    </w:p>
    <w:p>
      <w:pPr>
        <w:pStyle w:val="Normal"/>
        <w:snapToGrid w:val="false"/>
        <w:spacing w:before="31" w:after="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bCs/>
          <w:szCs w:val="21"/>
        </w:rPr>
        <w:t>影鬼怎么活动？</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善一伙，恶一群，什么样的人找同样的人。你心里有鬼，鬼便找你，你心里没有鬼，鬼便不敢来找你了。</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修道要专一，不打妄想，诚之所致，金石为开。心诚则灵，诚心能使金石为开。所以「诚」字是很要紧的，修道人念兹在兹，如鸡孵卵，如龙养珠。还不要去助长，不能说修行快一点，这完全错误。所谓「铁杵磨成针，功到自然成」。修行紧了崩，慢了松，不紧不慢才成功。其急猛者其退速！你往前进得快，退得便快，你进度慢便不退了。修道要合乎中道，不落于空，不落于有，不着空有两边。落于空便偏于空，落于有又偏于有，亦空亦有，离中道便远了。中道是非空非有，亦空亦有，说它是空，又非空，说它是有，又非有，但又是空又是有，空有不着就是中道。</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们学佛的人要躬行实践，听到一句佛法就要照着法去修行。譬如修道人不发脾气，在任何情况下都要忍耐忍辱。又如吃东西只吃八分饱，不太饱也不太饿。有时饿一点比饱好得多，饿了还能用功，太饱了便会昏沉，只想睡觉，不能用功了。修道处处要找中道，不太过也不要不及，总是保持中道了义，了义就是明白道理。不要怕改过，不要自相矛盾，心里又想改过，又不愿意，不愿意改又想改，又想修行又不想修行，一脚踩着两只船，又想到江北，又想去江南，不知道怎么好。这样把光阴都空过了，浪费时间。</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我们学佛法的人，知道一点就做一点，实实在在来修行，不打妄想，不攀缘，不要有自私心、自利心，不与人争，不贪，无所求。常记得这五个条件才是真修行，也要不生嫉妒心，不生障碍心，不障碍其他人的成就。应该见贤思齐焉，见到有智慧、有能力、聪明的人，我应该学习他，不要生嫉妒障碍的心。</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六四）社多诃唎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社多。食精气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社多。或阇那崛多。翻志德。诃唎南者。或诃利帝南。凉言。翻鬼子母。天神名。初未皈佛。名诃离帝。翻称怨贼。后皈佛已。名呵利底。翻称欢喜。药叉神。七佛咒经。母字那蜜卑。夫字得叉迦。大儿字惟奢叉。中儿字散脂将。小儿字摩尼拔拖。耆首那拔陀。女字功德天。妙臂经云。阿利帝儿名曰爱子。摩尼贤将。子名满贤。此云南者。属男。后云女者，属女。以诃唎帝神尊天。有夫妇男女父母子媳眷属别故。</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食精气鬼翻志德　鬼子母众天神合</w:t>
      </w:r>
    </w:p>
    <w:p>
      <w:pPr>
        <w:pStyle w:val="Normal"/>
        <w:snapToGrid w:val="false"/>
        <w:spacing w:before="31" w:after="0"/>
        <w:ind w:firstLine="631"/>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未皈三宝名怨贼　从佛之后号除魔</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社多为梵语，是真言。什么叫真言呢？没有虚字，是真实的语言。所谓真语、实语、如语都叫真言，也就是佛所说的话，是鬼神都明白。那么人呢？可就不太懂了。真言也可以说是另外一个世界的语言。另外什么世界的语言呢？就是属于灵界的语言，灵就是灵冥莫测，一般凡夫所不能了解的。因凡夫都是在六根、六尘、六识里打转转，总是有一个限度，有所拘束，没有到那个灵冥的境界，所以这种语言，我们人都不太懂。可是古圣先贤也稍微在不懂的语言里透露一点点意思，现在所讲的翻译就是这一点点意思。</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社多，翻译为食精气鬼，这种鬼没有从佛之前，都是专门吸食精气。精是最精美的东西，气是只有形象而无实体。无论飞潜动植都有它的精气，推而广之，没有任何的物质没有精气，甚至于金有金的精气，所以精气并不一定指人的精气来说的，不过说来说去还是以人为主体。这种鬼到处吸食人的精气，偷食人的精气，大了他就变成吸血鬼。吸血鬼这都是食精气鬼变的一个形象，所以咒文中「诃唎」翻译为眷属。「南」即男女的男，那么何不直用「男」字呢？因为谐音之故，不一定叫人知道。这句就是说食精气鬼带着他所有的眷属。</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食精气鬼翻志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虽然他以前是食精气鬼，但皈依佛之后，立志要护持有德行的人，所以叫志德。</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鬼子母众天神合」</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指鬼子母众，又是天神的名字。</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未皈三宝名怨贼」</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没有皈依三宝之前，他有个名字叫「怨贼」，《普门品》上有「或值怨贼绕，各执刀加害，念彼观音力，咸即起慈心。」他皈依佛之后，就改过自新，便改名为「除魔」，也就是欢喜药叉将，不像从前那么恶了，所以说「从佛之后号除魔」。</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六五）揭婆訶唎南</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揭婆。食胎藏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揭婆。或笈多。毱多。翻云密护。</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啖胎藏鬼又密护　帝神尊天偕眷属</w:t>
      </w:r>
    </w:p>
    <w:p>
      <w:pPr>
        <w:pStyle w:val="Normal"/>
        <w:snapToGrid w:val="false"/>
        <w:spacing w:before="31" w:after="0"/>
        <w:ind w:firstLine="629"/>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男女夫妇父母子　保卫道场助普度</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揭婆翻为啖胎藏鬼，又有个名字叫密护。</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啖胎藏鬼又密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论哪一类众生生产时，若有胎衣，这种鬼便赶来吃胎衣，或是吞啖刚生下来就死的婴儿，或吃未足月就死了的胎儿，因此也叫邋遢鬼。人类认为很污秽邋遢的东西，他视为珍馐美味。以前他是啖胎藏鬼，后来发愿要保护道场。他的保护是一种密护，不现功，不表德，也不需要任何人知道，他就是这样来立功立德。</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帝神尊天偕眷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皈依三宝后，便在帝神尊天那儿当护法，他带着他所有的眷属。</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男女夫妇父母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因为帝神尊天仍有男女、夫妇、父母、子女。</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保卫道场助普度」</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以说这些眷属在一起保卫道场，哪个地方有真正修道的，他们便护持这个道场，助佛扬化，帮助佛菩萨教化众生，也帮助大德法师建立道场。</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各位，我讲的或有不合理之处，你们若有特别的见解，或特别的讲法，可以提出来讨论。并不是我所讲的就完全是正确的，我这不过是挂一漏万，说一少分。你们谁若有高深的见地，可提出来和大家作参考。</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六六）嚧地囉訶唎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嚧地。食血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嚧地。或路</w:t>
      </w:r>
      <w:r>
        <w:rPr>
          <w:rFonts w:ascii="宋体-方正超大字符集" w:hAnsi="宋体-方正超大字符集" w:cs="宋体-方正超大字符集" w:eastAsia="宋体-方正超大字符集"/>
          <w:szCs w:val="21"/>
        </w:rPr>
        <w:t>㜸</w:t>
      </w:r>
      <w:r>
        <w:rPr>
          <w:rFonts w:ascii="宋体-方正超大字符集" w:hAnsi="宋体-方正超大字符集" w:cs="宋体;SimSun" w:eastAsia="宋体-方正超大字符集"/>
          <w:szCs w:val="21"/>
        </w:rPr>
        <w:t>啰</w:t>
      </w:r>
      <w:r>
        <w:rPr>
          <w:rFonts w:ascii="宋体-方正超大字符集" w:hAnsi="宋体-方正超大字符集" w:cs="宋体-方正超大字符集" w:eastAsia="宋体-方正超大字符集"/>
          <w:szCs w:val="21"/>
        </w:rPr>
        <w:t>。</w:t>
      </w:r>
      <w:r>
        <w:rPr>
          <w:rFonts w:ascii="宋体-方正超大字符集" w:hAnsi="宋体-方正超大字符集" w:cs="宋体;SimSun" w:eastAsia="宋体-方正超大字符集"/>
          <w:szCs w:val="21"/>
        </w:rPr>
        <w:t>翻云最上。</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寻膻觅秽食血鬼　吸饮精血补阴仙</w:t>
      </w:r>
    </w:p>
    <w:p>
      <w:pPr>
        <w:pStyle w:val="Normal"/>
        <w:snapToGrid w:val="false"/>
        <w:spacing w:before="31" w:after="0"/>
        <w:ind w:firstLine="631"/>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最上精进波罗蜜　摩诃般若大法船</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译为食血鬼，这种鬼到处找血吃，包括生疮流脓淌血，愈吃愈香，吃得满嘴都是血，都是脓，人看见了觉得很恶心，他却觉得香甜无比，就像我们吃蜂蜜一样，觉得非常有味道。诃唎南就是他的眷属。</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寻膻觅秽食血鬼」</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各处找腥味，好像牛羊身上有股膻味，鱼身上有股腥味，他就觉得是无上珍馐。</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吸饮精血补阴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各处吸允人的血，爱好血腥的味道，来滋补自己，这是属阴的鬼仙。</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最上精进波罗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食血鬼又名最上。本来他是食血鬼，可是皈依佛之后，就变成最上精进，能度到彼岸。</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摩诃般若大法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精进用功，便上了大智慧的大法船。</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六七）忙娑訶唎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忙娑。食油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忙娑者。空智经。白色鬼名。又忙莽鸡。金刚部母名。</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白色大鬼食油脂　金刚部母众灵贤</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日夜勤劳察善恶　功赏过罚毫不偏</w:t>
      </w:r>
    </w:p>
    <w:p>
      <w:pPr>
        <w:pStyle w:val="Normal"/>
        <w:snapToGrid w:val="false"/>
        <w:spacing w:before="31" w:after="0"/>
        <w:ind w:left="630" w:hanging="63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是食油鬼的眷属。</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白色大鬼食油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专门吃油脂。</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金刚部母众灵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也叫金刚部母，眷属是一些灵鬼、夜叉、药叉之类。</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日夜勤劳察善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白天晚间从不休息的来考察人间的善恶。</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功赏过罚毫不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有功的人他便赏他，有过则罚他，丝毫不错不差，所以我们在世上一举一动、一言一行，无论做什么都不可错因果，如果错了因果，果报是不可思议的。</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在楞严咒里有很多鬼，也有很多神，及天龙八部。一诵咒里鬼神王的名字，其余鬼的眷属都要依教奉行，不敢不守规矩。所以出家人天天能诵持楞严咒，就是帮助世界除一切飞灾横祸，令世界平安。出家人清晨作早课，晚间作晚课，无形中令所有的人都平安快乐。</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好像吸血鬼有时候变成很多种类形象来吸你的血，或变成苍蝇、蚊虫、蜜蜂、虫子，不一而定。总而言之，这种鬼怪不一定现很可怕的样子，而是现很普通的形相来吸你的血，食你的油。种类的形相，你如何能认识呢？如你开了五眼，就知道这苍蝇、这蚊子是吸血鬼变的。他虽然是无形的，却可变成有形的来吸你的血。这种道理讲出来不能令人相信，可是的确是真的，怎样才能除这些鬼来麻烦你呢？便要诵楞严咒、诵大悲咒，诵大悲咒还不及诵楞严咒的力量大。如果能诵楞严咒，人也平安，世界也平安了，是对世界有大帮助。一念楞严咒，能把虚空中瘟疫传染病也都消灭。本来空中有毒，一念楞严咒就把毒给解除了。不要把楞严咒看得很平常，若你能念全咒最好，若不能则单念一段亦有很大的力量，不要见到黄金而把它当铜看，各位研究佛学的，不可不诵楞严咒。</w:t>
      </w:r>
    </w:p>
    <w:p>
      <w:pPr>
        <w:pStyle w:val="Normal"/>
        <w:autoSpaceDE w:val="false"/>
        <w:spacing w:before="156" w:after="93"/>
        <w:jc w:val="center"/>
        <w:rPr/>
      </w:pPr>
      <w:r>
        <w:rPr>
          <w:rFonts w:ascii="宋体-方正超大字符集" w:hAnsi="宋体-方正超大字符集" w:eastAsia="宋体-方正超大字符集"/>
          <w:b/>
        </w:rPr>
        <w:t>（二六八）謎陀訶唎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谜陀。食产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谜陀。或毗陀罗。赤色鬼。</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食产大鬼百千万　伺机障难阎王关</w:t>
      </w:r>
    </w:p>
    <w:p>
      <w:pPr>
        <w:pStyle w:val="Normal"/>
        <w:snapToGrid w:val="false"/>
        <w:spacing w:before="31" w:after="0"/>
        <w:ind w:firstLine="631"/>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生即夭折轮回转　好杀果报不错偏</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译为食产鬼，又译为赤色鬼。这种鬼各处找血腥来吃，因此无论人或畜牲生产时，这种鬼就来了，或吃血或吃胎衣，或连胎也吃下了。所以说凡人或畜牲生产时，他们就在四周围绕着，不知有多少，等到生产时，就抢着血来吃，或抢着胎衣来吃，或因为他们互相抢斗的缘故，把胎都弄死了。</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食产大鬼百千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种鬼不止一个，有恒河沙那么多。</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伺机障难阎王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们在那儿等候机会，生产，就用种种法术来作障难，或者令母亲死了，或是令婴儿死了，一起去见阎罗王。</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生即夭折轮回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何以生了之后就死了，又去受生？</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好杀果报不错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就因为前生好杀生，所以说人若是明白因果，有其因就有果，就顺其自然去发展，不需去忧愁。</w:t>
      </w:r>
    </w:p>
    <w:p>
      <w:pPr>
        <w:pStyle w:val="Normal"/>
        <w:autoSpaceDE w:val="false"/>
        <w:spacing w:before="156" w:after="93"/>
        <w:jc w:val="center"/>
        <w:rPr>
          <w:rFonts w:ascii="宋体-方正超大字符集" w:hAnsi="宋体-方正超大字符集" w:eastAsia="宋体-方正超大字符集" w:cs="宋体;SimSun"/>
          <w:bCs/>
          <w:szCs w:val="21"/>
        </w:rPr>
      </w:pPr>
      <w:r>
        <w:rPr>
          <w:rFonts w:ascii="宋体-方正超大字符集" w:hAnsi="宋体-方正超大字符集" w:eastAsia="宋体-方正超大字符集"/>
          <w:b/>
        </w:rPr>
        <w:t>（二六九）摩闍訶唎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摩阇。食命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摩阇。或婆庾。风鬼神名。</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寿夭穷通自造缘　命由我立不由天</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起惑作业应受报　丝毫不差罪缠牵</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摩阇是食命鬼，无论人的生命或别的众生的生命，他都要把它命给吃了。命就是一种灵性，把灵性吃了，人便死去。这句又翻为风鬼神，爱刮飓风，把树的生命刮断了，房子的生命，人的生命也都给刮断了，抢夺人的生命。</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寿夭穷通自造缘」</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寿是长命，夭是短命，穷就是贫穷，通是通达，这个因缘都是自己造的，自己的业自己造。</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命由我立不由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人的寿夭穷通种种因缘，都是自己造出来的。自己种善因就结善果，种恶因就结恶果，自己尽放生就会长命，尽杀生就会短命夭折。穷吗？因为你前生尽偷人家的财产，所以今生就穷了。你想共人家的产，今生人家就来共你的产。所以说都是自己造的。通就是尽量栽培自己的善功德，一切便自然通达顺利。「命由我立不由天」，生命是由自己造的，并不是由天老爷所造，若是天老爷能造你的命，那么他就应该控制你，令你不做坏事只做好事才对。我听《圣经》上说的，是因为人吃了善恶之果，所以弄得不由自主，那个老天爷，天主也没有办法了。那天主还不是万能的，如果是万能，为什么他要让人去吃善恶的果子？不应该叫他吃嘛！因为你明明知道是毒药，吃了一定会死。如果小孩子要吃毒药，爸爸妈妈在旁边看着他，那毒药一吃就死，为什么不把毒药抢下来，叫他不要吃呢？爸爸妈妈都爱惜子女，都不忍心看着自己的子女被毒药毒死，你这个万能的天主，为什么就那么忍心呢？看你所造的众生，吃那善恶的果子，你可以不叫他吃嘛。有人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天主那个时候睡着了，所以没有看见。」天主会睡着，那么我们做什么事也不是他叫的，他常常睡着了，他看不见嘛！不是的话，为什么眼看着他造出来的人，去吃善恶的果子呢？大家研究研究这个问题，我不是不讲道理，去研究研究看看。你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不能解释的。」不能解释那就是糊涂，那就是没有理由了。天主不讲理由，那谁讲呢？天主可以做土匪吗？我才不相信。</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所以「命由我立」，我们的生命是自己造的，不是由任何造物主所控制着，你若认为有一个造物主控制着你的生命，你就有一种依赖心，自己一点用也没有，就等于机器人一样。所以我说「命由我立不由天」，天主管不了你的生命。那个人要自杀，或者吃毒药，或者拿抢把自己打死，你这个天主若是万能，为什么叫他那样呢？简直太颠倒。万能的天主，怎么可以造出这种糊涂的人。所以不要依赖天主，说我什么都是天主给我的，喝一口水是天主给的，吃一口饭也是天主给的。天主真是一点也都不怕麻烦，每一个人这么小的事情，他都要亲手去做，这真是太慈悲了！所以我不相信什么都是天主给的。</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起惑作业应受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一句说得更明白，由无明生出迷惑，一起迷惑就造出业来，造了业便要受报。</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丝毫不差罪缠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丝毫不差的，所以说你所造的罪业缠着你，叫你受寿夭穷通的果报。</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这不是天主作的，我相信天主不会管这么小小的事情，有的人想出一个比喻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天主管着我们，我们就像一只蚊子，天主随便叫人活，人就活；叫人死，人就死。好像我们对一只蚊虫，高兴一拍就把它打死，高兴不打它，它就活了。我们要发脾气时，便把蚊子打死。有慈悲心时就把蚊子放了，天主他也是差不多。」这差不多的事情可不能讲，连差一点也不行，差之丝毫就谬之千里，所以这差不多的理论还是不要讲。</w:t>
      </w:r>
    </w:p>
    <w:p>
      <w:pPr>
        <w:pStyle w:val="Normal"/>
        <w:autoSpaceDE w:val="false"/>
        <w:spacing w:before="156" w:after="93"/>
        <w:jc w:val="center"/>
        <w:rPr/>
      </w:pPr>
      <w:r>
        <w:rPr>
          <w:rFonts w:ascii="宋体-方正超大字符集" w:hAnsi="宋体-方正超大字符集" w:eastAsia="宋体-方正超大字符集"/>
          <w:b/>
        </w:rPr>
        <w:t>（二七○）闍多訶唎女</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阇多。食垢腻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阇多。或舍多。翻救。又闪多。立世论云鬼道。诃唎女者。梵语摩</w:t>
      </w:r>
      <w:r>
        <w:rPr>
          <w:rFonts w:ascii="宋体-方正超大字符集" w:hAnsi="宋体-方正超大字符集" w:cs="宋体-方正超大字符集" w:eastAsia="宋体-方正超大字符集"/>
          <w:szCs w:val="21"/>
        </w:rPr>
        <w:t>㝹</w:t>
      </w:r>
      <w:r>
        <w:rPr>
          <w:rFonts w:ascii="宋体-方正超大字符集" w:hAnsi="宋体-方正超大字符集" w:cs="宋体;SimSun" w:eastAsia="宋体-方正超大字符集"/>
          <w:szCs w:val="21"/>
        </w:rPr>
        <w:t>舍喃。论翻男人。摩</w:t>
      </w:r>
      <w:r>
        <w:rPr>
          <w:rFonts w:ascii="宋体-方正超大字符集" w:hAnsi="宋体-方正超大字符集" w:cs="宋体-方正超大字符集" w:eastAsia="宋体-方正超大字符集"/>
          <w:szCs w:val="21"/>
        </w:rPr>
        <w:t>㝹</w:t>
      </w:r>
      <w:r>
        <w:rPr>
          <w:rFonts w:ascii="宋体-方正超大字符集" w:hAnsi="宋体-方正超大字符集" w:cs="宋体;SimSun" w:eastAsia="宋体-方正超大字符集"/>
          <w:szCs w:val="21"/>
        </w:rPr>
        <w:t>舍尼。论翻女人。西土通称男为喃。女为尼故。又诃唎即阿离耶。翻圣者。出苦者。远离不善法者。以诸药叉男女。皆佛菩萨权现。引出众生。离苦得乐故。</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救护鬼道诸众生　食垢饮浆喜膻腥</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油腻膏脂家常饭　冷热寒凉倍加增</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译为食垢腻鬼，也译救护，也译鬼道。鬼有很多种，每一种鬼都有鬼王。鬼王管理这些鬼，如果鬼没有鬼王的话，他们更不守规矩了。有鬼王，有的时候他们还偷偷地出去障碍人，给了很多麻烦。</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偈颂说「救护鬼道诸众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应救护鬼道所有的众生。这一类鬼尽吃邋遢的东西，吃垢腻之物，好像脓血之类。人看得愈邋遢，他愈喜欢吃。我们看见他吃的东西，就会作呕，吐出来。他却欢喜各处找这种东西吃。人吐出来的东西，他最高兴吃。他说这种东西经过化学实验，里面没有毒。这种邋遢东西在人的化学工厂里试验出来了，合乎科学标准，所以他们就抢着来吃。你不信，今天晚上到那邋遢地方去看看，他们尽在那里抢着呢！</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说「食垢饮浆喜膻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们食则垢腻，饮则屎尿－－最邋遢，最肮脏的水，他都欢喜喝。又欢喜膻腥，牛羊那股味道叫膻，鱼类那股味道叫腥，他很欢喜闻这股味道，吃这种东西。</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说「油腻膏脂家常饭」</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或者那个地方有一点腻，就是肥水，他便趋之若宝，《药性赋》上有一种药名叫腻粉，是人面上擦的粉，洗掉了在水里头，也就是一种油腻的东西，这种膏脂也是他的家常便饭。</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冷热寒凉倍加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是什么意思呢？譬如有个东西是冷的，吃到他的口里更加冷些，比冰还冻。那么，热的东西他吃了就凉一点了吗？不是的。热的东西他吃下去更热，就像火那么烫，火那么烧。这种寒凉冷热都是加多了好多倍。为什么呢？因为他的业障使然，有这种业便受这种果报。诃唎女是指女的眷属，在印度，男叫诃唎男，女也叫女，譬如比丘尼有女之尾音。这是女的眷属。</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七一）視比多訶唎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视比。食祭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视比多。或尸陀。翻寒林。</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祭祀寒林大树王　无量冻鬼各奔忙</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战战兢兢齿交击　贪心业报欲发狂</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视比多翻译成祭祀鬼，凡是你上供，祭祀什么，他就跑来吃，受你这个供养了。所以偈颂是这么说的「祭祀寒林大树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人祭祀，有的祭祀天，祭祀地，祭祀鬼，祭祀神，又有祭祀树，在那个树枝下给那棵树挂匾，说「你是很好的树，你有很大的力量，很大的神通。」要去祭祀它。其实这不是树有灵，这是你在那个地方一祭祀，那些冻鬼、饿鬼都跑来了，抢着吃你祭祀的祭品。</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这一句又翻译成寒林，那个树林子里头很寒凉的，所以尽是这些冻鬼在那儿住，所以弄得冷气飕飕的，寒冷得不得了，比那个电风扇、冷气还凉，就是那个天然的鬼，那个冻鬼会放冷气。像那个冷冻房里头那个寒气，那个冻鬼身上也有寒气，因为受冻、冻饿而死，常有一股冷气放出来，那么这个叫「寒林大树王」。是一棵很大很大的大树王。人就说那树有神，要去祭祀它，其实是那些个冻死鬼，在那里等着你去祭祀，他们就抢着来吃。所以说「祭祀寒林大树王」。</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无量冻鬼各奔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不知有多少冻死鬼、饿死鬼、渴死鬼在那地方，等着吃这个人家祭祀的东西。</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战战兢兢齿交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这个冻鬼真是冻得那个样子很可怜的，这个上牙打下牙，打得蹦蹦响，比我们念经打木鱼都响，他那个牙响得有声有色的，好像做音乐似的。他的牙互相来交击，让人听听他会音乐的。这是什么果报呢？就因为贪心，贪心的果报，就变成冻鬼、变成饿鬼、变成邋遢鬼，所以「贪心业报欲发狂」，时时都要发神经的样子。所以这个神经鬼，总是有那么一个特别的样子。他大约也是贪心，欢喜叫人注意他，所以这回他总有个动静，牙打颤颤，战战兢兢，这是那个冷的样子。你觉不觉得我们人要冷了，这个牙对牙就打架了，在那儿互相打架了，就是这个样子。这是冻鬼。所以祭祀时，有的时候什么鬼都来的，你烧香也引出鬼来，就这样子。到那个没有正神的地方，你去烧香，鬼就来了，所以我们烧香要在佛堂里烧香，不要跑到那个大树底下、土地庙去乱烧香。乱烧香就会惹了鬼来跟着你，他跟着你，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再给我一点吃，再给我一点吃，我还没有吃够，你再给我一点吃」。他跟着你，来向你化缘，你不给他，他就发起脾气，一巴掌把你打得你腰也痛，腿也酸，牙也痛，甚至于你的头发梢也痛，汗毛梢也都痛了，你看厉害不厉害？</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七二）毗多訶唎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毗多。食花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毗多。或蜜多。翻朋友。</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诸花含苞蕊正开　朋友眷属鬼齐来</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食蜜饮露解饥渴　略止火焚救业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译为食花鬼，又译为朋友，鬼有种种不同，一般人以为鬼都狰狞可怖的样子，其实不一定，有时鬼也会变成人，你看见还以为他是普通的人呢！若是开了五眼就能知道。鬼也能变畜牲、马、牛、小兔子或鱼类，因为鬼有神通，不只会变成大的畜牲，也会变小的，小鸟、虫子、蚂蚁、蜜蜂等等。譬如蜜蜂，真的蜜蜂是因业报而来，造业受果报的结果，假的蜜蜂则是鬼变的，他们会吃花蜜，所以不要以为鬼就是鬼形。你每天都看到很多很多的鬼，只是你不认识。所谓对面不识观世音，对面也不认识鬼。因为你肉眼看不到，所以就不信有鬼。也没有人叫你信，我只是讲道理。你自己去想想，不要每天见着他们不认识。鬼可能变成一只蝴蝶，飞到你头上，你根本不知道。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不要讲这个，免得我们以后每天都吓呆了，晚上也睡不着觉了。」那就不要睡，修你的站禅。我讲真话，你不信，这也不奇怪，我以后还是少讲一点。你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要说假话？」我不讲假话，我少讲真话，但决不讲假话。讲太多真话，人都不信。</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邪魔鬼怪也会变成种种畜牲，动物，他的眷属和我们的眷属不同，各有各的眷属，每一类的眷属都有他的业报。你们记得在</w:t>
      </w:r>
      <w:r>
        <w:rPr>
          <w:rFonts w:eastAsia="宋体-方正超大字符集" w:cs="宋体;SimSun" w:ascii="宋体-方正超大字符集" w:hAnsi="宋体-方正超大字符集"/>
          <w:szCs w:val="21"/>
        </w:rPr>
        <w:t>1976</w:t>
      </w:r>
      <w:r>
        <w:rPr>
          <w:rFonts w:ascii="宋体-方正超大字符集" w:hAnsi="宋体-方正超大字符集" w:cs="宋体;SimSun" w:eastAsia="宋体-方正超大字符集"/>
          <w:szCs w:val="21"/>
        </w:rPr>
        <w:t>年，我们刚搬到万佛城，买了很多乌龟要放生的事吗？其中有一只四脚朝了天，翻不过身来。有个住众（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冯冯居士）梦到有人穿着绿衣服求救，他在圣城里到处找遍了，最后才看到那只翻不过身的乌龟，帮它正过身，解了难。乌龟虽然有灵性，可是连翻个身的神力都没有，还要找人给它解危。每一类的众生都有它的眷属，每个眷属都有它的业报，这是一个例子，所谓「循环受报」。</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诸花含苞蕊正开」</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花亦有花的眷属，花又有花神，果有果神，愈讲愈玄了。鬼怎敢去欺负花神？花神是管理花的，什么时候花开，什么时候花谢，他是主管这个。鬼要吃花，花神是不管的，因为鬼有这种业，有专门吃花的鬼，这一类鬼有资格吃花，所以有时他变成一只蝴蝶去吃花朵，花蜜，花粉，花露。有时又变成一只蜜蜂去采蜜。总而言之，他有种种的变化，想办法用尽他的神通去吃花，花没有开以前裹在一起叫花苞，花开了，里边叫花蕊，蝴蝶蜜蜂便去吃花蕊里一点点的蜜糖，一点点的露，一点点的水份。</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朋友眷属鬼齐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些朋友是鬼的朋友，不是人的朋友，这鬼朋友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请你喝茶去。」于是变成两只蝴蝶，大家手拉着手，一齐飞来落在花上，开怀畅饮，像人们喝酒似的，喝得迷迷糊糊，喝饱了，吃够了，便跑了。这是说鬼的眷属朋友一起到这儿来聚餐，花朵就是他们的餐厅。</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你没有听过楞严咒时，不知道有那么多鬼，听过了楞严咒，才知道有那么多鬼，为什么呢？因为人造罪业就去做鬼，做鬼以后许久不能出来。所以有一次佛抓了一把土问弟子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手上的土多，或是大地的土多？」弟子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当然是大地的土多，佛手里拿着的土很少啊！」佛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得人身者如掌上土，失人身者如大地土。」把人身丢了做什么呢？就是去做鬼。这个还用问？所以鬼比人多，计算机也算不过来鬼的数目，除非用神脑，神脑是天上的脑。</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有人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师父，什么发明天脑和人脑？」你到天上去看看就知道，不是我发明的。这个天脑，不用人管理，无论什么你想知道，它自然就算出来，很自然的，一点也不用费力，不必开电钮，像计算机还要开电钮，嚓嚓嚓，才出来一张纸。神脑不用这个嚓嚓，说到神脑，你不知道的它都知道，你心里想的，它也知道。但是鬼的数目用神脑也是算不出来，因为太多了，刚刚一算，等了一分钟又增加了很多很多，所以没有法子算得出数字。因为鬼也是忽而天，忽而地，没有一定的，所以无法算出数目。</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鬼有鬼的眷属，鬼的朋友，它知道什么地方有吃的东西，便要请它的朋友一起去吃，鬼友鬼朋都来了，便「食蜜饮露解饥渴」，食花上的蜜，饮花上的一点点的露，把饥渴都解除去。</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略止火焚救业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种鬼一天到晚常有火烧他，里边有火，外边也有火，这火是从什么地方来的？业报来的。为什么要受这个果报？因为前生脾气太大，到死后便做鬼，多么不舒服。白天也被火烧，晚间也被火烧。谁叫你这么大的脾气，烧得你躲也躲不开，外边的火你躲过，里边的火也出来，内外交煎。可是吃一点花蜜时，能令这个热恼得到一秒钟的清凉，就是一秒钟他也觉得好，这是很有意思的。</w:t>
      </w:r>
      <w:r>
        <w:rPr>
          <w:rFonts w:ascii="宋体-方正超大字符集" w:hAnsi="宋体-方正超大字符集" w:cs="宋体;SimSun" w:eastAsia="宋体-方正超大字符集"/>
          <w:spacing w:val="-2"/>
          <w:szCs w:val="21"/>
        </w:rPr>
        <w:t>他的业报就是这样子，多么可怕！</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七三）婆多訶唎南</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婆多。食果鬼。</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婆多。一。步多。大身也。二。磨多。娘母也。三。颇罗果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身娘母果新鲜　见色闻香嗅味前</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触食思之同受用　因缘如是业交煎</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翻成三种意思</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大身、娘母及水果。</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大身娘母果新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食有四种，我们有形的众生饮食叫分段食，无形的众生有的触食，有的思食，有的识食。触就是接触，思就是想一想，识连想都不需要想，本来就可以吃。凡有血气，有形象的众生吃东西都叫分段食。分段就是你有你一份，我有我一份，段就是一段一段的，也就是一顿一顿的，好像早餐，中餐，晚餐，中间停留一个时间。你喂畜牲时，也是早上喂一次，中午晚间各喂一次。你看小鸟早晨起来了，便各处找东西吃，白天有东西，它就吃一点。没东西吃，它就在树枝上跳舞，从这树枝上跳到那树枝上，从那树枝上又飞到另一树枝，觉得无拘无束，无挂无碍，「嘿，看我这房子有多大，尽虚空徧法界，什么地方都是我可住的地方！」可是你们要知道，连小鸟也有它的同类。若是它的同类，便可以一起住，否则想要到它家当个客人也是不成的，它们会打起架来。</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记得万佛圣城白鹤住的山上，白鹤常常和老鹰打架，去年小白鹤被打得受伤，或者因为打架时，从窝里掉下来受伤的。果陀因为往昔和它做过朋友，前生大概果陀也作过鹤，因为听一点经，所以今生作了人，他看见这位白鹤朋友受了伤，便把它送进医院治疗，想不到医生也没有办法，爱莫能助，所以又把它送回来，送到原地。你们也不告诉我一声，那些大白鹤摆着一个阵势，保护着它，可是不知怎么样，老鹰又来了，把它再抓走。所以物各从其类，都有他们的眷属。</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这句咒文翻成大身，这个鬼不见则已，你一见着就知道它是顶天触地的，头顶着天，脚触着地，多么威风，它的势力有这么大！这是大身之义。娘母就是鬼子母，鬼子母有很多，不只一个。这位叫娘母，又翻译成鲜果，水果。说到水果，你们要知道，把水果从树上摘下来，未供佛以前，是有两个水果。譬如一个苹果，共有两个苹果，一个可以说是影子，也可以说是那个苹果的灵性，那个苹果的性。</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们每个人，也不是只有一个人，也有两个人，不过这两个人他常常在里边，在人身体里边住着，他不跑出来，因为他跑出来怕人家给他吃了，谁吃呢？妖魔鬼怪抓去就要吃你这个魂魄，所以，他不往外跑，你说师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今天讲的，一点根据也没有，也不合乎逻辑学。」我就说了</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不讲真话，我一讲真话没人听。」人，无论是什么变的人，在你后边还有那个影子。譬如是马变的人，前生是马，今生在你背后总有个马的影子。无论你是什么，就有个什么影子在你后边。所以开眼的人一看，这个人原来是个兔子，他前生是个小兔子，他一看就知道了。为什么没有那么多人开眼呢？那么多开眼的人，就怕你把人前生的问题给揭穿了。「你看！你不是个人，那个人是只狗来转世。」你这么样一说，人家都认为那是狗了，谁也不敢和他做朋友了，怕他咬。对不对啊？就因为这个，所以就不能叫你知道那么多，天机不可泄露。</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水果没有气血，不是动物，而是生物，这个生物也有生命。它也愿意活着，不愿意死，它为什么有生命？就是因为它有性。你以水果供佛或者供鬼，佛也是吃那个性。鬼吃水果，不是说把那个水果拿来一口就咬坏了，人再也不能吃了，鬼不是那个样子吃的，他就只吃那个「性」，把那个性给吸去了。他吸去这个水果的性，你再吃的时候就没有水果的味道。好像我在东山岭，我们北方有熊，熊吃东西它不咬，就那么整个吞。吞下去了，整个吞还整个出来，到里边也不变化，还是和那个好梨一样的，一点都没有破也没有烂，就痾出来的，可是痾出来的怎么样？没有味道了，一点梨的味道也没有了。为什么呢？经过它的化学工厂消化，把那个精华都给取去了，没有味道的。由这个熊吃梨，你就知道这个鬼吃梨也不是吃那个水果，不是吃真正的水果，只是吃个「性」。</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所以说「果新鲜」，你看你供过鬼神，或者供过佛，或者供过菩萨的水果不能放久，它很快就坏了。就像什么呢？就像人要是活着，他不臭；要是死了，灵魂没有了，这个尸体就臭了。水果也是，你看那个有生性的水果，它不会那么快就坏了，死了，很快就坏了，烂了。这个坏的水果切记不能吃，吃了对人没有营养。你买东西，又买麦片，又买这个什么，说这个有营养，那不是的。真有营养，就是什么东西要没有坏都有营养，一坏了，那营养就没有了。</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见色闻香嗅味前」</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见到那个水果的颜色了，也闻到那个水果的香味了，很香，「嗅味前」，它闻到香味了，它就要吃。所以它到这水果那儿就一吸气，就把这水果给吃了，它这么往里一吸气就给吃了。「你怎么知道的，师父？」因为我以前也做过鬼嘛，我还记得鬼吃东西就是这么一回事！触，鬼是触食，它吃东西，可以接触到那个东西上，这么一吸就吃了。你看天人是思食，就是他想一想，就饱了。在四空处天，以识为食，就是他以八识作为他的饮食，所以说「触食思之同受用」，都得到受用，一同得到受用。</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因缘如是业交煎」</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如是因缘有这种业报不可思议。</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七四）阿輸遮訶唎女</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输。食五谷种子鬼。</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阿句。一。阿输迦翻无。忧可爱。花树名。二。阿瑟吒。翻云。无比色光。</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无忧可爱花树名　五谷种子性不生</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又翻无比色光焰　千变万化妙通灵</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句楞严咒的咒文，是第两百七十四句，还是第三会，翻译成无忧，可爱。无忧，就是无忧树；可爱，就是可爱的花。这个鬼它不像前边吃花的鬼、吃火的鬼，这种鬼是专门吃五谷的，吃五谷的种子，所以有的五谷种下去，它不生出来，就是被鬼给吃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们人因为不懂得鬼的境界，以为鬼就是鬼，其实鬼里边，也分出来种种色色，千差万变，不是一种鬼。我们普通所知道的就是「鬼」，鬼有恒河沙数那么多种。现在所讲的这种鬼，是专门吃五谷种子的那个性。吃掉了五谷种子的性，种到地里的种子，它也不生五谷了。所以偈颂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忧可爱花树名，五谷种子性不生。」什么五谷种子被这种鬼吃了，它就不生五谷了。吃它，也是所谓「吃它的性」，把它那个性吃了，它就再也不生了，性吃了，已经就死了。</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又翻无比色光焰，千变万化妙通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又有的地方翻译「阿输遮、阿瑟吒」，阿瑟吒又翻译「无比色光」，这种色这种光都无比。「千变万化妙通灵」，虽然是一种鬼，但是他都有千变万化的神通，不过他就有一个鬼的执着。虽然有神通，他还是有那么一点点的无明破不了，破不了，所以就执着这个鬼的神通，觉得也很好的，也很千变万化，有一种灵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七五）質多訶唎女</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质多。食灯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质多。翻胜心。</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食灯饮光吞火烟　好胜刚强争长短</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心无挂碍离恐怖　颠倒梦想一概蠲</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一句咒文翻译成「胜心」，有好胜心，又叫「食灯鬼」。那么稍微看一看，这个鬼有专门吃灯的。为什么这个鬼他吃灯呢？因为那是用油点的灯，油很邋遢，他来吃这个灯的光焰，吃灯作为他的饮食。那么这首偈颂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食灯饮光吞火烟，好胜刚强争长短。」时时都和人争长论短，辩论是非，有所好胜刚强，非常的刚强。时时都争这个道理，所以说好胜刚强，非常的刚强，和人争长争短，争对与不对，争是与非。</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心无挂碍离恐怖」</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如果能修行，心里没有所挂碍了，就没有恐怖了，什么也不怕了。</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颠倒梦想一概蠲」</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也没有颠倒了，也没有梦想了，都是回复清净了，一概都蠲除了。</w:t>
      </w:r>
    </w:p>
    <w:p>
      <w:pPr>
        <w:pStyle w:val="Normal"/>
        <w:autoSpaceDE w:val="false"/>
        <w:spacing w:before="156" w:after="93"/>
        <w:jc w:val="center"/>
        <w:rPr>
          <w:rFonts w:ascii="宋体-方正超大字符集" w:hAnsi="宋体-方正超大字符集" w:eastAsia="宋体-方正超大字符集" w:cs="宋体;SimSun"/>
          <w:b/>
          <w:b/>
          <w:szCs w:val="21"/>
        </w:rPr>
      </w:pPr>
      <w:r>
        <w:rPr>
          <w:rFonts w:eastAsia="宋体-方正超大字符集" w:cs="宋体;SimSun" w:ascii="宋体-方正超大字符集" w:hAnsi="宋体-方正超大字符集"/>
          <w:b/>
          <w:szCs w:val="21"/>
        </w:rPr>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七六）帝釤薩鞞釤</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帝钐。即帝阇。翻威德。能折邪破恶故。萨鞞钐。或娑布苏。翻笑言。又娑度苏。翻善哉。能摄正生善故。</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威德折邪破恶魔　笑言善哉摄正德</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感化含识修戒定　返本还原皈依佛</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句咒文第三会两百七十六句，这一句咒文的意思，翻译成「威德」，又翻译成「折邪破恶」，又翻译「笑言」，又翻译「善哉」，是生善灭恶的一种法。</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威德折邪破恶魔，笑言善哉摄正德，感化含识修戒定，返本还原皈依佛」，这一切的鬼神王，都是有大威德的，因为他有威德，所以他能用折伏法来折伏旁门左道、妖魔鬼怪，或者牛鬼蛇神。这么些害人的、不正当的，属于邪的邪术邪法，邪知邪见，他都能折伏。他能破恶生善，生一切善，破一切恶。这些恶魔就好像不讲道理的人一样蛮横，那些不讲道理的人，都是从恶魔转世的。你对他再好，他也不觉得你好；你把血给他喝了，他觉得还不够；你把肉给他吃了，他觉得还不满足。总而言之，他是贪而无厌，你对他怎么样好，他也不觉得你好。这是一种恶，恶习不改，没有正知正见，只有邪知邪见。</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笑言善哉摄正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些鬼神王常对众生生一种欢喜心，用一种笑的言语来摄受众生。善哉，他用这个好的法门，善的法门来摄受有德的众生，所以说「摄正德」。</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感化含识修戒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鬼神王虽有大威德，有大神力，但是他不用威德来教化众生，而用感化的慈悲喜舍这种力量来教化众生，令众生彻底了解、彻底返迷归觉、彻底认路还家。他感化含识——含识就是凡有血气的、有知觉的，也就是一切众生中比较聪明一点的，令众生修戒、修定、修慧，勤修戒定慧，息灭贪瞋痴。</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返本还原皈依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样子令众生返本还原，皈依佛、皈依法、皈依僧，皈依三宝，超出六道轮回。</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七七）薩婆揭囉訶南</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萨婆下。如是等众。一切热恼祖父神鬼。</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萨婆。一切也。揭啰诃南者。谓上药叉。乃至质多。皆一切神将鬼王中之主。上首领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上来一切鬼神王　皆为首领护十方</w:t>
      </w:r>
    </w:p>
    <w:p>
      <w:pPr>
        <w:pStyle w:val="Normal"/>
        <w:snapToGrid w:val="false"/>
        <w:spacing w:before="31" w:after="0"/>
        <w:ind w:firstLine="616"/>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善信发心求正道　助汝直达菩提堂</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萨婆翻为「一切」，即指前面从「药叉揭啰诃，啰叉私揭啰诃，毕唎多揭啰诃，毗舍遮揭啰诃，部多揭啰诃，鸠盘茶揭啰诃，补单那揭啰诃，迦吒补单那揭啰诃，悉乾度揭啰诃，阿播悉摩啰揭啰诃，乌檀摩陀揭啰诃，车夜揭啰诃，酰唎婆帝揭啰诃，社多诃唎南，揭婆诃唎南，嚧地啰诃唎南，忙娑诃唎南，谜陀诃唎南，摩阇诃唎南，阇多诃唎女，视比多诃唎南，毗多诃唎南，婆多诃唎南，阿输遮诃唎女」，乃至「质多诃唎女」，这一切鬼神、神将，都是鬼神的首领，所以说「上来一切鬼神王」，从上以来所讲的「药叉揭啰诃」等一切鬼神、鬼王、神将、金刚力士，这一切的眷属都包括在内。</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皆为首领护十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们都是鬼中的上首，或神中的上首。虽说是鬼王、神将，但都不害人，而是保护着十方修道人的安全。</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善信发心求正道」</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善男信女，发无上菩提心，想找到正当的法门去修行。</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助汝直达菩提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些神将鬼王，帮助你一直走到觉道的果位。</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前面所讲的这么多鬼神怎么来的？我们要知道，一切众生都有他的鬼魂，狗有狗的鬼魂，猫有猫的鬼魂，无论马牛羊鸡犬豕，无论什么众生，都有他的鬼魂。大的众生，有大的鬼魂；小的众生，有小的鬼魂。鬼魂的种类很多，其形象各不相同。</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人常说怕鬼，其实我们人和鬼根本没有什么分隔，不过鬼在阴界，人在阳界而已。阳和阴本来是一体，没有什么分别。可是鬼的贪瞋痴重，人的戒定慧比较多一点。因此，鬼变成一股阴气，人和畜牲则有一股阳气，所以形成一种形相。怎么有这种形相？就因为有种种的执着，所以陷到五蕴的阵里边来了，跑不出色、受、想、行、识这五蕴的范围，把自性遮障住，犹如太阳光被乌云遮住一样，有太阳的地方属阳，没有太阳的地方属阴。阴阳本来是一个，只因被五蕴的乌云所分开。我们人在五蕴阵里被困，鬼在五蕴丛林里迷失了，也跑不出去，因此生了又死，死了又生，生了便做人，死了便做鬼。人若是修行，就不需要做鬼，修行得好，就成佛，其次或做菩萨，或证阿罗汉果，若能持五戒修十善，就能生到天上做神。</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们学佛法的人，常要清净，这五戒，学佛的人都要遵守</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不杀。二、不盗。三、不邪淫。四、不妄语。五、不饮酒。不杀生，即是慈悲；不偷盗，即是义气；不邪淫，即是正人君子；不妄语，即是忠信之人；不饮酒，就不会乱来。杀生，将来得宿殃短命报；偷盗，得贫穷苦楚报；邪淫，得雀鸽鸳鸯报；或者好高骛远的，也会变成鸟类。我们不要杀生，因为一切众生从无量劫以来，都和我互为亲戚、朋友、父母、祖先。前生的父母造了罪业，今生来作牛、作猪，若宰杀它，就等于间接地杀自己的父母。偷盗呢？「己所不欲，勿施于人」，自己不愿意别人来偷我的东西，那么，首先自己不偷别人的东西。邪淫的报，在因果律上是最重，凡犯邪淫所受的惩罚也较重。夫妇结婚之后，要白头偕老，不应该随随便便离婚，当作儿戏。依因果律来说，凡是离婚的人，再结婚，无论男女等到死时，身体要分开两份，因为你有两边的关系，那时，阎王命小鬼用一把锯子从头上一直锯到脚底。你结婚多少次，就要锯开多少份，和一百个男人结婚，要被分成一百份，每个男人得到一点点。男人也一样，若和一百个女人结婚，也要被锯成一百份，每个女人分得一块，分得零零碎碎的，这有什么不好呢？再要把这些分开的灵性聚起来，机会就不容易得到了！若得不到机会，永远性化灵残，和草木同朽，变成一个无情的植物。因为你的本性分开了，你的性不够，不能再做有情的众生。如果能做众生，便做蚊虫类，一个人可以成为八万四千只蚊虫，做了蚊虫，又会再做蚊虫，周而复始，川流不息。众生就是这样，总也不知道回头，所谓「苦海无边，回头是岸」。总是背觉合尘，不知道背尘合觉，在轮回里生了又死，死了又生。要晓得「一失人身，万劫不复」的道理，我们人的身体失去了，几万个大劫也不容易恢复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七八）毗陀耶阇</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毗句。大明咒藏。</w:t>
      </w:r>
    </w:p>
    <w:p>
      <w:pPr>
        <w:pStyle w:val="Normal"/>
        <w:autoSpaceDE w:val="false"/>
        <w:snapToGrid w:val="false"/>
        <w:spacing w:before="31" w:after="0"/>
        <w:jc w:val="left"/>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毗陀。即佛陀。翻觉。三觉圆故。夜阇者。或啰阇。翻最胜主。又帝阇。</w:t>
      </w:r>
      <w:r>
        <w:rPr>
          <w:rFonts w:ascii="宋体-方正超大字符集" w:hAnsi="宋体-方正超大字符集" w:cs="宋体;SimSun" w:eastAsia="宋体-方正超大字符集"/>
          <w:spacing w:val="-4"/>
          <w:szCs w:val="21"/>
        </w:rPr>
        <w:t>翻大威德。尊胜咒云。勃塔耶谛翻曰。正觉者尊。此属毗卢佛部。佛宝也。</w:t>
      </w:r>
    </w:p>
    <w:p>
      <w:pPr>
        <w:pStyle w:val="Normal"/>
        <w:autoSpaceDE w:val="false"/>
        <w:snapToGrid w:val="false"/>
        <w:spacing w:before="31" w:after="0"/>
        <w:ind w:firstLine="525"/>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毗陀三句。又一字佛顶经。及虚空藏念诵云。尔曩尔迦。翻云精要坚实。佛部心也。阿嚧力迦。翻云无量悲愍。莲花部心也。嚩日啰地力迦。翻云金刚摧碎。金刚部心也。十四下俱带者华严四十二字母。皆入般若门。瑜伽三十七圣。皆出毗卢心。今咒神圣字种。无不从此法界藏心流。无不还归此法界藏心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明咒藏妙难量　正觉威德最胜王</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徧一切处光普照　佛宝常住永吉祥</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毗陀夜阇」，这是楞严咒的第三会，第两百七十八句。这一段咒文是一种降伏法——降伏天魔，制诸外道的一种法，所以不可以随随便便拿来试验的。「毗陀夜阇，瞋陀夜弥，鸡啰夜弥」，后边这段句子要重复很多次，这是以三宝佛法僧的威德降伏天魔外道、魑魅魍魉、山妖水怪，降伏这一些不正当的邪鬼，魔子魔孙之类的。这一句「毗陀耶阇」的「毗陀」也就是佛陀，佛陀翻译过来就是觉者，觉者就是「三觉圆，万德备」，「三觉」就是自觉、觉他、觉行圆满。什么叫自觉？自觉是指二乘人，凡夫是不觉，二乘只是自觉没能觉他，所以二乘的程度还不够。那么大乘菩萨才能自觉觉他，可是没有能觉满，只有佛自觉也圆满，觉他也圆满，自觉觉他这种觉行都圆满了，所以成为佛，万德也具备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毗陀夜阇」翻译威德，又翻译最胜。这一句咒文又是大光明藏的大明咒，大明咒藏，一诵这个咒，就光明徧照，所以这个偈文就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大明咒藏妙难量，正觉威德最胜王，徧一切处光普照，佛宝常住永吉祥。」这个大明咒，你一念它，三千大千世界都放大光明，所以它的妙处你是没有法子知道它有多少，这个叫妙难量。「毗陀」就翻译佛陀，佛陀就是正觉，所以说「正觉威德」。「夜阇」就翻译威德，又翻译最胜，这是这一句，头一句是佛宝，佛宝常住，所以说「徧一切处光普照」，毗卢遮那佛的光也是遍一切处的——光明遍照的。佛宝能常住在世是会特别吉祥的。</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瞋陀夜弥」就是说法宝，再后边那一句说的「鸡啰夜弥」是僧宝。就是佛、法、僧三宝，威德加被，所以一切旁门左道都被摄伏降伏了。这一段文是降伏法，到最后那几句「鸡啰夜弥，啰叉罔，婆伽梵，印兔那么么写」，这都是降伏法。</w:t>
      </w:r>
    </w:p>
    <w:p>
      <w:pPr>
        <w:pStyle w:val="Normal"/>
        <w:snapToGrid w:val="false"/>
        <w:spacing w:before="31" w:after="0"/>
        <w:ind w:firstLine="386"/>
        <w:rPr>
          <w:rFonts w:ascii="宋体-方正超大字符集" w:hAnsi="宋体-方正超大字符集" w:eastAsia="宋体-方正超大字符集" w:cs="宋体;SimSun"/>
          <w:b/>
          <w:b/>
          <w:bCs/>
          <w:sz w:val="20"/>
          <w:szCs w:val="21"/>
        </w:rPr>
      </w:pPr>
      <w:r>
        <w:rPr>
          <w:rFonts w:ascii="宋体-方正超大字符集" w:hAnsi="宋体-方正超大字符集" w:cs="宋体;SimSun" w:eastAsia="宋体-方正超大字符集"/>
          <w:b/>
          <w:bCs/>
          <w:sz w:val="20"/>
          <w:szCs w:val="21"/>
        </w:rPr>
        <w:t>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bCs/>
          <w:sz w:val="20"/>
          <w:szCs w:val="21"/>
        </w:rPr>
        <w:t>楞严咒中重复句，宣化上人只讲一遍。</w:t>
      </w:r>
    </w:p>
    <w:p>
      <w:pPr>
        <w:pStyle w:val="Normal"/>
        <w:autoSpaceDE w:val="false"/>
        <w:spacing w:before="156" w:after="93"/>
        <w:jc w:val="center"/>
        <w:rPr/>
      </w:pPr>
      <w:r>
        <w:rPr>
          <w:rFonts w:ascii="宋体-方正超大字符集" w:hAnsi="宋体-方正超大字符集" w:eastAsia="宋体-方正超大字符集"/>
          <w:b/>
        </w:rPr>
        <w:t>（二七九）瞋陀夜彌</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瞋句。斩依罪者咒。</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瞋陀。即震多。质多。摩尼经。翻如意心。即青莲花。如意宝轮王心咒。夜弥者。一。微你耶。翻妙念。上念。二。娜哩夜。翻方广。又你耶。翻首。施食仪。达野弭。翻我今。谓我今首念。第一义性。此属莲花法部。法宝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依附罪者斩其精　如意宝轮法王心</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我今首念第一义　莲华法部昼夜行</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一句咒文「瞋陀夜弥」是第三会的两百七十九句「依附罪者斩其精，如意宝轮法王心，我今首念第一义，莲华法部昼夜行」。这个「依附罪者」，在这降伏法中，就是一般人所讲的「鬼上身」，这个鬼上到人身上了，你看不见他。凡夫肉眼是看不见这个鬼，但是他附到人身上会讲话。你看那个前几天的报纸上，说是英国有一个诙谐明星死了，他太太通过一个巫医，和她丈夫讲话，讲了一个多钟头。讲的内容，旁人不知道的，他活着的时候，只有他们两个知道的事。那么这些话他都和她讲了。这就是广东话叫「鬼上身」，若按文言，就说「依附罪者」。依附罪者，就是鬼上身。鬼一上身，你也看不见他，你可以听见他讲话，但是有的时候，他很不守规矩，乱讲乱说的。</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这一段咒文，就是降伏这些「依附罪者」鬼的。能以怎么样降伏呢？斩其精，把这个鬼的精神，鬼也有鬼的精神，都给消灭了。你常念这个咒，念得越多，这个鬼的道力就变得越少；被减少了，那么他的这个</w:t>
      </w:r>
      <w:r>
        <w:rPr>
          <w:rFonts w:eastAsia="宋体-方正超大字符集" w:cs="宋体;SimSun" w:ascii="宋体-方正超大字符集" w:hAnsi="宋体-方正超大字符集"/>
          <w:szCs w:val="21"/>
        </w:rPr>
        <w:t>power</w:t>
      </w:r>
      <w:r>
        <w:rPr>
          <w:rFonts w:ascii="宋体-方正超大字符集" w:hAnsi="宋体-方正超大字符集" w:cs="宋体;SimSun" w:eastAsia="宋体-方正超大字符集"/>
          <w:szCs w:val="21"/>
        </w:rPr>
        <w:t>（力量），都没有了；力量没有了，就被降伏了，他就要叩头顶礼，听招呼了。这是「依附罪者斩其精」——斩其精的意思。</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如意宝轮法王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属于如意宝轮王的心咒，此心咒属于法宝。法王心，这法王的心咒、如意宝轮王的心咒，你一念，那个「依附罪者」就受不了了。</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今首念第一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也就是说，我现在皈命顶礼第一义谛、第一义性，就是皈依这个法，第一义谛、第一义性都是法，我皈依法了，我第一要念这个第一义法。</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莲华法部昼夜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莲华属于法部的。昼夜行，昼夜都运行不息，来转这个法，时时都是法轮常转，昼夜不停地这么来运转，转大法轮。这一段咒文，你们各位要注意，不要随随便便念！这是一种降伏法，我们修道的人最好少用降伏法。我在东北的时候，那时年纪轻，血气方刚的，也是好勇斗狠——我不和人斗，人谁和我斗，我都不和他斗，谁骂我就骂我，打我就打我，我不和人斗，但是我一遇到这些个妖魔鬼怪、牛鬼蛇神的，我就要和它们斗了！就要用自己所懂的法，和它们斗！我告诉你们，我和这个水里头的怪物们，曾经斗过三个礼拜，也不睡觉、也不吃饭，白天晚间这么和它斗，才把这一切的妖魔鬼怪斗败了、降伏了！所以很不容易的。</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现在我教你们，希望你们不要这么好勇斗狠，不要和这些斗，就对这些妖魔鬼怪，也都用息灾法、增益法、成就法，来说服它，不和它斗，一斗就结怨。我在天津到上海那一段的时间，船就在黑海洋里头，在那儿打转转，转来转去，转了十几天，也不走。为什么这样呢？这就是那个水里头的怪物，想要来把我那个船给弄翻了，把我淹死。这个事情是很危险的！所以我由那个之后，就很不愿意管闲事，真是管不了，世间的闲事太多了，一个人管不了那么多闲事！那么这些事情啊，讲起来真是谈虎变色，很令人生恐怖的。我和你们说的都是真的话，你们不要以为听得像听</w:t>
      </w:r>
      <w:r>
        <w:rPr>
          <w:rFonts w:eastAsia="宋体-方正超大字符集" w:cs="宋体;SimSun" w:ascii="宋体-方正超大字符集" w:hAnsi="宋体-方正超大字符集"/>
          <w:szCs w:val="21"/>
        </w:rPr>
        <w:t>story</w:t>
      </w:r>
      <w:r>
        <w:rPr>
          <w:rFonts w:ascii="宋体-方正超大字符集" w:hAnsi="宋体-方正超大字符集" w:cs="宋体;SimSun" w:eastAsia="宋体-方正超大字符集"/>
          <w:szCs w:val="21"/>
        </w:rPr>
        <w:t>（故事）似的，这是我亲身的经验、亲身的阅历。各位啊！不要学这个降伏法！不过知道也好，到必要的时候再用；不必要的时候，不要用这个法！</w:t>
      </w:r>
    </w:p>
    <w:p>
      <w:pPr>
        <w:pStyle w:val="Normal"/>
        <w:snapToGrid w:val="false"/>
        <w:spacing w:before="31" w:after="0"/>
        <w:ind w:firstLine="386"/>
        <w:rPr>
          <w:rFonts w:ascii="宋体-方正超大字符集" w:hAnsi="宋体-方正超大字符集" w:eastAsia="宋体-方正超大字符集" w:cs="宋体;SimSun"/>
          <w:b/>
          <w:b/>
          <w:bCs/>
          <w:sz w:val="20"/>
          <w:szCs w:val="21"/>
        </w:rPr>
      </w:pPr>
      <w:r>
        <w:rPr>
          <w:rFonts w:ascii="宋体-方正超大字符集" w:hAnsi="宋体-方正超大字符集" w:cs="宋体;SimSun" w:eastAsia="宋体-方正超大字符集"/>
          <w:b/>
          <w:bCs/>
          <w:sz w:val="20"/>
          <w:szCs w:val="21"/>
        </w:rPr>
        <w:t>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bCs/>
          <w:sz w:val="20"/>
          <w:szCs w:val="21"/>
        </w:rPr>
        <w:t>楞严咒中重复句，宣化上人只讲一遍。</w:t>
      </w:r>
    </w:p>
    <w:p>
      <w:pPr>
        <w:pStyle w:val="Normal"/>
        <w:autoSpaceDE w:val="false"/>
        <w:spacing w:before="156" w:after="93"/>
        <w:jc w:val="center"/>
        <w:rPr/>
      </w:pPr>
      <w:bookmarkStart w:id="2" w:name="03"/>
      <w:bookmarkEnd w:id="2"/>
      <w:r>
        <w:rPr>
          <w:rFonts w:ascii="宋体-方正超大字符集" w:hAnsi="宋体-方正超大字符集" w:eastAsia="宋体-方正超大字符集"/>
          <w:b/>
        </w:rPr>
        <w:t>（二八○）雞囉夜彌</w:t>
      </w:r>
    </w:p>
    <w:p>
      <w:pPr>
        <w:pStyle w:val="2"/>
        <w:snapToGrid w:val="false"/>
        <w:spacing w:lineRule="auto" w:line="240" w:before="31" w:after="0"/>
        <w:ind w:left="600" w:hanging="600"/>
        <w:rPr/>
      </w:pPr>
      <w:r>
        <w:rPr>
          <w:rFonts w:ascii="宋体-方正超大字符集" w:hAnsi="宋体-方正超大字符集" w:cs="宋体;SimSun" w:eastAsia="宋体-方正超大字符集"/>
          <w:szCs w:val="21"/>
          <w:lang w:eastAsia="zh-CN"/>
        </w:rPr>
        <w:t>【译】鸡</w:t>
      </w:r>
      <w:r>
        <w:rPr>
          <w:rFonts w:ascii="宋体-方正超大字符集" w:hAnsi="宋体-方正超大字符集" w:cs="宋体;SimSun" w:eastAsia="宋体-方正超大字符集"/>
          <w:szCs w:val="21"/>
        </w:rPr>
        <w:t>句。</w:t>
      </w:r>
      <w:r>
        <w:rPr>
          <w:rFonts w:ascii="宋体-方正超大字符集" w:hAnsi="宋体-方正超大字符集" w:cs="宋体;SimSun" w:eastAsia="宋体-方正超大字符集"/>
          <w:szCs w:val="21"/>
          <w:lang w:eastAsia="zh-CN"/>
        </w:rPr>
        <w:t>捕捉夜叉王咒</w:t>
      </w:r>
      <w:r>
        <w:rPr>
          <w:rFonts w:ascii="宋体-方正超大字符集" w:hAnsi="宋体-方正超大字符集" w:cs="宋体;SimSun" w:eastAsia="宋体-方正超大字符集"/>
          <w:szCs w:val="21"/>
        </w:rPr>
        <w:t>。</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鸡啰。即鸠摩罗伽。童真法王子号。又遮啰翻行。迦啰。翻所作。谓作二利行也。夜弥者。一。寕地耶。翻现验。善现。二。尾哩夜。翻精进。又你耶翻上首。达野弥。翻我今。谓我今首皈众中尊人。此属金刚手部。僧宝也。</w:t>
      </w:r>
    </w:p>
    <w:p>
      <w:pPr>
        <w:pStyle w:val="Normal"/>
        <w:snapToGrid w:val="false"/>
        <w:spacing w:before="31" w:after="0"/>
        <w:ind w:firstLine="52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又夜阇夜弥。总一法义。一。誐哩。云无上。二。儗哩。云最上。三。吠哩。云无畏。四。阿弥。云无比。无量。三。部俱该。</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童真入道法王子　捕捉夜叉大将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二利善现验　精进首皈众中尊</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是说的僧宝，是指证果的阿罗汉，十方三世一切贤圣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童真入道法王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童真也就是没有结过婚的童男童女，没有经过染污法，也就是本来的法器没有受过破坏，具有很完整的基础，没有受过丝毫的损伤。童真入道妄想就少一点，好像韦陀菩萨就发愿生生世世童真入道，龙女也是童女入道，做法王的子。</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捕捉夜叉大将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诵这句咒就是捕捉夜叉王，因为他们不守规矩，所以将夜叉王捉过来惩罚他。</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所作二利善现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这句咒的译义，二利即自利利他，又翻译善现一切律仪威德，现验神咒的灵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精进首皈众中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时时都要勤精进，第一要皈依众中之尊，即皈依僧宝。所以说皈依佛，两足尊；皈依法，离欲尊；皈依僧，众中尊。这句咒的意思就是皈依十方三世一切贤圣僧，仗着贤圣僧的大威神力来降伏一切的旁门外道。</w:t>
      </w:r>
    </w:p>
    <w:p>
      <w:pPr>
        <w:pStyle w:val="Normal"/>
        <w:snapToGrid w:val="false"/>
        <w:spacing w:before="31" w:after="0"/>
        <w:ind w:firstLine="400"/>
        <w:rPr>
          <w:rFonts w:ascii="宋体-方正超大字符集" w:hAnsi="宋体-方正超大字符集" w:eastAsia="宋体-方正超大字符集" w:cs="宋体;SimSun"/>
          <w:b/>
          <w:b/>
          <w:bCs/>
          <w:sz w:val="20"/>
          <w:szCs w:val="21"/>
          <w:lang w:eastAsia="zh-TW"/>
        </w:rPr>
      </w:pPr>
      <w:r>
        <w:rPr>
          <w:rFonts w:ascii="宋体-方正超大字符集" w:hAnsi="宋体-方正超大字符集" w:cs="宋体;SimSun" w:eastAsia="宋体-方正超大字符集"/>
          <w:b/>
          <w:bCs/>
          <w:sz w:val="20"/>
          <w:szCs w:val="21"/>
        </w:rPr>
        <w:t>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bCs/>
          <w:sz w:val="20"/>
          <w:szCs w:val="21"/>
        </w:rPr>
        <w:t>楞严咒中重复句，宣化上人只讲一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八一）波唎跋囉者迦</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波下。有三神将。押领二十八万军众。</w:t>
      </w:r>
    </w:p>
    <w:p>
      <w:pPr>
        <w:pStyle w:val="Normal"/>
        <w:autoSpaceDE w:val="false"/>
        <w:snapToGrid w:val="false"/>
        <w:spacing w:before="31" w:after="0"/>
        <w:jc w:val="left"/>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波唎者。即波罗密。或波罗伽。翻度无极。到彼岸。事究竟。跋啰。具云钵啰倪野。略云般若。翻智慧。又般啰婆。翻智光。华严。般若经。并云诸佛菩萨。以般若为母。菩提涅槃。从此出生。者迦。一。</w:t>
      </w:r>
      <w:r>
        <w:rPr>
          <w:rFonts w:ascii="宋体-方正超大字符集" w:hAnsi="宋体-方正超大字符集" w:cs="宋体-方正超大字符集" w:eastAsia="宋体-方正超大字符集"/>
          <w:szCs w:val="21"/>
        </w:rPr>
        <w:t>䭾</w:t>
      </w:r>
      <w:r>
        <w:rPr>
          <w:rFonts w:ascii="宋体-方正超大字符集" w:hAnsi="宋体-方正超大字符集" w:cs="宋体;SimSun" w:eastAsia="宋体-方正超大字符集"/>
          <w:szCs w:val="21"/>
        </w:rPr>
        <w:t>迦。翻性清净。二。首迦。翻法眼净。三。阿佐攞。翻不动。四。阿者罗。翻大山。五。阿迦舍。翻虚空谓性空不动如山。知见法眼本净。功德山王。如空静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度无极限彼岸登　三大神将领天兵</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诸事究竟深般若　性清净眼不动中</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度无极限彼岸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度的众生没有限量，无极限那么多，令那么多众生都去登到彼岸。咒文波唎波罗密，亦即到彼岸之意。</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三大神将领天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三位大神将领着二十八万的天兵天将，到处降伏天魔，制诸外道，所以说「三大神将领天兵」。</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诸事究竟深般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论什么事都做好了，得到究竟，亦心经上所说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行深般若波罗蜜多时，照见五蕴皆空，</w:t>
      </w:r>
      <w:r>
        <w:rPr>
          <w:rFonts w:ascii="宋体-方正超大字符集" w:hAnsi="宋体-方正超大字符集" w:cs="宋体;SimSun" w:eastAsia="宋体-方正超大字符集"/>
          <w:spacing w:val="-2"/>
          <w:szCs w:val="21"/>
        </w:rPr>
        <w:t>度一切苦厄」，生般若，生智慧。</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性清净眼不动中」</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文又翻为性清净，清净眼，法眼净。佛常常在如如不动的境界中，却了了常明，随缘不变，不变随缘。静不碍动，动不碍静；静中也是动，动中还是静；动静一如，动静没有两个，非动非静，亦动亦静，这境界即是中道了义。咒文包含的义理很广，现在只简单略说而已。</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八二）訖唎擔</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讫唎担者。一。质帝。或质多耶翻心通凡圣。二。纥利陀耶。翻肉团心局凡夫。色法。三。乾栗陀耶。翻坚实心。局圣人。心法。今属圣位第一义心也。据本经。指三如来藏心约密部。是毗卢光明徧照心。一切法本。诸佛菩萨从此出故。</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心法色法凡圣通　肉团坚实觉灵明</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如来藏第一义　光照大千总圆融</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翻译成心。下有凡夫心，有圣人心。凡夫的心是肉团心，是一般人所知道的是肉的心。圣人的心则是菩提心、道心、坚固心、坚实心，不似凡夫的知觉，超过凡夫的见解。凡夫的心是属于色法，圣人的心是属于心法，所以说「心法色法凡圣通」。</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心法是指八识，色法则有十一种。可是凡夫没有圣人坚实的心。凡夫的心都是无常的，它都会变的。圣人的心是坚实不变，可是圣人也同时具有凡夫的心，凡夫却只有肉团心，没有坚实心，所以说「肉团坚实觉灵明」，觉灵明即是《楞严经》上所说的「常住真心，性净明体，灵明觉性」。这「常住真心」也就是我们的本性，性净明体。</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三如来藏第一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三如来藏即空如来藏，不空如来藏，空不空如来藏，如来藏心，等讲第四会就会讲到，哪一句咒是空如来藏，哪一句咒是不空如来藏，哪一句咒是空不空如来藏，现在先讲一个大概。三如来藏第一义，也是第一义性，第一义空。</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光照大千总圆融」</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的光明是遍照三千大千世界，一切法都是圆融无碍的。万法皆空，万法皆有，万法也非空非有，若是明白的话，你怎么说都是对的。如果还不明白，则无论说什么都不对。所以佛法妙就妙在这里。你不要听旁人讲，释迦牟尼佛说法只说了一半，还有一半没有说。那一半就等着他来说呢！其实这就是谤佛，说佛不圆满。这样知见有些问题，他的头脑可能被「神脑」影响得不清楚了，用「神脑」用得没有用对，而走火入魔了。</w:t>
      </w:r>
    </w:p>
    <w:p>
      <w:pPr>
        <w:pStyle w:val="Normal"/>
        <w:snapToGrid w:val="false"/>
        <w:spacing w:before="31" w:after="0"/>
        <w:ind w:firstLine="400"/>
        <w:rPr>
          <w:rFonts w:ascii="宋体-方正超大字符集" w:hAnsi="宋体-方正超大字符集" w:eastAsia="宋体-方正超大字符集" w:cs="宋体;SimSun"/>
          <w:b/>
          <w:b/>
          <w:bCs/>
          <w:sz w:val="20"/>
          <w:szCs w:val="21"/>
        </w:rPr>
      </w:pPr>
      <w:r>
        <w:rPr>
          <w:rFonts w:ascii="宋体-方正超大字符集" w:hAnsi="宋体-方正超大字符集" w:cs="宋体;SimSun" w:eastAsia="宋体-方正超大字符集"/>
          <w:b/>
          <w:bCs/>
          <w:sz w:val="20"/>
          <w:szCs w:val="21"/>
        </w:rPr>
        <w:t>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bCs/>
          <w:sz w:val="20"/>
          <w:szCs w:val="21"/>
        </w:rPr>
        <w:t>楞严咒中重复句，宣化上人只讲一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八三）毗陀夜阇（同</w:t>
      </w:r>
      <w:r>
        <w:rPr>
          <w:rFonts w:eastAsia="宋体-方正超大字符集" w:ascii="宋体-方正超大字符集" w:hAnsi="宋体-方正超大字符集"/>
          <w:b/>
        </w:rPr>
        <w:t>278</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明咒藏妙难量　正觉威德最胜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徧一切处光普照　佛宝常住永吉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八四）瞋陀夜弥（同</w:t>
      </w:r>
      <w:r>
        <w:rPr>
          <w:rFonts w:eastAsia="宋体-方正超大字符集" w:ascii="宋体-方正超大字符集" w:hAnsi="宋体-方正超大字符集"/>
          <w:b/>
        </w:rPr>
        <w:t>279</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依附罪者斩其精　如意宝轮法王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我今首念第一义　莲华法部昼夜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八五）鸡啰夜弥（同</w:t>
      </w:r>
      <w:r>
        <w:rPr>
          <w:rFonts w:eastAsia="宋体-方正超大字符集" w:ascii="宋体-方正超大字符集" w:hAnsi="宋体-方正超大字符集"/>
          <w:b/>
        </w:rPr>
        <w:t>280</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童真入道法王子　捕捉夜叉大将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二利善现验　精进首皈众中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八六）茶演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茶句。狐魅鬼众。</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茶演尼者。字母。茶阇他。秦言。不热。净垢义。清凉义普摧义。又茶耆尼。翻能调伏。</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净垢清凉普摧枯　狐魅热恼能调伏</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邪魔鬼祟皈正教　护持佛法展鸿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毗陀夜阇以下几句已经讲过就不再讲，可以依照以前的解释，这一句咒文能降伏狐魅鬼众，狐就是狐狸，魅就是鬼魅，有一副对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琴瑟琵琶八大王，王王在上；魑魅魍魉四小鬼，鬼鬼居旁。」这是降伏狐魅鬼众的一句咒文。</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净垢清凉普摧枯」</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净垢就是把一切染污法都除去，清凉就是把一切热恼都化解，普摧枯就是把所有不守规矩的都降伏得老老实实，循规蹈矩。</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狐魅热恼能调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些狐狸和鬼魅常常给人烦恼，本来没有麻烦，他们却制造出麻烦，你们谁若是爱无事生非就是狐魅，不是说真有那狐魅来了才算狐魅，人若是尽制造</w:t>
      </w:r>
      <w:r>
        <w:rPr>
          <w:rFonts w:eastAsia="宋体-方正超大字符集" w:cs="宋体;SimSun" w:ascii="宋体-方正超大字符集" w:hAnsi="宋体-方正超大字符集"/>
          <w:szCs w:val="21"/>
        </w:rPr>
        <w:t>trouble</w:t>
      </w:r>
      <w:r>
        <w:rPr>
          <w:rFonts w:ascii="宋体-方正超大字符集" w:hAnsi="宋体-方正超大字符集" w:cs="宋体;SimSun" w:eastAsia="宋体-方正超大字符集"/>
          <w:szCs w:val="21"/>
        </w:rPr>
        <w:t>，唯恐天下不乱，周围若没「麻烦」的话，你就觉得不安乐，那就是「狐魅迷心」。</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这种狐魅常常给人热恼，总而言之，令人很不平安。这狐魅有很大的本事，他有一种邪术能夺取人的知觉，令你好像睡觉似的，被他来支配。为什么他有这个本事呢？就因为你这个人有邪知邪见的缘故，没有正知正见，所以邪魔才能入体。一入体便发起狂来，发神经了，乱说乱讲，精神不正常。这句咒能调伏这种狐魅热恼。</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邪魔鬼祟皈正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邪就是不正当的，见不得阳光，见不得光明的，尽在黑暗的地方。魔是专门破坏规矩，不守规矩的。鬼就是前面所讲的各种各类的鬼。祟就是作怪。这许多鬼专门障碍人，所以人有的时候有种种病痛、种种魔障。这鬼前面讲过，有大鬼、小鬼、老鬼、少鬼。老头子鬼老得迈不动步的样子，小孩子鬼也走不动，因为刚生出来，走不动。</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护持佛法展鸿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若诵持这句咒，他们这些鬼便一点一点地皈依三宝，学习正教了，然后又来护持佛法，展开他所愿意做的大希望、大抱负、大鸿图。</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八七）讫唎担（同</w:t>
      </w:r>
      <w:r>
        <w:rPr>
          <w:rFonts w:eastAsia="宋体-方正超大字符集" w:ascii="宋体-方正超大字符集" w:hAnsi="宋体-方正超大字符集"/>
          <w:b/>
        </w:rPr>
        <w:t>282</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心法色法凡圣通　肉团坚实觉灵明</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如来藏第一义　光照大千总圆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八八）毗陀夜阇（同</w:t>
      </w:r>
      <w:r>
        <w:rPr>
          <w:rFonts w:eastAsia="宋体-方正超大字符集" w:ascii="宋体-方正超大字符集" w:hAnsi="宋体-方正超大字符集"/>
          <w:b/>
        </w:rPr>
        <w:t>278</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明咒藏妙难量　正觉威德最胜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徧一切处光普照　佛宝常住永吉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八九）瞋陀夜弥（同</w:t>
      </w:r>
      <w:r>
        <w:rPr>
          <w:rFonts w:eastAsia="宋体-方正超大字符集" w:ascii="宋体-方正超大字符集" w:hAnsi="宋体-方正超大字符集"/>
          <w:b/>
        </w:rPr>
        <w:t>279</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依附罪者斩其精　如意宝轮法王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我今首念第一义　莲华法部昼夜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九○）鸡啰夜弥（同</w:t>
      </w:r>
      <w:r>
        <w:rPr>
          <w:rFonts w:eastAsia="宋体-方正超大字符集" w:ascii="宋体-方正超大字符集" w:hAnsi="宋体-方正超大字符集"/>
          <w:b/>
        </w:rPr>
        <w:t>280</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童真入道法王子　捕捉夜叉大将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二利善现验　精进首皈众中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九一）摩訶般輸般怛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摩下。大自在天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摩诃。翻大乘。般轮。或毗输</w:t>
      </w:r>
      <w:r>
        <w:rPr>
          <w:rFonts w:ascii="宋体-方正超大字符集" w:hAnsi="宋体-方正超大字符集" w:cs="宋体-方正超大字符集" w:eastAsia="宋体-方正超大字符集"/>
          <w:szCs w:val="21"/>
        </w:rPr>
        <w:t>䭾</w:t>
      </w:r>
      <w:r>
        <w:rPr>
          <w:rFonts w:ascii="宋体-方正超大字符集" w:hAnsi="宋体-方正超大字符集" w:cs="宋体;SimSun" w:eastAsia="宋体-方正超大字符集"/>
          <w:szCs w:val="21"/>
        </w:rPr>
        <w:t>。又月菽塔。翻能胜。多成。般怛夜。或勃塔耶。翻正觉。</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乘能胜多成就　清净梵众自在天</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正觉教化离诸苦　破除执着证金仙</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摩诃翻为「大乘」，般输翻「能胜」，或「多成就」。般怛夜，也就是勃塔耶，翻「正觉」，所以偈颂说「大乘能胜多成就」，大乘是对小乘而言大。</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佛说法先说阿含经三藏教（又叫藏教），然后说方等经（叫通教），通前通后，通前边的小乘，又通后边的大乘，所以叫通教方等部。说完方等部，又说般若。般若叫别教，别前别后，和前边的也不同，和后边的通教也不同，很特别的。这别教是大乘的初门，大乘的一个开始。最后说圆教，圆教是大乘的究竟了义，佛本来要说的道理都说出来了，佛一生所抱负的都说出来了，也就是畅佛教之本怀。这圆教就是圆满的，圆融无碍的一种法门。大乘修菩萨行，行菩萨道，将来作佛，大乘能胜过所有的阿罗汉果及其他一切旁门外道，多成就。菩萨修六度万行，所以菩萨为佛的真子，佛真正嫡子。</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清净梵众自在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一句咒文就是说的大自在天的天众。各位都知道，大自在天王有三眼八臂，很自在的。</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正觉教化离诸苦」</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教化众生，令他们离苦得乐。</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破除执着证金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若能把执着破除，便可以证得金刚不坏之身。金仙也就是佛的别名。我们众生为什么没有成佛呢？就因为有所执着。所以佛说一切众生皆有佛性，皆堪作佛，但因妄想执着不能证果，能把妄想执着都扫除了，便可以成佛。佛教所以伟大就因为人人都可以成佛，它不是一种极权的主义，只有佛可以成佛，其他人不可以成佛。我们人人都可以成佛。所以人人都应该依照佛法修行而成佛道。</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九二）嚧陀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嚧陀啰。或路</w:t>
      </w:r>
      <w:r>
        <w:rPr>
          <w:rFonts w:ascii="宋体-方正超大字符集" w:hAnsi="宋体-方正超大字符集" w:cs="宋体-方正超大字符集" w:eastAsia="宋体-方正超大字符集"/>
          <w:szCs w:val="21"/>
        </w:rPr>
        <w:t>㜸</w:t>
      </w:r>
      <w:r>
        <w:rPr>
          <w:rFonts w:ascii="宋体-方正超大字符集" w:hAnsi="宋体-方正超大字符集" w:cs="宋体;SimSun" w:eastAsia="宋体-方正超大字符集"/>
          <w:szCs w:val="21"/>
        </w:rPr>
        <w:t>啰。翻最上。又陀罗。翻能持。度卢。翻明净。皆金刚名。</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最为上首大金刚　能持明净义弘扬</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卫护行者修圣道　永获不退常寂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翻为最上、能持、又译为明净，有这三义，所以说「最为上首大金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位菩萨在八万四千金刚藏菩萨中最上首。</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能持明净义弘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能行持正法，摧伏邪法，光明普照世间，令所有的五浊恶世恢复清净，助佛弘扬佛法，教化众生。</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卫护行者修圣道」</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卫护修行人修行佛道。</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永获不退常寂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永远得到三不退，即念不退、位不退、行不退，这三种果位，将来生到常寂光净土，就是诸佛所住的地方，也就是将来能成佛的意思，亦护持一切众生皆成佛道，那么自己也就成了佛道。</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九三）讫唎担（同</w:t>
      </w:r>
      <w:r>
        <w:rPr>
          <w:rFonts w:eastAsia="宋体-方正超大字符集" w:ascii="宋体-方正超大字符集" w:hAnsi="宋体-方正超大字符集"/>
          <w:b/>
        </w:rPr>
        <w:t>282</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心法色法凡圣通　肉团坚实觉灵明</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如来藏第一义　光照大千总圆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九四）毗陀夜阇（同</w:t>
      </w:r>
      <w:r>
        <w:rPr>
          <w:rFonts w:eastAsia="宋体-方正超大字符集" w:ascii="宋体-方正超大字符集" w:hAnsi="宋体-方正超大字符集"/>
          <w:b/>
        </w:rPr>
        <w:t>278</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明咒藏妙难量　正觉威德最胜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徧一切处光普照　佛宝常住永吉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九五）瞋陀夜弥（同</w:t>
      </w:r>
      <w:r>
        <w:rPr>
          <w:rFonts w:eastAsia="宋体-方正超大字符集" w:ascii="宋体-方正超大字符集" w:hAnsi="宋体-方正超大字符集"/>
          <w:b/>
        </w:rPr>
        <w:t>279</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依附罪者斩其精　如意宝轮法王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我今首念第一义　莲华法部昼夜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九六）鸡啰夜弥（同</w:t>
      </w:r>
      <w:r>
        <w:rPr>
          <w:rFonts w:eastAsia="宋体-方正超大字符集" w:ascii="宋体-方正超大字符集" w:hAnsi="宋体-方正超大字符集"/>
          <w:b/>
        </w:rPr>
        <w:t>280</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童真入道法王子　捕捉夜叉大将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二利善现验　精进首皈众中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九七）那囉夜拏</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那下。自在天众。</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即那罗延。翻坚固。勇猛。力士上首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坚固不动须弥山　勇猛善战敌胆寒</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力士威风摄八面　流贼草寇投降先</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翻为坚固、勇猛、力士三义。</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坚固不动须弥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位金刚力士坚固不动如须弥山一样。</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勇猛善战敌胆寒」</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若作起战来极为勇猛，把三界所有魔军都击溃败退，令一切魔怨胆寒恐怖。</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力士威风摄八面」</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位金刚力士威风八面，谁见他谁就投降。所以说「流贼草寇投降先」，什么是「流贼」呢？就是我们的眼耳鼻舌身意六个贼。什么是「草寇」呢？就是我们的妄想。妄想本来就没有什么用处。这六贼见到金刚力士八面威风，就不敢作怪了，老老实实地投降。妄想草寇呢？它们也无踪影了，为什么呢？投降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九八）讫唎担（同</w:t>
      </w:r>
      <w:r>
        <w:rPr>
          <w:rFonts w:eastAsia="宋体-方正超大字符集" w:ascii="宋体-方正超大字符集" w:hAnsi="宋体-方正超大字符集"/>
          <w:b/>
        </w:rPr>
        <w:t>282</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心法色法凡圣通　肉团坚实觉灵明</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如来藏第一义　光照大千总圆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二九九）毗陀夜阇（同</w:t>
      </w:r>
      <w:r>
        <w:rPr>
          <w:rFonts w:eastAsia="宋体-方正超大字符集" w:ascii="宋体-方正超大字符集" w:hAnsi="宋体-方正超大字符集"/>
          <w:b/>
        </w:rPr>
        <w:t>278</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明咒藏妙难量　正觉威德最胜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徧一切处光普照　佛宝常住永吉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瞋陀夜弥（同</w:t>
      </w:r>
      <w:r>
        <w:rPr>
          <w:rFonts w:eastAsia="宋体-方正超大字符集" w:ascii="宋体-方正超大字符集" w:hAnsi="宋体-方正超大字符集"/>
          <w:b/>
        </w:rPr>
        <w:t>279</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依附罪者斩其精　如意宝轮法王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我今首念第一义　莲华法部昼夜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一）鸡啰夜弥（同</w:t>
      </w:r>
      <w:r>
        <w:rPr>
          <w:rFonts w:eastAsia="宋体-方正超大字符集" w:ascii="宋体-方正超大字符集" w:hAnsi="宋体-方正超大字符集"/>
          <w:b/>
        </w:rPr>
        <w:t>280</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童真入道法王子　捕捉夜叉大将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二利善现验　精进首皈众中尊</w:t>
      </w:r>
    </w:p>
    <w:p>
      <w:pPr>
        <w:pStyle w:val="Normal"/>
        <w:autoSpaceDE w:val="false"/>
        <w:spacing w:before="156" w:after="93"/>
        <w:jc w:val="center"/>
        <w:rPr/>
      </w:pPr>
      <w:r>
        <w:rPr>
          <w:rFonts w:ascii="宋体-方正超大字符集" w:hAnsi="宋体-方正超大字符集" w:eastAsia="宋体-方正超大字符集"/>
          <w:b/>
        </w:rPr>
        <w:t>（三○二）怛埵伽嚧茶西</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怛下。金翅鸟王神众。</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怛埵迦啰。即怛闼阿伽陀秦言如来。茶西者。字母。茶字门。悟一切法究竟处。过茶字。无可说。又怛埵。翻普徧。迦罗。翻悲心。茶西。疏云。究竟含藏一切法轮。上约佛。此约法释。任情去取。</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金翅大鹏鸟王众　如来觉悟法底源</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普徧悲心究竟度　贯摄常则若涌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是大鹏金翅鸟王众。大鹏金翅鸟也有它的眷属，即是所有的鸟类统归它管，它是鸟中之王。它们专吃海中的龙。它的翅膀有三百三十由旬之大，用它一搧，海水就分开来，直见海底，海中的龙子龙孙、鱼鳌虾蟹便都现出来，成为它的佳肴。它吃龙的方法就像我们吃面条一样，一吞就是一条龙，再吞又是一条龙。后来它皈依佛，佛叫所有的弟子中午出食给它们吃，它们便不再吃龙了。</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金翅大鹏鸟王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鸟中之王的翅膀是金色的，展开来有三百三十由旬那么大，这是大的。小的金翅鸟或有二百二十由旬，一百一十由旬不等。由旬有三种计法，大由旬八十里，中由旬六十里，小由旬四十里，在此是以大由旬计算的。三百三十由旬共有二万六千四百里，你看有多大！所以它用翅膀一搧，海水就都被搧到旁边去了，看有多威猛！可见它的神通力量不可一世。这大鹏金翅鸟的眷属是一切的鸟类。</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如来觉悟法底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怛埵伽翻为如来，嚧茶西是觉悟究竟的法轮。如来之觉悟彻法底源，到最究竟处。</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普徧悲心究竟度」</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又译为普徧、悲心，是究竟度人的方法。</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贯摄常则若涌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说佛的契经，贯穿所说义，摄持所化机，古今不变，三世同遵。佛经好似涌泉一样，滔滔不绝，无穷无尽。</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三）讫唎担（同</w:t>
      </w:r>
      <w:r>
        <w:rPr>
          <w:rFonts w:eastAsia="宋体-方正超大字符集" w:ascii="宋体-方正超大字符集" w:hAnsi="宋体-方正超大字符集"/>
          <w:b/>
        </w:rPr>
        <w:t>282</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心法色法凡圣通　肉团坚实觉灵明</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如来藏第一义　光照大千总圆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四）毗陀夜阇（同</w:t>
      </w:r>
      <w:r>
        <w:rPr>
          <w:rFonts w:eastAsia="宋体-方正超大字符集" w:ascii="宋体-方正超大字符集" w:hAnsi="宋体-方正超大字符集"/>
          <w:b/>
        </w:rPr>
        <w:t>278</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明咒藏妙难量　正觉威德最胜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徧一切处光普照　佛宝常住永吉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五）瞋陀夜弥（同</w:t>
      </w:r>
      <w:r>
        <w:rPr>
          <w:rFonts w:eastAsia="宋体-方正超大字符集" w:ascii="宋体-方正超大字符集" w:hAnsi="宋体-方正超大字符集"/>
          <w:b/>
        </w:rPr>
        <w:t>279</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依附罪者斩其精　如意宝轮法王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我今首念第一义　莲华法部昼夜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六）鸡啰夜弥（同</w:t>
      </w:r>
      <w:r>
        <w:rPr>
          <w:rFonts w:eastAsia="宋体-方正超大字符集" w:ascii="宋体-方正超大字符集" w:hAnsi="宋体-方正超大字符集"/>
          <w:b/>
        </w:rPr>
        <w:t>280</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童真入道法王子　捕捉夜叉大将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二利善现验　精进首皈众中尊</w:t>
      </w:r>
    </w:p>
    <w:p>
      <w:pPr>
        <w:pStyle w:val="Normal"/>
        <w:autoSpaceDE w:val="false"/>
        <w:spacing w:before="156" w:after="93"/>
        <w:jc w:val="center"/>
        <w:rPr/>
      </w:pPr>
      <w:r>
        <w:rPr>
          <w:rFonts w:ascii="宋体-方正超大字符集" w:hAnsi="宋体-方正超大字符集" w:eastAsia="宋体-方正超大字符集"/>
          <w:b/>
        </w:rPr>
        <w:t>（三○七）摩訶迦囉</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摩下。大小黑天神众。</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摩诃迦啰。翻大作手。又云。大悲手眼。</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小黑天众神兵　悲心切切手眼明</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受持日久不懈倦　成就三昧自通灵</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摩诃就是大，迦啰翻大作手，又翻为大悲心。这句就是说四十二手眼。</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大小黑天众神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大黑天、小黑天二者都有天兵、天将。为什么名叫黑天？因为他们无论到何处，那地方就没有光明，这是他们的业力所感，也是他们的神通所现而有这种境界。</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悲心切切手眼明」</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虽然是黑天，但是他们悲心切切，富于慈悲心。如果你修四十二手眼，则他们黑也就变成光明。我们修大悲心陀罗尼手眼的，要常存大悲心，悲心切切，悲而又悲，真而又真，存着这种为度一切众生的心修四十二手眼便有感应。</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受持日久不懈倦」</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口受心持，口里念着，心里记着，以大慈悲心修行这四十二手眼，并要有忍耐心，天天不间断地修持，无论任何情形下，从不间断，不懈怠，不躲懒，不偷安，那么「成就三昧自通灵」，三昧正定正受成就了，自然就有灵验灵感，有一种感应道交不可思议的境界。</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都是要有法忍，若你对法没有忍耐心，修了几天就想「怎么还没有感应？」单这一念，便令你永远不会有感应。所谓「欲速则不达」，修法不欲速，不要快，快跑绊了个筋斗，永远到不了那个地方，甚至把身体也跌伤了。</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们行持要稳稳当当，朝于斯，夕于斯，不间断，不匆忙，看修法比吃饭穿衣睡觉更重要，那么就能成就正定正受，自然有灵验。</w:t>
      </w:r>
    </w:p>
    <w:p>
      <w:pPr>
        <w:pStyle w:val="Normal"/>
        <w:autoSpaceDE w:val="false"/>
        <w:spacing w:before="156" w:after="93"/>
        <w:jc w:val="center"/>
        <w:rPr/>
      </w:pPr>
      <w:r>
        <w:rPr>
          <w:rFonts w:ascii="宋体-方正超大字符集" w:hAnsi="宋体-方正超大字符集" w:eastAsia="宋体-方正超大字符集"/>
          <w:b/>
        </w:rPr>
        <w:t>（三○八）摩怛唎伽拏</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摩怛者。或磨怛理迦。翻本母。行母。论名。拏。即喃耶。谓作论中上首。此约法释。亦金刚名。</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本母作论上首众　约法解释亦金刚</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昧无碍得大辩　善巧方便度有缘</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咒亦是前边大小黑天众神。也翻译为本母，行母，论三义，亦是金刚的名字。</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本母作论上首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一句也叫大论，又名本母，本来是诸佛之母，也就是修行人之母，亦即开一切智慧之母。所以说作论者是诸众之上首，众中的领袖。</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约法解释亦金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约法来解释，「摩怛唎伽」，翻译为论，但是又是一位金刚神的名字，这位金刚神是护法。</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三昧无碍得大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三昧辩才。三昧是定，这四无碍辩即「辞无碍辩」，所有的言词无有障碍，如水似的滔滔不绝。「法无碍辩」，法法圆融，善巧无碍，怎么说怎么有道理，「义无碍辩」，义理无穷无尽，说也说不完。「乐说无碍辩」，能令听者心清意悦，法喜充满。讲者则无有疲倦，什么时候都愿意说法，只要讲法，精神就来了，由定中而得到四无碍辩。有了这四无碍辩，就能「善巧方便度有缘」，以善巧方便的法门，循循善诱教化众生。可是度啊，要度有缘的，没有缘的便不能度他，因为无论你跟他说什么，他也不听，也不接受。</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九）讫唎担（同</w:t>
      </w:r>
      <w:r>
        <w:rPr>
          <w:rFonts w:eastAsia="宋体-方正超大字符集" w:ascii="宋体-方正超大字符集" w:hAnsi="宋体-方正超大字符集"/>
          <w:b/>
        </w:rPr>
        <w:t>282</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心法色法凡圣通　肉团坚实觉灵明</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如来藏第一义　光照大千总圆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一○）毗陀夜阇（同</w:t>
      </w:r>
      <w:r>
        <w:rPr>
          <w:rFonts w:eastAsia="宋体-方正超大字符集" w:ascii="宋体-方正超大字符集" w:hAnsi="宋体-方正超大字符集"/>
          <w:b/>
        </w:rPr>
        <w:t>278</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明咒藏妙难量　正觉威德最胜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徧一切处光普照　佛宝常住永吉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一一）瞋陀夜弥（同</w:t>
      </w:r>
      <w:r>
        <w:rPr>
          <w:rFonts w:eastAsia="宋体-方正超大字符集" w:ascii="宋体-方正超大字符集" w:hAnsi="宋体-方正超大字符集"/>
          <w:b/>
        </w:rPr>
        <w:t>279</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依附罪者斩其精　如意宝轮法王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我今首念第一义　莲华法部昼夜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一二）鸡啰夜弥（同</w:t>
      </w:r>
      <w:r>
        <w:rPr>
          <w:rFonts w:eastAsia="宋体-方正超大字符集" w:ascii="宋体-方正超大字符集" w:hAnsi="宋体-方正超大字符集"/>
          <w:b/>
        </w:rPr>
        <w:t>280</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童真入道法王子　捕捉夜叉大将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二利善现验　精进首皈众中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一三）迦波唎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迦句。髑髅外道神仙众。</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w:t>
      </w:r>
      <w:r>
        <w:rPr>
          <w:rFonts w:ascii="宋体-方正超大字符集" w:hAnsi="宋体-方正超大字符集" w:cs="宋体;SimSun" w:eastAsia="宋体-方正超大字符集"/>
          <w:spacing w:val="-6"/>
          <w:szCs w:val="21"/>
        </w:rPr>
        <w:t>迦波唎迦。或伽婆帝。翻大舍心。舍去一切五欲恶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髑髅外道众神仙　舍去五欲诸恶蠲</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奉行十善勤鞭策　出玄入牝化万千</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句是说修旁门的外道，有一种叫髑髅外道。这种髑髅外道用种种髑髅，就是人的脑瓜骨来修行，拿它当法宝，来役使鬼神，叫这个鬼去做这件事，又叫那个鬼去做那件事，他能差使鬼神，支配鬼神。</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他修这种役使鬼神法，自己也变得像一个髑髅头似的，身上一点肉也没有，就剩皮包骨，就这么受苦。你给他热的东西，他不吃，就吃一点草根树皮来维持生命，所以瘦得像髑髅头似的，这种髑髅外道，修这种外道的，专修无益的苦行，愈苦他愈高兴，认为这是修道人的本分。其实这种无益的苦行不合乎中道，修来修去成了神仙，升到天上。可是天福享尽了还会堕落的。不是究竟的。虽然不是究竟，但是有很多人都愿意修，他们修行升了天做什么？修到三十三天，忉利天，夜摩天，一层一层上去，就好像读书的学生，从小学校一步一步的升中学、大学，到了非非想处天，就好像大学毕业。再往上升便能够修到菩萨，得到博士学位。最后成佛，那是最高的了，就像是成为世界公认最有名的学者。</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不过这都是一种比喻，佛菩萨是没有什么可以比喻的。我们也不知道佛是什么样子，菩萨是什么样子，只是就用我们凡夫的知见来比喻一下。所以这比喻不一定恰当，不要认为就是这样，否则又生出一种执着来。凡比喻都是一种形容词，也可以说是这样，也可以说不是这样，我们要把它活学活用，不要死板板的，不要找死马。</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有的修髑髅外道的，他们用人的脑瓜骨串成一串念珠，挂在头上，无论谁看见就害怕恐怖，这是因为外道就要叫你注意他，叫你来跟着他学，叫你知道他是神圣的不得了，所以说「髑髅外道众神仙，舍去五欲诸恶蠲」，他在修神仙的时候也要舍弃五欲，对于财要看破，色欲也要看破，名欲更要看破，食欲、睡欲都要看破。所以他不贪财色名食睡，地狱五条根都掏出来了，都斩断了。诸恶蠲就是说因为地狱之根断了，所以什么恶也没有，都蠲除了。</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奉行十善勤鞭策」</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们信佛的人切记要守住五戒，五戒是最要紧的，五戒也是做人的根本，也是登天的一条阶梯。若能守住五戒，无论什么时候也不会把人身丢了，不会去做畜牲，不要去转饿鬼，不会去堕地狱。进而奉行十善，就是不杀、不盗、不淫、身的三恶不犯了。意的三恶是贪、瞋、痴，你能不贪、不瞋、不痴，就变成三善。口有四恶，绮语、妄言、恶口、两舌，你都不犯便变成四种善。能奉行这十善，时时鞭策自己，就像用鞭子打自己似的。这也是一个比喻，不是真的拿鞭子打得自己皮破血流，而是自己做不到的，勉励自己尽量去做。</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出玄入牝化万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神仙修出玄入牝的法门，从头上化出一个小人儿。这小人儿开始时有一吋那么高，以后长成二吋，三吋四吋五吋，一点点的高起来，直到八万四千丈，便能顶天立地，放之则弥六合，卷之则藏于密。他一个身体又可以化成一万个身体，一千个，或一百万个身体。因为会化身，所以他认为自己有了神通，便心满意足，他就得少为足了，以为佛也不过如此。其实他哪里懂得佛法，佛是一为无量，无量为一，没有数目的。如果你愿意做髑髅外道，也可以修一修这个出玄入牝的法门。若不愿意做髑髅外道，便修中道了义的法门。中道了义就是无出无入，无变无化，一即一切，一切即一，一为无量，无量为一，修中道法。</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一四）讫唎担（同</w:t>
      </w:r>
      <w:r>
        <w:rPr>
          <w:rFonts w:eastAsia="宋体-方正超大字符集" w:ascii="宋体-方正超大字符集" w:hAnsi="宋体-方正超大字符集"/>
          <w:b/>
        </w:rPr>
        <w:t>282</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心法色法凡圣通　肉团坚实觉灵明</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如来藏第一义　光照大千总圆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一五）毗陀夜阇（同</w:t>
      </w:r>
      <w:r>
        <w:rPr>
          <w:rFonts w:eastAsia="宋体-方正超大字符集" w:ascii="宋体-方正超大字符集" w:hAnsi="宋体-方正超大字符集"/>
          <w:b/>
        </w:rPr>
        <w:t>278</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明咒藏妙难量　正觉威德最胜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徧一切处光普照　佛宝常住永吉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一六）瞋陀夜弥（同</w:t>
      </w:r>
      <w:r>
        <w:rPr>
          <w:rFonts w:eastAsia="宋体-方正超大字符集" w:ascii="宋体-方正超大字符集" w:hAnsi="宋体-方正超大字符集"/>
          <w:b/>
        </w:rPr>
        <w:t>279</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依附罪者斩其精　如意宝轮法王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我今首念第一义　莲华法部昼夜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一七）鸡啰夜弥（同</w:t>
      </w:r>
      <w:r>
        <w:rPr>
          <w:rFonts w:eastAsia="宋体-方正超大字符集" w:ascii="宋体-方正超大字符集" w:hAnsi="宋体-方正超大字符集"/>
          <w:b/>
        </w:rPr>
        <w:t>280</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童真入道法王子　捕捉夜叉大将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二利善现验　精进首皈众中尊</w:t>
      </w:r>
    </w:p>
    <w:p>
      <w:pPr>
        <w:pStyle w:val="Normal"/>
        <w:autoSpaceDE w:val="false"/>
        <w:spacing w:before="156" w:after="93"/>
        <w:jc w:val="center"/>
        <w:rPr/>
      </w:pPr>
      <w:r>
        <w:rPr>
          <w:rFonts w:ascii="宋体-方正超大字符集" w:hAnsi="宋体-方正超大字符集" w:eastAsia="宋体-方正超大字符集"/>
          <w:b/>
        </w:rPr>
        <w:t>（三一八）闍耶羯囉</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阇下。执持一切人物神王军将。</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阇夜。翻尊胜。或云最胜王。经咒名。羯啰。翻生性自净。法宝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执持人物大将军　一切神王率领兵</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最胜经咒超三界　生性自净法宝心</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的意思是执持一切人物的神王将军。执持又可以说是支持，又可说是抓住，把不守规矩的人抓住，惩罚他，若是好人认真修行，或做善事，则支持他，护持他。偈颂是形容这句咒的意义和力量。</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执持人物大将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其中有天兵天将大将军统领管率这些神王和天兵天将。</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一切神王率领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有众神的神王，管理鬼神王。</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最胜经咒超三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阇夜翻尊胜，也翻最胜王咒。最胜王是咒的名字，所以说最胜王经，最胜王咒。常常诵持这个咒，照着来修行可以超出三界。</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生性自净法宝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法是不垢不净。虽说不垢不净，因为它不垢也就无需说它不净了。它的本来自性是清净无垢，没有一丝染污。这是法宝的心印，是十方常住的法宝。</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一九）摩度羯囉</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摩度。即没</w:t>
      </w:r>
      <w:r>
        <w:rPr>
          <w:rFonts w:ascii="宋体-方正超大字符集" w:hAnsi="宋体-方正超大字符集" w:cs="宋体-方正超大字符集" w:eastAsia="宋体-方正超大字符集"/>
          <w:szCs w:val="21"/>
        </w:rPr>
        <w:t>䭾</w:t>
      </w:r>
      <w:r>
        <w:rPr>
          <w:rFonts w:ascii="宋体-方正超大字符集" w:hAnsi="宋体-方正超大字符集" w:cs="宋体;SimSun" w:eastAsia="宋体-方正超大字符集"/>
          <w:szCs w:val="21"/>
        </w:rPr>
        <w:t>。翻觉者。羯啰。翻世尊种族。佛宝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觉者慈悲摄有情　圣贤设教化顽冥</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世尊种族佛宝印　灯灯互照心传心</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句咒文，摩度，在有的咒中为「没驮南」，或佛陀，翻译过来为觉者，是佛一个名字，所以说「觉者慈悲摄有情」，佛是最慈悲的，看众生这样颠倒，出家之后也不修道，欲念还那么重，还是那么样不守规矩，可是佛对我们仍然以慈眼看视我们，我们自己要生大惭愧，不要以为佛菩萨不见众生过，我就可以随便造罪业了。「假使百千劫，所作业不亡，因缘会遇时，果报还自受。」</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们在道场里，一天到晚不帮助别人，尽来障碍其他人，等到将来自己有了道场，便会常常发生魔障，大家也都在一起不修行。为什么呢？因为善一伙恶一群，什么样的人找什么样的人。你尽做错因果的事，一方面修行一点点，一方面又做错因果的事情，将来在你的道场里也就有一点苦，又有一点业；有一点善，又有一点恶。因果是丝毫不会错的，所以说假使百千个大劫所作的业不会死亡，不会没有。等到因缘果报遇到一起的时候，报应还是要自己去受去。所以我们出家修行这么久，有的十多年，有的七、八年，五、六年的，还不懂得小心因果，还是那么随随便便讲话，随便障碍其他的人，挑拨离间，用手段来害其他人，将来是要受果报的。虽然佛是慈悲摄度一切有情，善的有情他也要摄受，恶的有情他也要摄受，他是尽他的力量来摄受一切苦恼的众生。</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圣贤设教化顽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过去的诸佛圣贤为什么他这么不怕麻烦地再来讲经说法度化众生？因为他就觉得众生还未离苦得乐，他的愿力便仍然没有圆满。有的人修行有点功夫了，我们便嫉妒得不得了，或者作种种的障碍来破坏他的修行，这是大错特错。</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们应该希望人人都成佛道，人人都比着好，这才是真正的修道人。不能在道场里争名夺利，怕这个把自己的权力夺去，怕那个把自己的地位抢走，这样尽在名利上用工夫，这真是很可怜的！修行这么多年，名利心还放不下，那你修个什么？那真是白修了！</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偈颂所说的「顽冥」，就是顽冥不灵，顽固不化，就像那一块石头似的，你和他说什么，他也不懂。可是「生公说法，顽石点头」，连顽石都点了头。顽是不懂，冥就是没有什么知觉，立在那儿，立着好像睡着了似的，又像虫子到了冬天蛰伏一般，被冷天冰冻起来，等到第二年，天气暖和，它才又活过来，这就是顽冥。它在那儿像睡着了，雪藏起来了，像死去差不多，不懂得什么，以后天气暖和，它又活过来，便叫顽冥。圣贤悲心切切地教化我们世间苦恼的众生，不怕麻烦地设立佛教来度化一切含识，令从梦里醒悟过来，明白过来。</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世尊种族佛宝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世尊的种族就是诸佛菩萨，这是说的佛宝印。</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灯灯互照心传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佛道同，好像灯和灯互照似的，你看这盏灯在房子里也有光，和那盏灯的光互不打架。这个电灯的光不会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我的地盘，你的光走到一旁去，不要在这里。」它们没有这种思想，而是合光互映，光光相照，多一点光就亮一点，少一点光就暗一点。光与光互不冲突，灯的光就譬如佛光，佛与佛也不会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现在成佛了，你不要成啊！你若成佛把我的光明夺去了！」没有这种思想。</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我们在道场里切忌嫉妒旁人，否则将来的果报一定是堕在粪尿地狱里，又骚又臭，那味道是很难闻的。你就快变成粪尿里头的一只虫子，讲了多少次，你们各位还不注意。这是真实的事情。等你堕落到粪尿的坑里头再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师父！我那时不听你的话，现在成粪坑的虫子，怎么办呢？快来救我吧！」那可要把我也拖到粪坑里去了。</w:t>
      </w:r>
    </w:p>
    <w:p>
      <w:pPr>
        <w:pStyle w:val="Normal"/>
        <w:autoSpaceDE w:val="false"/>
        <w:spacing w:before="156" w:after="93"/>
        <w:jc w:val="center"/>
        <w:rPr/>
      </w:pPr>
      <w:r>
        <w:rPr>
          <w:rFonts w:ascii="宋体-方正超大字符集" w:hAnsi="宋体-方正超大字符集" w:eastAsia="宋体-方正超大字符集"/>
          <w:b/>
        </w:rPr>
        <w:t>（三二○）薩婆囉他娑達那</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萨婆。翻一切。啰他。翻利行。富饶。婆达那。即萨多喃。云度有情。亦云勇猛。连合翻曰。善利众生。三。金刚名。僧宝也。此属别相三宝归下毗陀等。同相三宝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一切利行兼富饶　度有情众出狱牢</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金刚善神护僧宝　自在菩提乐逍遥</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翻译为成一切利行，又翻为富饶，所行所做都要利益众生，所以偈颂说「一切利行兼富饶」，自己的力量很富饶，所做的事情也很富饶，利益众生，令他们也很富饶。总而言之，修道人是要对人有利益，不是要对人有害处。凡是有益的事都要让给其他人，不要自己占着。你利益其他人才是修菩萨道，尽想害人那是魔鬼之道。</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度有情众出狱牢」</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要度一切有情出三界的牢狱，有情就是有血有气的生物。三界是欲界、色界、无色界。</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金刚善神护僧宝」</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也是金刚善神的名字，他拥护僧宝。</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自在菩提乐逍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证得觉道便很自在、快乐、逍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二一）讫唎担（同</w:t>
      </w:r>
      <w:r>
        <w:rPr>
          <w:rFonts w:eastAsia="宋体-方正超大字符集" w:ascii="宋体-方正超大字符集" w:hAnsi="宋体-方正超大字符集"/>
          <w:b/>
        </w:rPr>
        <w:t>282</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心法色法凡圣通　肉团坚实觉灵明</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如来藏第一义　光照大千总圆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二二）毗陀夜阇（同</w:t>
      </w:r>
      <w:r>
        <w:rPr>
          <w:rFonts w:eastAsia="宋体-方正超大字符集" w:ascii="宋体-方正超大字符集" w:hAnsi="宋体-方正超大字符集"/>
          <w:b/>
        </w:rPr>
        <w:t>278</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明咒藏妙难量　正觉威德最胜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徧一切处光普照　佛宝常住永吉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二三）瞋陀夜弥（同</w:t>
      </w:r>
      <w:r>
        <w:rPr>
          <w:rFonts w:eastAsia="宋体-方正超大字符集" w:ascii="宋体-方正超大字符集" w:hAnsi="宋体-方正超大字符集"/>
          <w:b/>
        </w:rPr>
        <w:t>279</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依附罪者斩其精　如意宝轮法王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我今首念第一义　莲华法部昼夜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二四）鸡啰夜弥（同</w:t>
      </w:r>
      <w:r>
        <w:rPr>
          <w:rFonts w:eastAsia="宋体-方正超大字符集" w:ascii="宋体-方正超大字符集" w:hAnsi="宋体-方正超大字符集"/>
          <w:b/>
        </w:rPr>
        <w:t>280</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童真入道法王子　捕捉夜叉大将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二利善现验　精进首皈众中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二五）赭咄囉</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赭下。神女姊妹。</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赭咄。降伏怨家也。或者羯啰。翻转轮。</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神女姊妹度娑婆　止息轮回离爱河</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降伏怨魔最勇猛　战则必胜攻必克</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是说的神女。天上神女姊姊妹妹的，有很多。她们没有事做，便相偕到世间来度众生，所以说「神女姊妹度娑婆」，到这堪忍的世界来。</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止息轮回离爱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她们看六道轮回是很苦的，所以想法子来脱离这六道轮回。如何脱离呢？便要修行。修行最要紧的就是要离开爱河，因为有爱欲才有生死，如果能断欲去爱，生死就了了。</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降伏怨魔最勇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她们虽是神女姊妹，然而都很勇猛，能降伏一切怨魔。</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战则必胜攻必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和人作战，一定胜利，若是攻城，一定会把城攻下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二六）婆耆你</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婆耆。或婆私你。翻胜军。又伐多你。翻名句。</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胜军名句二义诠　舍邪归正守戒严</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律己化人感万物　躬行实践妙通玄</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一句咒文翻译过来有两个意思，所以说「胜军名句二义诠」，其一为胜军，每战皆胜，胜魔军。为什么能胜过魔军？因为守戒律之故，所以说「舍邪归正守戒严」，正守戒律就是名副其实的修行，</w:t>
      </w:r>
      <w:r>
        <w:rPr>
          <w:rFonts w:ascii="宋体-方正超大字符集" w:hAnsi="宋体-方正超大字符集" w:cs="宋体;SimSun" w:eastAsia="宋体-方正超大字符集"/>
          <w:spacing w:val="-4"/>
          <w:szCs w:val="21"/>
        </w:rPr>
        <w:t>也就是叫人改邪归正。</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律己化人感万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时时警惕自己，调伏自己，然后才能去教化人。自己要修行，好好守戒律，才能叫人改恶向善，才能感动万物，令人听你的教化，自己若不守规矩而能教化人，无有是处。</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躬行实践妙通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想要别人佩服你，自己一定要躬行实践，无论修行或做事都要躬行实践。一举一动，一言一行都是老老实实的。自己若做到了，便是以身教人，不是以言教，自己以身作则常常给人一个榜样，自然能感化人家，感化万物。</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二七）讫唎担（同</w:t>
      </w:r>
      <w:r>
        <w:rPr>
          <w:rFonts w:eastAsia="宋体-方正超大字符集" w:ascii="宋体-方正超大字符集" w:hAnsi="宋体-方正超大字符集"/>
          <w:b/>
        </w:rPr>
        <w:t>282</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心法色法凡圣通　肉团坚实觉灵明</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如来藏第一义　光照大千总圆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二八）毗陀夜阇（同</w:t>
      </w:r>
      <w:r>
        <w:rPr>
          <w:rFonts w:eastAsia="宋体-方正超大字符集" w:ascii="宋体-方正超大字符集" w:hAnsi="宋体-方正超大字符集"/>
          <w:b/>
        </w:rPr>
        <w:t>278</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明咒藏妙难量　正觉威德最胜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徧一切处光普照　佛宝常住永吉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二九）瞋陀夜弥（同</w:t>
      </w:r>
      <w:r>
        <w:rPr>
          <w:rFonts w:eastAsia="宋体-方正超大字符集" w:ascii="宋体-方正超大字符集" w:hAnsi="宋体-方正超大字符集"/>
          <w:b/>
        </w:rPr>
        <w:t>279</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依附罪者斩其精　如意宝轮法王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我今首念第一义　莲华法部昼夜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三○）鸡啰夜弥（同</w:t>
      </w:r>
      <w:r>
        <w:rPr>
          <w:rFonts w:eastAsia="宋体-方正超大字符集" w:ascii="宋体-方正超大字符集" w:hAnsi="宋体-方正超大字符集"/>
          <w:b/>
        </w:rPr>
        <w:t>280</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童真入道法王子　捕捉夜叉大将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二利善现验　精进首皈众中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三一）毗唎羊訖唎知</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毗下。鬬战胜神将前器仗。并及孔雀明王器仗。</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毗唎羊者。一。毗摩隶。翻无垢行。二。啰誐。翻箭。三。阿梨耶。翻鸱。讫唎者。讫栗蔗。翻所作。起尸神名。或咥哩。首罗。翻三头戟。又姞栗陀。翻鹫。</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宝箭鸱鸮无垢行　所作皆办起尸神</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头大戟灵鹫鸟　飞腾变化力难穷</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宝箭鸱鸮无垢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毗唎羊翻为鸱鸮鸟，又译为箭，又翻成无垢行，也就是清净行，没有一点的染污。这宝箭能射一切山妖水怪，邪魔外道。鸱鸮是一种鸟，又名不孝鸟，因为这种鸟长大了，便把自己的妈妈给吃了，谁生它就吃谁，所以名不孝鸟。</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作皆办起尸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又译为起尸神，就是人死之后用起尸咒咒尸首，令尸首自己起来走路，所以说所作皆办，人已经死了，却还会走路。</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三头大戟灵鹫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三头大戟就是有三个尖戟，灵鹫鸟就是一种很厉害的鸟，灵鹫山的山形即像这种鸟。</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飞腾变化力难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灵鹫鸟的力量很大，飞腾变化，威猛无比。可是你念这句咒，这些鸟也就降服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三二）難陀雞沙囉</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难陀。翻欢喜。金刚名。或檀陀。翻宝仗。又迦兰陀。翻好声鸟。喜鹊类。鸡沙者。或尼诃罗。翻精勤行。又矩奢。翻钩。亦金刚名。或拘翅罗。美声鸟水鸥等。</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欢喜金刚宝杖擎　好声鸟唱和雅音</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乾闼婆王偕眷属　精勤行满了死生</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难陀是梵语，翻译为欢喜，是一位金刚神的名字。这位欢喜金刚手里拿着一根宝杖，然而这根宝杖并不是打人的，也不是打鬼的。它是干什么呢？这宝杖能起死回生，若有人死了，遇到这位金刚神用他的宝杖来拨一拨，这个人就死而复活。所以叫宝杖，所以说「欢喜金刚宝杖擎」。</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好声鸟唱和雅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Cs/>
          <w:szCs w:val="21"/>
        </w:rPr>
        <w:t>鸡沙啰翻译成</w:t>
      </w:r>
      <w:r>
        <w:rPr>
          <w:rFonts w:ascii="宋体-方正超大字符集" w:hAnsi="宋体-方正超大字符集" w:cs="宋体;SimSun" w:eastAsia="宋体-方正超大字符集"/>
          <w:szCs w:val="21"/>
        </w:rPr>
        <w:t>好声</w:t>
      </w:r>
      <w:r>
        <w:rPr>
          <w:rFonts w:ascii="宋体-方正超大字符集" w:hAnsi="宋体-方正超大字符集" w:cs="宋体;SimSun" w:eastAsia="宋体-方正超大字符集"/>
          <w:bCs/>
          <w:szCs w:val="21"/>
        </w:rPr>
        <w:t>鸟，一种和喜鹊差不多的</w:t>
      </w:r>
      <w:r>
        <w:rPr>
          <w:rFonts w:ascii="宋体-方正超大字符集" w:hAnsi="宋体-方正超大字符集" w:cs="宋体;SimSun" w:eastAsia="宋体-方正超大字符集"/>
          <w:szCs w:val="21"/>
        </w:rPr>
        <w:t>好声鸟，它的声音本来美好，出和雅音，如弥陀经上所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白鹤，孔雀，鹦鹉，舍利，迦陵频伽共命之鸟。」这些都是音声妙好，会唱歌的鸟，在白天夜晚昼夜六时出和雅音。所唱的是什么呢？是五根、五力、七菩提分、八正道分、四念处、四正勤、四如意足等三十七道品，所以说好声鸟唱和雅音。</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乾闼婆王偕眷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乾闼婆王也来了，他是玉帝那里奏音乐的神。他大约和麒麟互为眷属，因为头上也长了一个觭角，但是他唱得非常好，音乐也奏得非常美妙。他看见一些好声鸟这儿唱，他也要来凑一凑热闹，带着他的眷属一起来参加这个法会，他的眷属都能奏种种的音乐。</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精勤行满了死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乾闼婆王和他的眷属及一切美声小鸟都在那儿精勤地自利利他，奏音乐来唤醒众生的迷梦，令他们没有执着。他们是如此的精勤修行，等修行圆满了，生死也就了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三三）伽拏般帝</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伽拏。即多伽罗。根本智也。或庾陀。翻器仗。神名。又嘶那夜。鹰也。或羯拏仆。鸠也。般帝。即钵底婆。翻辩才。或播势。翻索。又迦布德。翻鸽。</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根本智慧月印江　器仗神名化无方</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鹰鸠同行执钩索　辩才无碍胜议强</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一句咒文翻为鹰或鸠鸟，鸠鸟据说也和鸱鸮差不多。伽拏翻译成根本智慧，就是我们每个人本来就有的智慧，可是我们把它放在货仓里藏起来了，谁要用，谁就有。这根本智是向上走的，譬如一个人想改过自新，都是因为根本智显露出来的缘故。若是你尽遮盖你的无明，遮盖你的过错，那么就是把你的根本的智慧，藏到仓库里头了。根本智慧也好像月印千江似的，每个人都像江水，每一个人都有根本智慧，你令你的根本智慧现前，你就无所障碍，得到无碍辩才，所以说「根本智慧月印江」。</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器仗神名化无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器仗也是神的名字，他教化众生用种种的方便法门，也不怕自己辛苦来教化众生。</w:t>
      </w:r>
    </w:p>
    <w:p>
      <w:pPr>
        <w:pStyle w:val="Normal"/>
        <w:snapToGrid w:val="false"/>
        <w:spacing w:before="31" w:after="0"/>
        <w:ind w:firstLine="405"/>
        <w:rPr/>
      </w:pPr>
      <w:r>
        <w:rPr>
          <w:rFonts w:ascii="宋体-方正超大字符集" w:hAnsi="宋体-方正超大字符集" w:cs="宋体;SimSun" w:eastAsia="宋体-方正超大字符集"/>
          <w:szCs w:val="21"/>
        </w:rPr>
        <w:t>「鹰鸠同行执钩索」</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鹰鸠也随时可以变化现出童子，好像童子似的拿着钩，带着索，去钩索妖魔鬼怪。若是遇到好辩的人，他辩才无碍。般帝就是辩才无碍，具大智慧。有了根本智所以就得到辩才无碍。</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所以说「辩才无碍胜议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和人辩论每次一定要胜利，没有输的时候。为什么呢？就因为他得到根本的智慧，认识根本的道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三四）索醯夜</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索酰。或苏枳你野翻妙智教。又苏微仡哩夜。翻精进念。苏悉地。翻成义利。燥企夜。翻安乐。并金刚名。又式弃夜。翻火轮。叔迦婆喜。鹦鹉也。</w:t>
      </w:r>
    </w:p>
    <w:p>
      <w:pPr>
        <w:pStyle w:val="Normal"/>
        <w:autoSpaceDE w:val="false"/>
        <w:snapToGrid w:val="false"/>
        <w:spacing w:before="31" w:after="0"/>
        <w:ind w:firstLine="525"/>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此上七释。须如法义配知。</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妙智教导精进念　成义利行名金刚</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哪吒火轮鹦鹉鸟　战无不胜化十方</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索酰夜翻译为妙智教导，用妙智慧来教导众生，令众生发菩提心，生精进念，有精进的志愿，所以说「妙智教导精进念」。</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成义利行名金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有精进念，能成就义和利。利就是修行所得到的成就和利益，无论你修什么法门一定有所成就。所谓功不唐捐。这句也是金刚的名字，他叫妙智金刚，</w:t>
      </w:r>
      <w:r>
        <w:rPr>
          <w:rFonts w:ascii="宋体-方正超大字符集" w:hAnsi="宋体-方正超大字符集" w:cs="宋体;SimSun" w:eastAsia="宋体-方正超大字符集"/>
          <w:spacing w:val="-2"/>
          <w:szCs w:val="21"/>
        </w:rPr>
        <w:t>又叫精进念金刚、成义利金刚，有很多的名字。</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哪吒火轮鹦鹉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哪吒的脚上踩着风火轮，这风火轮是用脚踩的，他站在火轮上，和我们现在的电单车差不多，踩在风火轮上，随心如意，犹如飞鸟，又好像鹦鹉鸟那么快，要它往东走，它就往东走；要它向西去，它就向西去。据说将来发明的汽车，不用人来抓住驾驶盘便能开驶，只需和它讲话，它便会听话。你告诉它到哪条公路，它就会开到哪条公路；叫它停到哪个车房去，它就会自己停到哪儿。哪吒的风火轮也是这样，听人命令懂得人讲话，又像鸟那样快，比鸟更灵活，所以哪吒用这种火轮。</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战无不胜化十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和谁作战都是胜利。他作战胜利也是一种用金刚相来教化众生，令众生明白世间的事，明白万事万物无不是在那儿说法。我们每个人都有自己的一部经，这部经你会念就可以修行，不会念就会堕落。自己的这一部经自己会念了，就是你明白了，也就是战无不胜，所谓「千千为敌，一夫胜之，未若自胜，为战中上」，能克服自己，调伏自己，这是胜中之上。你先要自己能作得主，不被外境所摇，也不被内境所动，对内外的境界都能如如不动，了了常明，才能去教化十方众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三五）讫唎担（同</w:t>
      </w:r>
      <w:r>
        <w:rPr>
          <w:rFonts w:eastAsia="宋体-方正超大字符集" w:ascii="宋体-方正超大字符集" w:hAnsi="宋体-方正超大字符集"/>
          <w:b/>
        </w:rPr>
        <w:t>282</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心法色法凡圣通　肉团坚实觉灵明</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如来藏第一义　光照大千总圆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三六）毗陀夜阇（同</w:t>
      </w:r>
      <w:r>
        <w:rPr>
          <w:rFonts w:eastAsia="宋体-方正超大字符集" w:ascii="宋体-方正超大字符集" w:hAnsi="宋体-方正超大字符集"/>
          <w:b/>
        </w:rPr>
        <w:t>278</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明咒藏妙难量　正觉威德最胜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徧一切处光普照　佛宝常住永吉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三七）瞋陀夜弥（同</w:t>
      </w:r>
      <w:r>
        <w:rPr>
          <w:rFonts w:eastAsia="宋体-方正超大字符集" w:ascii="宋体-方正超大字符集" w:hAnsi="宋体-方正超大字符集"/>
          <w:b/>
        </w:rPr>
        <w:t>279</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依附罪者斩其精　如意宝轮法王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我今首念第一义　莲华法部昼夜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三八）鸡啰夜弥（同</w:t>
      </w:r>
      <w:r>
        <w:rPr>
          <w:rFonts w:eastAsia="宋体-方正超大字符集" w:ascii="宋体-方正超大字符集" w:hAnsi="宋体-方正超大字符集"/>
          <w:b/>
        </w:rPr>
        <w:t>280</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童真入道法王子　捕捉夜叉大将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二利善现验　精进首皈众中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三九）那揭那舍囉婆拏</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那下。裸形外道神众。</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那揭。即那伽。云龙象。论云。喻诸罗汉中。最有大力故。那舍啰。翻独觉。婆拏。或钵攞迦。翻缘觉。此一。辟支佛也。罗汉四果。声闻僧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裸形外道众神龙　罗汉眷属大力尊</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独觉缘觉辟支佛　四果应供声闻僧</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咒文是裸行外道神众。</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印度有一种外道不穿衣服，过裸体的生活，也不管人是怎么批评他，他自己修自己的，所以说「裸形外道众神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种裸行外道他有一种精进勇猛的思想，能忍苦耐劳，忍饥忍寒，修这种无益的苦行。不过在印度那么热的地方，穿不穿衣服都是没有问题的。他们专门修裸行外道种种苦行，有的卧在钉子的床上，让钉子把自己的身体都刺穿了，那么样的忍苦。这一类裸行外道修不成，将来多堕落龙身，因为不持戒的缘故，所以转做畜牲，把人身失去了。</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罗汉眷属大力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其中也有罗汉的眷属，大力尊者。</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独觉缘觉辟支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无佛出世时叫独觉，他春观百花开，秋看黄叶落，观十二因缘而悟道。十二因缘就是无明缘行，行缘识，识缘名色，名色缘六入，六入缘触，触缘受，受缘爱，爱缘取，取缘有，有缘生，生缘老死。在有佛出世时叫缘觉，他修十二因缘法的还灭门。十二因缘有顺生门和还灭门。他观无明灭则行灭，行灭则识灭，识灭则名色灭，名色灭则六入灭，六入灭则触灭，触灭则受灭，受灭则爱灭，爱灭则取灭，取灭则有灭，有灭则生灭，生灭则老死灭。他修这还灭门，知道人是怎么样生来的，又知道怎么死去的，他在生死轮回里忽然开悟了，这叫缘觉，又名辟支佛。</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四果应供声闻僧」</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初果须陀洹，二果斯陀含，三果阿那含，四果阿罗汉。到了阿罗汉果叫应供，应该受人天的供养，这是声闻僧，是声闻众里头的圣人。</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现在我跟你们讲楞严咒，要知道楞严咒是难遭难遇的，就连听到楞严咒的名字都不容易，能念更难，能念又能听讲这是更不容易的事情。所以你们各位不要看这是一个小因缘。各位想一想，每次我在万佛城，无论什么情形下，一定风雨无阻地给你们讲。若你们再不注意，不好好学习，那真是把机会都错过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四○）讫唎担（同</w:t>
      </w:r>
      <w:r>
        <w:rPr>
          <w:rFonts w:eastAsia="宋体-方正超大字符集" w:ascii="宋体-方正超大字符集" w:hAnsi="宋体-方正超大字符集"/>
          <w:b/>
        </w:rPr>
        <w:t>282</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心法色法凡圣通　肉团坚实觉灵明</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如来藏第一义　光照大千总圆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四一）毗陀夜阇（同</w:t>
      </w:r>
      <w:r>
        <w:rPr>
          <w:rFonts w:eastAsia="宋体-方正超大字符集" w:ascii="宋体-方正超大字符集" w:hAnsi="宋体-方正超大字符集"/>
          <w:b/>
        </w:rPr>
        <w:t>278</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明咒藏妙难量　正觉威德最胜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徧一切处光普照　佛宝常住永吉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四二）瞋陀夜弥（同</w:t>
      </w:r>
      <w:r>
        <w:rPr>
          <w:rFonts w:eastAsia="宋体-方正超大字符集" w:ascii="宋体-方正超大字符集" w:hAnsi="宋体-方正超大字符集"/>
          <w:b/>
        </w:rPr>
        <w:t>279</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依附罪者斩其精　如意宝轮法王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我今首念第一义　莲华法部昼夜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四三）雞囉夜彌（同</w:t>
      </w:r>
      <w:r>
        <w:rPr>
          <w:rFonts w:eastAsia="宋体-方正超大字符集" w:ascii="宋体-方正超大字符集" w:hAnsi="宋体-方正超大字符集"/>
          <w:b/>
        </w:rPr>
        <w:t>280</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童真入道法王子　捕捉夜叉大将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二利善现验　精进首皈众中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四四）阿羅漢</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句。降伏罗刹王众。</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罗刹王众猛又凶　纵横宇宙善战争</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地空飞行多变化　降伏怨魔证无生</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证得四果阿罗汉，生死了了，欲念也断了。没有淫欲心，所以生死就了了。可是他所了的生死是分段生死，尚有变异生死还没了。什么叫变异生死？就是念念迁流，念念不停，前念灭后念生，后念灭前念又生，这种念生就是一个生，念灭就是死。这种的生死，罗汉还没了，然而分段生死没有了，再也不受生了。阿罗汉他能降伏罗刹鬼，罗刹王。</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罗刹王众猛又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里所说的罗刹鬼，速疾鬼，不只是罗刹而已，是罗刹王众，包括许多罗刹王和他们的眷属，所以叫众。他们又猛又凶，蛮不讲理，别想和他讲道理，讲不通的，他就是横行霸道，拿不是当理讲。</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纵横宇宙善战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横行霸道，他到处和人过不去，在宇宙中横冲直撞，纵即往前边撞，横即左右冲，在宇宙中他愿意到什么地方他就到什么地方，很不守规矩的。宇宙也就是世界的另一个名字，上下四方谓之宇，东西南北谓之宙。在宇宙里头到处他和人家战争，就好象阿修罗一样欢喜打架。</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地空飞行多变化」</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种罗刹鬼有地行的，有空行的，还有天上罗刹王。他们很狡猾的，他怕你知道他，所以常常变，有时变成苍蝇，有时变成蝴蝶，有时变成小鸟，常常变化无穷叫你认不得他。可是阿罗汉却能降伏罗刹王众，所以说「降伏怨魔证无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罗刹王也就是一种怨魔，可是阿罗汉能令罗刹鬼、罗刹王都回心向善修行，证得无生法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四五）讫唎担（同</w:t>
      </w:r>
      <w:r>
        <w:rPr>
          <w:rFonts w:eastAsia="宋体-方正超大字符集" w:ascii="宋体-方正超大字符集" w:hAnsi="宋体-方正超大字符集"/>
          <w:b/>
        </w:rPr>
        <w:t>282</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心法色法凡圣通　肉团坚实觉灵明</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如来藏第一义　光照大千总圆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四六）毗陀夜阇（同</w:t>
      </w:r>
      <w:r>
        <w:rPr>
          <w:rFonts w:eastAsia="宋体-方正超大字符集" w:ascii="宋体-方正超大字符集" w:hAnsi="宋体-方正超大字符集"/>
          <w:b/>
        </w:rPr>
        <w:t>278</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明咒藏妙难量　正觉威德最胜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徧一切处光普照　佛宝常住永吉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四七）瞋陀夜弥（同</w:t>
      </w:r>
      <w:r>
        <w:rPr>
          <w:rFonts w:eastAsia="宋体-方正超大字符集" w:ascii="宋体-方正超大字符集" w:hAnsi="宋体-方正超大字符集"/>
          <w:b/>
        </w:rPr>
        <w:t>279</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依附罪者斩其精　如意宝轮法王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我今首念第一义　莲华法部昼夜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四八）鸡啰夜弥（同</w:t>
      </w:r>
      <w:r>
        <w:rPr>
          <w:rFonts w:eastAsia="宋体-方正超大字符集" w:ascii="宋体-方正超大字符集" w:hAnsi="宋体-方正超大字符集"/>
          <w:b/>
        </w:rPr>
        <w:t>280</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童真入道法王子　捕捉夜叉大将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二利善现验　精进首皈众中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四九）毗多囉伽</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毗句。大力神王。</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毗句。即毗陀啰伽啰。牟梨经。皤底罗迦罗。此翻五兄弟天。</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力神王魔鬼惊　擎山倒海日月星</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双手互移此他界　五兄弟天显灵威</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句是大力神王，他的力大无穷，你愈力量大呢，他就比你力量更大，所以一切鬼神见到他就恐惧，所以说「大力神王魔鬼惊」。</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毗多啰伽翻译为五兄弟天，意思就是一切的大力的神王。他们怎么做大力神王？因为在因地修道时，专修定力而忽略智慧，也忽略了戒律，所以力量是很大，他用他一个手指头就把最大的山擎在一个指头上，又用两个手指头就可以把大海翻过来拿着，这种神通力量是很少有的。一切魔鬼一见到他这种力量，都吓得战战兢兢。他不但擎山倒海，可以摘星换月，把月亮换到白天，把日头换到晚间来，夜晚变成白天，白天变成夜晚，所以说「擎山倒海日月星」。</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他也可以随便把星球挪动，令它搬家，就是我们这个世界，他可以把它拿起来放到另外一个世界，把另外的世界又放到那个世界里头，互相交换，</w:t>
      </w:r>
      <w:r>
        <w:rPr>
          <w:rFonts w:ascii="宋体-方正超大字符集" w:hAnsi="宋体-方正超大字符集" w:cs="宋体;SimSun" w:eastAsia="宋体-方正超大字符集"/>
          <w:spacing w:val="-4"/>
          <w:szCs w:val="21"/>
        </w:rPr>
        <w:t>所以说「双手互移此他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pacing w:val="-4"/>
          <w:szCs w:val="21"/>
        </w:rPr>
        <w:t>此世界和他世界，他都可以把它随便换一换。</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五兄弟天显灵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天上的大力神王多数住在五兄弟天上，他们在那儿大显其神通威德，用他们一种灵威来教化所有不听教化的众生，显大威德相。</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五○）讫唎担（同</w:t>
      </w:r>
      <w:r>
        <w:rPr>
          <w:rFonts w:eastAsia="宋体-方正超大字符集" w:ascii="宋体-方正超大字符集" w:hAnsi="宋体-方正超大字符集"/>
          <w:b/>
        </w:rPr>
        <w:t>282</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心法色法凡圣通　肉团坚实觉灵明</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如来藏第一义　光照大千总圆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五一）毗陀夜阇（同</w:t>
      </w:r>
      <w:r>
        <w:rPr>
          <w:rFonts w:eastAsia="宋体-方正超大字符集" w:ascii="宋体-方正超大字符集" w:hAnsi="宋体-方正超大字符集"/>
          <w:b/>
        </w:rPr>
        <w:t>278</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明咒藏妙难量　正觉威德最胜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徧一切处光普照　佛宝常住永吉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五二）瞋陀夜弥（同</w:t>
      </w:r>
      <w:r>
        <w:rPr>
          <w:rFonts w:eastAsia="宋体-方正超大字符集" w:ascii="宋体-方正超大字符集" w:hAnsi="宋体-方正超大字符集"/>
          <w:b/>
        </w:rPr>
        <w:t>279</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依附罪者斩其精　如意宝轮法王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我今首念第一义　莲华法部昼夜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五三）鸡啰夜弥（同</w:t>
      </w:r>
      <w:r>
        <w:rPr>
          <w:rFonts w:eastAsia="宋体-方正超大字符集" w:ascii="宋体-方正超大字符集" w:hAnsi="宋体-方正超大字符集"/>
          <w:b/>
        </w:rPr>
        <w:t>280</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童真入道法王子　捕捉夜叉大将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二利善现验　精进首皈众中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五四）跋闍囉波你</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跋下。执剑金刚神王。及与密迹力士。</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跋句。波你。即播儜。执金刚名。手执金刚杵故。</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金刚部众降群邪　手持宝杵速而捷</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妖魔鬼怪皆远离　正法久住永和悦</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咒文为金刚部。跋阇啰，单单就这三个字就为金刚部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有金刚王，有金刚将，有金刚力士，又有金刚众。金刚是降伏邪魔外道的。这一部是专门管降伏的。也就是药师东方瑠璃光部。阿閦佛为金刚部的部主。所以说「金刚部众降群邪」，无论什么样的邪魔外道，遇到了金刚部。</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手持宝杵速而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金刚比地行夜叉，空行夜叉，天行夜叉更快。夜叉又叫速疾鬼。金刚比速疾鬼更快百千万倍。因为这个所以一切夜叉，罗刹见到金刚部众就都投降了。「手持宝杵速而捷」，非常的快。</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妖魔鬼怪皆远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切邪魔外道，魑魅魍魉，遇到了金刚部众，就赶快逃跑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正法久住永和悦」</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金刚部是护持正法的，到处去主持公道的。绝对是护持真正修道人的。令修道人互相帮助，相处和睦。不互相伤害，不破和合僧。所以说，护法金刚部是保护真正修正法的人的，谁真正修正法，金刚部众就常常保护谁。谁常诵楞严咒，邪魔外道就不敢找你麻烦。为什么有邪魔外道找你麻烦呢？因为你自己做错了，往不合法的道上走。所以护法金刚部众，就不护持你。邪魔外道就来找你的麻烦；或者在坐卧之中，睡梦之中，见到魔来捣乱你。就是因为你不好好修行，所行所做都是违背道德的，所以才有这种魔障发生。有了这种魔障，就要生惭愧心赶快去忏悔，改过自新。</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五五）具醯夜具醯夜</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具句。即矩酰矩酰喃。翻集会。普众会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十方云集众圣贤　万佛城中开法筵</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如来寺里同聚会　无言堂上悟真常</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一句咒之意是集会、普众会。集会即大家集会到一起，普众会是十方世界圣贤都聚会到一起，所以偈颂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十方云集众圣贤，万佛城中开法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看我把万佛城也加上。十方就是此世界、他世界、无量诸世界，东、南、西、北就是四方了，再加上东南、西南、东北、西北四隅，下方，上方总共是十方。十方诸佛菩萨圣贤都云集到一起，到什么地方呢？都集到万佛城来了。「万佛城中开法筵」，在这儿有个大法会，打十个禅七，这个大法会，不是小因缘。万佛城中盛开法筵，以法为食，就像人家请人吃饭吃斋，我们请人吃法味，万佛城地方也很大，在哪个地方聚会呢？</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如来寺里同聚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看十方诸佛、十方的菩萨、十方的圣贤、十方的罗汉都聚到如来寺这个道场来了，然后从如来寺大家念佛，敲着木鱼，打着引罄走到无言堂上。</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无言堂上悟真常」</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言堂上有无声的说法，每个人都反闻闻自性，性成无上道，体悟真常。无言堂是处无为之事，行不言之教，我们在这里演说这个法。那么有什么证明呢？有的，为什么叫无言堂？因为</w:t>
      </w:r>
      <w:r>
        <w:rPr>
          <w:rFonts w:eastAsia="宋体-方正超大字符集" w:cs="宋体;SimSun" w:ascii="宋体-方正超大字符集" w:hAnsi="宋体-方正超大字符集"/>
          <w:szCs w:val="21"/>
        </w:rPr>
        <w:t>Everything's Ok</w:t>
      </w:r>
      <w:r>
        <w:rPr>
          <w:rFonts w:ascii="宋体-方正超大字符集" w:hAnsi="宋体-方正超大字符集" w:cs="宋体;SimSun" w:eastAsia="宋体-方正超大字符集"/>
          <w:szCs w:val="21"/>
        </w:rPr>
        <w:t>，我也没说，你们也没听。我在这儿说话，你们睡觉也可以，行着也可以，坐着也可以，站着也可以，躺着还可以，所以说</w:t>
      </w:r>
      <w:r>
        <w:rPr>
          <w:rFonts w:eastAsia="宋体-方正超大字符集" w:cs="宋体;SimSun" w:ascii="宋体-方正超大字符集" w:hAnsi="宋体-方正超大字符集"/>
          <w:szCs w:val="21"/>
        </w:rPr>
        <w:t>Everything's Ok</w:t>
      </w:r>
      <w:r>
        <w:rPr>
          <w:rFonts w:ascii="宋体-方正超大字符集" w:hAnsi="宋体-方正超大字符集" w:cs="宋体;SimSun" w:eastAsia="宋体-方正超大字符集"/>
          <w:szCs w:val="21"/>
        </w:rPr>
        <w:t>，只要你悟了真常便好了，这一句的咒文。你们看这不是很新鲜么？我不是在哪一部书上寻章摘句抄下来的，因为那上面也没有万佛城，也没有如来寺和无言堂，这些都是新鲜的，不是炒冷饭，是人家说过的，我又拿出来说一说，我只是自己懂得多少就说多少。</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五六）迦地般帝</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迦地。或讫低。翻勤行。遮底翻解脱。遏多底翻无动。般帝或拔帝。翻般若妙句。钵部帝。翻照明十方。多所饶益。羺竭帝。翻云至一切护。跛罗讫帝。翻无住。皆金刚王名。此即藏王菩萨众也。上来三宝诸天八部神将。皆同会归金刚上师。毗卢心性海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勤行解脱无动尊　般若妙句照光明</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金刚藏王菩萨众　三宝诸天八部神</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迦地翻译成三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勤行，不要懒惰，时时刻刻修戒定慧，息灭贪瞋痴，在白天晚间都是要用功修行。二、又翻译作解脱，即自由自在，无拘无束，无罣无碍，圆融无碍，没有丝毫的执着和障碍。三、无动，就是不动，什么才能如如不动，了了常明？佛才能。如如不动，了了常明，不为一切境界所转，而能转一切境界。所以说「勤行解脱无动尊」。</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般若妙句照光明」</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般帝就是般若妙句，亦即智慧的经典，智慧的咒文。这是说这一句咒文包括无量无边的般若智慧，包括无量无边的大般若门。智慧的表现也就是大光明藏，能照遍十方，令十方众生都不愚痴了，得到般若的大智大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金刚藏王菩萨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一会是金刚藏王的一个会众，金刚藏王率领一切菩萨众。</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三宝诸天八部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有常住十方佛，又有常住十方法，又有常住十方僧，这十方无尽无尽的常住三宝，再加上一切欲界天、色界天、无色界诸天，还有八部神，即乾闼婆，阿修罗，迦楼罗，紧那罗，摩睺罗伽，人非人等八种鬼神王。这句咒文包括有无量的道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五七）讫唎担（同</w:t>
      </w:r>
      <w:r>
        <w:rPr>
          <w:rFonts w:eastAsia="宋体-方正超大字符集" w:ascii="宋体-方正超大字符集" w:hAnsi="宋体-方正超大字符集"/>
          <w:b/>
        </w:rPr>
        <w:t>282</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心法色法凡圣通　肉团坚实觉灵明</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如来藏第一义　光照大千总圆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五八）毗陀夜阇（同</w:t>
      </w:r>
      <w:r>
        <w:rPr>
          <w:rFonts w:eastAsia="宋体-方正超大字符集" w:ascii="宋体-方正超大字符集" w:hAnsi="宋体-方正超大字符集"/>
          <w:b/>
        </w:rPr>
        <w:t>278</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明咒藏妙难量　正觉威德最胜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徧一切处光普照　佛宝常住永吉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五九）瞋陀夜弥（同</w:t>
      </w:r>
      <w:r>
        <w:rPr>
          <w:rFonts w:eastAsia="宋体-方正超大字符集" w:ascii="宋体-方正超大字符集" w:hAnsi="宋体-方正超大字符集"/>
          <w:b/>
        </w:rPr>
        <w:t>279</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依附罪者斩其精　如意宝轮法王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我今首念第一义　莲华法部昼夜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六○）鸡啰夜弥（同</w:t>
      </w:r>
      <w:r>
        <w:rPr>
          <w:rFonts w:eastAsia="宋体-方正超大字符集" w:ascii="宋体-方正超大字符集" w:hAnsi="宋体-方正超大字符集"/>
          <w:b/>
        </w:rPr>
        <w:t>280</w:t>
      </w:r>
      <w:r>
        <w:rPr>
          <w:rFonts w:ascii="宋体-方正超大字符集" w:hAnsi="宋体-方正超大字符集" w:eastAsia="宋体-方正超大字符集"/>
          <w:b/>
        </w:rPr>
        <w:t>句）</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童真入道法王子　捕捉夜叉大将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二利善现验　精进首皈众中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六一）啰叉罔</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叉罔者。义净云忏摩。西音忍义应法师云正言。叉摩此云忍。谓容恕我罪也。</w:t>
      </w:r>
    </w:p>
    <w:p>
      <w:pPr>
        <w:pStyle w:val="Normal"/>
        <w:snapToGrid w:val="false"/>
        <w:spacing w:before="31" w:after="0"/>
        <w:ind w:left="1155" w:hanging="115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一）</w:t>
      </w:r>
      <w:r>
        <w:rPr>
          <w:rFonts w:ascii="宋体-方正超大字符集" w:hAnsi="宋体-方正超大字符集" w:cs="宋体;SimSun" w:eastAsia="宋体-方正超大字符集"/>
          <w:b/>
          <w:szCs w:val="21"/>
        </w:rPr>
        <w:t>容恕我罪慈氏忍　原谅他非大悲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平等愿力精进行　智慧禅定戒珠明</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啰叉罔也就是忏悔之意。真是奇怪，楞严咒讲到这里，赶到这个地方，大家都忏悔。忏悔就是一个忍，忍人所不能忍的，让人所不能让的，吃人所不能吃的，受人所不能受的，这样子才是修道人的本分。这啰叉罔很妙的，妙不可言。</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容恕我罪慈氏忍」</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论什么人有什么罪过都能原谅宽恕。这个饶恕不是要等到别人请求才饶恕，即使没有人请求也同样饶恕。「容恕我罪」指无论谁的罪都饶恕，也就是说无论谁的罪都像我的罪一样。</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慈氏就是弥勒菩萨，他的度量非常之大，谁有什么过错他也会原谅。他总是笑嘻嘻的，所以说「肚大能容，容天下难容之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的度量很大，能容天下难容之事。谁也不能容忍的事情他能容，他一开口便笑，没有一点脾气。「开口便笑，笑世上可笑之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看世间人都在那里搞名搞利，搞财色名食睡，往地狱里头钻，太可笑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位菩萨又说过这几句话</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老拙穿衲袄，淡饭腹中饱，补破好遮寒，万事随缘了。有人骂老拙，老拙只说好；有人打老拙，老拙自睡倒；唾在我面上，任他自干了，我也省力气，你也无烦恼，这样波罗蜜，便是妙中宝，你若知消息，何愁道不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你看他说的多么好，简简单单的几句话把弥勒菩萨这几种度量都形容出来了。老拙就是我是一个没有智慧，很愚痴的老人，穿的是补了又补的一件衣服，吃的饭不必有味道，填饱了就算。衣服破了就补，能遮住寒就可以了。什么事情随缘分的就了了，没有问题。「有人骂老拙」，其实根本没有人骂他，他只是自己多事，故意无病呻吟，本来一点都没有，却整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哎呀！我真受不了，好辛苦啊！怎么办好呢？」你看他一开口就笑，有谁会骂他？自然他说好了。不过若真有人骂他，他也一样说好，不会不说好的，因为他的肚很大。假如有人要来打他，他就躺下睡着了。如果别人吐一口唾沫在他脸上，叫它自己干了，好像没有这回事似的。你可再多吐一口，他好用口水来洗脸，把尘垢都洗干净了，你看妙不妙！他也不用出力气擦口水，你也没有问题，烦恼也跑得无影无踪了。这样的波罗蜜，到彼岸的秘方，是妙中的法宝。若是知道这个消息，还愁道不成！这是用几句偈颂来说明「慈氏忍」。</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原谅他非大悲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什么是大悲呢？就是能原谅人。别人不论有什么不对，都觉得像自己的不对似的，能饶恕人，不见众生过，许可人改过自新，这是大悲心。</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平等愿力精进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能有这种大慈平等的愿力，这就是大行普贤菩萨的精进法门。</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智慧禅定戒珠明」</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能这样便是有智慧，也有禅定，戒律也守得很圆满，戒珠大放光明，照耀世界。</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法界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法是规则，方法。</w:t>
      </w:r>
    </w:p>
    <w:p>
      <w:pPr>
        <w:pStyle w:val="Normal"/>
        <w:snapToGrid w:val="false"/>
        <w:spacing w:before="31" w:after="0"/>
        <w:ind w:left="1155" w:hanging="115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二）</w:t>
      </w:r>
      <w:r>
        <w:rPr>
          <w:rFonts w:ascii="宋体-方正超大字符集" w:hAnsi="宋体-方正超大字符集" w:cs="宋体;SimSun" w:eastAsia="宋体-方正超大字符集"/>
          <w:b/>
          <w:szCs w:val="21"/>
        </w:rPr>
        <w:t>容忍我罪许自新　大慈化物感应真</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普度有情成正果　智光常耀照古今</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容忍我罪许自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诸佛菩萨都是慈悲的，不见众生过，众生不论有什么过错，只要能改，他就会原谅他，包容他，赦免他，饶恕他。若不改过，则佛菩萨也没有其他办法。「许自新」，就是容许有改过自新的机会。</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大慈化物感应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心真则事实，心若是改真了，佛自然就会知道。佛是大慈大悲的教化一切众生，谁拿出真心来，谁便有感应道交的境界现前。可是境界来了，你若先想一想这境界是正的还是邪的。若是正的，便是佛菩萨所示现；若是邪的，或者便是旁门外道天魔来扰乱我，令我修行不得三昧。若具足择法眼，有真正的智慧，明辨是非，拣择邪正。何者是正？何者是邪？若是大公无私的便是正法，若是自私自利的便是邪法，若是由贪心而得的境界便是魔王来扰乱你，令你修行不得成就，令你堕落。因为你堕落了，便是魔王的眷属。你修行成功，出三界了，便是佛的眷属。</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们修道人要认识境界，境界认识了，便不会被魔王来欺骗。前面讲过佛菩萨是慈悲度众生，若你有真心，便得感应道交。若你修行没有真心，便不得感应，所以要拿出真心来。真心便是不贪、不争、无所求、不自私、不自利。要自然而然地得到，这自然得到不是由外边而得，乃是由自性出智慧，所以六祖大师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识自自性本来清净，识自自性本不动摇，识自自性本自具足，识自自性常成智慧。」自性本来清净，其中一点染污也没有，也没有争，贪，自私自利，有所求；自性本不动摇，无去无来，无罣无碍，无形无相；自性本自具足一切万法；自性里生出智慧。有智慧的人不会觉得自己比他人好，比他人高。</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凡是认为比他人高的，都是魔王来给你打</w:t>
      </w:r>
      <w:r>
        <w:rPr>
          <w:rFonts w:eastAsia="宋体-方正超大字符集" w:cs="宋体;SimSun" w:ascii="宋体-方正超大字符集" w:hAnsi="宋体-方正超大字符集"/>
          <w:szCs w:val="21"/>
        </w:rPr>
        <w:t>gasoline</w:t>
      </w:r>
      <w:r>
        <w:rPr>
          <w:rFonts w:ascii="宋体-方正超大字符集" w:hAnsi="宋体-方正超大字符集" w:cs="宋体;SimSun" w:eastAsia="宋体-方正超大字符集"/>
          <w:szCs w:val="21"/>
        </w:rPr>
        <w:t>，给你一股魔气，给你邪知邪见。魔王用利诱之法来扰乱你，知道你贪小便宜。若你能改了，不争、不贪、不自私、不自利，这时魔王也拿你没办法。否则他知道你欢喜神通，鬼通，不通，要通，七通八通，他便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好！给你通通通，让你噗通一声掉下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修道绝不要贪便宜，贪小利，或贪果仪，或贪牛奶，</w:t>
      </w:r>
      <w:r>
        <w:rPr>
          <w:rFonts w:eastAsia="宋体-方正超大字符集" w:cs="宋体;SimSun" w:ascii="宋体-方正超大字符集" w:hAnsi="宋体-方正超大字符集"/>
          <w:szCs w:val="21"/>
        </w:rPr>
        <w:t>cheese</w:t>
      </w:r>
      <w:r>
        <w:rPr>
          <w:rFonts w:ascii="宋体-方正超大字符集" w:hAnsi="宋体-方正超大字符集" w:cs="宋体;SimSun" w:eastAsia="宋体-方正超大字符集"/>
          <w:szCs w:val="21"/>
        </w:rPr>
        <w:t>，这太没有价值了，修行若为了这个，那实在太没意思了，所以修行人为什么树下一宿，日中一食，不贪世人的供养，谁给我供养也不要。行脚的人到外边参访，住一个地方不过三宿，为什么呢？就因为过了三个晚上，怕人家知道自己而来供养。不能说人家供养自己便乐而受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看这么多人供养我！」不知道这么多人供养你便把你的福报抢走了，自己的危险就来了。没有福报受人的供养是很有问题的一件事。所以古来大德高僧一点贪心也没有，绝对是清净的，绝对是没有染污。不是乱讲乱说，自己一点把握也没有便乱说，错因果，这是不行的。真是自己造罪业了还不知道！所以感应道交要用真心来修道。</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普度有情成正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愿意度一切有血有气的有情都成正果，不是邪果或魔果。</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智光常耀照古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大智大慧的人时时都智慧现前，不会被妖魔鬼怪的境界所摇动，为什么能不被摇动？就因为没有贪心，就是在道业上亦不生贪心。他若给你一粒几万克拉的钻石，一生可受用不尽。受用不尽又如何呢？这是骗人的。修道要彻底明白，不是为贪图人的供养。修道是为了开发真正的智慧，要破邪显正，把邪魔外道破了，显出正法正教，令正法永远住世。不能听说人家写了一本书说如何得了神通，便迷到那本书上。你若在书上能找到佛法，那简直就没有佛法了。书上说的只是一个道理，你不要迷到书上。所以说没有智慧的人迷于书，有慧的人觉于书，看见什么就觉悟什么，明白什么，不会被书所迷。何以不被书迷？就因为有智光，智慧之光照明世间，辉耀古今。</w:t>
      </w:r>
    </w:p>
    <w:p>
      <w:pPr>
        <w:pStyle w:val="Normal"/>
        <w:autoSpaceDE w:val="false"/>
        <w:spacing w:before="156" w:after="93"/>
        <w:jc w:val="center"/>
        <w:rPr/>
      </w:pPr>
      <w:r>
        <w:rPr>
          <w:rFonts w:ascii="宋体-方正超大字符集" w:hAnsi="宋体-方正超大字符集" w:eastAsia="宋体-方正超大字符集"/>
          <w:b/>
        </w:rPr>
        <w:t>（三六二）婆伽梵</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婆伽梵。总管也。仰白世尊。愿仗神力普令一切众生常蒙加护。</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婆伽。世尊。</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总管法界无上尊　四生六道度沉沦</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摄令含灵修诸善　摩诃般若自然成</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婆伽梵具足六义，这儿说的是世尊。世尊是总管尽虚空遍法界一切众生的自性，因为佛和众生同体的，是没有分开，所以我们只要愿意和佛合而为一，咱们就要好好地修行便可以成功，所以说「总管法界无上尊」，总管法界一切的问题。无上尊就是世尊。</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四生六道度沉沦」</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四生指胎卵湿化，六道是天道、人道、阿修罗、畜牲、饿鬼、地狱。众生在六道里轮回沉沦，佛度这一切堕落的众生。若是还没有堕落，当然也不需要度，自己知道往上去修行，那么你只要告诉他一些方法就得了。好像佛说的经典，都是叫人怎么样的修行，去掉贪、去掉瞋、去掉求、去掉自私、去掉自利，这种种都是叫人向菩提道上走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摄令含灵修诸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是要教众生自己发菩提心，自己栽培善根，佛只是告诉你一条路，走不走由你个人去选择。我们要去恶修善，凡有利的无不勤行，一举一动都要利益其他的人，要令其他的人满意、欢喜，但不是谄媚于人，尽说甜言蜜语，令人迷惑。我们要用真心来对待任何人，一点丝毫的虚伪也没有。</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摩诃般若自然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大智大慧是自然而然地，当你有了功德便自然就会成就的，自然开悟。开悟的人绝对没有自私，没有自利，粉身碎骨为众生都愿意去做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修行人一举一动，一言一行都不可随便，什么时候也不讲笑语，行住坐卧四大威仪要特别注意。「行如风」，这不是飓风，而是如轻风徐来，水波不惊，身体也不摇摇晃晃，也不低头弯腰。「坐如钟」，要像一座钟那样的安稳不动，头也不前俯后仰，身体不左歪右斜，端端正正的，一点毛病也没有。「立如松」，像松树一样直立。「卧如弓」，躺着时好像一张弓似的，腿不乱伸，手臂也不乱放，最好的是吉祥卧，托腮搭胯，右手托着右边的腮，左手搭在腿胯上。若是一个人的威仪不好，就有很多障碍，坐立不正当，一切都跟着不正当，心也就不正当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六三）印兔那麼麼寫</w:t>
      </w:r>
    </w:p>
    <w:p>
      <w:pPr>
        <w:pStyle w:val="Normal"/>
        <w:autoSpaceDE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印兔。恳证。么写。作法已竟。妙觉心圆也。</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恳证作法妙觉圆　十方赞叹通地天</w:t>
      </w:r>
    </w:p>
    <w:p>
      <w:pPr>
        <w:pStyle w:val="Normal"/>
        <w:snapToGrid w:val="false"/>
        <w:spacing w:before="31" w:after="0"/>
        <w:ind w:firstLine="631"/>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b/>
          <w:szCs w:val="21"/>
        </w:rPr>
        <w:t>上同佛慈下合悲　皈命三宝至心虔</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是楞严咒第三会最后一句。印兔翻为恳证，么么写翻作法得到究竟圆满。「恳证作法妙觉圆」</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恳证就是恳求十方诸佛来给印证，修这楞严咒的法已经得到圆满了。</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十方赞叹通地天，上同佛慈下合悲」</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时十方诸佛都异口同音欢喜赞叹道</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的功德圆满，成就佛的果位了。」所以说学咒的法门是所谓即身成佛，修得好，修圆满了，便即身可以证得圣果，成为圣贤。这时候通天通地，十方诸佛一齐赞叹，三界众生都礼拜供养，然后再行菩萨道，往上同于佛的慈悲，往下如佛一样的悲悯众生。</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皈命三宝至心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辗转教化其他的众生来皈命三宝，至诚恳切之虔诚，要有这样真诚的心，才能达到究竟的佛果。所以我们修行人一时一刻也不可懈怠，更不可以自己没有达到某个程度，便妄说自己达到，这是打大妄语，千万不可。</w:t>
      </w:r>
    </w:p>
    <w:p>
      <w:pPr>
        <w:pStyle w:val="Normal"/>
        <w:snapToGrid w:val="false"/>
        <w:ind w:firstLine="386"/>
        <w:rPr>
          <w:rFonts w:ascii="宋体-方正超大字符集" w:hAnsi="宋体-方正超大字符集" w:eastAsia="宋体-方正超大字符集" w:cs="宋体;SimSun"/>
          <w:b/>
          <w:b/>
          <w:sz w:val="20"/>
          <w:szCs w:val="21"/>
          <w:lang w:eastAsia="zh-TW"/>
        </w:rPr>
      </w:pPr>
      <w:r>
        <w:rPr>
          <w:rFonts w:eastAsia="宋体-方正超大字符集" w:cs="宋体;SimSun" w:ascii="宋体-方正超大字符集" w:hAnsi="宋体-方正超大字符集"/>
          <w:b/>
          <w:sz w:val="20"/>
          <w:szCs w:val="21"/>
          <w:lang w:eastAsia="zh-TW"/>
        </w:rPr>
      </w:r>
    </w:p>
    <w:p>
      <w:pPr>
        <w:pStyle w:val="Normal"/>
        <w:snapToGrid w:val="false"/>
        <w:ind w:firstLine="386"/>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三会咒中。密开为四。</w:t>
      </w:r>
    </w:p>
    <w:p>
      <w:pPr>
        <w:pStyle w:val="Normal"/>
        <w:snapToGrid w:val="false"/>
        <w:spacing w:before="62" w:after="0"/>
        <w:ind w:firstLine="386"/>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一。啰阇下。护法除难。上同佛慈也。</w:t>
      </w:r>
    </w:p>
    <w:p>
      <w:pPr>
        <w:pStyle w:val="Normal"/>
        <w:snapToGrid w:val="false"/>
        <w:ind w:firstLine="386"/>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二。药叉后。度生男女。下合生悲也。</w:t>
      </w:r>
    </w:p>
    <w:p>
      <w:pPr>
        <w:pStyle w:val="Normal"/>
        <w:snapToGrid w:val="false"/>
        <w:ind w:firstLine="386"/>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三。毗陀后。归心三宝。中契藏心。四不思议也。</w:t>
      </w:r>
    </w:p>
    <w:p>
      <w:pPr>
        <w:pStyle w:val="Normal"/>
        <w:snapToGrid w:val="false"/>
        <w:ind w:firstLine="386"/>
        <w:rPr>
          <w:rFonts w:ascii="宋体-方正超大字符集" w:hAnsi="宋体-方正超大字符集" w:eastAsia="宋体-方正超大字符集" w:cs="宋体;SimSun"/>
          <w:sz w:val="20"/>
          <w:szCs w:val="21"/>
        </w:rPr>
      </w:pPr>
      <w:r>
        <w:rPr>
          <w:rFonts w:ascii="宋体-方正超大字符集" w:hAnsi="宋体-方正超大字符集" w:cs="宋体;SimSun" w:eastAsia="宋体-方正超大字符集"/>
          <w:b/>
          <w:sz w:val="20"/>
          <w:szCs w:val="21"/>
        </w:rPr>
        <w:t>四。啰叉后。闻修成就。心佛众生。三无差别。圆通究竟也。</w:t>
      </w:r>
    </w:p>
    <w:p>
      <w:pPr>
        <w:sectPr>
          <w:headerReference w:type="even" r:id="rId88"/>
          <w:headerReference w:type="default" r:id="rId89"/>
          <w:headerReference w:type="first" r:id="rId90"/>
          <w:footerReference w:type="even" r:id="rId91"/>
          <w:footerReference w:type="default" r:id="rId92"/>
          <w:footerReference w:type="first" r:id="rId93"/>
          <w:type w:val="nextPage"/>
          <w:pgSz w:w="6804" w:h="9639"/>
          <w:pgMar w:left="851" w:right="680" w:gutter="0" w:header="510" w:top="907" w:footer="340" w:bottom="567"/>
          <w:pgNumType w:fmt="decimal"/>
          <w:formProt w:val="false"/>
          <w:titlePg/>
          <w:textDirection w:val="lrTb"/>
          <w:docGrid w:type="lines" w:linePitch="312" w:charSpace="0"/>
        </w:sectPr>
      </w:pPr>
    </w:p>
    <w:p>
      <w:pPr>
        <w:pStyle w:val="Normal"/>
        <w:widowControl/>
        <w:spacing w:before="156" w:after="156"/>
        <w:jc w:val="center"/>
        <w:rPr>
          <w:rFonts w:ascii="微软雅黑" w:hAnsi="微软雅黑" w:eastAsia="微软雅黑" w:cs="微软雅黑"/>
          <w:bCs/>
          <w:sz w:val="28"/>
          <w:szCs w:val="21"/>
        </w:rPr>
      </w:pPr>
      <w:r>
        <w:rPr>
          <w:rFonts w:ascii="微软雅黑" w:hAnsi="微软雅黑" w:cs="微软雅黑" w:eastAsia="微软雅黑"/>
          <w:bCs/>
          <w:sz w:val="28"/>
          <w:szCs w:val="21"/>
        </w:rPr>
        <w:t>第四会　刚藏折摄会</w:t>
      </w:r>
    </w:p>
    <w:p>
      <w:pPr>
        <w:pStyle w:val="Normal"/>
        <w:widowControl/>
        <w:pBdr>
          <w:top w:val="single" w:sz="6" w:space="6" w:color="000000"/>
          <w:left w:val="single" w:sz="6" w:space="0" w:color="000000"/>
          <w:bottom w:val="single" w:sz="6" w:space="6" w:color="000000"/>
          <w:right w:val="single" w:sz="6" w:space="6" w:color="000000"/>
        </w:pBdr>
        <w:shd w:fill="F2F2F2" w:val="clear"/>
        <w:spacing w:before="31" w:after="0"/>
        <w:jc w:val="center"/>
        <w:rPr>
          <w:rFonts w:ascii="宋体-方正超大字符集" w:hAnsi="宋体-方正超大字符集" w:eastAsia="宋体-方正超大字符集" w:cs="宋体;SimSun"/>
          <w:kern w:val="0"/>
          <w:szCs w:val="21"/>
        </w:rPr>
      </w:pPr>
      <w:r>
        <w:rPr>
          <w:rFonts w:ascii="宋体-方正超大字符集" w:hAnsi="宋体-方正超大字符集" w:cs="宋体;SimSun" w:eastAsia="宋体-方正超大字符集"/>
          <w:kern w:val="0"/>
          <w:szCs w:val="21"/>
        </w:rPr>
        <w:t xml:space="preserve">白光旋转照无间　尊胜天咒度大千 </w:t>
      </w:r>
      <w:r>
        <w:rPr>
          <w:rFonts w:eastAsia="宋体-方正超大字符集" w:cs="宋体;SimSun" w:ascii="宋体-方正超大字符集" w:hAnsi="宋体-方正超大字符集"/>
          <w:kern w:val="0"/>
          <w:szCs w:val="21"/>
        </w:rPr>
        <w:br/>
      </w:r>
      <w:r>
        <w:rPr>
          <w:rFonts w:ascii="宋体-方正超大字符集" w:hAnsi="宋体-方正超大字符集" w:cs="宋体;SimSun" w:eastAsia="宋体-方正超大字符集"/>
          <w:kern w:val="0"/>
          <w:szCs w:val="21"/>
        </w:rPr>
        <w:t>空不空藏密</w:t>
      </w:r>
      <w:r>
        <w:rPr>
          <w:rFonts w:ascii="宋体-方正超大字符集" w:hAnsi="宋体-方正超大字符集" w:cs="宋体;SimSun" w:eastAsia="宋体-方正超大字符集"/>
          <w:szCs w:val="21"/>
        </w:rPr>
        <w:t>迹</w:t>
      </w:r>
      <w:r>
        <w:rPr>
          <w:rFonts w:ascii="宋体-方正超大字符集" w:hAnsi="宋体-方正超大字符集" w:cs="宋体;SimSun" w:eastAsia="宋体-方正超大字符集"/>
          <w:kern w:val="0"/>
          <w:szCs w:val="21"/>
        </w:rPr>
        <w:t>印　五方五部五心传</w:t>
      </w:r>
    </w:p>
    <w:p>
      <w:pPr>
        <w:pStyle w:val="Normal"/>
        <w:snapToGrid w:val="false"/>
        <w:spacing w:before="31" w:after="0"/>
        <w:rPr>
          <w:rFonts w:ascii="宋体-方正超大字符集" w:hAnsi="宋体-方正超大字符集" w:eastAsia="宋体-方正超大字符集" w:cs="宋体;SimSun"/>
          <w:b/>
          <w:b/>
          <w:bCs/>
          <w:kern w:val="0"/>
          <w:szCs w:val="21"/>
        </w:rPr>
      </w:pPr>
      <w:r>
        <w:rPr>
          <w:rFonts w:eastAsia="宋体-方正超大字符集" w:cs="宋体;SimSun" w:ascii="宋体-方正超大字符集" w:hAnsi="宋体-方正超大字符集"/>
          <w:b/>
          <w:bCs/>
          <w:kern w:val="0"/>
          <w:szCs w:val="21"/>
        </w:rPr>
      </w:r>
    </w:p>
    <w:p>
      <w:pPr>
        <w:pStyle w:val="Normal"/>
        <w:autoSpaceDE w:val="false"/>
        <w:snapToGrid w:val="false"/>
        <w:spacing w:before="31" w:after="0"/>
        <w:jc w:val="left"/>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丑四。第四会真言。名为刚藏折摄会。火首。圆通开显。藏王。咒后敕护。金刚。三五部主。降伏五法门一。下之六义。恶则折伏。善则摄授。皆是刚王密迹力士显本者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六四）婆伽梵</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婆下。再仰佛力华盖。</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婆伽。毗卢金刚上师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再仰佛力华盖光　毗卢金刚照万方</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降伏众魔依正教　普化群伦出火汤</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是第四会第一句。第四会多数是降伏法，诸佛放光动地，大地六变震动，天雨宝花，缤纷而下。这句意即归命婆伽梵，毗卢遮那佛金刚上师，所以说「再仰佛力华盖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再仰仗佛的力量，这里边有宝花、宝盖、宝珠、宝云，以及种种的光，有白光旋转，紫光缭绕，红光照耀三种光明，所以说华盖光。又有珠光，一切宝珠也放光明；又有云光，宝云也放光明。</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毗卢金刚照万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毗卢遮那佛金刚无所不照，无所不明。</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降伏众魔依正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把一切众魔都降伏了，都来皈依三宝，皈依正等正觉的佛法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普化群伦出火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们一切众生都叫群伦，大家都是一样的。然而，和我们一样的同胞有的在地狱，有的在做饿鬼，有的转畜牲。虽然他们堕三恶道，和我们本是同类，所以要度他们出火汤，恢复常乐我净本来面目。</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们诵经、持咒、念佛修行，首先要整顿自己的四大威仪。坐着要如钟，行路像轻风，卧着像一张弓，这都有一定次序，不可因循随便。因为你一随便就不能修行。时时都要斋庄中正，毕恭毕敬，不可因循苟且方便。一人在房中就和在大众中一样，没有差别。不能对着大众就装老修行，在自己房中就懒惰马虎，嘻嘻哈哈。要知无量劫来未成正果，就因嘻嘻哈哈、游戏人间之故。应该常常观察自己，如面对佛，如临师表，不可马马虎虎，把光阴都空过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六五）薩怛多般怛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萨下。咒心名。萨。空藏。般不空藏。怛多怛啰。空不空藏。</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空如来藏妙无穷　不空藏性超化功</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空不空藏离言说　中道了义总圆融</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修行如上百尺竿，往下容易往上难，其难如登天。无论遇到什么境界，打不破境界，就很容易着魔障，其间只是一念之差。一念错了，一念之邪，天魔外道便入你的心窍。若是正念，佛便与你合而为一。所以《六祖坛经》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正念之时佛在室，邪念之时魔在堂。」便是这个道理。只要有一点争心、贪心、有所求、自私自利之念，魔便坐殿。如果你不争、不贪、无所求、不自私、也不自利，什么妖魔鬼怪也无隙可乘，没办法扰乱你。</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若你不和人斗争，魔便拿你没办法。你不贪便宜，不贪神通或任何好处，他即使用虚伪的境界来诱惑你，也诱惑不到的。再能内外都无所求，一切都忘了，忘人无我，把人也忘了，我也忘了，人忘法泯。再不自私，对任何事也没自私心，不是说我要得到多一点的利益，旁人则否。若能这样，魔王也没你法子。心里也不尽想什么对我有利益，那么任何妖魔鬼怪的咒也不灵了。这是对付外道最好的咒。若能把这五点好好应用，什么魔也没有，也没有办法了。为何他们有机可乘？只因你还有所求，有贪心，有争心，有自私，有自利，他们便趁之钻入心腑，令你头脑不清，智慧亡失。</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这句萨怛多般怛啰最能降伏天魔外道，也最能令你有正知正见。这种咒的力量是言语道断，心行处灭，妙不可言。这第四会楞严咒的妙处，力量和义理，有一偈颂可形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三光普照透三才，阎浮世界找不来，大德大善才能得，无德无善不明白。」所以这一会咒文是很要紧的。这句咒有二「怛」字，前面读「但」，后字读「搭」。「萨」为空如来藏，「般」为不空如来藏，「怛多」、「怛啰」则为空不空如来藏。因此这句包含空如来藏，不空如来藏，空不空如来藏。何谓空如来藏？就是一切都空了。不空如来藏就是有，空不空如来藏则是中道，也就是不落于空，不着于有，中道了义。</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空如来藏妙无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空如来藏其中的妙义无穷无尽，无法可说完。</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不空藏性超化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不空如来藏性超出造化的功能不可思议。</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空不空藏离言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中道了义离言说，没有什么可说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中道了义总圆融」</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中道了义究竟处。总而言之，这是总持大法，是圆融无碍的灵文，常常念这句咒能明心，能见性，也能降伏天魔，制诸外道，就看你会不会用。</w:t>
      </w:r>
    </w:p>
    <w:p>
      <w:pPr>
        <w:pStyle w:val="Normal"/>
        <w:snapToGrid w:val="false"/>
        <w:spacing w:before="31" w:after="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bCs/>
          <w:szCs w:val="21"/>
        </w:rPr>
        <w:t>师父说这句萨怛多般怛啰可明心见性，可降伏天魔外道，但要懂，到底是怎样用？</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譬如学武术，先要把功夫学好了，才可以用刀耍枪，和人对敌。不能只是看人耍几招少林拳，认为很好，可以打遍天下无敌手，自己一天也没学，便要耍。你没有基础呢！楞严咒也一样，还没念就要用，如何使得？又如你还未读书，一天学也没上，就要写文章，如何能写？读了书自然会。不要尽贪快捷方式，像吸鸦片烟那样来过瘾的，持咒不是吸毒。你现在一点基础也没有，不能问怎么用法。即使告诉你，你还是不会用。</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修这法要念兹在兹地修，久而久之，不得而得，那时自然就会用了。不需要一定怎么教你，到那妙处，你自然就会用了，这不是口头上可说的。所谓会用不会用，就是你有没有功夫。若你修这法得了三昧，那怎样用它都灵验，若你没得三昧，怎样用也不灵验。又如米能疗饥，但米是如何来的？首先必须把米种下地，除草，让它得着地中自然的养分，慢慢一天一天它就长出稻穗，再经日晒便成熟了，又要收割，碾成米，再用水煮，便能疗饥，这是一套功夫，世间的事没有不劳而获，不用一点力就得到现成受用，无有是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万佛圣城里什么都有，尽虚空遍法界各类众生全具。全美国的种种花草树木，万佛圣城都有。因此龙蛇混杂，圣凡杂处。凡者自凡，圣者自圣，龙者自龙，蛇者自蛇。虽如此，凡夫用功修行也能成圣人，原本是蛇，尽去利益人，也能变成龙，无有定法。所以人要修行，由凡夫修进圣人的果位。这儿也有佛，也有魔。魔很多，佛也不少。因世间的事是对待的，有日间就有夜晚；有阴就有阳；有是就有非；有善就有恶，离不开的。虽这么说，我希望魔王也皈依三宝，发菩提心，不要扰乱修行人，否则，将来魔福尽时，苦报不堪设想。</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六六）南無粹都帝</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南句。我今敬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顶礼。</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我今皈敬礼法王　至诚恳切更斋庄</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惟望加护登不退　诸佛接引放毫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第四会的咒非常重要，希望各位特别留心研究。</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今皈敬礼法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南无」义为皈命顶礼。「粹都帝」即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至诚恳切更斋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的心至诚恳切，意念专一不乱，斋庄中正，斋戒清净，端端庄庄，恭恭敬敬，一点也不马虎随便。</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惟望加护登不退」</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愿十方诸佛加护我，令我早证得位不退，念不退，行不退，这三不退的果位。</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诸佛接引放毫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十方诸佛都来接引我。诸佛大放光明照我，令我灾消罪灭，业灭福生，早证菩提道果。</w:t>
      </w:r>
    </w:p>
    <w:p>
      <w:pPr>
        <w:pStyle w:val="Normal"/>
        <w:snapToGrid w:val="false"/>
        <w:spacing w:before="31" w:after="0"/>
        <w:rPr>
          <w:rFonts w:ascii="宋体-方正超大字符集" w:hAnsi="宋体-方正超大字符集" w:eastAsia="宋体-方正超大字符集" w:cs="宋体;SimSun"/>
          <w:b/>
          <w:b/>
          <w:bCs/>
          <w:szCs w:val="21"/>
          <w:lang w:eastAsia="zh-TW"/>
        </w:rPr>
      </w:pPr>
      <w:r>
        <w:rPr>
          <w:rFonts w:eastAsia="宋体-方正超大字符集" w:cs="宋体;SimSun" w:ascii="宋体-方正超大字符集" w:hAnsi="宋体-方正超大字符集"/>
          <w:b/>
          <w:bCs/>
          <w:szCs w:val="21"/>
          <w:lang w:eastAsia="zh-TW"/>
        </w:rPr>
      </w:r>
    </w:p>
    <w:p>
      <w:pPr>
        <w:pStyle w:val="Normal"/>
        <w:snapToGrid w:val="false"/>
        <w:spacing w:before="31" w:after="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bCs/>
          <w:szCs w:val="21"/>
        </w:rPr>
        <w:t>何谓不退？</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大乘菩萨的果位上，不再退回二乘而学小乘法，是谓位不退。菩提心念总也不退，永远本着自己所发的菩提心，所发的誓愿修行，叫念不退。永远向前勇猛精进修行，不向后退，不是修行一会儿就懒惰下来，或者修了两天半就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怎么还不成佛？」便向后转。任何时都不懒惰，便是行不退。</w:t>
      </w:r>
    </w:p>
    <w:p>
      <w:pPr>
        <w:pStyle w:val="Normal"/>
        <w:autoSpaceDE w:val="false"/>
        <w:spacing w:before="156" w:after="93"/>
        <w:jc w:val="center"/>
        <w:rPr/>
      </w:pPr>
      <w:r>
        <w:rPr>
          <w:rFonts w:ascii="宋体-方正超大字符集" w:hAnsi="宋体-方正超大字符集" w:eastAsia="宋体-方正超大字符集"/>
          <w:b/>
        </w:rPr>
        <w:t>（三六七）阿悉多那囉剌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下。赤光缭绕。</w:t>
      </w:r>
    </w:p>
    <w:p>
      <w:pPr>
        <w:pStyle w:val="Style18"/>
        <w:spacing w:before="31" w:after="0"/>
        <w:rPr>
          <w:rFonts w:ascii="宋体-方正超大字符集" w:hAnsi="宋体-方正超大字符集" w:eastAsia="宋体-方正超大字符集" w:cs="宋体;SimSun"/>
          <w:sz w:val="21"/>
          <w:szCs w:val="21"/>
        </w:rPr>
      </w:pPr>
      <w:r>
        <w:rPr>
          <w:rFonts w:ascii="宋体-方正超大字符集" w:hAnsi="宋体-方正超大字符集" w:cs="宋体;SimSun" w:eastAsia="宋体-方正超大字符集"/>
          <w:sz w:val="21"/>
          <w:szCs w:val="21"/>
          <w:lang w:eastAsia="zh-CN"/>
        </w:rPr>
        <w:t>【释】阿悉多。翻无能胜。那啰。翻大力。坚固。剌迦。金刚王。力士主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无能胜者大力王　赤光缭绕照万方</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金刚坚固摧魔众　德善栽培寿永昌</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无能胜者大力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阿悉多即阿逸多，译为无能胜，没有人可以战胜他，所谓所向无敌，战无不胜，攻无不克，他是大力士，大力之王。</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赤光缭绕照万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文是赤光缭绕，红光在虚空中缭绕，无所不照，无所不明。</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金刚坚固摧魔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像金刚那么坚固，把一切天魔外道都摧伏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德善栽培寿永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需要有大德大善来栽培，德善增长则寿永昌，一切如意吉祥，一切都非常圆满。</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六八）波囉婆</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波下。紫光盘簇。</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波啰婆。云放光。或波利那。翻善净。</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紫光盘簇护行人　善净威德日夜巡</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发菩提芽结妙果　同赴龙华万佛城</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紫光盘簇护行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一句咒文的力量更大，一诵它就有一种紫光在虚空中盘簇。盘簇和缭绕的意思差不多，一切妖魔鬼怪都怕这种紫光，所以能保护修行人。</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善净威德日夜巡」</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种善净威德的紫光昼夜不间断地盘簇巡行。</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发菩提芽结妙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帮助众生发菩提芽，将来结不可思议的妙果。</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同赴龙华万佛城」</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弥勒菩萨成佛时的法会叫龙华会。我们现在修行，将来都有机会赴龙华会。龙华会也有个万佛城，这是在天成象，在地成形，不是单单人间有万佛城，其他世界有佛的地方都有万佛城。万佛城是万佛所住的地方，所以不是单单我们这个世界有，每一个世界都有，因此有无</w:t>
      </w:r>
      <w:r>
        <w:rPr>
          <w:rFonts w:ascii="宋体-方正超大字符集" w:hAnsi="宋体-方正超大字符集" w:cs="宋体;SimSun" w:eastAsia="宋体-方正超大字符集"/>
          <w:spacing w:val="-2"/>
          <w:szCs w:val="21"/>
        </w:rPr>
        <w:t>量无数的万佛城，将来我们都到那儿参加法会，和当来下生弥勒尊佛在一起。</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迦牟尼佛在世时，授记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将来般若法门会在震旦国特别盛行。」佛所授记的震旦国即中国。玄奘三藏翻译大般若经时，一年桃开六度，这就是翻译大般若经祥瑞的吉兆。在中国大般若法门受所有人的欢迎，大为盛行，正附佛记。因为般若法门特为兴盛之故，佛法在中国发扬光大，甚至信仰的人比印度还多，所以中国有四大名山。五台山的寺院有几百处，峨眉山，九华山，普陀山亦然。五台、峨眉、九华三大名山，我只是闻名而已，没有身临其境地朝礼过。普陀山上有很多庙宇寺院，很多出家人。观音菩萨常常在那儿显圣。五台山是文殊菩萨的道场，峨眉山是普贤菩萨的道场，九华山是地藏菩萨的道场。这四大名山是佛教的圣地，当初佛都授记说过。五台山终年积雪，峨眉山山势也很高峻，从山下爬到顶峰要好几天，那时都用徒步，五台上也要走好几天。普陀山没有那么高，是海中的一个岛，九华山上也有很多山。</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在中国有一句话</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世上好话佛说尽，天下名山僧占多。」世上最好的语言，佛都说完了；天下名山，有风水的，也可以说有脉的，脉即龙脉，即世俗人所谓有风水的，多被僧人所住。凡是名山大川都是有一股龙脉，所以道场便兴盛，因为那儿有一股灵气。这股灵气令人人到了那里，就好像喝了清凉散似的，觉得又舒服又清凉，好像身临极乐世界七宝池，在八功德水中游泳一样。在这个国家大山是很多，可是僧人却很少，所以名山大川还没有佛教的圣地。今后各位多多留意，若见大山气脉很盛，看了很欢喜，那地方大约有灵气，若是找到龙脉的胜地，将来便可在那儿建立道场。两周前，我和两个弟子到科罗拉多的山上看了许多地方，我们出家人便要作出家人的事，我们的本分宗旨就是弘扬佛法，把佛教发扬光大，这是我们的责任。若是大山找到了，文殊菩萨、普贤菩萨、观音菩萨、地藏菩萨都会来的。因为道场有了，他们自然会来，好像中国在造天台山时，观音菩萨也显圣，五百罗汉也赶去立功，很多奇迹出现。</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们在西方国家要建立极乐世界的道场。有人告诉我</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万佛圣城是圣地，台湾有几个在家人想到这里来都不成。即使来了也住不了，甚至汽车在马路上打转，不走来。」因此有居士便发愿</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若今生不能到万佛圣城修道，来生我一定要到那儿修行。」这话不知是真是假？各位想想，有人想到万佛圣城都进不了门，你们既已进来，再不修行真是很浪费光阴！看有人愿托生到万佛圣城，在万佛圣城出生的小孩都是有因缘的，各位不要像喝醉酒似的，什么都不知道，告诉你们了，还想到底是真是假？</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六九）悉普吒</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悉句。即萨普吒。翻摧碎。皆金刚名。</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摧碎金刚大威神　三头六臂胆战惊</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望风披靡皆拱服　龙盘虎卧世安宁</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此咒意为护法金刚摧碎天魔外道，咒之力量能摧天魔外道，亦是金刚的名字护法之一，所以说</w:t>
      </w:r>
      <w:r>
        <w:rPr>
          <w:rFonts w:ascii="宋体-方正超大字符集" w:hAnsi="宋体-方正超大字符集" w:cs="宋体;SimSun" w:eastAsia="宋体-方正超大字符集"/>
          <w:szCs w:val="21"/>
          <w:lang w:val="en-US"/>
        </w:rPr>
        <w:t>：</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摧碎金刚大威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位大金刚他能无坚不摧，无魔不伏，一切天魔外道、魑魅魍魉、妖魔鬼怪他都降伏的，有此大威神。</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三头六臂胆战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妖怪虽有三个头、六只膀臂，也很厉害的，但一见这位金刚便胆战心惊，生恐惧起来。</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望风披靡皆拱服」</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一见这位金刚的影子，甚至闻他身旁刮一阵风，就把他吓得匍匐在地，五体拱服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龙盘虎卧世安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见到这位金刚大威神相，就是龙也要盘起来，老虎也要卧起来，都不可以不守规矩了。无论什么妖魔鬼怪都要循规蹈矩，守着制度不可以放肆，那么世界也都平安了。</w:t>
      </w:r>
    </w:p>
    <w:p>
      <w:pPr>
        <w:pStyle w:val="Normal"/>
        <w:autoSpaceDE w:val="false"/>
        <w:spacing w:before="156" w:after="93"/>
        <w:jc w:val="center"/>
        <w:rPr/>
      </w:pPr>
      <w:r>
        <w:rPr>
          <w:rFonts w:ascii="宋体-方正超大字符集" w:hAnsi="宋体-方正超大字符集" w:eastAsia="宋体-方正超大字符集"/>
          <w:b/>
        </w:rPr>
        <w:t>（三七○）毗迦薩怛多金本帝唎</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毗下。白光旋转。</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毗迦。即毗牙。翻尊胜。天也。空藏。萨下。空不空藏。心咒名。顶心光。说。故加尊胜。前密迹。咒心开现。下五部咒心流通故。</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白光旋转照无间　尊胜天咒度大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空不空藏密迹印　五方五部五心传</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白光旋转照无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文翻译为白光旋转。前边有红光缭绕，紫光盘簇，现在是白光旋转。这三种光，要有德行的人才能遇得着，没有德行的人是遇不着这种法。白光在此旋转，照至无间地狱，其中受苦的众生蒙光照触，罪孽冰消。</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尊胜天咒度大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咒名为尊胜，是在佛顶上化佛所说，以此尊胜咒之咒心来教化大千世界，教化世间一切的众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空不空藏密迹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有空藏、空不空藏，前面已说过，此为密迹金刚之心印。</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五方五部五心传」</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五方即东西南北中，东方金刚部，南方宝生部，西方莲华部，北方羯磨部，中央佛部。这五方五部都有五佛的心印咒，又叫五大心咒。这一句咒说完之后，这五部的咒向世界来流通宣布，令众生得这个修行的益处。金刚部，降伏法，以消灾延寿佛作为教主，也就叫阿閦佛，以阿閦佛为金刚部的部主。南方是宝生部。南方以宝生佛为部主，他是增益法。譬如你有一分的智慧，他令你增加至一分半；若你有二分的智慧，则增至二分半。西方莲华部以阿弥陀佛为部主，他摄受众生，令众生生到极乐世界。北方是羯磨部，以成就佛为主，在佛律里有三番羯磨，事便通过。这位佛是以息灾法，息灭灾难。中央佛部以释迦牟尼佛为部主，他成就法，他一切法皆可成就。这叫五方五部五佛传佛心印妙法。</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楞严咒这是密中之密，妙中之妙。这种法世间很少人明白，也很少人修持这种法。等到世间上没有一个人诵持楞严咒了，那时所有天魔外道，妖魔鬼怪便都出现于世，因为他无所恐惧。若世上尚有一人能诵持楞严咒，他们还不敢公然出现于世。有时也会出现，但是都是偷偷摸摸地，不敢贸然间公开的现于世。因此楞严咒对佛教的关系是最重要的。有人会诵持楞严咒，则正法就久住，魔王就遁形。若无人能诵，则魔王就现形，正法就灭亡。因此我们为了护持正法，必须日日诵持楞严咒，天天来研究这个楞严咒，这就是住持正法的一部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七一）什佛囉什佛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什下。光焰徧照。</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什佛啰。翻云光音自在。佛部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佛宝普放无量光　照徧法界虚空藏</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开示悟入正知见　无上菩提大觉王</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佛宝普放无量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文意是</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光焰，就是火焰遍照无餍足，火焰遍一切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照徧法界虚空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佛常寂光净土中放无量光明遍照法界，无所不照，尽虚空遍法界都在佛光明所照之内。无照无不照，没有哪一地方不照，没有哪一地方一定照。是遍照的，不像我们一般人有自私心，若对某人好，便一味对他特别好；对另一人不好，便总是对他不好。佛不是的，他的光明无论善人、恶人、好人、坏人都一样照。只是有的人罪业太重，虽得佛光加被，还是无明遮障，智慧不现前。</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开示悟入正知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放光动地，令一切众生返迷归觉，开佛的知见，示佛的知见，悟佛的知见，入佛的知见，正知见即佛的知见。</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无上菩提大觉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等到你明白佛之正知正见，你修成了无上正等正觉，便是法中之王，那时便能普度一切众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七二）陀囉陀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陀下。云葢。</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陀啰。翻能持。或怛啰。翻珍重。宝部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五色瑞云结宝盖　万道毫光照大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一切戒律勤能持　珍重龙华赴法筵</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五色瑞云结宝盖」</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念此咒，虚空中便现出五色瑞云，青黄赤白黑。瑞云在虚空中结成宝盖。</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万道毫光照大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五色祥云所结成的宝盖放出万道毫光，无量无尽的那么多的光明，遍照三千大千世界。</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一切戒律勤能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修楞严法一定要守戒律，唯有戒律清净才能相应，否则修法不但不相应，而且还有过。所以我们出家修道的人一定要持戒律，一定要遵守戒律，勤修戒定慧，息灭贪瞋痴，这才是我们修道的本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珍重龙华赴法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珍重即是嘱咐、叮咛、保重的意思。也就是关心你，要你好好修行，等弥勒菩萨出世的时候，去赴龙华会，见弥勒菩萨。我们现在修道的人，等到那时都要开悟证果。所以不能拖泥带水，拖拖拉拉，不能自己骗自己，尽图安逸，躲懒偷安，找一点好东西吃，这样把光阴都空过了，便不会有所成就。想要有所成就，就是应脚踏实地，认真去修行，时时刻刻都不可马虎随便，不可任自己的性去贪图自在快乐。这是不可以的。咒不能帮助你恢复清净，咒只是你持咒，你自己的心里头就没有染污了。咒帮助你清净，那咒也可以你一念咒就可以不吃饭就饱了，那才能帮助你清净。如果你持咒，不吃饭还是一样饿，那就证明那个持咒，它不是那个咒的力量帮助你清净，是你要自己心里常常持咒，常常忏悔，你才能清净。</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七三）頻陀囉頻陀囉</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频下。香</w:t>
      </w:r>
      <w:r>
        <w:rPr>
          <w:rFonts w:ascii="宋体-方正超大字符集" w:hAnsi="宋体-方正超大字符集" w:cs="MingLiU;細明體" w:eastAsia="宋体-方正超大字符集"/>
          <w:szCs w:val="21"/>
        </w:rPr>
        <w:t>葢。</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频陀啰。或毗陀罗。翻胜力持。徧能持。羯磨部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香盖徧满太虚空　普熏有情法性中</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胜力能持清净戒　北方羯磨部主公</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楞严咒每一句都有它的功能，每一句皆是诸佛的心印法门。即使只念一字，一句，一会，或念全咒都是惊天动地，所谓惊天地，泣鬼神，妖魔远避，魑魅遁形。这句咒意为香盖，此香盖不只覆阴一个地方。你一念这句，尽虚空遍法界都现出庄严的香盖。妖魔鬼怪见到这威德庄严的境界都老老实实了。此偈颂只略略解释而已，其实这咒的力量是说不完的。我所说的是挂一漏万，虽然在万分中也未说到一分，但是我也不能藏着，仍愿把这一分解释出来，介绍给各位。</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万佛圣城不要说旁的，只就天天讲经说法来讲，又讲楞严咒，又讲《华严经》，又讲祖师，没有一天空闲的。我们都要在有生之年作无量的弘法事业。以前我虽然全部讲过《华严经》，亦是讲的挂一漏万，并不详细。不仅《华严经》如此，《法华经》，《楞严经》，《弥陀经》，《地藏经》，《六祖坛经》亦然，我都讲得语焉不详，词不达意。那么为何还要讲呢？我虽然讲得不圆满，将来你们可以把它推而广之，扩而充之，因为你们都是有大善根大智慧的。这次这位三步一拜的法师开讲《华严经》，各位要注意听。以前我讲时，你们没留心听，这次不要再错过了。各位要知道，法师从洛杉矶，经过千辛万苦，餐风宿雨，风吹雨打日晒，很多障碍，现在已抵达万佛圣城，仍然继续三步一拜。他不言不笑，这是青年时代有这种青年人真正修持佛法，可说走遍全世界也不易找到的。以他来讲《华严经》，中文通顺，英文更佳。各位不要错过机会。像万佛圣城天天讲经说法，也可说走遍全世界找不到第二个地方。这不是我们自满自赞，而是真正在弘扬佛法，真正修行，才能这样。所以诸佛菩萨也不辜负我们这番苦心，把万佛圣城，这天造地设，现成的极乐世界现出来，给我们到这里修行。我们再不好好修行，再错过这机会，真是太可惜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香盖徧满太虚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意为香盖，你一念这咒，尽虚空遍法界都有一股异香，一诵此咒不但人间香，天上也香，连地狱、饿鬼也都得到法的救护。</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普熏有情法性中」</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香盖不只照着某地、某人，而是普熏法界。</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胜力能持清净戒」</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咒殊胜之力量能持戒律。</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北方羯磨部主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以北方羯磨部为主，作羯磨主持公道。</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七四）瞋陀瞋陀</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w:t>
      </w:r>
      <w:r>
        <w:rPr>
          <w:rFonts w:ascii="宋体-方正超大字符集" w:hAnsi="宋体-方正超大字符集" w:cs="MingLiU;細明體" w:eastAsia="宋体-方正超大字符集"/>
          <w:szCs w:val="21"/>
        </w:rPr>
        <w:t>瞋下珠葢。徧满法界。</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瞋陀。或振多。翻心。如意咒经云。钵特摩。震多末尼。谓红莲花赤心。离垢如意也。即莲花部。</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珠盖光明照法界　赤心无垢如意霞</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摄化众生登不退　西方莲华部主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此咒要详讲是无穷无尽的，恐怕时间不够。前边陀啰陀啰为云盖，频陀啰频陀啰为香盖，现在这句瞋陀瞋陀为珠盖，是一切珠宝所结成的盖。这珠盖不是一个一个的，而是尽虚空遍满地来庄严法界，所以说「珠盖光明照法界」，珠盖大放光明照见法界，令一切黑暗之地皆得光明。</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赤心无垢如意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垢即离垢，如意珠霞光万道，瑞气遍宇。</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摄化众生登不退」</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现种种云盖、香盖、珠盖，种种光焰无非为摄化众生，令其登三不退</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念不退，位不退，行不退。</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西方莲华部主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西方阿弥陀佛莲华部，家也是极乐世界，即是说这是阿弥陀佛所教给我们的。楞严咒包括五方五部五佛，降伏世界五方之魔，非常重要。大家要认真学习，莫空过光阴。我所写的偈颂像世俗歌词一样的浅显，但其意义是很深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七五）虎𤙖虎𤙖</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虎下。敕天上地下一切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虎</w:t>
      </w:r>
      <w:r>
        <w:rPr>
          <w:rFonts w:ascii="宋体-方正超大字符集" w:hAnsi="宋体-方正超大字符集" w:cs="FZKaiS-Extended(SIP)" w:eastAsia="宋体-方正超大字符集"/>
          <w:b/>
          <w:szCs w:val="21"/>
        </w:rPr>
        <w:t>𤙖</w:t>
      </w:r>
      <w:r>
        <w:rPr>
          <w:rFonts w:ascii="宋体-方正超大字符集" w:hAnsi="宋体-方正超大字符集" w:cs="宋体;SimSun" w:eastAsia="宋体-方正超大字符集"/>
          <w:szCs w:val="21"/>
        </w:rPr>
        <w:t>。降伏义。拥护义。金刚部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敕令天上地下众　降伏妖魔鬼怪精</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拥护三宝立功勋　圆满觉道果日隆</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虎</w:t>
      </w:r>
      <w:r>
        <w:rPr>
          <w:rFonts w:ascii="宋体-方正超大字符集" w:hAnsi="宋体-方正超大字符集" w:cs="FZKaiS-Extended(SIP)" w:eastAsia="宋体-方正超大字符集"/>
          <w:b/>
          <w:szCs w:val="21"/>
        </w:rPr>
        <w:t>𤙖</w:t>
      </w:r>
      <w:r>
        <w:rPr>
          <w:rFonts w:ascii="宋体-方正超大字符集" w:hAnsi="宋体-方正超大字符集" w:cs="宋体;SimSun" w:eastAsia="宋体-方正超大字符集"/>
          <w:szCs w:val="21"/>
        </w:rPr>
        <w:t>有降伏及拥护之意，降伏天魔外道、妖魔鬼怪和魑魅魍魉，拥护三宝，正法久住。</w:t>
      </w:r>
    </w:p>
    <w:p>
      <w:pPr>
        <w:pStyle w:val="Normal"/>
        <w:snapToGrid w:val="false"/>
        <w:spacing w:before="31" w:after="0"/>
        <w:ind w:firstLine="52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敕令天上地下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敕令天上护法善神及地下的护法。众，即包括一切。</w:t>
      </w:r>
    </w:p>
    <w:p>
      <w:pPr>
        <w:pStyle w:val="Normal"/>
        <w:snapToGrid w:val="false"/>
        <w:spacing w:before="31" w:after="0"/>
        <w:ind w:firstLine="52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降伏妖魔鬼怪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们一方面降伏尽虚空遍法界一切妖魔鬼怪、魑魅魍魉，不令他们得便作怪，一方面又拥护三宝，立功、立德，不久的将来他们自己也就圆满觉道，果位一天比一天高，所以说「拥护三宝立功勋，圆满觉道果日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七六）泮吒泮吒泮吒泮吒泮吒</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泮下。灭除众恶。收摄不祥。</w:t>
      </w:r>
    </w:p>
    <w:p>
      <w:pPr>
        <w:pStyle w:val="Style18"/>
        <w:spacing w:before="31" w:after="0"/>
        <w:rPr>
          <w:rFonts w:ascii="宋体-方正超大字符集" w:hAnsi="宋体-方正超大字符集" w:eastAsia="宋体-方正超大字符集" w:cs="宋体;SimSun"/>
          <w:sz w:val="21"/>
          <w:szCs w:val="21"/>
        </w:rPr>
      </w:pPr>
      <w:r>
        <w:rPr>
          <w:rFonts w:ascii="宋体-方正超大字符集" w:hAnsi="宋体-方正超大字符集" w:cs="宋体;SimSun" w:eastAsia="宋体-方正超大字符集"/>
          <w:sz w:val="21"/>
          <w:szCs w:val="21"/>
          <w:lang w:eastAsia="zh-CN"/>
        </w:rPr>
        <w:t>【释】泮吒者。摧碎义。开通义。悉地。羯罗经云。前有虎</w:t>
      </w:r>
      <w:r>
        <w:rPr>
          <w:rFonts w:ascii="宋体-方正超大字符集" w:hAnsi="宋体-方正超大字符集" w:cs="FZKaiS-Extended(SIP)" w:eastAsia="宋体-方正超大字符集"/>
          <w:b/>
          <w:szCs w:val="21"/>
          <w:lang w:eastAsia="zh-CN"/>
        </w:rPr>
        <w:t>𤙖</w:t>
      </w:r>
      <w:r>
        <w:rPr>
          <w:rFonts w:ascii="宋体-方正超大字符集" w:hAnsi="宋体-方正超大字符集" w:cs="宋体;SimSun" w:eastAsia="宋体-方正超大字符集"/>
          <w:sz w:val="21"/>
          <w:szCs w:val="21"/>
          <w:lang w:eastAsia="zh-CN"/>
        </w:rPr>
        <w:t>。后有泮吒者。当知即是金刚部真言。速得成就。降伏。调练法。今五叠者。一。开五部心。二。通王法门。降伏。息灾等。三。觉五乘。圣界。四。出五道。凡情。五。空五乘。器界。</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速能成就调练法　摧碎开通妙难穷</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五方五部觉五乘　息灾如意宝莲华</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共五个泮吒。泮吒有摧碎及开通之意。意即若你不听招呼，就把你摧碎。开通就是若你听招呼，循规蹈矩了，又可开发你的智慧，增长你的善根。为什么说了五遍？因为代表五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东方金刚部，南方宝生部，西方莲华部，中央佛部，北方羯磨部，这五方五部觉五乘。</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速能成就调练法，摧碎开通妙难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摧碎与开通的妙处是无穷无尽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五方五部觉五乘」</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五乘指菩萨乘、声闻乘、缘觉乘、人乘、天乘，五乘的众生都得到觉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息灾如意宝莲华」</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切灾难消灭了，得到如意。将来坐着大宝莲华，如如不动，了了常明。本来今天我想讲祖师的事迹，但是每次来万佛城都安排有楞严咒的课程，否则楞严法会的一切圣众都在等着，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怎么还不讲我们的楞严咒呢？」</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七七）娑訶</w:t>
      </w:r>
    </w:p>
    <w:p>
      <w:pPr>
        <w:pStyle w:val="Style18"/>
        <w:spacing w:before="31" w:after="0"/>
        <w:rPr>
          <w:rFonts w:ascii="宋体-方正超大字符集" w:hAnsi="宋体-方正超大字符集" w:eastAsia="宋体-方正超大字符集" w:cs="宋体;SimSun"/>
          <w:sz w:val="21"/>
          <w:szCs w:val="21"/>
        </w:rPr>
      </w:pPr>
      <w:r>
        <w:rPr>
          <w:rFonts w:ascii="宋体-方正超大字符集" w:hAnsi="宋体-方正超大字符集" w:cs="宋体;SimSun" w:eastAsia="宋体-方正超大字符集"/>
          <w:sz w:val="21"/>
          <w:szCs w:val="21"/>
          <w:lang w:eastAsia="zh-CN"/>
        </w:rPr>
        <w:t>【释】娑诃者。灾恶顿消义。吉祥速成义。功德圆就义。</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一切灾难化吉祥　恶障顿消放毫光</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圆成般若波罗蜜　福慧庄严寿无疆</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每逢咒文有许多娑诃，其意为吉祥、息灾、成就等义。一诵它，不吉祥的变成吉祥，能改变业障，改变灾难，改变你的境界。这句娑诃很有用，不但能解除一种灾难，还能消弭一切灾难。</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有人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也常念这句娑诃，为何还会撞车？」你撞车死了没有？「没有。」若你死了就不会问问题。你没死，怎么不知道是因为念咒的力量令你车碎人不伤？「我撞车时并未念啊！」那么你平时念了，得到感应。「我平时并未念啊！」或者听见别人念也得到感应，解脱灾难。「可是我也没听人念呢！」告诉你，或者有人念咒时，风吹过去吹到你了，神咒的力量功能令你车碎人不伤，消灾难于无形，灭罪苦于未萌。你并不知道，在默默中，因咒的力量令你消灾免难，才能健康的活到现在。所以说「一切灾难化吉祥」。</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恶障顿消放毫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有时人遇障碍，好像有魔来令你哭或笑，坐卧不安，打坐或经行时头脑昏沉。总而言之，坐也不行，站也不行，行也不是，卧也不是，心里像煎油饼似的，吱吱喳喳地叫。人躺在床上就漏斗倒油似地，翻过来倒一倒，翻过去又倒，总是睡不着觉，总是打妄想，这就是业障。这时念咒，咒的力量使令你恶障顿消，放大光明。</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圆成般若波罗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修行能早修菩提道果，很快的到彼岸，圆满智慧般若波罗蜜，开发智慧之矿，得到真正的般若宝藏，才能「福慧庄严寿无疆」，福慧双圆，而寿命无穷无尽。</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七八）醯醯泮</w:t>
      </w:r>
    </w:p>
    <w:p>
      <w:pPr>
        <w:pStyle w:val="Style18"/>
        <w:spacing w:before="31" w:after="0"/>
        <w:rPr>
          <w:rFonts w:ascii="宋体-方正超大字符集" w:hAnsi="宋体-方正超大字符集" w:eastAsia="宋体-方正超大字符集" w:cs="宋体;SimSun"/>
          <w:sz w:val="21"/>
          <w:szCs w:val="21"/>
        </w:rPr>
      </w:pPr>
      <w:r>
        <w:rPr>
          <w:rFonts w:ascii="宋体-方正超大字符集" w:hAnsi="宋体-方正超大字符集" w:cs="宋体;SimSun" w:eastAsia="宋体-方正超大字符集"/>
          <w:sz w:val="21"/>
          <w:szCs w:val="21"/>
          <w:lang w:eastAsia="zh-CN"/>
        </w:rPr>
        <w:t>【译】酰句。解脱一切。</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酰酰。或兮兮。誐誐。翻空。虚。尽。空如来藏心也。泮者。开通中心佛部。</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空如来藏佛部心　解脱开通指迷津</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妙义难穷无涯际　如意宝珠变化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空如来藏佛部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一诵这句咒，便一切障碍都没有了。这句翻成空，翻成虚，翻成尽，依着前边空如来藏，不空如来藏，空不空如来藏，合起来为空如来藏性，扫一切法，离一切相，无在无不在，无相无不相。这是中央佛部的咒心，其部主释迦牟尼佛。西方莲华部的部主为阿弥陀佛。南方宝生部部主为宝生佛。北方羯磨部部主为成就佛，东方金刚部的部主为阿閦佛。这五部部主五方佛降伏世界五大魔军，从五方来管制天魔外道。</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脱开通指迷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泮者解脱，心无泮着，不绑着了，把一切所有的障碍都解除了。而能开通你的智慧，指示一切众生的迷津，让他离苦得乐。</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妙义难穷无涯际」</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咒妙不可思议的义理是说不完，无涯际也找不到边际。</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如意宝珠变化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就好像如意宝珠之随心满愿，变化无穷，不是你想象中所能知道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七九）阿牟迦耶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下。不空我愿。</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阿句。即</w:t>
      </w:r>
      <w:r>
        <w:rPr>
          <w:rFonts w:ascii="宋体-方正超大字符集" w:hAnsi="宋体-方正超大字符集" w:cs="宋体-方正超大字符集" w:eastAsia="宋体-方正超大字符集"/>
          <w:szCs w:val="21"/>
        </w:rPr>
        <w:t>㫊</w:t>
      </w:r>
      <w:r>
        <w:rPr>
          <w:rFonts w:ascii="宋体-方正超大字符集" w:hAnsi="宋体-方正超大字符集" w:cs="宋体;SimSun" w:eastAsia="宋体-方正超大字符集"/>
          <w:szCs w:val="21"/>
        </w:rPr>
        <w:t>慕伽。翻不空成就。北方羯磨部开也。</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我愿成佛度众生　不空德性启迷蒙</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北方羯磨满觉道　南无顶首楞严经</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我愿成佛度众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文惊天动地，鬼怕神惊，译为不空我愿成就，无论发什么愿都能成就，成佛做什么呢？是不是就在哪儿享福？不是的，成了佛之后再广度一切众生，度众生就是佛的职业。而众生没有尽的时候，所以佛也没有失业的时候，若把众生都度尽，佛也没工作了。众生越度越多，佛成的也越成越多。</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不空德性启迷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有一位菩萨名不空菩萨。不过这里是说所发的愿不空，发什么愿便满什么愿，能成就自己的德行与觉性，以我先觉之智慧来再觉悟未觉之众生，启迷蒙即还未明白的众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北方羯磨满觉道」</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北方是羯磨部，满足一切发愿的众生，走上觉悟之道。</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南无顶首楞严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阐明楞严咒它的说明就是《楞严经》。因为有《楞严经》，我们才懂得楞严咒，所以要感谢《楞严经》，要皈命敬投《大佛顶首楞严经》这部无上法宝。</w:t>
      </w:r>
    </w:p>
    <w:p>
      <w:pPr>
        <w:pStyle w:val="Normal"/>
        <w:autoSpaceDE w:val="false"/>
        <w:spacing w:before="156" w:after="93"/>
        <w:jc w:val="center"/>
        <w:rPr/>
      </w:pPr>
      <w:r>
        <w:rPr>
          <w:rFonts w:ascii="宋体-方正超大字符集" w:hAnsi="宋体-方正超大字符集" w:eastAsia="宋体-方正超大字符集"/>
          <w:b/>
        </w:rPr>
        <w:t>（三八○）阿波囉提訶多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波下。愿无障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阿婆啰。翻无比智光。提诃多。翻天。清净。光洁。最胜也。消灾经。阿钵啰底贺多舍。翻云炽盛光王。南方宝部通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无比智光照大千　清净皎洁最胜天</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光焰炽盛宝生部　南方丙丁化红莲</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无比智光照大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句译为无比智光，没有可比的大智慧光，照耀三千大千世界。</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清净皎洁最胜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又清净又皎洁，亦是最胜天。</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光焰炽盛宝生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南方是宝生部，宝生佛为主，其火焰极炽盛光明。</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南方丙丁化红莲」</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按五行说，南方是属丙丁火，常在火里化出红莲来教化众生。此二首偈颂很浅显，然它形容咒力功能和义理，必须细玩其味，才能更进一步明白楞严咒的道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八一）婆囉波囉陀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婆下。所愿随心。</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婆啰。光明义。寿量义。妙音义。波啰陀。即波罗伽。翻云。究竟无量。即阿弥陀佛。西方莲花部开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光明寿量及妙音　究竟极乐弥陀尊</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西方莲华部开现　高登上品愿随心</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光明寿量及妙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咒译随心满愿如意，包含义理有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第一是光明、第二是寿量、第三是妙音，这是阿弥陀佛莲华部，其光明即指阿弥陀佛的无量光。寿量即无量寿。妙音即阿弥陀佛微妙的法音。</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究竟极乐弥陀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究竟极乐的一个法门，阿弥陀佛为极乐世界的教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西方莲华部开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咒也属于西方莲华部所开之法门。</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高登上品愿随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们希望人人修这个法，诵持这个咒，高登上品，得到上品上生的莲华，随心满愿，你有什么愿也满你愿。</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八二）阿素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素下。破碎修罗。</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素啰。修罗也。翻非天。不端正。</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破碎修罗瞋恚痴　好勇斗狠非天时</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女妒男丑不端正　业报所感大损失</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破碎修罗瞋恚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阿素啰即阿修罗，不过这句是破碎修罗神通的咒术，摧破修罗瞋恨的心，恚怒的心，愚痴之心。</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好勇斗狠非天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阿修罗有天福无天权，故名非天，其性好勇斗狠，在什么地方都想当皇帝、压迫旁人，这便是修罗的本性。他们又名「无酒」，幸亏他没有酒喝，天天喝醉酒，变成醉修罗。</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女妒男丑不端正」</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修罗女多数善于妒，其嫉妒之本事最大，而修罗男则非常丑陋，人不喜见，甚至一见到就吓得魂飞魄散，不知怎么好。阿修罗或者鼻子长到眼上边，眼睛生在鼻子底下去了，五官不端正，皆不正其位，或者嘴巴和耳朵换地方，或者眼耳鼻舌七八家子搬到一起作这个难民营，很不好看。为什么这样子呢？</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业报所感大损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皆因因地做人时，尽发脾气。你看，人发脾气时不是很难看的吗？发得多了，就变成阿修罗丑八怪，谁不愿做丑八怪，就不要发脾气，相貌便圆满端正。看那些相貌端正的人，皆因前生信佛，拜佛，不发脾气，总是对人好，没有瞋恨心。修罗瞋恨心最大，我们学佛的人知道这种因果，切记不要发脾气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八三）毗陀囉</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毗陀啰。翻大力持。</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非为修罗大力持　诸佛威德化及时</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不动教主欢喜光　东方金刚念在兹</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非为修罗大力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毗陀啰译为大力持。修罗亦有大力，然此处非为修罗大力来支持的。这是诸佛的力量，这是诸佛之威德。</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诸佛威德化及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诸佛的威德化众生，他也不前也不后，恰在其时，应该得度的众生他便来度。时候未到，便等一等。必须要时机成熟才来度众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不动教主欢喜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东方瑠璃世界的教主为阿閦毗欢喜光佛，又名阿閦佛，又名药师瑠璃光王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东方金刚念在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位佛率领东方金刚部的部众，你一诵这句咒，他们就要本着他们往昔所发的愿来执行他们的任务。</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八四）波迦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波迦。即婆伽婆。翻胜尊。谓非修罗大力能持。惟佛世尊威德。即不动国。阿閦毗欢喜光佛。东方金刚部通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殊胜妙好佛顶尊　三十二相度群伦</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一切如意随心现　万事亨通指迷津</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殊胜妙好佛顶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译为尊胜。佛的法身殊胜妙好，楞严咒是顶上化佛所说的，所以说佛顶尊。</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三十二相度群伦」</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有三十二相，八十随行好。为什么佛还要三十二相？佛是无相的，要三十二相作什么？佛也不是好好的，为何又有八十随行好？若他仍是着相好，则与我们凡夫有何分别？不是的，佛虽有三十二相，相而不相，无相无所不相，在众生的份上见有三十二相，八十种好。在佛的本体，则是一大光明藏，扫一切法，离一切相，无相无所不相，故有「三十二相度群伦」，是为度众生而示现有这种相好光明，令众生生欣慕想，钦羡佛三十二相妙好庄严，自己也想得到这种妙相庄严，于是便发心修行。群伦包括所有一切飞潜动植，胎卵湿化一切众生。所谓凡有血气，莫不皆济，于是佛才示现三十二相。</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一切如意随心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之境界，随心所现，莫不满愿，你心里有什么，便现出什么。</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万事亨通指迷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样都亨通圆满成就，没有一样事情不好的。诸佛常在世上指示众生走出迷昧的道路，众生却常在颠倒梦想中打转，所以才有恐怖、有梦想、有颠倒。如果离开这恐怖梦想颠倒，便得究竟涅槃。世上最好的是修道，但是很少人修行，一万人中就有一万个不修行。就这么奇怪！名利小事人人好，生死大事无人防，清净是福人不享，烦恼是罪个个贪。你看奇怪不奇怪！</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八五）萨婆提鞞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提句。降伏一切天神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萨婆。一切也。约人约处。提婆。天也。弊。即毗牙。徧周义。种种义。泮。即癹吒。降伏义。钦。向义。天有欲天。禅天。正天。魔天。凡外天。圣人天。君臣主伴。故云。一切天众。下可例知。</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欲禅正魔凡外天　圣人君臣主伴连</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闻咒降伏皆钦敬　护持三宝福慧绵</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降伏一切诸天。天有很多种天，普通所知有三十三天，这是欲界第二层东西南北各有八天，再加上忉利天共三十三天。天分三界。欲界天、色界天、无色界天。</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欲禅正魔凡外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欲指欲界天，禅指四禅天。初禅天及二、三、四禅天，又有正天，又有天魔所住天，凡夫外道天，圣人所住天。</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圣人君臣主伴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天也有三十三天天主统摄诸天，来赏罚人间善恶，有四天天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闻咒降伏皆钦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诸天一听这咒文都降服了，老老实实循规蹈矩地听招呼了，恭恭敬敬地尊重咒身，护持三宝，皈命敬投。</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护持三宝福慧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们拥护三宝，再能一心修道，勇猛精进，自然福慧日增。</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八六）薩婆那伽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那伽。降伏一切毒龙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那伽。毒龙善龙。天龙地龙等。</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一切龙众皆朝拱　善毒天地眷属亲</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改邪归正修诸己　立功精进果自成</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一切龙众皆朝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说一切龙众。朝拱即降服之意。龙有善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善龙指天龙八部护法善神，他们护持道场，助育万物，对人无害，常常保护人。恶龙指毒龙，专门害人，所谓害虫是也。他们会放毒，令人生种种怪病。当时六祖大师在曹溪南华寺行化时，有一毒龙潭。这毒龙常扰乱修道人，给他们麻烦。有时会化身为天主对修道人讲话</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赶快离开南华寺，这儿不是真正的道场，是假道场。这地方尽害人，说是六祖，实际上只是骗人。」这条毒龙专门破坏南华寺道场。若人不用功修行倒还没有什么，若一用功修行就有种种境界发现，不是看见佛来了，就是菩萨示现，叫你不要在南华寺修行，南华寺不是一个好地方，若你想成道业需到旁的地方去。它就这么破坏道场，有许多年了，六祖也不理它。一些半真半假的修道人受不起考验就都跑了，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这儿住不了，这个道场不能修行。」就这么来了一个修道人，毒龙就给弄跑了，弄得道场冷冷清清。</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有一天六祖大师真忍不了了，他知道是毒龙作怪，就去见它，和它谈判一下。果然这条毒龙也不怕六祖大师，见他来了便显魔通，现出大身来，把龙潭所有的水都遮满了。六祖大师便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知道你是有点神通，可是你虽能变大身，我相信你不会变小身！」毒龙受不了激将法，即刻把大身隐了，现出小身在水里游来游去。六祖大师便又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是有点本事，能现大身，能现小身，可是你不敢跳到我的钵里来！」龙一听便嘣一声从水里跳到六祖大师的钵里。可是跳进去便出不来了，跑不了啦！六祖大师便给它说法，这条龙当即得到解脱，虽然是毒龙，受到六祖大师度化，也得到解脱。</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善毒天地眷属亲」</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龙也不只是一种，有天龙、地龙、海里的龙、空中的龙、金龙、银龙、火龙、水龙、青龙、白龙、黄龙，种类很多，且每一种又可细分为无穷无尽那么多种，龙有其眷属，龙子龙孙，好像海里的生物，鱼、鳖、虾、蟹等都是龙王的眷属。</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龙是怎么来的？我说过，它以前做人时，性情急躁，什么都想要快，做什么像一阵风似的。走路也像一阵旋风似的。做起事慌慌张张，一点定力也没有，但是有勇气，什么都敢做。做人若不作时，什么也不作，一作上来，什么都要作，一股劲儿地，就像龙忽然而天，忽然而地。你们若不认识这种人，我可给你们一个例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就像某弟子，你看她坐在那儿，像有神通似的，可是一点也不稳当，没有定力。龙做人时就是这样子，乘急戒缓，愿修大乘法，昼夜六时恒精进。但是就不守戒律，随便骂人，随便发脾气，随便犯戒，随便不守规矩，她觉得持戒是很平常的，只要我勇猛精进，好好修行就够了，旁的什么也不管！有点小小开斋破戒是小问题，拿它不当回事。因乘急便有神通，因戒缓便堕为畜牲龙身，两种果报。各位要小心，不可随随便便地走错路，回来便不容易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改邪归正修诸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龙的瞋恨心很重，这便是它的邪处，现在改修慈悲行便是归正。说到邪正，并不是要去做些古里古怪的事才算邪，做事不合乎正法便是邪。能改邪归正就有办法，弥天大罪一悔便消。不要尽往外找，而是要修诸己。</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立功精进果自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常常要立功、立德、做真实的事，为善不求人知。不要尽做表面功夫，要做真实的。看见师父来了，赶紧拿起扫把扫地，又抹桌擦椅的。师父一走，便逃之夭夭。做事不是给人看，要拿出真心，做真事，不要尽沽名钓誉。你只在皮毛上用功夫，做给人看；你尽在皮毛功夫上做给人看，那佛就给你看，看你怎么办？要真立功，真精进，做事并不是要和人比赛，而是做所应做。并不是在和人赛跑，见人用功在那儿叩头，我也赶快去叩几个头，叫人看我也在修行。见别人没有叩头，我便睡觉去！不是这样。要自己充实自己的德行，躬行实践，老老实实地做去，不要尽做一些个假面具。</w:t>
      </w:r>
    </w:p>
    <w:p>
      <w:pPr>
        <w:pStyle w:val="Normal"/>
        <w:autoSpaceDE w:val="false"/>
        <w:spacing w:before="156" w:after="93"/>
        <w:jc w:val="center"/>
        <w:rPr/>
      </w:pPr>
      <w:r>
        <w:rPr>
          <w:rFonts w:ascii="宋体-方正超大字符集" w:hAnsi="宋体-方正超大字符集" w:eastAsia="宋体-方正超大字符集"/>
          <w:b/>
        </w:rPr>
        <w:t>（三八七）薩婆藥叉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药叉。降伏一切勇猛。鬼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药叉者。夜叉罗刹。毗舍遮。鸠盘茶。及诸男女眷属等。</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勇猛鬼神大力精　飞行变化善五通</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男女眷属尽降伏　同归摩诃般若门</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勇猛鬼神大力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药叉叫夜叉，又叫毗舍遮、鸠盘茶、又叫罗刹，这些都是一类。这种鬼又叫速疾鬼，其行动迅速，分飞行夜叉、地行夜叉、空行夜叉一种，空行夜叉可飞到天上。罗刹鬼善于害人，前面讲过他们专吸人精气。修道人一不小心，胡思乱想，吸精气的鬼便来盗取你的宝贝。鸠盘茶鬼又叫瓮形鬼，像个冬瓜似的，叫冬瓜鬼。有时人做梦时被魇住了，心里明明白白，但却说不出话，也不能动弹，觉得有东西在身上压住，这便是鸠盘茶，这一类的鬼害人者多，利人者少。他们可以移山倒海，可以变化世界，神通力量不小，又叫勇猛鬼神，这类鬼种他不讲道理，好勇斗狠。你恶吗？他比你更恶！你厉害吗？他比你更厉害！真是修罗成性，斗争坚固，非常猛悍。妖魔鬼怪，大力鬼神都是属于这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飞行变化善五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们飞行自在，其神通本领和菩萨一样大，也身上出水，身下出火；身下出水，身上出火，在虚空中打跟头、跳舞、或睡觉，很随便的。这就是魔的力量，勇猛鬼神的力量。修行人若一贪神通，就很容易着这种魔，一着魔就胡思乱想，胡说八道，无惭无愧。那么着了魔又如何才能好呢？守戒律，守规矩，有护戒善神保护，魔就没办法了。无论哪一位有这种贪心，贪神通，贪种种的境界，这都是走火入魔了，令你没有真正的智慧，没有旁的本事，只会发脾气。这都是被大力鬼神所支配摆布的缘故。今天叫你喝点尿，明天叫你吃点屎，或者尽做些犯戒的事，不该做的事。因为他希望你不守戒律，他就得便了。一得便，就把你的魂魄摄去，成为他的眷属，他的势力便增大。不然他来扰乱你作什么？就因为增加眷属和势力。所以修道差之丝毫，便谬之千里，就因一念不明白，便落为魔王眷属。魔王也会飞行变化，善五通，有天眼通，天耳通，他心通，宿命通，神足通，可是只没有漏尽通，还在轮回里转。修道人听空中有人对他讲话，就以为不得了</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现在我可开悟了！」你开的是鬼悟，你就来做魔鬼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男女眷属尽降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处男女不是指我们世间的男女，是指魔王眷属，魔男魔女，魔子魔孙，你一念这句咒文，这些大力勇猛鬼神都降服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同归摩诃般若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起归到大的智慧之门，都生大智慧了。</w:t>
      </w:r>
    </w:p>
    <w:p>
      <w:pPr>
        <w:pStyle w:val="Normal"/>
        <w:autoSpaceDE w:val="false"/>
        <w:spacing w:before="156" w:after="93"/>
        <w:jc w:val="center"/>
        <w:rPr>
          <w:rFonts w:ascii="宋体-方正超大字符集" w:hAnsi="宋体-方正超大字符集" w:eastAsia="宋体-方正超大字符集" w:cs="宋体;SimSun"/>
          <w:bCs/>
          <w:szCs w:val="21"/>
        </w:rPr>
      </w:pPr>
      <w:r>
        <w:rPr>
          <w:rFonts w:ascii="宋体-方正超大字符集" w:hAnsi="宋体-方正超大字符集" w:eastAsia="宋体-方正超大字符集"/>
          <w:b/>
        </w:rPr>
        <w:t>（三八八）薩婆乾闥婆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乾闼。降伏一切音乐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闼婆。翻香阴。是天主幢倒乐神。兼该紧那罗。歌咏丝竹神众。</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降伏一切音乐众　丝竹管弦木石金</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天主聚会香万里　来赴盛筵歌无穷</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弊泮即降伏之意，乾闼婆王他是个乐神，为天龙八部鬼神之一，又叫嗅香神，玉帝想听音乐便叫他来。怎么样叫他来呢？这种乐神有一种嗜好，就像人间有鸦片瘾似的，乾闼婆有一种香瘾，一闻到香，无论多远他都要赶去。因此又叫嗅香神。乾闼婆的面孔长得象人一样，但是头上有一个觭角，古里古怪的样子。</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降伏一切音乐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做音乐的、蹦蹦跳跳的一流都是些不老实的人。现在做了神，习气还不改，轻轻躁躁、且唱且舞，一边吹奏，一边打鼓。</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丝竹管弦木石金」</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三字经提到八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金、石、土、革、丝、木、匏、竹，都是乐器。竹是竹管，管是很多管子。说到音乐我是外行，只知其名，不知究竟如何奏的，不能详细讲。</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天主聚会香万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天主即玉皇大帝。他常宴会邀请天王、地王等等，那时便需乾闼婆来奏音乐，可是打电报也来不及，便点上一支香。这个香一点着，哦！比雷达还快，几千万里都闻到，乾闼婆即刻赶来作工，连跳带舞，还唱啊，作起乐来了，蹦蹦跳跳地。可是你一念这句咒，便把这帮音乐众给降伏了。哦！怎么跳不动了，唱也唱不出，舞也舞不来。所谓「降伏」便是夺去他们的能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天主聚会香万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天主在那儿召集</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耶稣来啊！圣母来啊！到这里来开会。」耶稣一来，听到音乐便迷迷糊糊地，喝醉酒似的。圣母来了，听到音乐便什么都忘了，也认不得耶稣，说道</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w:t>
      </w:r>
      <w:r>
        <w:rPr>
          <w:rFonts w:eastAsia="宋体-方正超大字符集" w:cs="宋体;SimSun" w:ascii="宋体-方正超大字符集" w:hAnsi="宋体-方正超大字符集"/>
          <w:szCs w:val="21"/>
        </w:rPr>
        <w:t>Who are you</w:t>
      </w:r>
      <w:r>
        <w:rPr>
          <w:rFonts w:ascii="宋体-方正超大字符集" w:hAnsi="宋体-方正超大字符集" w:cs="宋体;SimSun" w:eastAsia="宋体-方正超大字符集"/>
          <w:szCs w:val="21"/>
        </w:rPr>
        <w:t>？」耶稣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是我，你是你！」谁也不是谁，你看这是为什么？就因为音乐迷住，被这些乐神所迷惑了。天主的聚会也不只是一人、两人，而是有无量无边的乐神在一处。他们一奏起音乐，令人不吃饭不知其饿，不穿衣也不知其冻，不睡觉也不困倦，就那么大的力量！所以你想去听吗？「想是想去，只是怕回不来。」那么就不要去。</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来赴盛筵歌无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大家都来赴盛会，一唱几百年，不像人间只一夜晚就散会了，因为四天王一昼夜等于人间五十年，忉利天一昼夜等于人间一百年，不是一阵间就奏完了，天上的音乐就那么厉害！</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八九）薩婆補丹那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补丹。一切鬼来赞礼。</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补丹那。臭饿鬼。</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腥膻垢秽臭饿鬼　常处染污屎尿堆</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嫉妒造此不净业　今遇灵文脱轮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萨婆意为一切，补丹那即臭饿鬼，又臭又饿，尽吃大便，因实在太饿了。为何做这种鬼呢？就因为往昔造了一种业，嫉妒。嫉妒旁的修道人道行比他深，道德比他高，学问比他好，无论其他人怎样的他都嫉妒，因此就变成臭饿鬼。越臭越妒嫉，而越妒嫉就越臭。臭还不打紧，又饿得一点东西也没得吃。</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腥膻垢秽臭饿鬼」</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要怎么落得如此下场？其实自己也不愿做，只是一点一点的业就造成了，想不做也不行，所谓天天与腥膻垢秽在一起，久则不闻其臭，也就处之泰然。如鱼之腥，似羊之膻，垢则邋遢，秽也是不干净，令人一看到就作呕。为何如此？就因「常处染污屎尿堆」，粪坑尿盆就是他的住所，在那里作一个化学实验，看自己能否与那些东西能合而为一。在那里研究科学，用屎尿来研究法宝。他并会放臭气，臭不可闻，令人作呕。这是怎么来的呢？</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嫉妒造此不净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的业就是嫉妒，以前我不是讲过，谁若是妒嫉，就会变成粪坑里的蛆虫，粪虫就是臭饿鬼。可是你们一定不相信，一定要试试</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师父说是这样，到底如何，让我先作化学实验。」你不妨去试验，等你试验完了，就知道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今遇灵文脱轮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灵文即楞严咒，能超度臭饿鬼脱出六道轮回。</w:t>
      </w:r>
    </w:p>
    <w:p>
      <w:pPr>
        <w:pStyle w:val="Normal"/>
        <w:autoSpaceDE w:val="false"/>
        <w:spacing w:before="156" w:after="93"/>
        <w:jc w:val="center"/>
        <w:rPr/>
      </w:pPr>
      <w:r>
        <w:rPr>
          <w:rFonts w:ascii="宋体-方正超大字符集" w:hAnsi="宋体-方正超大字符集" w:eastAsia="宋体-方正超大字符集"/>
          <w:b/>
        </w:rPr>
        <w:t>（三九○）迦吒補丹那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迦吒。一切鬼奇皈敬。</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迦吒。奇臭鬼。悉皆钦伏礼敬。</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赞礼皈敬天中天　降伏奇臭鬼王仙</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密语真言通法界　改恶迁善换新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赞礼皈敬天中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种饿鬼比上一种厉害，前边只是普通臭，这种特别臭，臭得简直不可想象，令人一闻，不死也要头晕过去，就那么厉害。这句咒文能降伏奇臭的鬼，你一诵，他便没办法放臭味，因为被降伏了。降伏了便赞叹佛。赞是口赞，礼是身礼，心里皈敬即意业，身心礼敬，内外一致。天中天是佛的另外的一个名字。</w:t>
      </w:r>
    </w:p>
    <w:p>
      <w:pPr>
        <w:pStyle w:val="Normal"/>
        <w:snapToGrid w:val="false"/>
        <w:spacing w:before="31" w:after="0"/>
        <w:ind w:firstLine="42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szCs w:val="21"/>
        </w:rPr>
        <w:t>「降伏奇臭鬼王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咒能降伏臭不可闻的邪仙，为什么？</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密语真言通法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因为这种密语真言非但能降伏身边的奇臭鬼，而且能降伏所有法界的奇臭鬼，所以他们都能「改恶迁善换新颜」，改过自新，诸恶不作，众善奉行，鬼的面孔也改成菩萨的慈悲面容了。所谓是那个庙，不是那个神，以前是鬼王，现在供上一尊菩萨。所以各位切记不要妒嫉旁人。人家有道德，有学问，有修行，超过自己，自己应该随喜赞叹才是，不应该对人有一种妒嫉心。</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九一）薩婆突狼枳帝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突狼。降伏诸魔。</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突狼。或咃摩</w:t>
      </w:r>
      <w:r>
        <w:rPr>
          <w:rFonts w:ascii="宋体-方正超大字符集" w:hAnsi="宋体-方正超大字符集" w:cs="宋体-方正超大字符集" w:eastAsia="宋体-方正超大字符集"/>
          <w:color w:val="333333"/>
          <w:szCs w:val="21"/>
        </w:rPr>
        <w:t>𩖠</w:t>
      </w:r>
      <w:r>
        <w:rPr>
          <w:rFonts w:ascii="宋体-方正超大字符集" w:hAnsi="宋体-方正超大字符集" w:cs="宋体;SimSun" w:eastAsia="宋体-方正超大字符集"/>
          <w:szCs w:val="21"/>
        </w:rPr>
        <w:t>帝。翻云得大强力。</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一切魔众害生灵　增加势力眷属兴</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此咒诵持即降伏　虚空法界庆康平</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能降伏一切魔鬼。魔鬼并无一定形状，他们会千变万化，来扰乱修道人。你定力稍差便随境界转，受其扰乱，走火入魔。譬如你在用功修行，忽然有人跟你说话，而所说都很灵验，譬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明天你哥哥会生病，后天你弟弟又伤风了，或者啊！你家里某一个人又有意外了。」好事告诉你，坏事也告诉你。为什么告诉你？他要看看你动不动，看你有没有贪心，自私心，执着心？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切是考验，看尔怎么办？觌面若不识，须再从头练。」你不认识境界，知道错误了，便要改过从头做起。所以修行人不论听到什么声音，见到什么境界，都不为所动。境界、声音都是外来的东西，心外求法是名外道，不只着魔而已。要「眼观形色内无有，耳听尘事心不知。」不为外物所摇，不为内境所转，这是证到初果，不被眼耳鼻舌身意六识所摇，便是降伏六贼，所以偈颂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切魔众害生灵」，他们见人修行是最放不下的，就嫉妒你修行，总要想尽方法来阻碍。所以不要以为有人对你说话，便是好境界，见佛见华，或者见光就是好境界。「凡所有相皆是虚妄，若见诸相非相，即见如来。」不要那么贪心！尽贪好境界，贪着声音，根本就是错误，怎么会成道？道是自己自性现出来，非由外边来的，也不是另外有人告诉你，有人告诉都是假的，你为什么要听他话？这都是魔的境界。魔鬼千变万化，你欢喜这个人吗？他就变成这个人来诱惑你。你讨厌那个人吗？他便变成那个人来令你生气，奇奇怪怪、种种色色，说不完那么多！他为何如此？下一句解释。</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增加势力眷属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若把你这修行人魔倒、弄垮、弄死，你便跟着他去，变成魔眷属，他的势力便增大。那时群魔就都来恭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这是大魔王，众魔的老大哥，我们一致拥护你，你能把这修道人活捉，了不起！」所以为增加势力，令他的眷属兴隆，就是魔来扰乱你的原因。万佛圣城的人若守着不贪、不争、无所求、不自私、不自利、不妄语六个办法，什么魔也拿你没办法，他用美色来诱惑你，你不贪，乃至用金钱、用一切一切的名利来诱惑你，你抱定一个不贪，他便拿你没办法。为何你着魔？就因为还有贪心，他便投其所好，知你仍有这一点放不下，他就从这个地方挤进</w:t>
      </w:r>
      <w:r>
        <w:rPr>
          <w:rFonts w:ascii="宋体-方正超大字符集" w:hAnsi="宋体-方正超大字符集" w:cs="宋体;SimSun" w:eastAsia="宋体-方正超大字符集"/>
          <w:spacing w:val="-2"/>
          <w:szCs w:val="21"/>
        </w:rPr>
        <w:t>来了。你若什么都放下，看一切都苦、空、无常、无我，魔王就没有办法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此咒诵持即降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一念这咒，无论什么魔王都老实了，降伏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虚空法界庆康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尽虚空遍法界都平安了，都没有问题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九二）薩婆突澀比𠾆</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突涩。降伏诸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突涩。或頞抶帝。翻谛住。谛往。又頞遮帝。翻无动。比</w:t>
      </w:r>
      <w:r>
        <w:rPr>
          <w:rFonts w:ascii="宋体-方正超大字符集" w:hAnsi="宋体-方正超大字符集" w:cs="宋体-方正超大字符集" w:eastAsia="宋体-方正超大字符集"/>
          <w:color w:val="333333"/>
          <w:szCs w:val="21"/>
        </w:rPr>
        <w:t>𠾆</w:t>
      </w:r>
      <w:r>
        <w:rPr>
          <w:rFonts w:ascii="宋体-方正超大字符集" w:hAnsi="宋体-方正超大字符集" w:cs="宋体;SimSun" w:eastAsia="宋体-方正超大字符集"/>
          <w:szCs w:val="21"/>
        </w:rPr>
        <w:t>。或遮帝。翻解脱。又。尼陆帝。翻寂灭。</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降伏诸恶鬼怪精　无动解脱寂灭行</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万千妖邪同授首　急修快度制毒虫</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降伏诸恶鬼怪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降伏罪恶的狼虫虎豹狮子，这些极凶的猛兽，一见人便要吃。恶鬼妖怪，魑魅魍魉也是很恶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无动解脱寂灭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何谓不动解脱法？楞严咒即是。若能修这种不动法，解脱法，寂灭行，即「万千妖邪同授首」，无论有多少妖魔鬼怪，都老老实实，循规蹈矩听话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急修快度制毒虫」</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快点修，快度一切众生，把一切毒虫都制伏了。最低限度，我们身上有三条大毒虫</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贪、瞋、痴。若把里面的毒虫制伏，则外边的毒虫也没有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九三）訖瑟帝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讫瑟或呢阇帝。翻无生。又邪耆跋帝。翻嗟叹。皆神名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无生无灭无去来　大造大化大超哉</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嗟叹忧愁心烦乱　闻诵真言笑开怀</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无生无灭无去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文译为无生、寂灭。无生而无不生，无灭而无不灭，也没有去也没有来。</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大造大化大超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是不可思议的境界，非凡夫所能测度。</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嗟叹忧愁心烦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文译为无生、寂灭。无生而无不生，无灭而无不灭，这句又译为嗟叹，这个人常闷闷不乐，唉声叹气，为什么？因心情不愉快，忧悲苦恼的魔便来凑热闹，帮助你忧愁、害怕、帮助你没定力，帮助你堕落。令你心里烦闷的不得了，想什么也不开心，觉得心似油煎那么难受。</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闻诵真言笑开怀」</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时若能诵楞严咒，生大欢喜。</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九四）薩婆什婆唎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什婆。破诸幽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什。即什佛啰。翻光自在。</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放光明照世间　破除黑暗度女男</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普使众生获自在　跳出三界轮回圈</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大放光明照世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译为光明自在，你一诵这咒，就有种种光明现前。</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破除黑暗度女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破除世间所有暗冥，度男度女令发菩提心。</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普使众生获自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普令一切众生得到自在解脱。</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跳出三界轮回圈」</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跳出欲界、色界、无色界之三界火宅轮回圈。楞严咒之功德不可思议，各位都要学得能背得出，哪一句有何功能都知道，应知这是最妙的无上法宝。</w:t>
      </w:r>
    </w:p>
    <w:p>
      <w:pPr>
        <w:pStyle w:val="Normal"/>
        <w:autoSpaceDE w:val="false"/>
        <w:spacing w:before="156" w:after="93"/>
        <w:jc w:val="center"/>
        <w:rPr/>
      </w:pPr>
      <w:r>
        <w:rPr>
          <w:rFonts w:ascii="宋体-方正超大字符集" w:hAnsi="宋体-方正超大字符集" w:eastAsia="宋体-方正超大字符集"/>
          <w:b/>
        </w:rPr>
        <w:t>（三九五）薩婆阿播悉摩𠾆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播。破诸寃业。</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阿句。或阿啰比摩黎。翻无垢行。又阿拏么溪。翻无为。</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一碗羹汤冤似海　半斤肥肉业如山</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合股公司亏资本　堕落三涂非怪哉</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译为破诸冤。冤便是有一股不平的气氛，总想报复。然而世上不公平的事情很多，公平的事情很少，大家造的罪业也就很多，做的功德就很少。</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古来有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千百年来碗里羹，冤深似海恨难平，欲知世上刀兵劫，试听屠门夜半声。」从古至今千百年来一碗羹汤，里面含着冤仇似海一般深，里头有一股怨恨之气不能平。你想知道为何世上有战争，有种种灾难？去听听看屠门夜半牛羊哀哭号叫，怖死求救命的惨声！可是无论它们怎么求饶，怎么跪着叩头，人还是要杀它。看人在世时不好好修道，等到做马做牛做猪做羊想要修道也没机会了。那时你跪在屠门口哀哭忏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请你慈悲不要杀我了！」屠夫还是照杀不误。所以只听屠宰场夜半声，就知灾劫是从何而来。有人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现在屠宰场和以前不同，是用枪或用电电死，牛羊在不知不觉中就死了。」你认为那样是对的吗？那么你为何不去那样死法？其实这方法更残忍，那股怨气仍然存在，或者还要更深。因为凡是杀生都是造罪业，所以偈颂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碗羹汤冤似海，半斤肥肉业如山」，只半斤肥肉，所造的业，就像须弥山那么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合股公司亏资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就像做生意一样，你吃什么肉就和什么合股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堕落三涂非怪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堕落到地狱、饿鬼、畜牲三涂去，一点也不奇怪，为什么呢？因为你一点也不公平。</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九六）薩婆舍囉婆拏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舍啰。破诸灾厄。</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舍句。或阿啰拏。翻他余。覆他有余也。又娑罗树林。舍啰。翻坚固。婆拏。翻林。树神名。又娑罗婆底。翻妙句。又栖那波啰。翻破魔军。并神名。</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无垢清净破灾厄　覆他有余树娑罗</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坚固妙句降魔众　护法善神衍摩诃</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无垢清净破灾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垢就是清净，一切清净则灾厄皆可破除。</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覆他有余树娑罗，坚固妙句降魔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楞严咒坚固密语妙句能破魔降魔。</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护法善神衍摩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都是往昔的大菩萨发心来作护法善神，阐扬大乘佛法。</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九七）薩婆地帝雞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地帝。破诸寃害。</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地句。或地提嚟。翻甚勇。</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破诸冤害救群生　甚勇无畏制毒虫</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昧威力能逆转　一切灾难化吉祥</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的力量能破一切冤害，无论哪一种冤害，它皆能破。冤即委屈含冤，本不应得的罪加到身上。害即伤害，本不应受害而受，即无形中受人冤枉欺负。这句咒文能破除冤枉的境遇，所以说「破诸冤害救群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甚勇无畏制毒虫」</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句又翻成「甚勇」、「无畏」。「制毒虫」，无论你怎么厉害的毒龙，此咒均能制伏。每个人都有毒虫，都有毒龙，那就是无明、烦恼和脾气。这是不容易控制的，除非你有降龙的手段和伏虎的能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三昧威力能逆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楞严咒的咒力叫三昧力。三昧是正定正受。这种威力能扭转乾坤，死者变成活，起死回生，改变造化。</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一切灾难化吉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以无论什么凶险之事，都能变成吉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九八）薩婆怛摩陀繼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怛摩。破一切非命。</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怛句。怛摩法也。陀继或陀弭。翻无碍行持。无碍法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破一切厄险如夷　意外横祸尽消弭</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无碍行持诸佛法　娑婆苦海度迷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萨婆即一切，怛摩即达摩，法也。陀继即无碍的行持。这句咒文破一切的非命，有什么意外皆可解除，譬如飞灾横祸，汽车失事、火车失事、巴士失事、飞机失事等等意外横事。</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破一切厄险如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破一切厄，度一切厄。万佛圣城有很多人都在马路上汽车发生意外，但人未受伤。这便是破一切厄，履险如夷，在险难中得到平安。</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意外横祸尽消弭」</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本来应有意外的横事，却消弭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无碍行持诸佛法」</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诵楞严咒即无碍行持。</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娑婆苦海度迷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娑婆世界苦海中，度迷惑的众生。众生最奇怪不过，你越和他说真的，他越不相信，因为太真了。佛在《法华经》说了多少次</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止止不须说，我法妙难思。」等到五千比丘、比丘尼退席，以佛的威德说法，居然有五千退席。所以我们这里听听经，有人偷偷地跑了，一点也不出奇。或者有人到这里来，却不听经，这也是很平常的事。佛说法有五千退席，我们这里只几十个人，不算什么！你讲真法他就怀疑，你讲假法他就高兴，人就是这么贱，这么个怪物！虽然他们不听真的，我仍然要说真，宁可没人听，我也要说真，因为我不会说假的，信不信由你，听不听也由你，我做事情也就是这样子，各尽其分，我尽我的责任，我不管旁的。「娑婆苦海度迷众」，迷人什么时候梦醒了就不迷，不醒就仍在那儿迷。跟随我十多年还是一点也不懂佛法，你看迷不迷？有人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不是我不懂佛法，是你没说明白。」不错，我没说明白。我不说假话，所以他听不懂。</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三九九）薩婆毗陀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毗陀。破一切毒气。</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毗陀。云正觉。</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一切毒气化清凉　皈依正觉大慈航</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登上般若船同济　永得不退露堂堂</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毗陀耶，即佛陀耶，翻为正觉。诵这句咒文能消灭一切毒气，常常诚心念这咒文，不会被种种毒气、煤气所伤，所以说「一切毒气化清凉」，化清凉，就是淡了，没有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皈依正觉大慈航」</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皈依佛正等觉尊，佛好像一艘大慈船一般。</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登上般若船同济」</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齐同登智慧之船，同到智慧之彼岸，得到真正究竟的智慧到彼岸。</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永得不退露堂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得到念不退，不退菩萨愿；位不退，不退菩萨果位；行不退，不退菩萨所修行之行门，露出来你那堂堂的法身。</w:t>
      </w:r>
    </w:p>
    <w:p>
      <w:pPr>
        <w:pStyle w:val="Normal"/>
        <w:autoSpaceDE w:val="false"/>
        <w:spacing w:before="156" w:after="93"/>
        <w:jc w:val="center"/>
        <w:rPr/>
      </w:pPr>
      <w:r>
        <w:rPr>
          <w:rFonts w:ascii="宋体-方正超大字符集" w:hAnsi="宋体-方正超大字符集" w:eastAsia="宋体-方正超大字符集"/>
          <w:b/>
        </w:rPr>
        <w:t>（四○○）囉誓遮𠾆弊泮</w:t>
      </w:r>
    </w:p>
    <w:p>
      <w:pPr>
        <w:pStyle w:val="Style18"/>
        <w:spacing w:before="31" w:after="0"/>
        <w:rPr>
          <w:rFonts w:ascii="宋体-方正超大字符集" w:hAnsi="宋体-方正超大字符集" w:eastAsia="宋体-方正超大字符集" w:cs="宋体;SimSun"/>
          <w:sz w:val="21"/>
          <w:szCs w:val="21"/>
        </w:rPr>
      </w:pPr>
      <w:r>
        <w:rPr>
          <w:rFonts w:ascii="宋体-方正超大字符集" w:hAnsi="宋体-方正超大字符集" w:cs="宋体;SimSun" w:eastAsia="宋体-方正超大字符集"/>
          <w:sz w:val="21"/>
          <w:szCs w:val="21"/>
          <w:lang w:eastAsia="zh-CN"/>
        </w:rPr>
        <w:t>【释】啰誓。云王。遮</w:t>
      </w:r>
      <w:r>
        <w:rPr>
          <w:rFonts w:ascii="宋体-方正超大字符集" w:hAnsi="宋体-方正超大字符集" w:cs="宋体-方正超大字符集" w:eastAsia="宋体-方正超大字符集"/>
          <w:color w:val="333333"/>
          <w:sz w:val="21"/>
          <w:szCs w:val="21"/>
          <w:lang w:eastAsia="zh-CN"/>
        </w:rPr>
        <w:t>𠼐</w:t>
      </w:r>
      <w:r>
        <w:rPr>
          <w:rFonts w:ascii="宋体-方正超大字符集" w:hAnsi="宋体-方正超大字符集" w:cs="宋体;SimSun" w:eastAsia="宋体-方正超大字符集"/>
          <w:sz w:val="21"/>
          <w:szCs w:val="21"/>
          <w:lang w:eastAsia="zh-CN"/>
        </w:rPr>
        <w:t>。云所行。谓依正觉法王所行也。上诸神众。恶者。悉皆调伏。善者。尽为皈依。思知。</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依法王教修菩提　六度万行莫狐疑</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已办离后有　超出三界始叹奇</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啰誓翻为王，遮</w:t>
      </w:r>
      <w:r>
        <w:rPr>
          <w:rFonts w:ascii="宋体-方正超大字符集" w:hAnsi="宋体-方正超大字符集" w:cs="宋体-方正超大字符集" w:eastAsia="宋体-方正超大字符集"/>
          <w:color w:val="333333"/>
          <w:szCs w:val="21"/>
        </w:rPr>
        <w:t>𠾆</w:t>
      </w:r>
      <w:r>
        <w:rPr>
          <w:rFonts w:ascii="宋体-方正超大字符集" w:hAnsi="宋体-方正超大字符集" w:cs="宋体;SimSun" w:eastAsia="宋体-方正超大字符集"/>
          <w:szCs w:val="21"/>
        </w:rPr>
        <w:t>译为所行，这句咒文连着前句是灭毒气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依法王教修菩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们要依佛的教诲修行觉道，不要固执己见，用我们凡夫的缘虑心来揣测圣人。</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六度万行莫狐疑」</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修行是要修六度万行，布施度悭贪、持戒度毁犯、忍辱度刚强、精进度懈怠、禅定度散乱、智慧度愚痴。修行种种利他的万行，不要像狐狸精似的那么多疑不相信。狐狸精走在冰上，每走一步都要用耳朵听听。为什么？他要听听冰有没有响声。若有，他便赶快跑回来，不从那冰上走了。狐狸就这么多疑不信。我们修六度万行不可狐疑不信。</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所作已办离后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们所应作的都作好了，生死已了，不受后有，了生死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超出三界始叹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们所住的地方属于欲界，又有色界天，无色界天。欲界众生是由欲念而生，所以由欲念而死，生于欲，死于欲，生死于欲念里转来转去。欲是很污浊的，在色界天，欲则没有多少，但还执着色相，仍未破除，执着相貌之美丽丑陋。总是执着我相，看不破，放不下。无色界只有识没有欲，也没有色相形相，但仍有识存在，仍有执着，所以不能超出三界，还要受生死。</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修道人把欲界、色界、无色界都超出了，这时才知道特别奇怪，和三界内的众生完全不同，自己也好像佛一样三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奇哉！奇哉！奇哉！一切众生皆有如来智慧德相，但以妄想执着不能证得。」</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一）阇夜羯啰</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阇下。解诸重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阇句。尊胜咒。法神。</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解除灾难得安康　重罪业报油火汤</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藉此三昧加持力　诸横凶险一扫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一句咒与摩度揭啰，能除去一切飞灾横祸，种种意外不愉快的事。</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除灾难得安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解除一切三灾八难。三灾是水灾、火灾、风灾。八难是盲聋瘖哑难、北俱卢洲难、长寿天难、佛前佛后难等种种灾难。人总要得到安康，否则便不快乐，灾难解除了，便得安乐。</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重罪业报油火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造的罪业太重，所受的果报也重，如火汤油锅等。人受苦不必等死后，活时总不如意，心慌意乱，也等于在油锅火汤一样。</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藉此三昧加持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得到咒的力量，诵咒便有三昧的力量。</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诸横凶险一扫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切飞灾横祸不吉祥，危险的事便一扫而光。</w:t>
      </w:r>
    </w:p>
    <w:p>
      <w:pPr>
        <w:pStyle w:val="Normal"/>
        <w:autoSpaceDE w:val="false"/>
        <w:spacing w:before="156" w:after="93"/>
        <w:jc w:val="center"/>
        <w:rPr/>
      </w:pPr>
      <w:r>
        <w:rPr>
          <w:rFonts w:ascii="宋体-方正超大字符集" w:hAnsi="宋体-方正超大字符集" w:eastAsia="宋体-方正超大字符集"/>
          <w:b/>
        </w:rPr>
        <w:t>（四○二）摩度羯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摩句。护佛神。</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金刚藏王护佛城　持杵擎山显威灵</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赏善罚恶兴正教　旁门左道悉遁形</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金刚藏王护佛城」</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摩度羯啰是佛的大护法，所以说「护佛城」，佛在哪儿便在哪儿护着，护持佛的道场。</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持杵擎山显威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的宝杵擎着须弥山。为什么要这样？因为要显威灵。</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赏善罚恶兴正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谁善良谁好好修行便护持他，谁不好好修行便惩罚他，如此他们兴振正教。</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旁门左道悉遁形」</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有旁门左道，不正当的邪道都吓跑了。邪不胜正，一点一点的他们隐遁起来。</w:t>
      </w:r>
    </w:p>
    <w:p>
      <w:pPr>
        <w:pStyle w:val="Normal"/>
        <w:autoSpaceDE w:val="false"/>
        <w:spacing w:before="156" w:after="93"/>
        <w:jc w:val="center"/>
        <w:rPr>
          <w:rFonts w:ascii="宋体-方正超大字符集" w:hAnsi="宋体-方正超大字符集" w:eastAsia="宋体-方正超大字符集" w:cs="宋体;SimSun"/>
          <w:b/>
          <w:b/>
          <w:szCs w:val="21"/>
          <w:lang w:eastAsia="zh-TW"/>
        </w:rPr>
      </w:pPr>
      <w:r>
        <w:rPr>
          <w:rFonts w:eastAsia="宋体-方正超大字符集" w:cs="宋体;SimSun" w:ascii="宋体-方正超大字符集" w:hAnsi="宋体-方正超大字符集"/>
          <w:b/>
          <w:szCs w:val="21"/>
          <w:lang w:eastAsia="zh-TW"/>
        </w:rPr>
      </w:r>
    </w:p>
    <w:p>
      <w:pPr>
        <w:pStyle w:val="Normal"/>
        <w:autoSpaceDE w:val="false"/>
        <w:spacing w:before="156" w:after="93"/>
        <w:jc w:val="center"/>
        <w:rPr/>
      </w:pPr>
      <w:r>
        <w:rPr>
          <w:rFonts w:ascii="宋体-方正超大字符集" w:hAnsi="宋体-方正超大字符集" w:eastAsia="宋体-方正超大字符集"/>
          <w:b/>
        </w:rPr>
        <w:t>（四○三）薩婆羅他娑陀雞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萨句。大小利益有情。僧伽神。护诸三宝神者。悉皆敬信救难。</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利益有情护法众　贤圣僧伽诸龙神</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一切敬信救苦难　咸使枯木又向荣</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是说一切护法善神保护修道人，所以说「利益有情护法众」。</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贤圣僧伽诸龙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利益有情的天龙八部、护法善神及贤圣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一切敬信救苦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凡是护法善神皆恭敬三宝，信仰三宝，护持三宝，愿意救苦救难，也是说凡信仰三宝的人，有什么困苦艰难，都会蒙天龙八部来救护。这是怎样的情况？</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咸使枯木又向荣」</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就好像树木枯干之后，又遇着甘露法雨，生枝长叶，欣欣向荣。</w:t>
      </w:r>
    </w:p>
    <w:p>
      <w:pPr>
        <w:pStyle w:val="Normal"/>
        <w:autoSpaceDE w:val="false"/>
        <w:spacing w:before="156" w:after="93"/>
        <w:jc w:val="center"/>
        <w:rPr/>
      </w:pPr>
      <w:r>
        <w:rPr>
          <w:rFonts w:ascii="宋体-方正超大字符集" w:hAnsi="宋体-方正超大字符集" w:eastAsia="宋体-方正超大字符集"/>
          <w:b/>
        </w:rPr>
        <w:t>（四○四）毗地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毗下。解疟壮热。</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毗地。即菩提。初属发心。后即十地。</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一念觉悟初发心　万缘放下始现真</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十地圆成菩萨行　百千三昧火中金</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毗地夜即菩提耶。这句咒文能解一切疟疾，广东话叫「打摆子」，隔一日、二日或三日就发作，是一种壮热，因一个人未发菩提心前皆有热恼，发菩提心后便得清凉，热恼解除。</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一念觉悟初发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最初发菩提心这一念，一念觉，众生就是佛，一念迷，能成佛也还是众生。无明一生就背觉合尘，智慧一生就背尘合觉。你在最初一念觉悟，发心要出家修行，千万记住那一念。古人有句话</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学道不负初心，成佛有余。」修行若不忘最初的一念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什么要出家？为什么你要修道？为什么你要学佛法？最初一念是最重要的。你若能不忘这最初一念，时时刻刻都记得，就能很快成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万缘放下始现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什么你真的显现不出来，就因为万缘没有放下。若能放下万缘，没有一种攀缘心，所有有所求的心，争心、贪心，自私自利的心都没有了。万缘放下，一念不生全体现，这时本有的佛性，本地风光都现前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十地圆成菩萨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行菩萨道，圆成十地的功德，自最初发心修行。菩萨时时刻刻都是利益人，不是利益自己。帮助他人还要没有相，没有执着，没有一种贡高我慢的心，认为自己帮助人了，就有功德。菩萨没有这样的心，菩萨行所无事，无论作什么事，过去就没有了，这叫菩萨行，丝毫也不执着，丝毫没有施功报德的思想，执着我有功，希望别人报答我的德行，报答我的好处，菩萨没有这种思想。</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百千三昧火中金」</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修成百千种三昧，正定正受，就像火里炼精金一样，你若是真金一定炼得出来，若不是真金便给烧化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念佛、持咒、拜佛、诵经要虔诚，恳切。念佛时要有恳切心，不念佛时亦要有恳切心。不是说念佛时有诚心，不念佛时便散乱心。不论念佛、持咒、拜佛、诵经都要恭恭敬敬，没有丝毫放逸的行为，这才能得到感应。时时刻刻要勤修戒定慧，息灭贪瞋痴，身口意三业时时要清净才会相应。念佛、持咒、拜佛、诵经都会有大的感应。如果敷衍了事、随随便便、马马虎虎的，你就是把喉咙念干了，头叩破了，诵经拜佛都没有感应，因为你心不诚。心诚的人就不要在佛教里讨便宜，找好处。在佛教里要吃亏，要利益他人，不是要他人来利益自己，而是护持他人，不要叫他人护持自己，这是大丈夫所为，不要有一种倚赖心。</w:t>
      </w:r>
    </w:p>
    <w:p>
      <w:pPr>
        <w:pStyle w:val="Normal"/>
        <w:autoSpaceDE w:val="false"/>
        <w:spacing w:before="156" w:after="93"/>
        <w:jc w:val="center"/>
        <w:rPr/>
      </w:pPr>
      <w:r>
        <w:rPr>
          <w:rFonts w:ascii="宋体-方正超大字符集" w:hAnsi="宋体-方正超大字符集" w:eastAsia="宋体-方正超大字符集"/>
          <w:b/>
        </w:rPr>
        <w:t>（四○五）遮唎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遮唎。愿行也。四弘六度等。皆能法药。治自他病。</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愿大行大医王　开权显实露真常</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四弘六度能治病　药到疾除寿而康</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菩萨的四弘誓愿，六度万行都是药，对治众生八万四千种疾病。每一个众生有他的疾病，菩萨以六度万行，大愿大行大慈悲来度化他。</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大愿大行大医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菩萨的愿力是无量无边、无穷无尽，好像地藏菩萨发地狱不空誓不成佛，众生度尽方证菩提的愿。地狱何时空呢？无有空时。众生何时度尽呢？未有尽时。那么他何以发这种没有完、没有了的愿？因为地藏菩萨与众生同甘共苦，在这里陪着我们众生不成佛。他以众生身为身，以众生心为心。他愿在众生中，给众生一条明路，令他们返迷归觉，舍邪归正，返本还原，就路还家，所以才发这愿。</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大行普贤菩萨发十大愿王，也是无穷无尽无边。一者礼敬诸佛，二者称赞如来，三者广修供养，四者忏悔业障，五者随喜功德，六者请转法轮，七者请佛住世，八者常随佛学，九者恒顺众生，十者普皆回向。每一个愿都是虚空有尽，我愿无穷。虚空界尽，众生界尽，众生业尽，众生烦恼尽，我愿无穷尽。假若虚空有穷尽的话，我的愿无有穷尽。法界无有穷尽，众生无有穷尽，烦恼也无尽，所以普贤菩萨这种行力始终也没有穷尽。观音菩萨寻声救苦，作众生的依怙。有人称念其名，他便寻声救苦，解除一切灾难。</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开权显实露真常」</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开权显实，佛菩萨说法皆为开权显实，把暂时的权法开开，令真实不虚之法现出。开权显实露真常，有恒的、常在的，叫人明白一切无常，然在无常之中又有真常，有一不变而随缘，随缘而不变之自性本体，此乃真实不虚之自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四弘六度能治病」</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四弘誓愿，众生无边誓愿度，烦恼无尽誓愿断，法门无量誓愿学，佛道无上誓愿成。这是菩萨所应发的。每天我们要回光返照，返求诸己，不要尽唱口头禅，念念就算，要想一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众生无边誓愿度，我度了没有？是不是反而被众生度了？我的贪心是否还那么大？瞋心是否还那么多？痴心是否还那么广？凭心算一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众生无边誓愿度，不是只用口说就算，真要躬行实践。烦恼无尽誓愿断，我们每个人都有八万四千那么多烦恼，无穷无尽的，问问自己断了没断？是不是一天比一天烦恼更多，更厉害？要问问自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法门无量誓愿学，佛法深似大海，无穷无尽的，我们誓愿学，我是不是天天学佛法？学了是不是躬行实践？佛道无上誓愿成，当然我们还没成，那么我们是否发愿要成佛？菩萨乘此四弘誓愿到无上正等正觉，我们天天也念这四弘誓愿，只是拿它当口头禅念念算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六度中布施度悭贪，我们是自行布施，还是要他人布施给自己？出家人也包括在内，是不是我们所行所作尽掩耳盗铃，教人布施，自己却悭贪得比谁都厉害；教人行善，自己一点善事也不行，这便没依六度来行。</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持戒度毁犯，我们持了没？不提旁的，就拿妄语戒，我们守住了没有？是不是一天到晚尽打妄语，欺骗他人，其实是欺骗自己。自己问一问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说的话是不是真的？若是真，便对得住佛。否则掩耳盗铃，欺骗自己，给自己带上罪恶的帽子。</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忍辱度瞋恚，是不是教人忍辱，自己却常怀瞋恨人的心，不满现实？精进度懈怠，我们是精进是懈怠？是不是吃饭时抢先，做工时落后？拜佛念经时总避到一旁躲懒偷安，一点也不精进？禅定度散乱，我们是否天天集中精神来修禅定功夫？是不是装模作样说是打坐，在那儿尽打一些散乱无章的妄想，想东想西，精神一点也不集中？</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般若度愚痴，我们天天是用愚痴行事，还是用智慧做事？以智慧行事是利益自己抑或利益人类？以出家人身份各处去攀缘化缘？贪而无厌，什么都要贪，什么都不怕多，这种贪而无厌的过错，我是否犯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药到疾除寿而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以四弘六度良药来治我们的病，药到病除，什么病都好了，寿命增长，身体也健康。</w:t>
      </w:r>
    </w:p>
    <w:p>
      <w:pPr>
        <w:pStyle w:val="Normal"/>
        <w:autoSpaceDE w:val="false"/>
        <w:spacing w:before="156" w:after="93"/>
        <w:jc w:val="center"/>
        <w:rPr/>
      </w:pPr>
      <w:r>
        <w:rPr>
          <w:rFonts w:ascii="宋体-方正超大字符集" w:hAnsi="宋体-方正超大字符集" w:eastAsia="宋体-方正超大字符集"/>
          <w:b/>
        </w:rPr>
        <w:t>（四○六）者都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者下。降伏外道。</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者句。伏怨。</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天魔外道性猖狂　粗野强暴更荒唐</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诵此神咒皆皈命　垂首拱服礼法王</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降伏天魔外道。</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天魔外道性猖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天魔外道本事很大，神通也大。他们随便就用神通，烦恼障碍他人修道。像在道场里，能听到非人讲话，这是天魔外道来扰乱他的心性，顺讲、逆讲、横讲，好像很有道理，但细研究，其中均是人我是非、嫉妒障碍、扰乱修行人身心，令其不自在，常跟妄想跑，跟声音转。这都是假的。「若以色见我，以音声求我，是人行邪道，不能见如来。」天魔外道诱你贪小便宜，没有定力，会被外力所诱惑，而不知圣人的大道，他明知你不知道「本来无一物，何处惹尘埃。」所以他用种种骗人的方法来骗你，对你说长说短，但都在是非人我里转。</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粗野强暴更荒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天魔外道性粗野傲慢，专向你讲是讲非。说话两舌，这边说不入，他就从那边说，像两头蛇似的，变种种相来欺骗、诱惑你，令你不能得三昧，叫你没定力。行者要见怪不怪，其怪自败，见这种境界而不被其所转。无论你说什么，我抱定宗旨去向前迈进，天魔外道便没有办法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诵此神咒皆皈命」</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念「者都啰」，他们都皈命投降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垂首拱服礼法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垂首即低头不敢看，合起掌来向佛叩头顶礼。这些粗野强横的天魔外道都驯服下来，恭恭敬敬的顶礼世尊法王。</w:t>
      </w:r>
    </w:p>
    <w:p>
      <w:pPr>
        <w:pStyle w:val="Normal"/>
        <w:autoSpaceDE w:val="false"/>
        <w:spacing w:before="156" w:after="93"/>
        <w:jc w:val="center"/>
        <w:rPr/>
      </w:pPr>
      <w:r>
        <w:rPr>
          <w:rFonts w:ascii="宋体-方正超大字符集" w:hAnsi="宋体-方正超大字符集" w:eastAsia="宋体-方正超大字符集"/>
          <w:b/>
        </w:rPr>
        <w:t>（四○七）縛耆你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缚句。胜魔亦来皈仰。</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魔中大魔势凶狂　千变万化露光芒</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闻诵灵文皆皈命　依教修行护法王</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意为解除一切恶毒，得到清凉自在。</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魔中大魔势凶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是魔中之魔，胜魔，殊胜魔，魔王中的领袖，势力非常大，又凶又骄傲又狂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千变万化露光芒」</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也有神通，会千变万化，光芒外露，总是表示自己是第一。</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闻诵灵文皆皈命」</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楞严咒是咒中最长者，是一种灵文，一种真言。所谓真言，即无妄、完全真。咒是咒愿，你想要求什么就有什么。魔王闻诵这种灵妙不可思议的灵文，皆皈命投诚。</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依教修行护法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依教修行护持法王城，拥护万佛圣城。</w:t>
      </w:r>
    </w:p>
    <w:p>
      <w:pPr>
        <w:pStyle w:val="Normal"/>
        <w:autoSpaceDE w:val="false"/>
        <w:spacing w:before="156" w:after="93"/>
        <w:jc w:val="center"/>
        <w:rPr/>
      </w:pPr>
      <w:r>
        <w:rPr>
          <w:rFonts w:ascii="宋体-方正超大字符集" w:hAnsi="宋体-方正超大字符集" w:eastAsia="宋体-方正超大字符集"/>
          <w:b/>
        </w:rPr>
        <w:t>（四○八）跋闍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跋下。解诸恶毒。</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跋句。金刚王。</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八万四千金刚藏　三百六十左道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悉皆拥护真如性　永除灾厄降吉祥</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八万四千金刚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金刚王有八万四千金刚藏菩萨那么多，跋阇啰是八万四千金刚藏王菩萨的名字。</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三百六十左道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有三百六十那么多的旁门左道，他们在左道里也称王称霸，不可一世。</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悉皆拥护真如性」</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可是他们听见楞严咒都改恶向善，弃暗投明，拥护真如自在之真如法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永除灾厄降吉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永远把一切不吉祥之灾难危厄皆消除，而得到吉祥如意。诵持楞严咒要专一其心，所谓心诚则灵，若能有真诚之心，则所求如意，所愿称心，一切随心满愿。</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灾难一日比一日多，科学进步一天比一天快。灾难从何而来？就是从科学进步而来。一般人只见到皮毛，知道科学之益处，而不知背后的害处有多大。以前科学没这么进步，世界也没这么多灾难。科学都是由人的贪心所造成。贪求科学进步，贪求发展武器。科学进步跟着就是武器发展，武器发达就能夺取人类及众生的生命。各位想一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以前发明原子弹，日本人因毒辣的心性受原子弹的果报。日本人就是好杀，以其好杀令其他国家生恐怖感，所以自召其毁灭人类的报应。接着又发明氢气弹，比原子弹更厉害，现在发明中子弹，比氢气弹又更厉害，这些都是杀人的武器，令人类灭亡的力量，因此武器越发明，人类越危险。每个人都有朝不保夕的恐惧感。等到科学发明到极点，这世界便会毁灭。未到极点，世界还不会毁灭。</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讲求武器精善是毁灭人类的行为，人们明明知道这点，却仍然互相竞争，发明杀人的东西，所以人的灾难也一天比一天多，归源溯本这些问题的发生都是杀生的关系。因为杀生，便有一股怨气在宇宙间凝结不散，久而久之形成种种杀人的武器。岂知我们人在世上还觉得这世界是很好的。其实这世界每天都呈迭卵之势，好像一座鸡蛋山似的，什么时候有一个碰碎，则所有的鸡蛋也跟着完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各位如何能挽回这劫运呢？就要不争、不贪、不求、不自私、不自利、不打妄语。一个人能如此，一个人便平安；每一个人都如此，则每一个人都平安；全世界都能如此，那时全世界都平安无事。</w:t>
      </w:r>
    </w:p>
    <w:p>
      <w:pPr>
        <w:pStyle w:val="Normal"/>
        <w:autoSpaceDE w:val="false"/>
        <w:spacing w:before="156" w:after="93"/>
        <w:jc w:val="center"/>
        <w:rPr/>
      </w:pPr>
      <w:r>
        <w:rPr>
          <w:rFonts w:ascii="宋体-方正超大字符集" w:hAnsi="宋体-方正超大字符集" w:eastAsia="宋体-方正超大字符集"/>
          <w:b/>
        </w:rPr>
        <w:t>（四○九）俱摩唎</w:t>
      </w:r>
    </w:p>
    <w:p>
      <w:pPr>
        <w:pStyle w:val="Normal"/>
        <w:snapToGrid w:val="false"/>
        <w:spacing w:before="31" w:after="0"/>
        <w:ind w:left="630" w:hanging="63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俱摩唎翻华鬘童神僧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华鬘童神除灾障　护法圣僧度苦厄</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演说难思微妙句　普使众生出火坑</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楞严咒的力量是不可思议的，所谓「我法妙难思」，本来这种妙法无法说出，即使说也说不完，现只用偈颂简扼地说出一点点。</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华鬘童神除灾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华鬘童子是神僧，说是除灾障，其实这力量是说不完，不仅除灾障，而是什么都可随心满愿。</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护法圣僧度苦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证圣果的圣人到世间度一切苦厄众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演说难思微妙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用佛无见顶所说神妙章句楞严咒。何谓神咒？以其有一种不可思议的力量，演说难思微妙章句。</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普使众生出火坑」</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众生在世界都像在火坑中似的，为五欲所牵，糊里糊涂地被财色名食睡迷得颠倒不能自拔，犹如在火宅一样。此为大略的解释，若想融会贯通，必须要行持楞严咒，自然会得到三昧的力量来加持你。</w:t>
      </w:r>
    </w:p>
    <w:p>
      <w:pPr>
        <w:pStyle w:val="Normal"/>
        <w:autoSpaceDE w:val="false"/>
        <w:spacing w:before="156" w:after="93"/>
        <w:jc w:val="center"/>
        <w:rPr/>
      </w:pPr>
      <w:r>
        <w:rPr>
          <w:rFonts w:ascii="宋体-方正超大字符集" w:hAnsi="宋体-方正超大字符集" w:eastAsia="宋体-方正超大字符集"/>
          <w:b/>
        </w:rPr>
        <w:t>（四一○）毗陀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毗陀。即菩陀佛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顶礼大雄佛陀耶　至诚称赞妙觉尊</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三涂八难俱离苦　同获清净法王身</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毗陀夜即佛陀耶，亦即大觉世尊，以下偈颂形容这句咒之不可思议。</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顶礼大雄佛陀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是大雄，能舍弃国荣，出家修道，把人世间财色名食睡都放下了，值得我们顶礼。</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至诚称赞妙觉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们要一心来赞佛赞法赞僧。难道佛需要人来赞叹？像人欢喜别人说几句好话赞叹自己吗？不是的，佛是不增不减，不垢不净，不大不小，不来不去，他不需要人赞叹，也不欢喜人赞叹。可是我们众生为报佛恩，为报佛陀对我们的慈悲喜舍，用我们真正的良心，至诚恳切来赞叹佛的功德。</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三涂八难俱离苦」</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信佛有什么好处呢？令三毒减轻。众生是最苦的。我们称赞佛，三涂八难的众生闻声得度，返迷归觉，离苦得乐。三涂为地狱、饿鬼、畜牲，加上北俱卢洲难，无想天难，佛前佛后难，盲聋喑哑难，世智辩聪难，共为八难，皆远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同获清净法王身」</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学佛的宗旨便是令一切众生皆共成佛道，返本还原，归到本有的家乡，认识本地的风光，再不向外驰求。学佛的人时时刻刻都不要有贪心，求名求利的心，稍微有这种思想便是舍本逐末，没有想真正修行。真修行要放下世间法，要了生脱死、离苦得乐、返迷归觉、倒驾慈航、度一切众生，时时有度己度人的思想，检讨自己作为自己的目标，这才不致将光阴空过。</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一一）囉誓弊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啰誓或涅誓。翻无生法也。留心三宝。贪瞋痴毒。靡不除故。</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无生法宝度沉沦　佛陀僧伽大威神</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贪瞋痴毒尽除灭　清凉自在又从容</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此句意无生法。「无生法宝度沉沦」</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生亦无灭。「佛陀僧伽大威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陀即佛宝，僧伽即僧宝，前句是法宝。三宝有大威神力，能消除众生贪瞋痴三毒，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贪瞋痴毒尽除灭」，三毒蠲除便得清凉自在，从容不迫。诵持楞严咒便得到平安清凉，快乐自在，故说「清凉自在又从容」。</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一二）摩訶波囉丁羊</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摩下。伏诸厄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摩诃波啰。大乘八万四千波罗密也。丁羊者。密部。怛矴山曳。翻云逐分别论议。</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乘八万四千门　法法平等无浅深</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对机即是观自在　论议乃属释迦文</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摩诃即大乘，波啰即波罗蜜，丁羊意为分别论议。</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大乘八万四千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那么多门哪一个是第一呢？门门皆第一，是法平等无有高下，是对众生的机而说的法。因众生有八万四千毛病，每一个众生有每一个毛病，所以法门也有八万四千。</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法法平等无浅深，对机即是观自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没有第一、第二，都是第一，都是第二。若在其中分高分低，分上分下即是错误。哪一个法门对你的机，你便用那个法门，这就同观音菩萨一样，就是观自在菩萨。当然也有一位观自在菩萨，但你自己自在没自在呢？若自在了也就是观自在。常常观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自己自在了没？一法对你的机，这法则像观自在菩萨与你相应。</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论议乃属释迦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丁羊即分别论议之意，你论议得清楚了，即是释迦牟尼佛的教诲，也就是好像佛来对你说法一样，看你能不能明白领会到？若能，则粗言及细语皆归第一义。若是误解佛旨，则妙法也变成粗法。若能领会，则粗法也成妙法。</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一三）乂耆唎弊泮</w:t>
      </w:r>
    </w:p>
    <w:p>
      <w:pPr>
        <w:pStyle w:val="Style18"/>
        <w:spacing w:before="31" w:after="0"/>
        <w:rPr>
          <w:rFonts w:ascii="宋体-方正超大字符集" w:hAnsi="宋体-方正超大字符集" w:eastAsia="宋体-方正超大字符集" w:cs="宋体;SimSun"/>
          <w:sz w:val="21"/>
          <w:szCs w:val="21"/>
        </w:rPr>
      </w:pPr>
      <w:r>
        <w:rPr>
          <w:rFonts w:ascii="宋体-方正超大字符集" w:hAnsi="宋体-方正超大字符集" w:cs="宋体;SimSun" w:eastAsia="宋体-方正超大字符集"/>
          <w:sz w:val="21"/>
          <w:szCs w:val="21"/>
          <w:lang w:eastAsia="zh-CN"/>
        </w:rPr>
        <w:t>【释】乂耆唎。翻能调伏。亦云爱乐法。此皆护法显密神王名。</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降伏山妖水怪精　一切外道亦投诚</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恶毒邪魔咸归正　爱乐法宝鬼神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能降伏一切妖魔外道。楞严咒妙用无穷，从来也没有人讲过。就是有人讲，也是照《楞严经灌顶疏》依文解义，没有人用偈颂来形容它。时值末法，天魔外道出现于世，横行无忌。大家能明白楞严咒，依之修行，能令天魔外道降伏一点，因此才作出偈颂解释。若用文章疏解需要很长，用四句偈颂简而赅之，表明咒的意义。各位不要以为这是一个很平常的事。我们现在在此讲楞严咒，可说是一桩惊天动地之举，令魔王恐怖毛竖。即使魔王眷属不高兴，我还是要讲，冀望有人领会到义理，更往深处研究，能得楞严三昧，这是我讲楞严咒的希望。</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降伏山妖水怪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一种降伏法，能调伏一切恶道。谈到山妖，大凡山上都有妖怪，水中亦有水怪。未开智慧之眼的人不晓得这种境界，开眼就知道。其实每个人的毛孔中都有山妖水怪在那儿住着。《华严经》不是说过，人身都有虫子吗？在山上，凡夫肉眼看不见有种种境界，种种动物、种种奇花异草，和神仙境界差不多。不过凡人的肉眼看不见。若开了慧眼、法眼、肉眼、天眼，有五眼的人就知道我们凡间的境界和外面真实的理体不一样。</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再往细分析，神仙有神仙的境界，妖魔鬼怪有妖魔鬼怪的境界，证果罗汉有证果罗汉的境界，乃至辟支佛、菩萨、佛，各有各的境界。所以说「初地不知二地，十地不知等觉」，初地菩萨不知二地菩萨是怎么回事，十地菩萨不知等觉是怎么回事。一层就比一层高，你别想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自己要高过谁。」未证得的境界不能自己枉自冒充。就拿虚空为例，我们看的是虚空，在佛看来，遍满虚空皆是佛法僧三宝，皆是弘扬佛法的地方。诸佛的境界在常寂光净土亦仍然转大法轮，教化众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不过，所有的众生都是很不容易教化的。山有山妖，有的一条腿一个头，有的一条腿一百个头，有的一条腿一千个头，一万个头，就那么古怪！有的一个头一百条腿，一个头一千条腿，或一千只手，一万只手，一万条腿。他的手七上八下都是，每个手指甲都像钢刀似的那么厉害，每个脚趾甲都像坦克车一样硬，什么炮弹也碰不坏。一个腿生出很多身子，头只有一个，古灵精怪，令人想不到。山里怪物有的十个身长到一起。现在很多小孩子一出生就两个连在一起，这都是山妖鬼怪，同性恋的果报，长在一起，这是因果。</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一四）跋阇啰商羯啰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跋下。降伏一切恶道。</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跋即金刚。商羯。法螺调伏。</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金刚力士碎魔坚　调伏大法通地天</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圆满究竟波罗蜜　诸事吉祥灭罪愆</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跋阇啰是金刚部的金刚力士。凡楞严咒中有跋阇啰的都是金刚力士。</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金刚力士碎魔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能把魔王的坚甲利兵都给摧碎，无坚不入，无魔不摧。这一句咒文在楞严咒中占着非常重要的地位。</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调伏大法通地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种降伏大法通天通地，你一念楞严咒，天地护法善神都要执行你的命令。</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圆满究竟波罗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法也就即是圆满，也就是究竟，也就是波罗蜜，也就是能到彼岸之地。</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诸事吉祥灭罪愆」</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切事都会得到吉祥，你的罪业也消灭。这是这句的大概意思，若详细说，尽未来际说不能尽。</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一五）波囉丈耆囉闍耶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波啰。光明也。丈耆。即燥企。翻安乐。啰阇。翻王。</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光明徧照化三千　安乐自在无后先</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王者居之护善德　培根固本修道源</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今天所讲的道理，有人以为是天方夜谭似的神话，其实不是。世上有两股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股就是正气，一股就是邪气。一为阴气，一为阳气。阴气为魔，阳气为佛。也可以叫「光」，阳光、阴光。魔也有光，但是阴光。看看全世界到处都是妖魔鬼怪，他们的神通广大，都化身来做人，所行所作都是害人。佛也化身到世上做人，但所行所作都是想方法利益人，不害人。利人者佛，害人者魔。在此可见魔佛之别，不然佛有神通，魔也有神通，他们的神通各有所长。魔尽制造杀人的武器，泯灭人性的毒气，引起所谓化学战争。现在我们应该深深反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世上造杀人武器的人何尝不是聪明，但是聪明用得不当。又有一些人专门造防备这种武器的，不过极为不易，防不胜防，因其太毒太厉害。前者就是那些妖魔鬼怪托生做人，他的脑筋非常聪明，但用到害人的地方，专门造杀人武器。后者就是佛菩萨化身来世界，专门研究如何保护人，利益人，怎样能令人平安无事，他们做的是这种工作，但是魔的力量很大。不要以为现在那些科学家、什么家，其实都是妖魔鬼怪出现于世。我说这话，很多人不相信，但是时候到了，我不得不说。你们其中若有人明白这道理，应该大声疾呼，提倡保护人类。前者看着是一个人，其实不是人，而是妖魔鬼怪，专作害人的事。</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观察一个人看似很聪明，但是毫无道德的思想，处处为自己，不帮助旁人，自私自利，这也都是妖魔鬼怪。今天教你这方法来识别妖魔，你们要认识清楚，因为这个缘故，我在万佛圣城提倡不自私、不自利、不贪、不争、不求、不妄语。不但在万佛圣城提倡这些，我一向就是如此主张，不争、不贪、不求、不自私、不自利是我的宗旨。你们跟着我学佛法，因此要告诉你们真实的东西。不要拿着当马马虎虎，这是你到各处也找不到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光明徧照化三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波啰译为光明、放光的意思，遍照三千大千世界，这种光明与谁有缘便照谁。</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安乐自在无后先」</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众生得到光明照触皆自在安乐。一念这句咒他也无牵无挂，即刻念即刻得到受用。</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王者居之护善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是金刚藏王来拥护有德行的人。你若缺乏德行，也遇不着这种法门，即使遇着，你也不相信。</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培根固本修道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修道的人要栽培根本，耕耘灌溉，令根深本固，能修道而得到道的源流，便是得着咒的利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一六）摩訶迦囉夜</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摩下。降伏一切苦毒。</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迦啰。大作手。</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牛鬼蛇神性猖狂　苦毒凶恶似虎狼</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大作手眼难逃避　降伏群魔佐法王</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能降伏一切苦毒。苦自何来？从妖魔鬼怪而来，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牛鬼蛇神性猖狂」，牛鬼蛇神包括一切妖魔鬼怪、牛头马面、凶神恶煞，这些鬼怪天性很不讲道理，你和他越讲好的，他们越不听，因此要用大手眼来降伏他们。</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苦毒凶恶似虎狼」</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们令人又苦痛又恶毒，其实虎狼也不能比其毒恶，不过举出这譬喻勉强形容而已。</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大作手眼难逃避」</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大作即大作家，就是有大威德的金刚藏菩萨，也是有大德的大善知识。大作家的手眼通天彻地，令他们无法逃过其聪明智慧和威德。</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降伏群魔佐法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能降伏一切天魔外道。法王就是修行成佛的人。谁真正修行，他就护持谁。</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一七）摩訶末怛唎迦拏</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末怛。大辩论首。</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是是非非果从因　善善恶恶假复真</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争争吵吵何时了　揖揖让让解仇恨</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辩论是非，所以翻译为大辩论首。有人讲我们是，又有人讲我们是非，这都是有前因后果的关系，有往昔习气的关系，往昔种子的关系，往昔种的因，今生结的果。</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是是非非果从因」</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今生受这果报的是往昔于因地不小心所致。</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善善恶恶假复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论作善作恶，在最初作善的并不一定是善，其中或有恶心。作恶并不一定有恶心，作善亦有善中之恶因。由于因地不纯、不干净，因此果地上或受善，或受恶的果报。在最初一念，作善或者是假的，有的作恶最初一念或者并不是真的，但不知不觉中堕落在善恶圈子里，弄假成真，所以说「假复真」。例如杀人的人最初不一定要杀人，或者只想吓唬人，却弄得骑虎难下，便把人杀了。例如香港二十几年前有一黄姓富人之子被人绑票，本来歹徒并不想杀他，但富人之子虽被蒙眼，却听出绑票者是他亲戚姓李，便出声道</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老表，何必如此，若要钱只说一声。」这亲戚知道被认出了，便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不能留你了。」便杀了他。若这富人之子假装不认识他，便不会被杀。起先只是想要一点钱，一旦杀了人，善恶终有报。警察查了一阵子，姓李的伙伴去告发了，这就是弄假成真。本来并不想搞出这么大的事来，后来弄得下不了台。</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争争吵吵何时了」</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人在世上你和我争，我和你吵，什么是完了的时候？没有。那么要怎样呢？</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揖揖让让解仇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大家要互相客气，互相退后一步，你向我敬个礼，我向你鞠个躬，互相礼让，就可把仇恨解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一八）南無娑羯唎多夜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南无下。顶礼。谓护法密迹。悉皆信伏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顶礼护法金刚藏　密迹天将众灵神</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信受奉行遵号令　日夜巡逻保圣僧</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顶礼护法金刚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南无是顶礼，顶礼护法金刚藏菩萨，因他总是保护这个法王城，总是保护这个修道的人。</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密迹天将众灵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密迹意谓默默中护着你，是你看不见的，好像韦陀菩萨、护法诸天、金刚密迹，这些神都非常灵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信受奉行遵号令，日夜巡逻保圣僧」</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日夜都在巡逻各处，保护修行的圣僧、罗汉、辟支佛、菩萨。本来菩萨、圣僧、阿罗汉自己就可保护自己，但是因为护法善神都有愿力，凡有修道的人他们都日夜巡逻来保护着。</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一九）毖瑟拏婢曳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毖下。降伏诸恶毒师。</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毖句。即婆舍跋提。他化天神众。曳弊者。曳。或叉耶。尽义。曳。酰。呼召义。弊。即</w:t>
      </w:r>
      <w:r>
        <w:rPr>
          <w:rFonts w:ascii="宋体-方正超大字符集" w:hAnsi="宋体-方正超大字符集" w:cs="宋体-方正超大字符集" w:eastAsia="宋体-方正超大字符集"/>
          <w:color w:val="333333"/>
          <w:szCs w:val="21"/>
        </w:rPr>
        <w:t>㗶</w:t>
      </w:r>
      <w:r>
        <w:rPr>
          <w:rFonts w:ascii="宋体-方正超大字符集" w:hAnsi="宋体-方正超大字符集" w:cs="宋体;SimSun" w:eastAsia="宋体-方正超大字符集"/>
          <w:szCs w:val="21"/>
        </w:rPr>
        <w:t>吒。摧伏。钦奉义。</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降伏诸恶毒术师　他化天众尽呼时</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摧折钦奉听钩召　邪魔鬼祟总皈依</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降伏诸恶毒术师」</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恶毒师就好像亚洲南洋一带放蛊的人，使用落降头一类的毒术。这一句咒能降伏这些蛊毒。毒术师用种种的毒，放得令人失去正念，失去正知正见，自己做不得主，他就能用法术令你迷迷糊糊、颠颠倒倒。</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他化天众尽呼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化天神能把一切妖魔都降伏了，令他们听号令，降伏得一点也不剩。</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摧折钦奉听钩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化天众以大神通力把这些毒术师摧碎无余，用钩召法召他们，令他们钦奉佛的慈悲命令。</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邪魔鬼祟总皈依」</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妖魔鬼怪能皈依三宝。</w:t>
      </w:r>
    </w:p>
    <w:p>
      <w:pPr>
        <w:pStyle w:val="Normal"/>
        <w:autoSpaceDE w:val="false"/>
        <w:spacing w:before="156" w:after="93"/>
        <w:jc w:val="center"/>
        <w:rPr/>
      </w:pPr>
      <w:r>
        <w:rPr>
          <w:rFonts w:ascii="宋体-方正超大字符集" w:hAnsi="宋体-方正超大字符集" w:eastAsia="宋体-方正超大字符集"/>
          <w:b/>
        </w:rPr>
        <w:t>（四二○）勃囉訶牟尼曳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勃下。降伏恶毒咒王。</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勃啰。云光明云。牟尼。云如意宝。即摩罗尼。或密陀须尼。此云化乐自在天神众也。如意经云。西方雷电。名哆钵啰。北方雷电。名扫那摩你。又总名牟陀罗。天鼓雷也。鼓音王佛应现。</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恶毒咒王甚刚强　光明云盖如意降</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化乐自在天神众　雷电交加鼓音王</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降伏一切毒咒王。这些恶毒咒王可以说是阿修罗，也可说是那些专念咒把人杀了的外道咒师。</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恶毒咒王甚刚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些恶毒咒王性情很刚强，不论你和他说甚么，他绝不听，无论如何不听教化。</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光明云盖如意降」</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些恶毒咒王能念一些毒咒置人于死，或令人发狂，或失去知觉，可是有光明云盖勃啰诃牟尼，牟尼即如意宝珠，能降伏一切毒咒。</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化乐自在天神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化乐自在天的天神用这句咒去降伏他们的毒咒。</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雷电交加鼓音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当天神拥护这句咒时，有雷电交加的势力，令天魔外道恐怖毛竖，鼓音王佛这时现身来助化乐天神降伏这些毒咒魔王。</w:t>
      </w:r>
    </w:p>
    <w:p>
      <w:pPr>
        <w:pStyle w:val="Normal"/>
        <w:snapToGrid w:val="false"/>
        <w:spacing w:before="31" w:after="0"/>
        <w:rPr>
          <w:rFonts w:ascii="宋体-方正超大字符集" w:hAnsi="宋体-方正超大字符集" w:eastAsia="宋体-方正超大字符集" w:cs="宋体;SimSun"/>
          <w:b/>
          <w:b/>
          <w:bCs/>
          <w:szCs w:val="21"/>
          <w:lang w:eastAsia="zh-TW"/>
        </w:rPr>
      </w:pPr>
      <w:r>
        <w:rPr>
          <w:rFonts w:eastAsia="宋体-方正超大字符集" w:cs="宋体;SimSun" w:ascii="宋体-方正超大字符集" w:hAnsi="宋体-方正超大字符集"/>
          <w:b/>
          <w:bCs/>
          <w:szCs w:val="21"/>
          <w:lang w:eastAsia="zh-TW"/>
        </w:rPr>
      </w:r>
    </w:p>
    <w:p>
      <w:pPr>
        <w:pStyle w:val="Normal"/>
        <w:snapToGrid w:val="false"/>
        <w:spacing w:before="31" w:after="0"/>
        <w:rPr>
          <w:rFonts w:ascii="宋体-方正超大字符集" w:hAnsi="宋体-方正超大字符集" w:eastAsia="宋体-方正超大字符集" w:cs="宋体;SimSun"/>
          <w:b/>
          <w:b/>
          <w:bCs/>
          <w:szCs w:val="21"/>
          <w:lang w:eastAsia="zh-TW"/>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bCs/>
          <w:szCs w:val="21"/>
        </w:rPr>
        <w:t>当玄觉禅师见六祖惠能大师时，六祖印证他，这印证到底是怎么回事？</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印证就是要有一人来给你担保，好像大学毕业时，有人发给你证书一样。不过在佛教里没有形相，就是那么一句话</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是开悟的人。」为何要给他证明呢？因为他的知见正了，明白万法唯心，心唯万法，明白自己本来是佛，明白心印的道理。这种道理自己明白了不算，还要有一过来人给他印证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这对了，是这样的。」为甚么要印证？就是怕自己走错路，或者用狂慧，本来是不对的却认为对，自己封自己做皇帝，在佛教里这是不可以的。好像某某人到处宣传自己是开悟了，凡是开悟的人不会到处宣传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开悟了。」说这一句话已经就是大贡高我慢者。有人在某地方坐了几天禅，人家给了一个证明，说是证了初果、二果、三果、四果。这都是在骂人呢！证了初果、二果、三果也不必到处卖广告招牌，要人认识他。这不是做买卖生意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的东西最好，你要来买。」修道的人就是自己开悟了，也不需要各处去宣传。况且还未开悟就冒充开悟，这是很可怜的。究竟悟个什么？例如有人开了悟，明白原来他妈妈是个女人。谁都会说这句话，但你若学着才会说便不算。若是自己悟出而说出来的，自己真正明白生死的根本道理，真正把爱心断了才算。所以不要自以为开悟，希望有人来印证。玄觉禅师到六祖大师那里，并不希望六祖大师印证。那么为什么六祖大师印证他呢？六祖大师是个明眼善知识，知道这个人可以了，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w:t>
      </w:r>
      <w:r>
        <w:rPr>
          <w:rFonts w:eastAsia="宋体-方正超大字符集" w:cs="宋体;SimSun" w:ascii="宋体-方正超大字符集" w:hAnsi="宋体-方正超大字符集"/>
          <w:szCs w:val="21"/>
        </w:rPr>
        <w:t>OK</w:t>
      </w:r>
      <w:r>
        <w:rPr>
          <w:rFonts w:ascii="宋体-方正超大字符集" w:hAnsi="宋体-方正超大字符集" w:cs="宋体;SimSun" w:eastAsia="宋体-方正超大字符集"/>
          <w:szCs w:val="21"/>
        </w:rPr>
        <w:t>，</w:t>
      </w:r>
      <w:r>
        <w:rPr>
          <w:rFonts w:eastAsia="宋体-方正超大字符集" w:cs="宋体;SimSun" w:ascii="宋体-方正超大字符集" w:hAnsi="宋体-方正超大字符集"/>
          <w:szCs w:val="21"/>
        </w:rPr>
        <w:t>Pass</w:t>
      </w:r>
      <w:r>
        <w:rPr>
          <w:rFonts w:ascii="宋体-方正超大字符集" w:hAnsi="宋体-方正超大字符集" w:cs="宋体;SimSun" w:eastAsia="宋体-方正超大字符集"/>
          <w:szCs w:val="21"/>
        </w:rPr>
        <w:t>了。」给他毕业证书，这不是我们凡夫肉眼所能看的，只有明眼人才能给人印证。自己尚未明眼不能给人印证。其实不是在那几句话上，而是不立语言文字的。</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bCs/>
          <w:szCs w:val="21"/>
        </w:rPr>
        <w:t>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b/>
          <w:bCs/>
          <w:szCs w:val="21"/>
        </w:rPr>
        <w:t>昨晚所讲世上的妖魔鬼怪可以度他们吗？又我们如何能不对他们起骄慢心？</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没证果以前，谁也不知谁是妖魔鬼怪，谁不是妖魔鬼怪。如果你认为你这样想就是贡高我慢，那你不这样想又是如何？岂不是一样贡高我慢，那不是掩耳盗铃吗？有人告诉你世界这么坏了，你却堵住耳朵不愿听，认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听了，恐怕连自己也立不住。」</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至于超度，众生有众生的业，有的可以超度，有的业障重超度不了。老实告诉你，我天天超度妖魔鬼怪，但是很多妖魔鬼怪都不听话，不听超度。他们不听话，我就发脾气吗？也不，我只是尽了我的心。我并不认为自己超过妖魔鬼怪。我只看自己是一只小蚂蚁，连妖魔鬼怪都不如。看这是什么思想！别人拜佛三拜，我却拜四拜。第一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拜尽虚空遍法界，十方三世一切诸佛，第二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拜尽虚空遍法界，十方三世一切尊法，第三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拜尽虚空遍法界，十方三世一切贤圣僧，第四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拜尽虚空遍法界所有一切众生，包括有情无情，妖魔鬼怪也在内。你想这是不是很愚痴的行为。</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怎么证明是妖魔鬼怪？他们尽做害人的事。怎么证明他不是妖魔鬼怪？就是他不害人而利益人。凡是尽做利益人的事就是诸佛菩萨，他们总想把劫运挽回。对妖魔鬼怪，劫运越大越好。所有的灾劫都是妖魔鬼怪在那儿兴风作浪来害人的。我昨天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杀人的武器是他们造的。」或者有人不同意，认为杀人的武器是国防所需。虽说是国防，但若你不造，我也不造，那么便不会那么快毁灭人。就因为现在妖气盛，妖魔鬼怪势力大，佛的势力小。但是在表面上看他们都很有势力，到最终还是佛胜利。</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因为佛不争，凡「争」就存着胜负心。虽然佛胜了，他也不觉得是光荣的事。真理还是存在，真理一定胜利，不合真理一定失败。凡害人的便不合真理，利人的便合真理。听话要听主要的事要紧的地方，不要听到妖魔鬼怪又生贡高心，又要超度。超度不完的，这个超度，那个又出来了，众生是生生不已。主要在认识这个世界，认识这个环境，不被这个环境所转，主要是在这个地方。</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二一）阿耆尼曳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下。伏火天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阿句。一。阿迦尼吒。色究竟天。二。阿耆婆。长寿天。三。护摩仪。阿仡曩曳。火天神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色究竟及长寿天　炼火大神显威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闻诵灵文皆拱伏　保卫正法度三千</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楞严咒里包罗万有，上自十方诸佛，下至阿鼻地狱，四圣六凡都要遵从楞严咒的法，无论十法界中哪一法界都没超出这个范围。有的讲菩萨应遵从的灵文，有的讲声闻缘觉应遵守的，有的是命令阿修罗遵守的咒文，有的是人类应遵守的，一切畜牲、饿鬼都应遵从，就像皇帝的诏书一样。皇帝发出的圣旨诏书，一切大臣老百姓都要遵守。</w:t>
      </w:r>
    </w:p>
    <w:p>
      <w:pPr>
        <w:pStyle w:val="Normal"/>
        <w:snapToGrid w:val="false"/>
        <w:spacing w:before="31" w:after="0"/>
        <w:ind w:firstLine="45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前些日我讲了道教五气朝元的道理。有一个似通非通、似懂非懂的董二大爷写信来骂我，说不懂佛法，讲道教的道理。我读了这封信啼笑皆非。也不知是我不懂，还是他不懂，不知是他研究的佛法少呢？抑是坐井观天，井蛙之见？既然他不懂，随便云云，就随他去，亦不答复他的信。是以前的事，今天又讲到天，不懂佛法的人又要说这是外道的法，老道的法。很多人似是而非，囫囵吞个枣，不知其味如何，随便任意批评，这是很可怜的事，亦是很愚痴的行为。我并非骂人，那人实在是少见多怪。</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色究竟及长寿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色究竟天及长寿天都有这类炼火的神祇。他们以前是恃火外道，所以修成了火神玩火。他们专门欢喜火，以为火就是他们的祖师。</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炼火大神显威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们在色究竟天及长寿天上总想使用他们的权力，点起一把火烧到三十三天去，很得意的。</w:t>
      </w:r>
    </w:p>
    <w:p>
      <w:pPr>
        <w:pStyle w:val="Normal"/>
        <w:snapToGrid w:val="false"/>
        <w:spacing w:before="31" w:after="0"/>
        <w:ind w:firstLine="420"/>
        <w:rPr>
          <w:rFonts w:ascii="宋体-方正超大字符集" w:hAnsi="宋体-方正超大字符集" w:eastAsia="宋体-方正超大字符集" w:cs="宋体;SimSun"/>
          <w:spacing w:val="-4"/>
          <w:szCs w:val="21"/>
          <w:lang w:eastAsia="zh-TW"/>
        </w:rPr>
      </w:pPr>
      <w:r>
        <w:rPr>
          <w:rFonts w:ascii="宋体-方正超大字符集" w:hAnsi="宋体-方正超大字符集" w:cs="宋体;SimSun" w:eastAsia="宋体-方正超大字符集"/>
          <w:szCs w:val="21"/>
        </w:rPr>
        <w:t>「闻诵灵文皆拱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可是一听到这句咒文就老实了。他们不但被降伏，并且叩头打拱作揖</w:t>
      </w:r>
      <w:r>
        <w:rPr>
          <w:rFonts w:ascii="宋体-方正超大字符集" w:hAnsi="宋体-方正超大字符集" w:cs="宋体;SimSun" w:eastAsia="宋体-方正超大字符集"/>
          <w:spacing w:val="-4"/>
          <w:szCs w:val="21"/>
        </w:rPr>
        <w:t>，之后就「保卫正法度三千」，帮着佛教来度三千大千世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二二）摩訶羯唎曳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摩下。降大黑天神女。</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摩句。或摩诃酰湿伐罗。又略出云。遏哩赊你曳。此翻大自在天。名义。婆庾。或缚野吠。略出。嚩</w:t>
      </w:r>
      <w:r>
        <w:rPr>
          <w:rFonts w:ascii="宋体-方正超大字符集" w:hAnsi="宋体-方正超大字符集" w:cs="宋体-方正超大字符集" w:eastAsia="宋体-方正超大字符集"/>
          <w:szCs w:val="21"/>
        </w:rPr>
        <w:t>㖡</w:t>
      </w:r>
      <w:r>
        <w:rPr>
          <w:rFonts w:ascii="宋体-方正超大字符集" w:hAnsi="宋体-方正超大字符集" w:cs="宋体;SimSun" w:eastAsia="宋体-方正超大字符集"/>
          <w:szCs w:val="21"/>
        </w:rPr>
        <w:t>微。翻云风天。神名。</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四臂三眼自在仙　大黑天女彩云间</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笑傲骄狂无忌惮　此咒能使速收敛</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四臂三眼自在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大自在天有四只胳臂，比你们多一倍。你有两只眼，他则有三只，因此他总觉得逍遥自在，踌躇满志的样子。自在仙是说他在天上很自在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大黑天女彩云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是风神，大黑天女是风婆，会刮飓风。她在彩云间亦是逍遥自在的样子。</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笑傲骄狂无忌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她常常很高兴，也很骄傲狂妄的样子，认为谁也不如她。她谁也不怕，甚至以为天上天下唯她独尊。在天之下，地之上横行无忌。在她眼中没有佛，也没有菩萨，自比天王。</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可是，「此咒能使速收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一念这句咒，大黑天女便老实不骄傲狂妄，不敢无所忌惮。这句咒就有这种力量。你们各位听过楞严咒后，切记不要跟着某人说，我是外道，讲老道的法，这真是凉水打茶。</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二三）羯囉檀遲曳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羯下。黑面神玉女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羯句。护摩仪。嚩噜拏野。翻云水天神。略出云。婆啰那。翻诸龙及水神。华严钞。伐哩沙誐。翻雨天。又密部经。頞啰拏输檀祢。翻严净。亦云彩霞。俱天神名。</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严净彩霞诸龙神　水天一色了无垠</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保卫坛场护正教　勤修善法真真真</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天地间的奥妙在楞严咒里，天地间不可思议的事情也是在楞严咒内。若会楞严咒，则不必学密宗、白教、黑教、黄教、红教，什么教也不需要学。这是根本的三昧法，最究竟的密法。不过这种密法没有人懂得，也没有人认识。一般人都是学而不化，只知道念，却不知它的意义。本来咒不必知道意义，只要知道它是不可思议的灵文就够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们能诵楞严咒的人，都是无量劫以来有大善根的人，才能把楞严咒读得熟，背出来，永远也不忘，这就是善根的表现。若你没有善根，不但不能念，就连楞严咒的名字也遇不着。就算遇着了也不懂，不会念。所以我们现在能念能背都是有大善根。有人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认识某人能念楞严咒，怎么以后又还俗堕落了？」那是他不栽培自己的善根，不爱惜自己善根，不继续往前去培植善根，这是很痛心的事。他自己不过不知所损失之最大。以前讲楞严咒，每一句咒文用四句偈颂稍微把它形容一下，谈不到什么解释，因为咒文意义无量无边，所能说出的都是有限的，而咒的威力是无限度的。虽然如此，为了循循善诱，令人有一个方向，认识楞严咒的重要性，所以以我这孤陋寡闻的见解，好像在大海里一杯水的、一滴水似的来解释楞严咒。你若真进入楞严咒的堂奥，每一句都是微妙的灵文，具有不可思议的力量。那么要怎样才能得到这种力量？前边那首偈颂不是说的要「真真真」，最低限度要三个真。你要「假假假」，便得不到相应。</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严净彩霞诸龙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译为黑面神，又叫玉女神。黑面神是黑神，玉女神是白面的，玉是白色的。一黑一白，好像黑人与白人。不过这是神，不是说人。天神名字很多，有的叫「严净」，有的叫「彩霞」，又翻译「雨」，这都是神名。</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水天一色了无垠」</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和诸天龙神、天神、水神，这个神都是无形无色，如水天一色，在人间你也见不着。总之，什么叫神？就是不可思议。无垠，即不留痕迹，神不会因为你见不着他，他便会显神通给你看，叫你知道他是个神，他不会那样的。并不是用激将法，反激就可以令他现身。那是妖魔鬼怪的脾气。真正的神是直的，聪明正直是谓神，不论你对他好或不好，他都是无动于衷。不过他就是无明未破，将来还要入轮回。他的执着不像妖魔鬼怪那样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保卫坛场护正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些神是做什么呢？他们保卫道场真正修道的人。有人就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们口口声声说这里是正法，怎么还有魔障？天神怎么不管呢？」他不是不管，而是因为我们的道场未臻圆满，他在那儿看我们到底是不是往真的去做。坛场就像我们授戒时，有护法在那儿护持戒坛。护正教即护卫正当的佛教，这是天神的责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勤修善法真真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善法即戒定慧，息灭贪瞋痴。你若尽在用思想去计度上用功，那是用人心在那儿作怪，达不到真正的不贪、不争、不求、不自私、不自利的境界。若真到那境界，什么妄想也没有，也不计度好或不好，成功或失败，没有什么大问题，都不觉得一切事情有什么严重，怎么不得了。如何勤修善法呢？要真真真，往真的做，再往真的做。不可有一点点的虚伪，不可以有一点点的邋遢在里头掺杂，若你能「真真真」，护法一定护持。为什么他不护持呢？就因为你未真真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二四）蔑怛唎曳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蔑下。天帝释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蔑句。即忉利。正言多罗夜。此云三十三天。护摩仪。必哩替尾曳。翻地天。又弥底达哩。翻正量法。婆羊羯唎。翻大瞋。亦神名。</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释提桓因率领兵　巡察善恶各主宾</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忠孝仁义增福慧　杀盗淫妄灾祸侵</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一句译为释提桓因，亦即三十三天，也即因陀啰。前面已有因陀啰之句，现在又重复提到。这位就是俗称玉皇大帝，也是所谓「天主」。在天上他是最大的，天上的一切事，人间一切事，乃至地狱里一切事都是归他管。不认识他的人以为另外有一位天主，其实都是同一位。如果玉皇大帝以外另有一位天主，那么就有两位天主，这都因为你不认识这个天主，只知道信天主。到底天主是什么样子？说他是万能的，究竟怎么个万能法？是谁赋给他这权力？他怎么得来的呢？说是从古以来就有的，没有办法追究。为什么没有办法追究？因为你根本就不认识究竟天主在那儿做什么？他所管的是什么？只说是天主万能，上帝能造人。这位上帝在宇宙间真大，有大权力，可是在佛教里他只是一个护法而已。为什么？他权力那么大？怎么甘心去当护法？告诉你，他权力虽大，德行却不够，不是万德庄严。他在三界里只是当权判，权力是有，福德则不够。他知道佛是万德庄严，福慧双圆，便皈依了三宝，在佛教里当一位护法。不认识他的，以为天主怎么样了不得，认识他的就知道是什么样子。有人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信的天主不是这样子。」那么你见过天主了吗？你只是听说过，我也只是听说过，并未真见到。不过佛经里说得清清楚楚，这是可信的，因为佛不打妄语。</w:t>
      </w:r>
    </w:p>
    <w:p>
      <w:pPr>
        <w:pStyle w:val="Normal"/>
        <w:snapToGrid w:val="false"/>
        <w:spacing w:before="31" w:after="0"/>
        <w:ind w:firstLine="45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提桓因率领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率领天兵天将，做什么呢？「巡察善恶各主宾」，巡察谁作善谁作恶，他是个多事的神，好管闲事，这儿看看，那儿察察，日夜他都派人去巡逻，就像我们人间的总司令派军队各处巡逻，或警察到各地看看，有没有人作了坏事？或作了好事？释提桓因带领他无量百千万亿眷属也各处看。「各主宾」意为哪个是大罪恶，哪个是小罪恶。大的罪恶是主，小的罪恶是宾，各有各部门的问题。</w:t>
      </w:r>
    </w:p>
    <w:p>
      <w:pPr>
        <w:pStyle w:val="Normal"/>
        <w:snapToGrid w:val="false"/>
        <w:spacing w:before="31" w:after="0"/>
        <w:ind w:firstLine="45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忠孝仁义增福慧」</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见到那一位对国家忠心，对父母孝顺，对朋友有仁义，讲义气，不能见利忘义，不懂义气。仁即是对人有慈悲感，不是像现在一般人讲爱爱爱，爱得死了，还不知道是怎么死的。这里说的「爱」是有慈悲心，不用权力去压迫人。若你能用「忠孝仁义」这四个字去做人，则能增加你的福和慧。</w:t>
      </w:r>
    </w:p>
    <w:p>
      <w:pPr>
        <w:pStyle w:val="Normal"/>
        <w:snapToGrid w:val="false"/>
        <w:spacing w:before="31" w:after="0"/>
        <w:ind w:firstLine="45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杀盗淫妄灾祸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若去杀盗淫妄，不守《楞严经》的四种清净明诲，那你将来就有祸患灾难来找你，因为正神不保护你了。这点各位要深深了解。神是干什么的？人是干什么？佛是作什么的？所以说楞严咒是百千万劫难遭遇的无上妙法。</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二五）嘮怛唎曳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唠下。瞋怒神王。</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唠句。破魔经。尼噜讫底。翻寂灭空。又罗酰礼黎。翻云空无心意。四空天神。出生经云。诺叉怛逻阇。翻云。二十八星宿天。又蓝达哩。翻无垢法。陀罗尼集云。阿噜陀啰。翻大怒。亦神名。名义集。旧云嫉妒女。又曰怒神。即役使鬼。</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瞋怒神王寂灭空　无心无意无垢宗</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役使鬼魔嫉妒女　改邪归正任纵横</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楞严妙用无方，本来不能讲解的，但在万佛圣城大家发心要研究《华严经》、《法华经》、《楞严经》等经典，因此在不能讲解的咒文里边，勉为其难地用很浅显的文字来阐明。本来全咒每一句咒文都尽未来际也讲不完，在此只讲其一点点的少分来说一说，以抛砖引玉，引起人的注意和引起人读诵受持的兴趣。</w:t>
      </w:r>
    </w:p>
    <w:p>
      <w:pPr>
        <w:pStyle w:val="Normal"/>
        <w:snapToGrid w:val="false"/>
        <w:spacing w:before="31" w:after="0"/>
        <w:ind w:firstLine="45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这句咒文是一位凶神恶煞，他不会旁的，只会发脾气。谁爱发脾气就是这位神王的徒弟，他便多了一个眷属，可是这并不令他欢喜，他还是要发脾气。无论何时他都是怒目扬眉，这就是属于阿修罗。修罗性常常脾气爆满的，一刻不发就受不了。这句咒文的意思很多，又有寂灭空的意思、无心、无意、无垢等意。其实瞋怒神王这都是大权示现。楞严咒里的鬼神王都是法身大士大权示现，故意现出一副凶恶的样子，令你见而生畏，畏而生敬，敬而生信，信了之后返迷归觉。他就是要调伏那些有脾气的众生。你有脾气吗？他的脾气比你更大，以此降伏一切修罗，所以说「瞋怒神王寂灭空」，虽然他发脾气，可是他是「诸法从本来，常自寂灭相」，他的本体没有动。可是我们不可学这位瞋怒神王，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发了脾气，其实没有发脾气。」不可这样，不能假借。他是真的，他真会那样。我们现在学佛法，不可以有假。他瞋怒，也是无心，没有心意识，离开心意识。</w:t>
      </w:r>
    </w:p>
    <w:p>
      <w:pPr>
        <w:pStyle w:val="Normal"/>
        <w:snapToGrid w:val="false"/>
        <w:spacing w:before="31" w:after="0"/>
        <w:ind w:firstLine="426"/>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心无意无垢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以无垢清净没有染污法为宗旨。</w:t>
      </w:r>
    </w:p>
    <w:p>
      <w:pPr>
        <w:pStyle w:val="Normal"/>
        <w:snapToGrid w:val="false"/>
        <w:spacing w:before="31" w:after="0"/>
        <w:ind w:firstLine="426"/>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役使鬼魔嫉妒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瞋怒鬼王也役使鬼魔。嫉妒女因有嫉妒心，所以叫这个名字，她也愿意支配一切鬼魔，去令人不舒服，弄出很多麻烦。可是她现在改邪归正了，所应教化的也改邪归正了，所以说「改邪归正任纵横」</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任纵横就是自由了。纵，即往前一跳。横，或者在那打跟头，就是没有障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二六）遮文茶曳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遮下。噉人大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遮句。神名。后经云。自在天魔。使其眷属。如遮文茶。</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自在天魔眷属凶　啖人大神猛相攻</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惟愿众生速醒悟　放下染缘佛果成</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译为噉人大神。无论你是男人或女人，一遇着这位大神，他便一口把你吞下，就是这么厉害，他是以天魔为眷属，所以说「自在天魔眷属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自在天魔的眷属都是很凶很恶的，噉人大神就是吃人的。不过我告诉你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不必害怕，他不吃大人，只吃小孩。」因为小孩的肉很嫩，容易嚼，他像吃面条似的，一吞就一个。所以有小孩的小心一点，把小孩好好的保护着。我为什么这样讲呢？因为看见老鹰吃鸡子都要专抓小鸡子，很少抓老鸡。同样的道理，噉人大神也只吃小孩，因为大人的肉很硬，皮也厚，吃的又是洋葱、韭菜和蒜头，喝的是牛奶，又吃牛排，弄得身上一股味道，很不好闻，肉也不那么甜了。因此他喜欢吃小孩，这不必亲眼见就知道。</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啖人大神猛相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吃人天魔很恶的，他看你要修道，他就来障碍你，因为你要跑了，他不愿意，所以就来猛相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惟愿众生速醒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其中的义理是什么呢？无论以善化、恶化、逆化来教化众生，都是要令众生对境觉悟、对境无心，要能明白一切的法而入世的事情。</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放下染缘佛果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把你邋遢的思想那种因缘放下来，将来一定会成就的。染缘是什么呢？凡财色名食睡都是，这五欲是障道因缘，要把这些和无明烦恼、欲念都收拾干净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二七）羯邏囉怛唎曳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羯下。喝山大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羯句。略出云。遏移达哩那。翻帝释天。忉利主名。又羯磨啰达哩。翻云作清净法。</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帝释天主号喝山　清净法中远悭贪</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四大部洲皆皈命　六道轮回共相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帝释天主号喝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帝释即三十三天主。他在过去世迦叶佛时，为一穷女人，见庙上佛像的金脱落了，便发心修补，找了三十二位同志，也可说是同修、同愿，来帮助为佛贴金。她又重新造佛庙，由此得福报上生忉利天为天王。她做功德时，是专门布施，在佛教里未贪过一分钱，也没有用什么手段去向人弄钱。他的名字叫喝山大神。喝即大声地喊，一喊犹如山那么重的力量，威德很大的。他的声音能震撼山岳。又如地震，因有大威神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清净法中远悭贪」</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所修的布施都是清净的，他所护持的也都是清净的，没有一点悭贪。悭即不能舍，贪即贪多，不仅不舍，还要别人布施给自己。这种悭贪之垢他都远离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四大部洲皆皈命，六道轮回共相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位能天主，四天下所有的众生都崇拜他。四大部洲是东胜神洲、南瞻部洲、西牛贺洲、北俱卢洲。</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天主教徒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们的天主是万能的。」其实究竟是什么，他们也不知道。究竟他是万能、是千能、是百能、是一能或不能？其实他们都不知道，徒然冒失给他加上许多名词而已，说他是万有主宰，如何如何。其实帝释天在佛教里不过是一位护法，他护持佛教。人们不知道，因此把他捧得那么高，说他是天上独一无二的真神。那简直太孤独了。天主教徒把他说成那么孤独，谁也不能接近他。事实上，他一点也不孤独，他很愿意帮助人的，他很愿意令一切众生改恶向善，这是真的。天主教徒也不知道三七二十一，就把他乱捧，好像你们也不知道我所行所作对不对，就把我捧得不得了，其实比我道德高超的大德高僧还多得很，因此不要拿我这红土当做银珠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同样的，也不要以为天主有什么了不起了，他只是三十三天的天主而已。那三十二位同她一起发心的人也都生天了，做了天主，东八天、南八天、西八天、北八天，忉利天在中间，所以叫三十三天，虽然所有四天下的人都崇拜他，他却还没有超出六道轮回，作善便往上升，作恶便往下降，还没有超出生死之外，生死轮回还没了，所以才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六道轮回共相连」，六道中，天、人、阿修罗是三善道，畜牲、饿鬼、地狱是三恶道，这大家都熟悉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二八）迦般唎曳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迦下。食光大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迦句。或伽婆帝。翻善舍。戒神名。又云迦留波陀此。言象迹天。</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善舍戒神护精严　恶毒怨魔退无前</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离过绝非勤警策　返迷归觉大圣贤</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的作用，是专门护持持戒精严的修行人。这护戒神名字叫善舍，又叫食光大神。无论你持什么戒，他都保护你，若你修行成佛了，他便也有功德。若你不持戒，他就不保护你了。这位神以前作很多布施，故名「善舍」。</w:t>
      </w:r>
    </w:p>
    <w:p>
      <w:pPr>
        <w:pStyle w:val="Normal"/>
        <w:snapToGrid w:val="false"/>
        <w:spacing w:before="31" w:after="0"/>
        <w:ind w:firstLine="45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恶毒怨魔退无前」</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魔有时含有一股恶毒之气，虽他含着恶毒，若是你真明白真理，真会修行，魔反而能从反面来帮助你，也就是来考验你，看你当面关过得了过不了。所以魔并不一定是不好的。若从好的方向看，他真是你的善知识，我不是曾跟你们说当初我出家时，所有庙上的师兄弟都欺负我，大小师叔徒侄也欺负我、骂我、打我，有人或以为我大约是不守规矩吧！一点也不，我很守规矩。他们为何欺负我呢？因为看我什么本事也没有，在庙上只可以吃饭，不能作什么事，便来欺负我。其实那时我在庙上修忍辱行修得很好的。总而言之，不论谁打我骂我，我都认为是帮助我，令我知道自己还有火气没有。我在没出家以前，火气很大，出家以后便尽量要改，所以没有对任何师兄、师弟、徒侄发过脾气，一心修忍辱行。本来我年纪轻时脾气很大，但我能忍，乃至于今日，天龙八部如此拥护，从地涌出个万佛圣城，都是由于修忍辱力的感应道交。所以你们不要以为万佛圣城是偶然而有，这是几十年的功夫，才有这种因缘现出来。</w:t>
      </w:r>
    </w:p>
    <w:p>
      <w:pPr>
        <w:pStyle w:val="Normal"/>
        <w:snapToGrid w:val="false"/>
        <w:spacing w:before="31" w:after="0"/>
        <w:ind w:firstLine="45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离过绝非勤警策」</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若你持戒清净，恶毒怨魔自然就不麻烦你了，他们找不着你。就是找到你，也是帮助你，要你成道业。修行人成就道业是魔磨出来的。道不磨不快，所以才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魔是磨真道，真道才有魔。」你若真修道才有魔，「越磨越光亮，光亮更要磨，磨得如秋月，空中照群魔，群魔照退了，现出本来佛。」修行人有一点魔考是没有问题的，不要不认识当面关。无论如何不要骂人打人，能挨打能挨骂，才是佛教里的真正的佛子。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打不退，骂不退，这才是佛教的真宝贝。」不要被人说几句就受不了，修行学佛的人不要计较那么多。谁骂我？我是谁？谁打我？我是谁？问一问自己，根本找不出一个「自己」。那为何要如此放不下？有什么可放不下的！各位这一点要真正明白。若真正明白，道业便成了，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离过绝非勤警策」，修行不要错因果，要把过错都离开来。最容易造的过错就是口。口过口过，口里很容易造罪过。你那条舌头很会说话，一天到晚尽骂人、指责人、讲是讲非。单口就有四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妄言、恶口、绮语、两舌。修道人千万不要犯这毛病。说来很惭愧，我也犯恶口的毛病。有时我会恼人，因为以前人恼我，现在遇到别人，我也恼一恼。这是不对的，我应该改。既然我应该改，你们当然更要改了。不要骂人是狗，狗也有佛性的。所以说要离过绝非。绝非即把「不是」断了，时时刻刻都警策自己，不要放逸，不要随便，不要任性，要把自己看管得好好的。</w:t>
      </w:r>
    </w:p>
    <w:p>
      <w:pPr>
        <w:pStyle w:val="Normal"/>
        <w:snapToGrid w:val="false"/>
        <w:spacing w:before="31" w:after="0"/>
        <w:ind w:firstLine="45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返迷归觉大圣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返迷就是从迷的路上回来，到觉悟的路上。若你能返迷归觉就是大圣大贤，就是真正的佛弟子。所以各位不要马马虎虎的在佛教里混光阴，你们要把《楞严经》都背熟了，因为我看佛教这么衰落，到处都没有真正行持佛法的人，到处都是装模作样，看我又犯口过了。讲人家，我还不是装模作样在这儿坐着讲，等到时候自己就糊涂了。这是不对的，所以要好好的把身心收拾得干干净净，无论如何不要有贪瞋痴，一有贪瞋痴便要生大惭愧。万佛圣城的人也不是个个都懂得的，连我算上，我是头一个糊涂人，在这世界上头一个罪人。你们各位跟我这糊涂罪人学，应该学得比我明白一点。不要学我有罪，应该学成无罪。「是道则进，非道则退」，我说得对，你们便照着修行，若我说得不对，你们大可忘了它，当耳边风，像没听见过便好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二九）阿地目質多</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下。诸持作大鬼帅。及一切有力鬼神。</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阿地目。或婆帝摩偷。翻住美地。质多。或质多罗。此翻杂地。</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此上三天。皆居须弥四埵。如名义集。又陀罗尼经云。阿目多。翻无能压。阿质多。翻无能胜。皆天神名。</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无能压胜杂居天　一切有力鬼神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遵守号令护良善　功赏过罚正不偏</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楞严咒有金刚部、宝生部、莲华部、羯磨部、中央佛部，这五部管着世界五大魔军。无论哪种魔，楞严咒都可管着它。可惜现在没有人懂楞严咒。念的人是有，但懂的人不多。有的人根本不懂楞严咒，说它是许多小咒聚集在一起的。这真是冒充行家，不知以为知，不懂以为懂。</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楞严咒是一气呵成的，是破魔罗网最好的咒。你一念楞严咒，所有的天魔都要叩首皈依，外道更不用提，他们无法不受降伏。楞严咒里有降伏法、有钩召法、有息灾法、有增益法、有成就法等种种法。你每天念楞严咒，一切妖魔鬼怪就老老实实的。</w:t>
      </w:r>
    </w:p>
    <w:p>
      <w:pPr>
        <w:pStyle w:val="Normal"/>
        <w:snapToGrid w:val="false"/>
        <w:spacing w:before="31" w:after="0"/>
        <w:ind w:firstLine="45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阿地目质多是殿神的名字，又叫大御师。他统御一切鬼神，所有的鬼神都归他管。「无能压胜杂居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天神之名叫无能胜，又叫无能压，住在天上，是那里的鬼神王。</w:t>
      </w:r>
    </w:p>
    <w:p>
      <w:pPr>
        <w:pStyle w:val="Normal"/>
        <w:snapToGrid w:val="false"/>
        <w:spacing w:before="31" w:after="0"/>
        <w:ind w:firstLine="45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一切有力鬼神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何这些鬼神住在天上？因为他们很有势力，他们不是住在地狱的鬼。他有权力管理一切鬼神，包括人间的鬼神，地狱的鬼神。</w:t>
      </w:r>
    </w:p>
    <w:p>
      <w:pPr>
        <w:pStyle w:val="Normal"/>
        <w:snapToGrid w:val="false"/>
        <w:spacing w:before="31" w:after="0"/>
        <w:ind w:firstLine="45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遵守号令护良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虽然他有权力，还是要遵守佛的号令，佛给他的命令和任务，他必须执守来保护良善。</w:t>
      </w:r>
    </w:p>
    <w:p>
      <w:pPr>
        <w:pStyle w:val="Normal"/>
        <w:snapToGrid w:val="false"/>
        <w:spacing w:before="31" w:after="0"/>
        <w:ind w:firstLine="45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功赏过罚正不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有功必赏，有过必罚。他是大公无私，至正不偏，最公道不过。</w:t>
      </w:r>
    </w:p>
    <w:p>
      <w:pPr>
        <w:pStyle w:val="Normal"/>
        <w:autoSpaceDE w:val="false"/>
        <w:spacing w:before="156" w:after="93"/>
        <w:jc w:val="center"/>
        <w:rPr/>
      </w:pPr>
      <w:r>
        <w:rPr>
          <w:rFonts w:ascii="宋体-方正超大字符集" w:hAnsi="宋体-方正超大字符集" w:eastAsia="宋体-方正超大字符集"/>
          <w:b/>
        </w:rPr>
        <w:t>（四三○）迦尸摩舍那</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迦尸摩。翻大星光。又戌羯罗。翻金星。室折罗。翻土星。舍那。即卢遮那。翻大日光。</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巨星光明照无边　金土联辉紧相连</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卢舍那佛超日月　能将黑夜变白天</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翻为大星光，是天上的星宿，所以说「巨星光明照无边，金土联辉紧相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金是金星，土是土星。它们也联合一起来帮着放光。</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卢舍那佛超日月」</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可是虽然它们的光明照耀无边，还不如卢舍那佛。卢舍那佛的光明超过日月光几万万倍，没有任何光明可比。</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能将黑夜变白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就在晚间，卢舍那的光一照，便如同白昼，不用太阳，也不用月光。这是照天照地的大光明。</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三一）婆私你曳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婆句。即婆斯你。翻大月光。三宫天子也。上来诸天眷属神众。悉来归降。信伏奉行。</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月光明徧十方　诸宫天子眷属良</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悉来归降皆授首　信伏奉行叩法王</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大月光明徧十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文是诸天的名字，叫大月光天，日光、月光、星光都常常联合起来互为眷属，大月光明天子之光明遍十方。</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诸宫天子眷属良」</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诸天之眷属皆是好眷属，皆是善的，没有恶眷属。天上的眷属不像人间的眷属总是吵架，没有烦恼也要找一些烦恼。在天上没有这些问题。在天上很自在、很解脱，天福也很大的，不过就是不究竟。天福有尽时，寿命也有尽时。</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悉来归降皆授首」</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楞严咒这句咒文，即一切诸天眷属都来皈依佛，五体投地向佛顶礼叩头。</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信伏奉行叩法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又相信，又服从，其心调伏，佛教他们什么法门，皆能依教奉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三二）演吉质</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演下。普令诸恶鬼神。悉皆摧碎。</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演者。一。夜耶。顶礼义。二。叉耶。究尽义。吉质。翻所作心法。</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普令恶神碎为尘　顶礼三宝究竟尊</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已办真自在　心法双亡妙觉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很厉害的，其解释为普令诸恶鬼神悉皆摧碎，「普令恶神碎为尘」</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恶神就包括恶鬼在内，恶神既破碎为尘，那鬼更不必说了，大鬼令其变成小鬼，小鬼令其变成碎鬼，碎鬼变成没有鬼，碎成一粒微尘，散了，看厉害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顶礼三宝究竟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虽令他们碎为尘，然碎了又聚，聚了便发菩提心，顶礼三宝，顶礼佛宝、法宝、僧宝，佛是究竟最尊贵的，没有再比佛更尊贵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所作已办真自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说修行你修得应该修行的都修完了，所作已办，不受后有，这时大丈夫之能事毕矣！怎么样才能「所作已办」呢？要制之一处，人心都不能归一，不能专一，杂念、妄想纷飞没有完的时候，睡着了，做梦也打妄想，做梦也想发财当官，好名好利的人，做梦也是做这种梦，这就是不能所作已办。若是应该做的都已做了，则道人真正自在，不需要再忙忙碌碌，奔奔波波。自在就是不打妄想，什么妄想也没有了，不跑了，不是「他在」而是「自在」。「他在」就尽打妄想，不自在。「自在」就是不打妄想，不他在。</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心法双亡妙觉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心也没有了，法也没有了，扫一切法，离一切相，既没有我执，也没有法执，我法二执皆空</w:t>
      </w:r>
      <w:r>
        <w:rPr>
          <w:rFonts w:ascii="宋体-方正超大字符集" w:hAnsi="宋体-方正超大字符集" w:cs="宋体;SimSun" w:eastAsia="宋体-方正超大字符集"/>
          <w:spacing w:val="-6"/>
          <w:szCs w:val="21"/>
        </w:rPr>
        <w:t>了，心法双亡，这便是转妙觉的大法轮，妙不可言，不可思议。</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三三）薩埵婆寫</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萨埵。僧也。婆写。佛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妙哉三宝佛法僧　仰祈证知默默中</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加被行人离障碍　早登无上等觉尊</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萨埵也就是僧伽，婆写即佛另外一个名字，有佛，有僧，其中就包括法，佛和僧之间，法是离不开的，虽然字很少，包含之义理却无穷无尽那么多，「妙哉三宝佛法僧」</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三宝的力量变化无穷，真妙不可思议，所谓「不可以心思，不可以言议，心欲缘而虑亡，口欲言而辞丧」，口想说话嘛，没有词句了！没有什么可说的，心里想一想，计度计度，根本就一念不生了，这种思虑都没有了。不是变成木头人了吗？不是的，这就是在定里头。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奇妙啊！佛法僧三宝。」这句婆字是佛，萨埵是僧伽，其中一定有法，因它们是分不开的。所以想要学佛，先要学佛法，先要拜师父，因为法赖僧传。</w:t>
      </w:r>
    </w:p>
    <w:p>
      <w:pPr>
        <w:pStyle w:val="Normal"/>
        <w:snapToGrid w:val="false"/>
        <w:spacing w:before="31" w:after="0"/>
        <w:ind w:firstLine="45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仰祈证知默默中」</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仰起头来祈求您证明，不必要知道，默默中证明我就可以了。默默，也即离言说相，离文字相，扫一切法，离一切相。</w:t>
      </w:r>
    </w:p>
    <w:p>
      <w:pPr>
        <w:pStyle w:val="Normal"/>
        <w:snapToGrid w:val="false"/>
        <w:spacing w:before="31" w:after="0"/>
        <w:ind w:firstLine="45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加被行人离障碍」</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求三宝加被我等修道人离烦恼障、业障、报障，三障蠲除。</w:t>
      </w:r>
    </w:p>
    <w:p>
      <w:pPr>
        <w:pStyle w:val="Normal"/>
        <w:snapToGrid w:val="false"/>
        <w:spacing w:before="31" w:after="0"/>
        <w:ind w:firstLine="45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早登无上等觉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早早的证得无上正等正觉。你看这句简单的萨埵婆写就有这一大篇文章可写。文章是无穷无尽，东扯西拉，七扯八拉，愿意说什么都可以，取之不尽，用之不竭。</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三四）麼麼印兔那麼麼寫</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么么。我所办事。印兔三宝印知。么写。圆满究竟法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 xml:space="preserve">我所办事印证知　圆满究竟大菩提 </w:t>
      </w:r>
      <w:r>
        <w:rPr>
          <w:rFonts w:eastAsia="宋体-方正超大字符集" w:cs="宋体;SimSun" w:ascii="宋体-方正超大字符集" w:hAnsi="宋体-方正超大字符集"/>
          <w:b/>
          <w:szCs w:val="21"/>
          <w:lang w:eastAsia="zh-TW"/>
        </w:rPr>
        <w:br/>
      </w:r>
      <w:bookmarkStart w:id="3" w:name="05"/>
      <w:bookmarkEnd w:id="3"/>
      <w:r>
        <w:rPr>
          <w:rFonts w:ascii="宋体-方正超大字符集" w:hAnsi="宋体-方正超大字符集" w:cs="宋体;SimSun" w:eastAsia="宋体-方正超大字符集"/>
          <w:b/>
          <w:szCs w:val="21"/>
        </w:rPr>
        <w:t>空无所空生妙有　有而非有一切师</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也包含很多意思，不可思议。</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所办事印证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所办的事，佛都给印证，佛也知道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圆满究竟大菩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切事情都圆满，都得到究竟了。什么事情呢？就是「修行」，得到大菩提。</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空无所空生妙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这时，空也无所空，生出「妙有」来。</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有而非有一切师」</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就是真空里头生出妙有，妙有中又显出真空。真空不碍妙有，妙有也不碍真空。真空不空，所以叫妙有；妙有非有，所以叫真空。这种道理若明白了，就是一切师、天人师、大丈夫，谁能到这样子，就是一切世出世间众生之师。</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楞严咒第四会又分出六种的效用，这六种效用是不可思议的。我想了半天也说不出什么来。第一即心咒首领。薄伽梵就是佛，佛就是心咒的首领，因他是心咒的首领，所以能降伏天魔，制诸外道，把一切都降伏了。第二是五部开发，即东方阿閦部（也叫金刚部），药师佛为部主，有佛管着一切妖魔鬼怪，令他们都不敢出来了，老老实实的。佛若不在了，大鬼、小鬼、长鬼、短鬼、善鬼、恶鬼、有财鬼、无财鬼都出来。南方宝生部，宝生佛为部主；西方莲华部，阿弥陀佛为部主；北方羯磨部，成就佛为部主；中央佛部，释迦牟尼佛为部主。这五大部都开发了，开发即执行他们的任务。第三即八部通伏，天龙、夜叉、乾闼婆、迦楼罗、紧那罗、摩诃罗伽、人非人等呲牙咧嘴的都老实了。第四刚王护法，谁修行楞严咒法，金刚藏王菩萨就护持谁。第五天神奉行，天神依教奉行，依照你的命令，叫他做什么，他做什么。第六结归满愿，你有什么所求，皆能随心满愿。</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eastAsia="宋体-方正超大字符集" w:cs="宋体;SimSun" w:ascii="宋体-方正超大字符集" w:hAnsi="宋体-方正超大字符集"/>
          <w:szCs w:val="21"/>
          <w:lang w:eastAsia="zh-TW"/>
        </w:rPr>
      </w:r>
    </w:p>
    <w:p>
      <w:pPr>
        <w:pStyle w:val="Normal"/>
        <w:snapToGrid w:val="false"/>
        <w:spacing w:before="31" w:after="0"/>
        <w:ind w:firstLine="400"/>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四会咒中。密开为六。</w:t>
      </w:r>
    </w:p>
    <w:p>
      <w:pPr>
        <w:pStyle w:val="Normal"/>
        <w:snapToGrid w:val="false"/>
        <w:spacing w:before="156" w:after="0"/>
        <w:ind w:firstLine="400"/>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一。婆伽下。心咒首领。</w:t>
      </w:r>
    </w:p>
    <w:p>
      <w:pPr>
        <w:pStyle w:val="Normal"/>
        <w:snapToGrid w:val="false"/>
        <w:spacing w:before="31" w:after="0"/>
        <w:ind w:firstLine="400"/>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二。酰酰下。五部开发。</w:t>
      </w:r>
    </w:p>
    <w:p>
      <w:pPr>
        <w:pStyle w:val="Normal"/>
        <w:snapToGrid w:val="false"/>
        <w:spacing w:before="31" w:after="0"/>
        <w:ind w:firstLine="400"/>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三。萨婆下。八部通伏。</w:t>
      </w:r>
    </w:p>
    <w:p>
      <w:pPr>
        <w:pStyle w:val="Normal"/>
        <w:snapToGrid w:val="false"/>
        <w:spacing w:before="31" w:after="0"/>
        <w:ind w:firstLine="400"/>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四。阇夜下。刚王护法。</w:t>
      </w:r>
    </w:p>
    <w:p>
      <w:pPr>
        <w:pStyle w:val="Normal"/>
        <w:snapToGrid w:val="false"/>
        <w:spacing w:before="31" w:after="0"/>
        <w:ind w:firstLine="400"/>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五。毖瑟下。天神奉行。</w:t>
      </w:r>
    </w:p>
    <w:p>
      <w:pPr>
        <w:pStyle w:val="Normal"/>
        <w:snapToGrid w:val="false"/>
        <w:spacing w:before="31" w:after="0"/>
        <w:ind w:firstLine="400"/>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六。演吉下。结归满愿。</w:t>
      </w:r>
    </w:p>
    <w:p>
      <w:pPr>
        <w:sectPr>
          <w:headerReference w:type="even" r:id="rId94"/>
          <w:headerReference w:type="default" r:id="rId95"/>
          <w:headerReference w:type="first" r:id="rId96"/>
          <w:footerReference w:type="even" r:id="rId97"/>
          <w:footerReference w:type="default" r:id="rId98"/>
          <w:footerReference w:type="first" r:id="rId99"/>
          <w:type w:val="nextPage"/>
          <w:pgSz w:w="6804" w:h="9639"/>
          <w:pgMar w:left="851" w:right="680" w:gutter="0" w:header="510" w:top="907" w:footer="340" w:bottom="567"/>
          <w:pgNumType w:fmt="decimal"/>
          <w:formProt w:val="false"/>
          <w:titlePg/>
          <w:textDirection w:val="lrTb"/>
          <w:docGrid w:type="lines" w:linePitch="312" w:charSpace="0"/>
        </w:sectPr>
        <w:pStyle w:val="Normal"/>
        <w:snapToGrid w:val="false"/>
        <w:spacing w:before="156" w:after="0"/>
        <w:ind w:firstLine="40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b/>
          <w:sz w:val="20"/>
          <w:szCs w:val="21"/>
        </w:rPr>
        <w:t>七十四岁。甲午腊月初四。雷电大震。初六。雨雪交霏。子夜。予梦磁佛出殿。应供。圣僧问证明通。注释观音圆通。梦见大士衣兜。及前四五卷时。亦尝梦见佛僧。及诸天神欢护。此予真诚心兆。略录于此。非眩惑也。</w:t>
      </w:r>
    </w:p>
    <w:p>
      <w:pPr>
        <w:pStyle w:val="Normal"/>
        <w:widowControl/>
        <w:spacing w:before="156" w:after="156"/>
        <w:jc w:val="center"/>
        <w:rPr>
          <w:rFonts w:ascii="微软雅黑" w:hAnsi="微软雅黑" w:eastAsia="微软雅黑" w:cs="微软雅黑"/>
          <w:bCs/>
          <w:sz w:val="28"/>
          <w:szCs w:val="21"/>
        </w:rPr>
      </w:pPr>
      <w:r>
        <w:rPr>
          <w:rFonts w:ascii="微软雅黑" w:hAnsi="微软雅黑" w:cs="微软雅黑" w:eastAsia="微软雅黑"/>
          <w:bCs/>
          <w:sz w:val="28"/>
          <w:szCs w:val="21"/>
        </w:rPr>
        <w:t>第五会　文殊弘传会</w:t>
      </w:r>
    </w:p>
    <w:p>
      <w:pPr>
        <w:pStyle w:val="Normal"/>
        <w:widowControl/>
        <w:pBdr>
          <w:top w:val="single" w:sz="6" w:space="6" w:color="000000"/>
          <w:left w:val="single" w:sz="6" w:space="0" w:color="000000"/>
          <w:bottom w:val="single" w:sz="6" w:space="6" w:color="000000"/>
          <w:right w:val="single" w:sz="6" w:space="6" w:color="000000"/>
        </w:pBdr>
        <w:shd w:fill="F2F2F2" w:val="clear"/>
        <w:spacing w:before="31" w:after="0"/>
        <w:jc w:val="center"/>
        <w:rPr>
          <w:rFonts w:ascii="宋体-方正超大字符集" w:hAnsi="宋体-方正超大字符集" w:eastAsia="宋体-方正超大字符集" w:cs="宋体;SimSun"/>
          <w:kern w:val="0"/>
          <w:szCs w:val="21"/>
        </w:rPr>
      </w:pPr>
      <w:r>
        <w:rPr>
          <w:rFonts w:ascii="宋体-方正超大字符集" w:hAnsi="宋体-方正超大字符集" w:cs="宋体;SimSun" w:eastAsia="宋体-方正超大字符集"/>
          <w:kern w:val="0"/>
          <w:szCs w:val="21"/>
        </w:rPr>
        <w:t>竖穷横徧尽包罗　微尘刹海十方合</w:t>
      </w:r>
      <w:r>
        <w:rPr>
          <w:rFonts w:eastAsia="宋体-方正超大字符集" w:cs="宋体;SimSun" w:ascii="宋体-方正超大字符集" w:hAnsi="宋体-方正超大字符集"/>
          <w:kern w:val="0"/>
          <w:szCs w:val="21"/>
        </w:rPr>
        <w:br/>
      </w:r>
      <w:r>
        <w:rPr>
          <w:rFonts w:ascii="宋体-方正超大字符集" w:hAnsi="宋体-方正超大字符集" w:cs="宋体;SimSun" w:eastAsia="宋体-方正超大字符集"/>
          <w:kern w:val="0"/>
          <w:szCs w:val="21"/>
        </w:rPr>
        <w:t>华藏毗卢大坛场　普入此界衍摩诃</w:t>
      </w:r>
    </w:p>
    <w:p>
      <w:pPr>
        <w:pStyle w:val="2"/>
        <w:snapToGrid w:val="false"/>
        <w:spacing w:lineRule="auto" w:line="240" w:before="31" w:after="0"/>
        <w:ind w:left="0" w:hanging="0"/>
        <w:rPr>
          <w:rFonts w:ascii="宋体-方正超大字符集" w:hAnsi="宋体-方正超大字符集" w:eastAsia="宋体-方正超大字符集" w:cs="宋体;SimSun"/>
          <w:b/>
          <w:b/>
          <w:bCs/>
          <w:kern w:val="0"/>
          <w:szCs w:val="21"/>
        </w:rPr>
      </w:pPr>
      <w:r>
        <w:rPr>
          <w:rFonts w:eastAsia="宋体-方正超大字符集" w:cs="宋体;SimSun" w:ascii="宋体-方正超大字符集" w:hAnsi="宋体-方正超大字符集"/>
          <w:b/>
          <w:bCs/>
          <w:kern w:val="0"/>
          <w:szCs w:val="21"/>
        </w:rPr>
      </w:r>
    </w:p>
    <w:p>
      <w:pPr>
        <w:pStyle w:val="Normal"/>
        <w:autoSpaceDE w:val="false"/>
        <w:snapToGrid w:val="false"/>
        <w:spacing w:before="31" w:after="0"/>
        <w:jc w:val="left"/>
        <w:rPr>
          <w:rFonts w:ascii="宋体-方正超大字符集" w:hAnsi="宋体-方正超大字符集" w:eastAsia="宋体-方正超大字符集" w:cs="TT521o00;宋体"/>
          <w:b/>
          <w:b/>
          <w:kern w:val="0"/>
          <w:sz w:val="20"/>
          <w:szCs w:val="21"/>
        </w:rPr>
      </w:pPr>
      <w:r>
        <w:rPr>
          <w:rFonts w:ascii="宋体-方正超大字符集" w:hAnsi="宋体-方正超大字符集" w:cs="TT51Co00;宋体" w:eastAsia="宋体-方正超大字符集"/>
          <w:b/>
          <w:kern w:val="0"/>
          <w:sz w:val="20"/>
          <w:szCs w:val="21"/>
        </w:rPr>
        <w:t>丑五。第五会真言。名为文殊弘传会。自初分领。往护。代问。</w:t>
      </w:r>
      <w:r>
        <w:rPr>
          <w:rFonts w:ascii="宋体-方正超大字符集" w:hAnsi="宋体-方正超大字符集" w:cs="TT4F6o00;宋体" w:eastAsia="宋体-方正超大字符集"/>
          <w:b/>
          <w:kern w:val="0"/>
          <w:sz w:val="20"/>
          <w:szCs w:val="21"/>
        </w:rPr>
        <w:t>拣</w:t>
      </w:r>
      <w:r>
        <w:rPr>
          <w:rFonts w:ascii="宋体-方正超大字符集" w:hAnsi="宋体-方正超大字符集" w:cs="TT51Co00;宋体" w:eastAsia="宋体-方正超大字符集"/>
          <w:b/>
          <w:kern w:val="0"/>
          <w:sz w:val="20"/>
          <w:szCs w:val="21"/>
        </w:rPr>
        <w:t>选。及后请名。非大智德首。则不能也。（</w:t>
      </w:r>
      <w:r>
        <w:rPr>
          <w:rFonts w:ascii="宋体-方正超大字符集" w:hAnsi="宋体-方正超大字符集" w:cs="TT521o00;宋体" w:eastAsia="宋体-方正超大字符集"/>
          <w:b/>
          <w:kern w:val="0"/>
          <w:sz w:val="20"/>
          <w:szCs w:val="21"/>
        </w:rPr>
        <w:t>下八法门。首突瑟吒。般波质多。尾般啰盘昙。始终皆文殊身手。现证助扬。梵语地唎瑟尼那。此翻智剑。金刚王宝剑也。佛名经说。一切诸佛。皆从文殊发心。法华明文殊为然灯佛祖。旨哉言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三五）突瑟吒質多</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突句。恶心鬼。</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突瑟吒。翻云无明。烦恼事障。凡夫位言。阿瑟吒。翻云无量智光。安住。圣人位言。又名义云。达利悉致。翻见。亦通真妄。妄则人我见。众生知见。真则无我见。佛知见故。</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恶心鬼王无明多　烦恼事障难解脱</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立功积德增福慧　奉行大教衍摩诃</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意为众生知见，译为恶心鬼，又叫无明鬼，又叫瞋恨鬼。</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恶心鬼王无明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的脾气最大，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明多」，这种鬼一举一动都要发脾气，一跺脚便山摇地震，这恶心鬼王心里很恶的，所以很多鬼神都怕他，拥护他做王。他的脾气最大，好事他也发脾气，坏事更不用说了；你顺着他，他也发脾气，你忤逆他，更是瞋气难当。总而言之，怎么样都是不对。</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烦恼事障难解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就因为他有这么大的脾气，所以有很多烦恼来障碍他。他不容易改变他的脾气，总是心里不平安，烦烦恼恼的，总是自己把自己捆起来，很不自由。</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立功积德增福慧」</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觉得自己这么重的恶业，又是一个鬼王，所以立功做德，学作一些好事来将功赎罪，修福修慧，立功做德。这都是增福慧的办法。福报若多，脾气便没那么重；智慧若增，无明便能破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奉行大教衍摩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奉行最大的大乘法，演大乘法，大乘教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三六）阿末怛唎質多</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阿句。恶毒鬼。</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末怛唎。或摩诃罗。翻无知。所知法障。凡夫位言。阿末怛唎。或阿毗达磨。翻无比法。无能胜法。圣人位言。又云。阿钵啰帝。翻慧。亦通真妄。妄则无慧。真则无量慧故。</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合此二名。如文殊仪云。底瑟吒。娑颇啰。渴誐。此翻智光大剑。准知此会。属文殊妙智吉祥首也。即成智清净佛。降伏魔佛。详如大悲佛名经说。质多者。翻心性。通凡圣。或纥唎陀。凡心也。乾栗陀。圣性也。又悉地。翻成就。悉昙。翻徧施。谓转烦恼所知。二障心。而施成我空法空二智。及二无我性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恶念毒咒鬼见愁　天堂地狱自遨游</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效法圣贤无量慧　大哉灵文救苦忧</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译为恶毒鬼，也译为最胜法，无比法，无能胜法。</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恶念毒咒鬼见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以恶念念咒，不用说人，就是鬼见到咒都生愁生怖。凡学密宗的都有一种恶念，一种修罗的思想，总想把别人降伏，胜过别人，无论什么事情都要争第一，有一种修罗的行为，连恶毒鬼见到这咒也发愁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天堂地狱自遨游」</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恶毒鬼势力很大，天堂地狱任意遨游。有时他善业成熟，便升到天堂，有时恶业成就，应受果报，便堕入地狱，自己随便可以游行。</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效法圣贤无量慧」</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可有个好处，知错能改，能效法圣贤，改过迁善；效法圣贤，钦其无量无边的智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大哉灵文救苦忧」</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灵文再没有比它更高，更大，更灵验的，它能救一切众生的疾苦忧愁。持咒为何要天天持？持咒的力量太大了，能发生一种不可思议的大力量，一切事情都会有所变化，化凶残为吉祥，化危险为平安，所以要专心一意的持楞严咒。楞严咒里什么都有，包括旁门左道，妖魔鬼怪。不要时间久了就生懈怠，对楞严咒不再有兴趣。这不是说你一念，就见到什么功效，就见不见什么功效，你也要天天受持读诵。必须修之数日，才能成功一时。若你平时不修，用时它就没有感应；平时若修种种的法，则你的一言一行，一举一动，八万四千金刚藏菩萨都来拥护你的语言行为，这必须要日久功深，不是一朝一夕就能成就，就有感应的。好像读书要读十年、二十年、三十年才能真正有学问，修行亦复如是。</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三七）烏闍訶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乌句。食精鬼。</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乌阇。风天神名。诃啰。翻主翻王。万佛名经云。风自在佛。又邬波弟铄。论名。诃啰。即毗伽罗。翻字本。名义。歌罗。翻力胜。以一分力。胜过众多分也。谓风天神。用佛菩萨论义分别。降伏风流食精恶鬼。而成出世风光明人胜佛。下去例知。</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风流邪见食精鬼　无始染着罪业魂</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颠倒黑白迷真际　认贼作父故沉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译为食精鬼，人们无知以为在世上可为所欲为，随随便便，其实默默中你看不见的事情不知有多少，就单单这食精气的鬼就比恒河沙更多，每逢人类或其他有血有气的众生，当其行欲时，默默中就有这种食精气的鬼跟着，这真是邋遢鬼，专门吃这些污浊邋遢不清净物，以之作为他们的灵气、知觉。人若知道这个，做人时便应该减少行欲，因为一有此种行为，就会有很多不干净的因缘发生。众生为什么颠倒？就是因为这样，偈颂说</w:t>
      </w:r>
      <w:r>
        <w:rPr>
          <w:rFonts w:ascii="宋体-方正超大字符集" w:hAnsi="宋体-方正超大字符集" w:cs="宋体;SimSun" w:eastAsia="宋体-方正超大字符集"/>
          <w:szCs w:val="21"/>
          <w:lang w:val="en-US"/>
        </w:rPr>
        <w:t>：</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风流邪见食精鬼」</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何这种鬼？就因为欢喜风流，欢喜邪见，人家说这不对，他就要说这是对的；人家走正路，他一定走邪路；人家作善事，他就要作些善中有恶的事；就是这么邪知邪见，所以就做了食精气鬼，连做鬼也是做邪见鬼。</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始染着罪业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何做这种呢？就因为无量劫以来，尽造染污之业，又执着它，所以做了鬼，这种习气还是改不了，到处去吃邋遢的东西，这就叫颠倒黑白，黑的当做白的，白的又当成黑的，很颠倒的，不认识真假，所以说「颠倒黑白迷真际，认贼作父故沉沦」</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不好的人他认为是好，好的人他又认为不好，就这么颠倒，所谓有眼无珠，是非不分，曲直不辨，本来成语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认贼作子」，他不但认贼作子，还认贼作父，管贼叫爸爸，所以便沉沦为邋遢鬼。他就因为他做人时欢喜行淫，所以令他现在去吃邋遢东西，欢喜到这个样子。</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三八）伽婆訶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伽句。食胎鬼。</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伽婆，即伽伽那。空天神。空王佛也。又和伽那。受记教部。佛名经云。空行得名佛。</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空王佛主威神　降伏吸胎恶性灵</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但愿众生同向善　逢凶化吉遇救星</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伽婆为空神的名字，也就是空王佛下一位神的名字，这句咒文包含吃胎鬼，有时人生小孩，未出生即死，就因为胎被鬼吃了，吃胎鬼比食精鬼更厉害，大约就因为做人时欢喜吃猪胎、牛胎、马胎之故，做鬼还是做吃胎鬼，邋遢中之邋遢。偈颂说</w:t>
      </w:r>
      <w:r>
        <w:rPr>
          <w:rFonts w:ascii="宋体-方正超大字符集" w:hAnsi="宋体-方正超大字符集" w:cs="宋体;SimSun" w:eastAsia="宋体-方正超大字符集"/>
          <w:szCs w:val="21"/>
          <w:lang w:val="en-US"/>
        </w:rPr>
        <w:t>：</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大空王佛主威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空王佛有大威神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降伏吸胎恶性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吸胎的恶性灵，大空王佛可以降伏，这种鬼真是坏鬼，专门破坏人家的东西，人家要生小孩，他到那儿先给吃了，你看这坏不坏！你们看不见他，若看见他，一拳就把他砸碎，因为看不见也没他办法，吃了便吃了，让他占了便宜，而你吃了大亏。</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但愿众生同向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虽然这样，诸佛菩萨愿意众生改恶向善，改过自新，就不会遇着这种不愉快的事情。</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逢凶化吉遇救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虽遇着这种恶神，亦可逢凶化吉，遇难呈祥得到救星。这是这句咒的意思，大家知道了厉害，赶快要修道啰！不要再迷迷糊糊结婚生小孩子，造这种轮回的工具。</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听楞严咒这段的意思，世上不止这种问题，仍有很多很多的问题。很多你认为是好的，里头就有一些不好的发生；你认为是很快乐的事，将来痛苦也是无量的；莫如守中道，不太过也无不及，没有烦恼也没有快乐。「喜怒哀乐之未发谓之中，发而皆中节谓之和」，你若懂得这道理，作什么事情都不要太过，不要那么迷头迷脑的，颠颠倒倒的，你若能什么也不迷，则什么也不能迷你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不是一切物来迷你，而是你迷一切物，你未懂得之故。若懂得，明白了，一切就不颠倒了，也不颠倒黑白，都认清楚了，黑是黑，白是白，善是善，恶是恶；不会善中有一点恶，黑中有一点白，善恶夹杂，将来果报就不纯。所以你有了好的环境，里头就有不好的事情发生；有不好的环境，里头又有好的事情来了。若你明白了，就不会有这种问题。</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们所遭所遇都是往昔作成的，现在我们要改造我们的生命，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君子有造命之学，命由我立，福自己求；福祸无门，唯人自召」，就是这个道理。学佛的人一定要对因果报应认识得很清楚，不要马马虎虎，随便造恶业，随便种恶因，随便造罪业，自己还不知道，这要很小心。</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三九）嚧地囉訶囉</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嚧句。食血鬼。</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嚧地。地天神名。地自在佛。或嗢拖南。会玄。翻集施。又乌答啰。翻最胜。集佛胜法。施食血鬼。令成地光明人胜佛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集殊胜法施食血　地光明人大丈夫</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故能化身千百亿　四生六道济孤独</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译为食血鬼。可是这食血鬼，遇到佛法也能成佛，成地光明人佛。但是一定要遇到佛法，修持佛法才能成佛。若不值佛法，不修持佛法，无论谁也不能成佛。以前讲过食精鬼、食胎鬼，男女行欲时有邋遢鬼来食精液，小孩在母腹里，还未出去，便有食胎鬼来吃掉；现在又有一种专门吃妇女生产时所流的血。</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集殊胜法施食血」</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以佛殊胜的妙法来教度一切食血鬼。</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地光明人大丈夫」</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食血鬼闻法修行，便成地光明人佛。大丈夫即佛，佛超出三界，不在轮回中，配称为大丈夫。</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故能化身千百亿」</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当初是食血鬼，既已成佛，所以能化千百亿万化身。</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四生六道济孤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四生即胎卵湿化，六道即天、人、修罗、鬼、畜牲、地狱。他化身百千万亿为救济最痛苦的一类众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四○）婆娑訶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婆句。食油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婆娑。乌刍仪云。阿娑懵儗你。火天神名。毗婆沙论名。广解论法。灯油火烛诸鬼。自伏宝火佛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食油鬼吸灯烛精　自伏宝火佛来应</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澄清宇宙光万丈　济地狱苦度幽冥</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是食油鬼，油腻鬼，任何地方有一股油气，他便跑到那里，一方面闻油味，一方面吃油水，若没有油，他便吸灯的那股油烟味道，吃蜡烛所流出的蜡油，他得到这种东西就似人得到蜜糖一样的甜，所以说</w:t>
      </w:r>
      <w:r>
        <w:rPr>
          <w:rFonts w:ascii="宋体-方正超大字符集" w:hAnsi="宋体-方正超大字符集" w:cs="宋体;SimSun" w:eastAsia="宋体-方正超大字符集"/>
          <w:szCs w:val="21"/>
          <w:lang w:val="en-US"/>
        </w:rPr>
        <w:t>：</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食油鬼吸灯烛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灯烛的精华都被他吸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自伏宝火佛来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遇到殊胜的佛法，便也修行成佛，号为自伏宝火佛。他以前是食油鬼，现在成佛了。佛有大智慧，没有瞋恨；鬼最愚痴，又有瞋恨心，但是改过迁善也能成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澄清宇宙光万丈」</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成佛了，把宇宙都澄清，一切都干净了，没有邪气的东西，光芒万丈，放光动地，这些现像是作什么呢？</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济地狱苦度幽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的救济地狱的痛苦，度脱那些暗无天日，见不着太阳，在幽冥中受苦的鬼。</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四一）摩闍訶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摩句。食产鬼。</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摩阇。亦云萨谟的啰。翻海。水天神佛。或伊帝目多伽。翻本事。教部名。谓以十二部中本事。令成水自在佛。</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食产鬼祟性残毒　阴错阳差造血湖</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海水天神佛陀耶　逢凶化吉皆拱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本来的意思是食产鬼。有的女人生出来小孩，可是小孩子生出来不久就死了。怎么死的？被食产鬼吃了。他不是吃胎肉，而是吃灵魂。他把灵魂给吃去，小孩便死了，所以说</w:t>
      </w:r>
      <w:r>
        <w:rPr>
          <w:rFonts w:ascii="宋体-方正超大字符集" w:hAnsi="宋体-方正超大字符集" w:cs="宋体;SimSun" w:eastAsia="宋体-方正超大字符集"/>
          <w:szCs w:val="21"/>
          <w:lang w:val="en-US"/>
        </w:rPr>
        <w:t>：</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食产鬼祟性残毒」</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祟是若有若无一种东西，你说它有，它又看不见；你说它没有，它却在那儿作怪，给你麻烦。鬼就是一股阴气，这股阴气了了就没有，聚了又有。聚之有形，散之无体，这叫鬼祟，它的性情很残毒。</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阴错阳差造血湖」</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本来这种食产的鬼祟也不愿做这个，可是不知怎么，业力催他就想干这勾当。人的小孩刚出生，他就给弄死，把小孩的灵魂捉去做他的眷属，当他的军队，做魔的童子军。这一类「小鬼儿」很不好的，你怎么教他，他就怎么样听。他阴差阳错地不知不觉就弄错了，去吃人生产的小孩子，造成血湖，女人生产时流的血成了一个湖。</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海水天神佛陀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海水天神本来也是食产鬼，可是以后修行就成佛了，号「海水天神佛」。成佛后，他便来保护人。如果没有这位佛来保护，恐怕人生产的小孩子都会被吃光了。因为有这位佛，才能「逢凶化吉皆拱服」，食产鬼叩头礼地都听话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四二）闍多訶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阇句。食肉鬼。</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十二部经本事图　食肉馋鬼胖葫芦</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水自在佛哀摄受　皈命顶礼叩两足</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意为食肉鬼，好吃肉的都有那个鬼在那儿主使地叫你吃肉。这鬼像个胖葫芦，所以说</w:t>
      </w:r>
      <w:r>
        <w:rPr>
          <w:rFonts w:ascii="宋体-方正超大字符集" w:hAnsi="宋体-方正超大字符集" w:cs="宋体;SimSun" w:eastAsia="宋体-方正超大字符集"/>
          <w:szCs w:val="21"/>
          <w:lang w:val="en-US"/>
        </w:rPr>
        <w:t>：</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十二部经本事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文又翻为本事。本事图，好像一张图似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食肉馋鬼胖葫芦」</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凡是欢喜吃肉的都有个馋鬼。这馋鬼很胖，像葫芦似的满地滚。你看，欢喜吃肉的人也就受这种熏陶，久而久之也变成胖葫芦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水自在佛哀摄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一句也包括食肉鬼以后成水自在佛之意，食肉鬼后来修行成水自在佛。他怜悯众生这么苦恼，所以哀怜摄受一切众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皈命顶礼叩两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切食肉鬼也都知改过，皈命顶礼这位福慧双足的佛陀。</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十二部经是什么？你们年纪轻不应该忘记，我老了忘记是应该。我这不是专制。你们正在欣欣向荣，蒸蒸日上的时候，不可像我这般老朽无用。关于十二部经有一偈颂</w:t>
      </w:r>
      <w:r>
        <w:rPr>
          <w:rFonts w:ascii="宋体-方正超大字符集" w:hAnsi="宋体-方正超大字符集" w:cs="宋体;SimSun" w:eastAsia="宋体-方正超大字符集"/>
          <w:szCs w:val="21"/>
          <w:lang w:val="en-US"/>
        </w:rPr>
        <w:t>：</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长行重颂并受记，孤起无问而自说；</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因缘譬喻及本事，本生方广未曾有；</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论议共成十二名，广如大论三十三。</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长行、重颂、受记、孤起、无问自说、因缘、譬喻、本事、本生、方广、未曾有、论议各为一部，共十二部经。这三藏十二部于皈依时都念过的。等到被问三藏的意思，答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有帽子，把它藏起来；我有鞋子，也收起来；我有衣服，也把它锁到箱子里，这叫三藏。」不是的，三藏是经藏、律藏、论藏。</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四三）視毖多訶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视句。食命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视句。或舍布答。翻乐。音乐天。歌咏神也。又摄拖苾</w:t>
      </w:r>
      <w:r>
        <w:rPr>
          <w:rFonts w:ascii="宋体-方正超大字符集" w:hAnsi="宋体-方正超大字符集" w:cs="宋体-方正超大字符集" w:eastAsia="宋体-方正超大字符集"/>
          <w:szCs w:val="21"/>
        </w:rPr>
        <w:t>䭾</w:t>
      </w:r>
      <w:r>
        <w:rPr>
          <w:rFonts w:ascii="宋体-方正超大字符集" w:hAnsi="宋体-方正超大字符集" w:cs="宋体;SimSun" w:eastAsia="宋体-方正超大字符集"/>
          <w:szCs w:val="21"/>
        </w:rPr>
        <w:t>。翻声明。谓以声明等论。令成金刚歌。乐音王菩萨。声陀罗尼自在佛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音乐天上歌咏神　声明律令食命争</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使成金刚菩萨藏　陀罗尼佛自在尊</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意为乐神，又译为食命鬼。人的生命是最重要的，如果被鬼吃了便不能生存，可是食命鬼就愿意吃人的命，因此人都怕鬼。食命鬼不只是一个，有很多，何以知之？因为人也很多，人既有很多，鬼也有很多鬼。人有黄种人、白种人、黑种人、红种人等，鬼也有许多种，不仅一种而已，其中千差万别。以此推之，神也有很多种。究竟有多少鬼？有数不过来的那么多，神也是，人也是。人类黄白红黑各种不同，个人与个人也不同。就拿面孔来说，那么多人，其中没有两个面孔是一模一样，一点也不差的。前边讲过很多鬼，鬼是无穷无尽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有人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没看见鬼，所以不信有鬼。」那么你也未曾见神，为何信神？未曾见佛，为何信佛？鬼是十法界之一。我再和你说一句最彻底的话</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若没有鬼，也没有佛。鬼没有，佛怎会有？鬼没有，人也没有。人和鬼都是十法界之一，都是一本散为万殊，万殊仍归一本，都是从佛性那儿来的。鬼一样有佛性，也是众生之一，所以各位不必怕鬼。</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音乐天上歌咏神，声明律令食命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的敕令告诉这些鬼不要再吃人的命啦！不要再和人争论，要息诤，怎么样？</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使成金刚菩萨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使食命鬼能成金刚藏菩萨。</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陀罗尼佛自在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能总一切法，持无量义。总持身口意，不犯三业，什么罪业都没有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四四）跋略夜訶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跋句。食祭鬼。</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跋句。即钵帝唎。或般怛啰。翻伞葢。花葢。摩诃跋多罗。翻大衣。或钦跋罗。翻毳衣。密部。缚啰阿</w:t>
      </w:r>
      <w:r>
        <w:rPr>
          <w:rFonts w:ascii="宋体-方正超大字符集" w:hAnsi="宋体-方正超大字符集" w:cs="宋体;SimSun" w:eastAsia="宋体-方正超大字符集"/>
          <w:spacing w:val="-24"/>
          <w:w w:val="72"/>
          <w:szCs w:val="21"/>
        </w:rPr>
        <w:t>宁</w:t>
      </w:r>
      <w:r>
        <w:rPr>
          <w:rFonts w:ascii="宋体-方正超大字符集" w:hAnsi="宋体-方正超大字符集" w:cs="宋体;SimSun" w:eastAsia="宋体-方正超大字符集"/>
          <w:w w:val="45"/>
          <w:szCs w:val="21"/>
        </w:rPr>
        <w:t>也</w:t>
      </w:r>
      <w:r>
        <w:rPr>
          <w:rFonts w:ascii="宋体-方正超大字符集" w:hAnsi="宋体-方正超大字符集" w:cs="宋体;SimSun" w:eastAsia="宋体-方正超大字符集"/>
          <w:szCs w:val="21"/>
        </w:rPr>
        <w:t>。宋云衣。衣供养菩萨。又毗佛略。翻方广。经论名。以大方广教部。令成葢自在佛。衣光明人胜佛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祭祀鬼神食精英　宝伞花盖毳衣行</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大方广佛化万物　光明人胜道自成</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译为食祭鬼。</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祭祀鬼神食精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凡是有人祭祀，他就把祭品的精英给吃了。祭品也有灵魂、灵性，例如苹果、橘子都有它的性。等供过佛，它的性没有了。供鬼供神也是一样，他们只吃它的性，这叫「食精英」。</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宝伞花盖毳衣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一诵这句咒会形成宝伞、宝盖与华盖，大白伞盖也成就了。毳为鸟身上最细最软的毛，毳字三毛在一起，言其三根毛合起来也不及一根毛大，毳衣是很柔软和温暖。</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大方广佛化万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文也包含大法、广法、方的法等义，以佛的一切佛法来教化世间、出世间的一切万物。</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光明人胜道自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是人中之胜，已证得三藐三菩提，无上正等正觉的果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四五）乾陀訶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乾句。食香鬼。</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乾。即徤达。香金刚。香自在佛。</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食香鬼王化金刚　自在佛陀度十方</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六道轮回浮沉转　四生胎卵各承当</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乾陀诃啰本来也是属于鬼，是食香鬼。他各处嗅花味，有香味他就到了。后来这鬼也懂得修行，便转变成金刚，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食香鬼王化金刚」。食香鬼因为吃的香多了，就返迷归觉做了金刚神，再往前修，就成香自在佛的眷属，所以说</w:t>
      </w:r>
      <w:r>
        <w:rPr>
          <w:rFonts w:ascii="宋体-方正超大字符集" w:hAnsi="宋体-方正超大字符集" w:cs="宋体;SimSun" w:eastAsia="宋体-方正超大字符集"/>
          <w:szCs w:val="21"/>
          <w:lang w:val="en-US"/>
        </w:rPr>
        <w:t>：</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自在佛陀度十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位佛在那教化十方众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六道轮回浮沉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人在六道轮回中，忽而在天堂，忽而在地狱，忽然转饿鬼，忽然做畜牲；有时往上升浮起来，有时又向下降沉到三恶道。天、人、阿修罗是三善道，饿鬼、畜牲、地狱是三恶道。所谓「出马腹，入驴胎，阎王殿前几度回，始从帝释殿前过，又到阎君锅里来。」人做畜牲时不知修行，做马就入了马腹，有时又跑到驴胎里做驴子。在阎王殿里不知跑来跑去过多少次。刚才从帝释殿前走过去，又回到阎罗王的油锅里去。六道轮回浮沉轮转，不知道转到什么地方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四生胎卵各承当」</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四生是胎、卵、湿、化。也不知道什么时候就做了哪一类众生。胎卵湿化，到业感交集时，就各从其类，有哪个因缘，就跑到哪一类去。</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四六）布史波訶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布句。食花鬼。</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布。即补涩波。散花金刚。花自在佛。</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花自在佛映群芳　金刚持杵露堂堂</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蝴蝶飞翔穿梭过　灵文默诵放毫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译为食花神。他各处吃花，后来也变成了金刚，皈依花自在佛所统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花自在佛映群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花自在佛有很多花来陪衬。</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金刚持杵露堂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金刚的手里拿着宝杵、露堂堂即很高大的样子，鬼神一见都害怕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蝴蝶飞翔穿梭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有花就有蝴蝶，蝴蝶也在花上好像穿梭似的来回飞来飞去。</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灵文默诵放毫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若默默诵念这句咒文，也会有放大光明的感应。</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四七）頗囉訶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颇句。食果鬼。</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颇啰。翻果。或蒲阇尼。翻食。食三昧供养果天母。味自在佛。</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供养诸圣果新鲜　此鬼伺便却争先</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享之增长菩提力　得大安乐证妙玄</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句译为食果鬼。不要以为供佛就是佛来享受，这不一定。第一佛不好吃，所以你给他，他不一定就吃，菩萨呢？菩萨也是修苦行，所以也不那么馋，也不会尽想吃东西。不是谁供养什么，他就赶快去吃，不会的。那么，人有诚心供养，佛不去享受，菩萨也不享受，鬼看到没人吃，他就来吃了，所以偈颂说</w:t>
      </w:r>
      <w:r>
        <w:rPr>
          <w:rFonts w:ascii="宋体-方正超大字符集" w:hAnsi="宋体-方正超大字符集" w:cs="宋体;SimSun" w:eastAsia="宋体-方正超大字符集"/>
          <w:szCs w:val="21"/>
          <w:lang w:val="en-US"/>
        </w:rPr>
        <w:t>：</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供养诸圣果新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们用新鲜的水果供养佛菩萨，或供养神祇，可是若不能常常供养，那么应该供养的时候就供。如果你能常常换供品，则每逢吃饭时便换一次。若不能那么勤力，则水果能供几天。</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此鬼伺便却争先」</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当放上供品时，鬼就看到佛也不来享受，菩萨也不来，那么我来吧！因为他知道佛菩萨是不会争嘴的，他便来享受。食果鬼就是这么馋，大约我们里边也有好像这个鬼一样，一见水果就馋欲流涎。</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享之增长菩提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可是鬼吃是供圣贤的，不会有罪，因为佛菩萨不来享用，太多了，他就用一点。借着供佛的力量，不但无罪，而且增加菩提力，增长觉悟之心，所以「得大安乐证妙玄」，他的贪心没了，瞋心跑了，痴心也不存在。没有贪瞋痴，便得大安乐，于是得到奥妙不可思议的事情。</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四八）婆寫訶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婆写。食种子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婆写。或逻细。翻嬉戏。内四供中首也。金刚嬉法。业如意神通。人自在称佛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种子精华补先天　嬉戏三昧解愁烦</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如意神通多变化　人自在佛法无边</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译为食种子鬼。前边有食香鬼、食灯鬼等。有人不懂，便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不相信有鬼。」你不相信，就因为根本你就是鬼嘛！所以你不愿承认自己是鬼。人就是鬼，鬼就是佛；若没有鬼，便没有人，也没有佛，都没有了。因为有人，所以有佛；有佛，也有鬼，这是一个的，是佛性变化的。你说你没看见，等你看见时就死了，做鬼才能看见鬼，已是太晚了。这鬼是吃种子的，当你下了很多种子，鬼一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哦，你种这么多，我来把多余的吃掉。」所以有的种子就不出芽，因为被鬼吃掉，种子的性没有了。不信鬼神的说没有这回事，你怎知没有？</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种子精华补先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论什么种子，里头都有生机，生机就是我们所说的维他命。人类所造的维他命</w:t>
      </w:r>
      <w:r>
        <w:rPr>
          <w:rFonts w:eastAsia="宋体-方正超大字符集" w:cs="宋体;SimSun" w:ascii="宋体-方正超大字符集" w:hAnsi="宋体-方正超大字符集"/>
          <w:szCs w:val="21"/>
        </w:rPr>
        <w:t>ABC</w:t>
      </w:r>
      <w:r>
        <w:rPr>
          <w:rFonts w:ascii="宋体-方正超大字符集" w:hAnsi="宋体-方正超大字符集" w:cs="宋体;SimSun" w:eastAsia="宋体-方正超大字符集"/>
          <w:szCs w:val="21"/>
        </w:rPr>
        <w:t>等是有形的，种子内的生机则无形。生机虽说是在种子里头，其实它是一个「性」，也即是精华。它能帮助人恢复本有的健康，恢复健康，「补先天」，先天是看不见的，不是有形的。俗说「补气」，气就是一股灵气，也就是「性」。因为补先天，他就挂着玩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嬉戏三昧解愁烦」</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游戏神通，看着他蹦蹦跳跳、吵吵闹闹地也不忧，也不愁，什么事情也没有，愁烦便解消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如意神通多变化」</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再能修行，时间久了，能聚精会神，精气神都圆满了，就有神通。人怎么会有神通？就是精气神都充足了，便有神通。未卜先知，什么事情不言而喻，不用说他也明白，这是一种神通。神在那儿交通，神互相通着叫神通。「人自在佛法无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人若得到自在，一定成佛。这法妙处是无量无边，说不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四九）般波質多</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般句。恶形鬼。</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般波者。或盘那。独头烦恼。惑名。又提婆达多。翻热恼。瞋毒也。或般剌婆。即般若。及诸波罗密多。此即转瞋恚心。成不瞋性。降伏瞋佛。降伏怒恨人胜佛也。又钵啰吠奢。翻云六入。经云。六入妙真如性。此即入自在佛。入光明人胜佛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恶形丑鬼猛无敌　巨口獠牙喷火机</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独头热恼瞋毒怪　降伏怒恨魔远离</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恶形丑鬼猛无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由此名词就知此鬼的形象是很可怕，它口一张开，就有大河、大海那么大，它的牙有几百尺那么长，一看见此恶形鬼就会吓死。它很丑恶难看，且猛悍异常，力量大得不得了，没有人能敌得过，气能拔山，力能扛鼎。</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巨口獠牙喷火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巨口獠牙像喷火机似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独头热恼瞋毒怪」</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独头热恼，又有瞋恨，瞋恨之毒在里头逞怪，那种毒使它成了一个怪物。</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降伏怒恨魔远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把怒恨降伏，魔便远跑，便能成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如何看出一个人有学问？有学问的人无论何时有错字便能看出。怎么会看得出有错字？因为无法解释得通，所以才知道其中有错。下句注解中有「降伏痴佛」一句。哪有痴佛呢？尽信书不如无书。要不会看注解，没有择法眼，便很容易弄错。这点要注意，虽然改几个字，却是很要紧的。</w:t>
      </w:r>
    </w:p>
    <w:p>
      <w:pPr>
        <w:pStyle w:val="Normal"/>
        <w:autoSpaceDE w:val="false"/>
        <w:spacing w:before="156" w:after="93"/>
        <w:jc w:val="center"/>
        <w:rPr/>
      </w:pPr>
      <w:r>
        <w:rPr>
          <w:rFonts w:ascii="宋体-方正超大字符集" w:hAnsi="宋体-方正超大字符集" w:eastAsia="宋体-方正超大字符集"/>
          <w:b/>
        </w:rPr>
        <w:t>（四五○）突瑟吒質多</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突句。恶眼鬼。</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突瑟吒。独头无明。邪见痴惑。阿瑟吒。智光也。即愚痴心。成智慧性。降伏痴佛。降伏嫉见人胜佛。又塞徤陀。翻云五阴。经云。五阴本如来藏。即成阴自在佛。</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无明邪见疑惑深　认贼作父失本真</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恶眼大鬼杀气重　智慧成就众中尊</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译为恶眼鬼。他的眼睛很恶，你一见他的眼睛便恐怖毛竖。他会催眠，一看他的眼睛，就着魔发神经，要送到癫狂病院去。有一位居士也是吃这恶眼鬼的亏，一看到这恶眼鬼就入魔境界，所以说「无明邪见疑惑深」。</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认贼作父失本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人常常认贼作子，可是这回是认贼作父，拿贼当作父亲。</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恶眼大鬼杀气重」</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恶眼大鬼杀气很重，他的眼睛很恶，你看他的眼神，便中了邪。就中魔，就发神经病。就一看他的眼睛，便能把你杀了，杀气就那么厉害。</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智慧成就众中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时如果你有智慧，则不论恶眼大鬼小鬼都不怕了。众中尊即佛，佛是如何成就的？有智慧就能成佛，没有智慧的人就不能成佛。所以想要成佛的人，先要修智慧，不要越学越愚痴。</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五一）嘮陀囉質多</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唠句。巨头鬼。</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以佛菩萨现千百亿身手。降伏一切大力鬼神。</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释】唠陀啰。或阿罗伽。翻欲爱。贪毒也。或邬拖南。翻总摄。无上。谓持上妙总法。即贪欲心。成施舍性。降伏贪佛。降伏戏染人胜佛。又他那。翻处。</w:t>
      </w:r>
      <w:r>
        <w:rPr>
          <w:rFonts w:ascii="宋体-方正超大字符集" w:hAnsi="宋体-方正超大字符集" w:cs="宋体-方正超大字符集" w:eastAsia="宋体-方正超大字符集"/>
        </w:rPr>
        <w:t>䭾</w:t>
      </w:r>
      <w:r>
        <w:rPr>
          <w:rFonts w:ascii="宋体-方正超大字符集" w:hAnsi="宋体-方正超大字符集" w:eastAsia="宋体-方正超大字符集"/>
        </w:rPr>
        <w:t>都。翻界。经云。十二处。十八界。皆本真如藏性。即成处自在佛。界光明人胜佛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头如须弥眼如海　巨口獠牙吞鲸百</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佛现手眼千万亿　降伏大力鬼主宰</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是说大头鬼，他的头是很大，眼睛也不小，既然头眼皆大，口当然很大，耳朵、鼻子也不小，可是肚子很小，虽然肚子小，因为他口大，所以还是一样能吃很多东西。他怎么这样大的头呢？就因贪欲心很重，贪而无厌，贪了又贪，脑里一天到晚都想贪，所以把脑都装满了，脑越涨越大，就变成大头鬼。所以有贪心的人，都有机会做大头鬼，若不想做大头鬼就不要有贪心，这点你们要记得。</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头如须弥眼如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大头鬼的头有多大呢？头有须弥山那么大，须弥山究竟有多大？你我都在须弥山底下呢！可是看不见什么叫须弥山，所以有的人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须弥山是个比喻。」不是的！确实有须弥山，不过就是我们肉眼所不能看得那么大，所以看不见。他的眼好似大海那般大。有人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哪有这样的鬼？」所有的鬼你都见过吗？「没有。」你没见过。那么你怎么知道没有这么大的眼睛的鬼？世界上什么都有，无奇不有，样样都有。眼睛像大海，口当然也不会小了，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巨口獠牙吞鲸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大口比什么都大，所以一口能吞百千万鲸鱼。鲸鱼是海中很大的动物，他能一口吞百千万，就有那么大的势力。他那么大的威神势力是不容易降伏的，所以「佛现手眼千万亿，降伏大力鬼主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来降伏大力鬼神王，鬼中的主宰者。所以你不要怕，这大头鬼现在是护法，都是在楞严咒里。谁念楞严咒，他就以这般大的势力来拥护保卫你，所以念楞严咒是再要紧没有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五二）藥叉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药叉。吞火鬼。</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药叉。啰刹。一属男。二属女。多闻天王所辖。如前详。揭啰者。羯罗。云本生。迦罗。云胜生。诃者。歌罗。众多也。谓同生种类。众多共处也。仁王仪。尾野羯啰拏。唐翻授记。此诸神王。显密善恶。权实不同。违逆摧伏。归顺与记也。又译师名义。前后异者。内含二意。一。约能降神王。药叉罗刹。种族虽同。名体各别。如法华龙王开八。乾紧列四等。二。约所降鬼神。类生无量。阅者。应如法思。后仿此知。</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吞火鬼王种类多　男女同生共处合</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摄归与授菩提记　权实违顺入摩诃</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译为吞火鬼，专门吃火。本来火能烧东西，可是这一类鬼却以火为食，没有火就活不了。你看人喝开水，他们却喝开火，火烧得越红越厉害，他越喜欢，在那儿又蹦又跳，哈哈大笑，一口就把所有的火吞下。现在日本有一种恃火外道，专门在火上走，可是他们不能吃火，所以不如食火鬼。若是他们能在火上走，又能吞火，那还差不多可以给吞火鬼做个徒弟，所以现在不够资格。就是吞火鬼也只是个鬼而已，没什么了不起。</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吞火鬼王种类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类鬼王种类很多，虽然他们是鬼，与佛也有缘，佛也一样度他们。药叉是男鬼，罗刹是女鬼。其实鬼也有菩萨示现的，他们故意现鬼王身来影响鬼类发菩提心，后边那句就说明白。</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男女同生共处合」</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们也生得很多，有时生男，有时生女，且共同在一起住，很合得来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摄归与授菩提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也不舍弃这类众生，用慈悲喜舍四无量心，把他们摄回来皈依三宝，还给他们授菩提记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将来什么时候就可以成佛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权实违顺入摩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不论是真吞火鬼王，或是假的；权是大权示现，实是真实鬼；或违背佛教，或顺从佛教，佛都给他们授记入大乘法，大乘境界是无所不包，无所不容，就是一切饿鬼、畜牲都包括在大乘法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五三）囉剎娑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啰刹。吞水鬼。</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同生族类颇众多　杂居共处吞水海</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折伏授记皈三宝　啰刹娑婆揭啰诃</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它的意思前边已经有过了。前边大约叫罗刹女，罗刹孙。这个意思与前边大同小异。这罗刹属于罗刹女，这罗刹女相貌很美丽，可是心里很毒辣。外边好看，里边是凶恶的。所以这个偈是这样说的</w:t>
      </w:r>
      <w:r>
        <w:rPr>
          <w:rFonts w:ascii="宋体-方正超大字符集" w:hAnsi="宋体-方正超大字符集" w:cs="宋体;SimSun" w:eastAsia="宋体-方正超大字符集"/>
          <w:szCs w:val="21"/>
          <w:lang w:val="en-US"/>
        </w:rPr>
        <w:t>：</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同生族类颇众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这里边罗刹的族类很多很多，都是好胜，他们都争强论胜。那个修罗那种刚强思想很大，所以说「同生族类」，族类也是种类。「颇众多」，很多很多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杂居共处吞水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罗刹女她们以饮水浆为食，喝点水也饱了，喝点浆也饱了，喝点汁也饱了，所以说「杂居共处吞水海」（或「杂居共处吞水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折伏授记皈三宝」</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用折伏的法门给她们授记，令她们皈依三宝，皈依佛法僧，改邪归正。所以说「啰刹娑婆揭啰诃」。</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啰刹娑婆揭啰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些很毒辣的罗刹女，她们虽然这么多，也都是有成佛的机会。</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五四）闭</w:t>
      </w:r>
      <w:r>
        <w:rPr>
          <w:rFonts w:ascii="宋体-方正超大字符集" w:hAnsi="宋体-方正超大字符集" w:cs="宋体-方正超大字符集" w:eastAsia="宋体-方正超大字符集"/>
          <w:b/>
        </w:rPr>
        <w:t>㘑</w:t>
      </w:r>
      <w:r>
        <w:rPr>
          <w:rFonts w:ascii="宋体-方正超大字符集" w:hAnsi="宋体-方正超大字符集" w:eastAsia="宋体-方正超大字符集"/>
          <w:b/>
        </w:rPr>
        <w:t>多揭囉诃</w:t>
      </w:r>
    </w:p>
    <w:p>
      <w:pPr>
        <w:pStyle w:val="Normal"/>
        <w:rPr>
          <w:rFonts w:ascii="宋体-方正超大字符集" w:hAnsi="宋体-方正超大字符集" w:eastAsia="宋体-方正超大字符集"/>
        </w:rPr>
      </w:pPr>
      <w:r>
        <w:rPr>
          <w:rFonts w:ascii="宋体-方正超大字符集" w:hAnsi="宋体-方正超大字符集" w:eastAsia="宋体-方正超大字符集"/>
        </w:rPr>
        <w:t>【译】闭</w:t>
      </w:r>
      <w:r>
        <w:rPr>
          <w:rFonts w:ascii="宋体-方正超大字符集" w:hAnsi="宋体-方正超大字符集" w:cs="宋体-方正超大字符集" w:eastAsia="宋体-方正超大字符集"/>
        </w:rPr>
        <w:t>㘑</w:t>
      </w:r>
      <w:r>
        <w:rPr>
          <w:rFonts w:ascii="宋体-方正超大字符集" w:hAnsi="宋体-方正超大字符集" w:eastAsia="宋体-方正超大字符集"/>
        </w:rPr>
        <w:t>多。交手鬼。</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双手交加猛凶威　权实违逆各伏摧</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显密不定摄同化　同证菩提速疾归</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闭</w:t>
      </w:r>
      <w:r>
        <w:rPr>
          <w:rFonts w:ascii="宋体-方正超大字符集" w:hAnsi="宋体-方正超大字符集" w:cs="宋体-方正超大字符集" w:eastAsia="宋体-方正超大字符集"/>
          <w:color w:val="333333"/>
          <w:szCs w:val="21"/>
        </w:rPr>
        <w:t>㘑</w:t>
      </w:r>
      <w:r>
        <w:rPr>
          <w:rFonts w:ascii="宋体-方正超大字符集" w:hAnsi="宋体-方正超大字符集" w:cs="宋体;SimSun" w:eastAsia="宋体-方正超大字符集"/>
          <w:szCs w:val="21"/>
        </w:rPr>
        <w:t>多，翻译为交手鬼。交手是手互相交叉，总而言之，他现出的样子是很凶的，很威风。就是令人望而生畏。一见到他，毛孔都开了，汗毛都立起来了，头发都站起来了。令人恐怖毛竖。这一句咒的意思就是交手鬼。所以说「双手交加猛凶威」，很威风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权实违逆各伏摧」</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里有大权示现的，也有现这种的身来教化众生的。所以有的时候违，有的时候顺。各伏摧，都摧伏了。违背就是不听话，都把他收服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同证菩提速疾归」</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大家赶快证得这觉道的果位，回到佛的本体上。所以说「速疾归」。</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今天这几句大概这样说，要是往真的说，每一句咒文就是说不完那么多的意义。所以说一个大概，因为时间有限，一切一切你们明白一个大概后，再审而明之，成乎其人。你们谁能往深的懂，往深的研究，那就在乎你们自己去研究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五五）毗舍遮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毗舍。交足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毗舍者。下云。四天王毗舍童子。未发心者。食彼精气。此部持国天王所辖。</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交足鬼王食气生　未发菩提害含灵</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机熟改恶修善道　拥护正法觉迷津</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没有明白楞严咒的时候，都不知道楞严咒有这么多的鬼。这个楞严咒不单这么多的鬼，而且全世界的鬼都在这里包着。不论是中国的鬼，是外国的鬼，是美国的鬼，是英国的鬼，是大鬼、是小鬼、黑鬼、白鬼、黄鬼、红鬼，什么鬼都包括在内了。所以这个鬼的种类，每一种鬼的种类，都有无量无边那么多。你不要以为就一个鬼、两个鬼。所以我们出去走路的时候，不够运了就撞鬼了。撞了鬼，那么就有这个病痛，那个病痛，或者头痛、眼睛痛、耳朵痛、喉咙痛，这时很多的病就生了。在二月十九日洛杉矶来的罗果珍，她就是鬼跟着她，她那个鬼呢？是什么鬼呢？是横死鬼，是自己吞枪自杀的一个横死鬼。这个横死鬼是一个西方人的鬼，怎么知道他是这种鬼呢？就因为他自己用枪在喉咙里自己把自己打死的。他一得这个病痛，他就是那儿痛。你们各位要注意一点，这个人死了，是怎样死的，他那个鬼魂要来啦，他就有那个本事，叫你也像他那样痛。这鬼就叫她喉咙痛，心里头痛，所以嘛，给他搞了两三个钟头，十二点半才休息，以后才好。回到洛杉矶到现在，不知道这鬼有没有再找她？那么为什么这鬼找她呢？就因为她的业障和这鬼有这种缘，有这个孽，他就跟她来了。来干什么呢？他就想要得度。得度啊，他不好好想要得度，他先显显神通，像示威似的，看看他有什么本事，结果他算得度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今天讲的是这个「毗舍遮揭啰诃」，是楞严咒的第四五五句，这一句咒啊，翻译为「交足鬼」。交足啊，就是两条腿，两个脚啊，总是在一起，分不开的，这种鬼啊，它靠什么来生存呢？就是吸人的精气。所以人要是被这鬼给它吸气吸去了，你这个人也就垂头丧气，无精打采就要睡觉啊，或者不知怎么好啦，就这么样子，这就是撞鬼了。你这精气神被它给吸去了。为什么它能吸去呢？本来吸不去的，就因为你开开门了，你心里头有个鬼了。心里头有个鬼，你这一开开，那鬼就钻进来，就偷你的宝贝，就把你的精气都给吸去了。那么这个「气」，好像烧开水，这有一股气，我们人也有一股热气在里头，所以人的血你把它放出来，它都有三十六度的热度，每一个人大都是这样子。如果那血凉的呢？那就变成凉血动物，就没有什么情感，所以这鬼是没有什么情感的，它是对谁也没有什么亲情表示，就没有什么情感，你与它在人间是兄弟亲戚，它死了就专门要整你，要来害你。为什么呢？这就是正相反的，人要相亲了，鬼就相嫉了。它妒忌你，鬼也专门妒忌，所以它就要害你。它看着你这又有得吃，又有得穿，有得住，所以它就要给你打个灾，它在那就跳着脚笑，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真好！这回我看你快点来啰。」你在那享福是不行的，它就妒忌你，鬼善于妒忌，我们人要是妒忌就和鬼相近了。所以我们学佛的人切记不要妒忌，你一妒忌，那就有鬼了，那就与鬼为邻了，和鬼去做朋友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所以真正学佛的人，不可以有妒忌心，不可以嫉贤妒能，不可以人家比我好了我就不高兴，不可以这样的。你要这样子，永远也不会成佛的。因为佛不会妒忌人的，佛是大公无私，至正不偏的，佛是光明磊落的，佛是在大光明藏里，一点黑暗也没有。你那妒忌障碍，那就是鬼了，你贪心也是鬼，争心也是鬼，有所求还是鬼，自私还是自私鬼，自利还是自利鬼，你打妄语，就变成一个妄语鬼，以后做鬼都去骗人去。所以嘛，我们人人要注意，切记不要嫉贤妒能，不要觉得人家比我高超一点，我就妒忌人家；或者人家修道，我功夫不如人，我也妒忌了，不可以的。你一妒忌，自己一定做一个愚痴鬼，毫无疑问的。那么这个偈颂是这么说的，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交足鬼王食气生，未发菩提害含灵，机熟改恶修善道，拥护正法觉迷津。」</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前面讲的是「交手鬼」，那个手有的时候互相交叉，连在一起分不开。这个鬼是「交足鬼」，脚有的时候在一起分不开，不会走路，但是它会刮风，它站在那儿不用迈步，它就可以刮风就跑了。这鬼啊，它投生做畜牲，你猜它做什么？就做鸭子啊。你看那鸭子脚都连在一起，就做那个，那就是「交足鬼」来投生的，做这个鸭子。总而言之，这脚要是分不开的，都是这个鬼啊，业报差不多了，投生到这世界上，它就作那个东西了。这你就应该认识了。哦！这原来是个交足鬼来的，交足鬼转世做鸭子，那么交手鬼呢？这手分不开，就做摆子啦。总而言之，手有问题都是交手鬼来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食气生」，它一天到晚就是喝西北风，但是西北风它吃不饱，它要吃人的气，吃众生的气。人的气没有了，它碰不到人，那么它吃其他众生的气，其他的众生要没有了，它又可以吃五谷的气。总而言之，它吃的东西是很多的，不用去种田去。那做鬼比做人还没有那么辛苦，那不错啊！那可以赶快做鬼去啊！那么羡慕它那个生活。可是啊，这鬼知道的很少。为什么呢？因为无明障着它，所以我还是希望你们不要欢喜做鬼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未发菩提害含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在还没有发菩提心以前，专门害人，尽量想办法，它没有旁的本事，就是害人。「害含灵」的本事。总而言之，它把你的气都吸去，希望你快点死。你们不知道，有一些精灵专门在那吸气的。它一吸把你「气」都给吸去了，吸得你就受不了了，所以它害含灵的。含灵就是蠢动含灵，有生命的东西，它都会害的，一点慈悲心也没有，没有慈悲心。</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机熟改恶修善道」</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等到机缘成熟了，它恶做够了，突然间它也会发菩提心了，发菩提心就改恶而修善法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拥护正法觉迷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也拥护正法，帮助佛来度化迷在苦海里头的众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五六）部多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部多。交身鬼。</w:t>
      </w:r>
    </w:p>
    <w:p>
      <w:pPr>
        <w:pStyle w:val="Normal"/>
        <w:snapToGrid w:val="false"/>
        <w:spacing w:before="31" w:after="0"/>
        <w:ind w:left="735" w:hanging="735"/>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交身鬼化连体婴　如胶似漆障重重</w:t>
      </w:r>
    </w:p>
    <w:p>
      <w:pPr>
        <w:pStyle w:val="Normal"/>
        <w:snapToGrid w:val="false"/>
        <w:spacing w:before="31" w:after="0"/>
        <w:ind w:firstLine="631"/>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b/>
          <w:szCs w:val="21"/>
        </w:rPr>
        <w:t>顿破无明现本性　积功培德果位增</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个鬼呢就是「交身鬼」。「交身鬼」啊，投生做人，有的时候就变成连体婴。那么作畜牲呢？就是变成连体畜牲连在一起。因为它那鬼的习气还没有脱。你看那个猴子转世做人，那手脚你仔细看那还是猴手猴脚的。手脚有一点猴子手脚的样子，身上还有多少毛，还很多毛的。我以前讲过个「猪手刘先生」，有一个人长一个猪手，姓刘的猪手刘先生，谁都知道的。那么可见我们人啊，并不一定都是人来的，有的不知道是六道轮回里头哪一道的众生来到这世界，所以我们能做人，这是很幸运的。在人道里可以修成佛，可以修行；那么在其他的道里，也有的能修的，不过很难的。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交身鬼化连体婴，如胶似漆障重重，顿破无明现本性，积功培德果位增」。</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一句是楞严咒的四五六句，「部多揭啰诃」。这句咒文翻译过来就是交身鬼。一个身体怎么交？必须要两个身体长到一起了。所以现在很多连体婴，很多交身鬼都来到世界上来了，到世界来干什么呢？就给大家说法，这鬼啊，是示现来给大家说法的。我不是讲过吗？世界上万事万物都是在那说法的，你要能领会到它说法的道理，那么一切一切都没有问题了，都在演说妙法呢！你看那「交身鬼化连体婴，如胶似漆障重重」</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那业障啊，一层层障得那么厉害。</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顿破无明现本性」</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顿破无明，把这无明打破了，没有一切的自私自利啊、有所求啊、贪啊、争啊、打妄语啊，这些个毛病都去了，就什么都明白了。顿破无明，就一切都明白了。喔！原来如此，豁然大悟。现本性，本性就现前了。所以本性现前，不是即刻就成佛了，那还要怎么样呢？要积功，积聚你所立的功。</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积功培德果位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的果位也一天比一天地增高了，都是一点一点修来的，所以今生才能作人。所以自己不要把自己看得那么平常，自暴自弃的。不自暴自弃，就可以成佛做祖都有份的，但是你可不要以为自己现在就是佛、就是祖了，你要一有那种思想，那又很快的会堕到鬼道里头去了，因为你那心里有了贡高我慢鬼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五七）鳩槃茶揭囉訶</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鸠盘。分形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鸠盘。增长天王统者。</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分形合命害生灵　妙用神通术无穷</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刀剑伤身犹可避　欲爱失宝不易寻</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一句咒的意思啊，是「分形鬼」。这分形鬼啊，你看它是一个，忽然间变成无数个，你看它是无数个，忽然间变成一个。它这个令你智力所达不到它所具的那种神通妙用，所以这一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分形合命害生灵，妙用神通术无穷，刀剑伤身犹可避，欲爱失宝不易寻」。这四句说的是鸠盘茶的鬼分形无数，又合而为一，所以它命就成一个。但是它曾经就是唯恐天下不乱，它就是要把世间的人类都害死，所以它叫害群鬼。</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鸠盘茶又翻「形」，又翻「爱」，又翻「杵」，有好几个意思。这好几个意思真正的道理，就要去欲断爱。所以啊，你要用神通束缚它，它的法术是无穷无尽的，很大的，它能以显的来用这杵，来用刀剑伤人身，夺人生命，这是有形可见的，很容易避开的，所以「犹可避」。「刀剑伤身犹可避，欲爱失宝不易寻」。你这人啊，要有一种情欲，这种欲望啊，就是帮助爱，有爱欲，真正的智慧就没有了。有爱欲就会丢失你自己无价的宝贝，用钱买不来的宝贝。你要把这宝贝丢了，是不容易再把它找回来的。你不要把自己的宝贝丢了，怎样才能不丢呢？需要得到无漏的境界，就不会丢失自己本有的家珍，自己本具的财宝不会丢失。你要是有欲爱在里头纠缠不清，这就是开门揖盗，也就是请这个贼到自己家里边来随便劫夺自己的宝贝。各位这一点要切记切记。</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五八）悉乾陀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悉乾。吐烟鬼。</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吞火吐烟显威神　遮天盖地猛又凶</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翻江倒海浑闲事　皈命与记庆升平</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悉乾陀」翻译叫做「吐烟鬼」。它怎么会吐烟呢？就因为吞火，它把火吞进去，就吐烟出来。不是现在抽香烟那么吐的，它这一吐啊，它是显它的神通示威，所以说「显威神」，显它这种威神，就是把你吓住了。它这种烟能怎么样呢？</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遮天盖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把天啊也遮着，什么也看不见，把地也完全盖住。「猛又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又强猛啊，又凶狠，令人望而生畏。所以啊，「遮天盖地猛又凶」，既强猛又凶恶，这种的鬼。</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翻江倒海浑闲事，皈命与记庆升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啊可以翻江，把江翻过来，又能倒海，把海也倒干了。翻江倒海浑闲事，这就是很平常的一件事，在它来看，它也没拿这个当一回事。可是虽然它这么凶恶，这么坏，可是现在它皈依，它皈命三宝，皈命净土，到佛法僧的座下，做一个猷胜的护法，不再到世界上给人麻烦了。所以佛也给它授记，授记它将来会成佛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庆升平」，就是再没有这一类的妖怪出现于世，它嘛就是管着它这种类的，这是归东方持国天王所管理。由这两句咒文看，我们就知道佛是一个真正救世，佛是真正来救所有的众生。假如要不是佛以道德来感化这种吐烟鬼，分形鬼，令它们来皈依三宝，护持正法，我们人类到现在有没有人，这都说不定的。所以我们现在的众生，或者有直接的救度我们的，或者间接的救度我们的，我们都应该知道这种的恩泽是报答不完的。所以我们要好好地做一个真正的佛教徒，令佛在常寂光见到我们这么样子正信，所行所做都有合法的，他也会欢喜的。</w:t>
      </w:r>
    </w:p>
    <w:p>
      <w:pPr>
        <w:pStyle w:val="Normal"/>
        <w:autoSpaceDE w:val="false"/>
        <w:spacing w:before="156" w:after="93"/>
        <w:jc w:val="center"/>
        <w:rPr/>
      </w:pPr>
      <w:r>
        <w:rPr>
          <w:rFonts w:ascii="宋体-方正超大字符集" w:hAnsi="宋体-方正超大字符集" w:eastAsia="宋体-方正超大字符集"/>
          <w:b/>
        </w:rPr>
        <w:t>（四五九）烏怛摩陀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乌怛。吐火鬼。</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业感交攻吐火焰　报在鬼趣苦难言</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若能一念回光照　了生脱死断循环</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句咒文翻译就叫「吐火鬼」，口里常常喷火。鬼有的口里喷火的，有的头上冒火的，有的身上出火的，这是一种什么关系呢？</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这是「业感交攻吐火焰，报在鬼趣苦难言，若能一念回光照，了生脱死断循环」。它为什么会吐火呢？这是一种业，它要不吐火，火在它肚子里把它肠子都给烧碎了，所以在肚子里容纳不下的，它就要吐出来，所以叫吐火焰。这火啊，上面有个火的火苗子，这叫火焰，火焰很高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报在鬼趣苦难言」</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受这果报是在鬼趣，虽然在鬼趣，我们人觉得人在人间有痛苦，但是也有的时候觉得也有快乐。在做鬼的，只有苦，没有快乐。有苦乐，本来在世间染苦为乐，它呢是以苦为乐，就是在苦里头，它还觉得很不错的，所以向人来示威。一方面它业力是这样的，一方面它吐出来的火，叫其他的众生就怕它。你看它有多大本事能吐火焰。「报在鬼趣苦难言」，它是苦不可言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若能一念回光照，了生脱死断循环」</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可是这鬼它被无明障得太重了，不容易觉悟，它要是在鬼道时，也能一念觉悟。回光返照，它一念回光，知道过去所行做都错了，现在要改过自新，它也能了生脱死断循环。它也可以有这个了生脱死断循环的机会。所以我们人啊，在什么情形之下，不论造多大罪业，我们若能一念回光返照啊，知道自己不对了，那么就急流勇退，这都有救的，都有办法的。好像那个陶渊明，他写那「归去来兮」，上面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悟以往之不谏，知来者之可追，实迷途而未远，觉今是而昨非。」这就是一念回光返照，才能想到这种的理论。我们每一个人要都能觉今是而昨非啊，这都是前途有光明的。所以古人又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行年五十而知四十九岁之非。」行年到了五十岁了，知道四十九岁以前都是不对的。每一个人要是能有这样子的看法啊，那人都是圣贤了。可惜就是像这鬼似的，它不觉悟，它不能一念回光，要能一念回光，就能了生脱死断循环，断因果循环的报应了。</w:t>
      </w:r>
    </w:p>
    <w:p>
      <w:pPr>
        <w:pStyle w:val="Normal"/>
        <w:autoSpaceDE w:val="false"/>
        <w:spacing w:before="156" w:after="93"/>
        <w:jc w:val="center"/>
        <w:rPr/>
      </w:pPr>
      <w:r>
        <w:rPr>
          <w:rFonts w:ascii="宋体-方正超大字符集" w:hAnsi="宋体-方正超大字符集" w:eastAsia="宋体-方正超大字符集"/>
          <w:b/>
        </w:rPr>
        <w:t>（四六○）車夜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车夜。形影鬼。</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行事虚伪欠忠实　只开谎花结果稀</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化成形影鬼怪类　示现说法警痴迷</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一句叫这个「形影鬼」。这「形」，好像有形似的，又是个影子，你啊，突然间一看，好像有这么个形像，可是细一看呢？又没有了，就是个影子。影子不是真实的，可是这有影无形，有形无影，这都是虚妄的。在这虚妄的境界里头，他也是受这种果报，为什么他受这种果报呢？因为这个人在做人的时候，他们专门戴假面具，不真实，虚伪，做什么事都不是真的，尽是在虚伪，不是实实在在的。所以这个偈颂这么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行事虚伪欠忠实，只开谎花结果稀，化成形影鬼怪类，示现说法警痴迷。」这个鬼为什么做这种形影鬼呢？就因为他说话做事都是假的，不说真话，也不做真事，到处去打妄语，他根本就不信因果，也不怕堕拔舌地狱，所以待人接物都虚伪。欠忠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欠忠心，对谁也没有忠心，也不实在。</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只开谎花结果稀」</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一类的人无论什么事情都是在第二上，不在第一。我以前常常讲过这因果啊，人啊做事虚伪不实在，无论做什么都是不实在的，都是那么虚虚假假的，所以叫「只开谎花」，好像做生意觉得能赚钱，可是一做就失败；好像做一场梦似的去赌钱，觉得能赢钱，可是到那儿就输了。假的谎花，看起来是很好看的，可是受不起考验，一考验就考不上了。所以说「只开谎花结果稀」。</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化成形影鬼怪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不真实，化成形影，所以因为他不实在啊，做鬼都那么影影幢幢的不实在。你看着好像是鬼又没有，没有又有，有又没有，就那么虚虚假假的，不可捉摸的，还是尽在那儿打妄语。那个形影啊，好像也是在那儿打妄语，所以因为打妄语会受这种的果报。因为这个，我们学佛的人切记切记，不要打妄语。我们因地不真，就果招迂曲。因地你做的不好啊，等到果的时候就很麻烦了，也不容易改了。所以啊，就「化成形影鬼怪类」，和鬼变成一类的，这是怎么样的？这是他的业感虚假虚伪造的业，就是这么有影无形、有形无影，这么不实在。所以这也是示现说法，给众生来说法。</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示现说法警痴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惊醒了愚痴的和那种迷惑的人，惊醒他们。所以我们要听到形影鬼了，我们要老老实实的做人啰！要老老实实的修道啰！老老实实的学习佛法了！也不走快捷方式，不贪便宜，不找好处，我们一步步的往前去修行，不能想贪快，修道也是「欲速不达」，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勿欲速，欲速则不达」，不见小利，见小利则大事不成。人啊，做什么事，不要那么快，那么快就到不了你的那个目的地了。因为「过犹不及」嘛！你也不要贪小利，贪小便宜。你一贪小便宜啊，大的事情就不会成就了。所以啊，各位学佛法，真正要通情达理，真正要明白因果，真正要知道佛法是怎么回事。佛法和世间法是不相同的，我们学习佛法啊，要把这世间法都要看破，放下了，然后你才能拿起佛法，得到真正的智慧。</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从古以来，有人写批注，可是真正懂得楞严咒的人，现在是很少。那么能到处讲解楞严咒的更没有，懂都不懂，那当然讲都不会讲的。我们万佛城最注重的就是楞严咒和大悲咒。大悲咒有四十二手眼，楞严咒其中有三十六种法，这些个法门，有的是降伏法，有的是钩召法，有的是息灾法，有的是吉祥法，所以我们一念楞严咒，世界都有一股祥和之气，把这戾气都化没有了。若无一个人能念楞严咒，这妖魔鬼怪就充满世界了。我曾经记得我在东北的时候，那时候啊，日本也投降了，中央政府也没有接收，某党嘛也没有站出来，那个时候啊，世界的妖魔鬼怪都出来了，可是幸亏有人还会诵楞严咒，所以它们虽然出来晃一晃，也没有做什么大怪，那么一般人是不知道这个事情的，我呢？是深深的有经验，所以对这些个问题我是很清楚的。我想把这个楞严法发扬光大，所以现在勉为其难。本来这个咒不容易讲的，况且我每一句用我自己的所得，这几十年的所得写出来四句偈颂，来告诉大家这个道理。那么你们各位听了后，不要以为这是哪个地方都有的。现在全世界可以说是尽虚空、遍法界只有万佛圣城有这个楞严咒的法会，来讲解楞严咒。你们不要以为这个事情是一个很小的因缘，这可以说是百千万劫积累而成的，你们现在才能遇到这个法会，你们各位都是与楞严咒有甚深的因缘，你们现在再要一点不注意来研究楞严咒，那真是当面错过，失之交臂。这从古以来没有讲过，没有人把它用偈颂批注过。那个灌顶大师，他写了一个楞严咒疏，《楞严经》有讲这个道理，可是一般人看也看不懂。那么我现在用很浅显的文字，把它形容一下，你不要以为我这个在哪个地方都可以听到这种楞严法，你什么地方都遇不着的。你可以说不单是这一生遇不着这个法门，就是几万万个大劫，甚至于你修多久也遇不着这个法门，所以你不要拿着黄金当了铜，不要拿着钻石当玻璃来看。那么我本来要你们自己去体会这个道理，我看你们都马马虎虎的对这个楞严咒好像看得很平常似的。这种法啊，真是难遭难遇啊！你要再找着第二个地方会用这个偈颂，每一句也讲，用四句偈颂来解释这个楞严咒，那你要找着这个地方啊，我即刻向这个人，天天我向他叩头顶礼我都愿意，可是找不着的。那么我现在告诉你们，你们不妨各处去找一找。</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六一）阿播薩摩囉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句。羊头瞋鬼。</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瞋恚如火内外烧　热恼冲天万丈高</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业报感召现为鬼　皈依信受罪孽消</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瞋恚如火内外烧」</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鬼瞋心最大，叫羊头瞋鬼。他头上有二犄角，头上常带两把刀，他时时要与人斗一斗，这是他的武器。此羊头瞋鬼本来对人很好，与人做朋友，但他这种瞋恚火憋不了，在里头要烧自己，在外要烧别人，故说瞋恚如火内外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热恼冲天万丈高」</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这种热恼即是他这个脾气，黑气冲天冲到三十三天。如果人一有脾气就变鬼，若没有即是菩萨。何谓鬼呢？他不用青脸红发、青脸獠牙，只要一发脾气就变鬼，和鬼打交道，作朋友，所以学佛法应学佛、菩萨。其实鬼他也不想发脾气，但他无法不发，因为他的热恼太厉害，烧得他受不了，见人就要发，无明火起三千丈，故说热恼冲天，黑烟到三十三天，万丈高，此是形容其高，其实不止万丈、万万丈，无法量得出，在此只用一数目为形容。</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业报感召现为鬼」</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什么他这样呢？因业报感召，他尽造瞋恚的业，所以他自己变为鬼。人要常常发脾气，一发就和鬼接近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皈依信受罪孽消」</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现在皈依三宝，信受奉行，所以他的瞋恚火也都消了，而做佛教的护法。此咒是他本非护法而是鬼，但现皈依三宝，佛也给他授记，是佛教的护法。你若诵此咒，他就护持你。楞严咒他都是这一些鬼神发愿来护持持咒者。因咒文是一种不可思议，你无法完全明白，故只讲万分中之半分，若能明白半分，其余均可触类旁通。</w:t>
      </w:r>
    </w:p>
    <w:p>
      <w:pPr>
        <w:pStyle w:val="Normal"/>
        <w:autoSpaceDE w:val="false"/>
        <w:spacing w:before="156" w:after="93"/>
        <w:jc w:val="center"/>
        <w:rPr/>
      </w:pPr>
      <w:r>
        <w:rPr>
          <w:rFonts w:ascii="宋体-方正超大字符集" w:hAnsi="宋体-方正超大字符集" w:eastAsia="宋体-方正超大字符集"/>
          <w:b/>
        </w:rPr>
        <w:t>（四六二）宅袪革</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宅袪。刑人狐鬼。</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宅袪革。亦云僧塞枳。翻行。或室里瑟你。翻爱。又飒钵哩设。翻触。内分二种。强则显以刀剑行触。软则暗以爱欲行触。并能行杀男女身命。是等亦来皈投与记。</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因果循环辗转交　纠葛不清互相报</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刀剑爱欲刑人命　护持正法故饶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刑人狐鬼是刽子手，在有形的，就用刀剑来割你的生命强硬的方面；软的、弱的就用爱欲来割断你的生命。如有狐狸专门作祟，去麻烦人，弄得人发神经，头晕脑胀，因它业报如此。它就喜欢制造麻烦，所以就作狐狸。你若说它一句不好，它就怀恨在心，给你麻烦，令你受不了，它很小气，做人时睚眦必报，你对他过不去，则一定要报复。</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因果循环辗转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因果互相交换。所以人做事不要错因果，一错因果，始终是不得了的事，故不能不注意。如是因，如是果，杀人之父，人亦杀其父；杀人之兄，人亦杀其兄。造什么因，就结什么果。如狐鬼，他为什么刑人命？就因为他以前也是如此，前人刑他的命，故他也就要还报，这是因果循环。种善因结善果，种恶因结恶果，无论做什么事情，一定会得其果，丝毫不会错的。学佛法的人，切记对因果要特别小心，千万不要害人，你害人将来也会被害，嫉妒人亦如此。你现在所做的任何事，将来也会受其果报，丝毫都不错的，在《楞严经》上也说得很清楚。</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纠葛不清互相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人不可马虎及随便，而觉得没有什么问题，你弄得不清，就纠葛不清，互相报。你杀他，他就杀你。如狐狸，以前也是被人杀过，所以现在杀人，它刑人家生命，人家也刑它的生命，暂时你看不见，但来生一定要还的。生生世世都纠葛不清，互相报，报不完的，所以丝毫都不可以错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刀剑爱欲刑人命」</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用刀剑可杀人，用爱欲也可杀人，不过刀剑杀人，人人明白，但爱欲杀人，人人都不觉得，人人还以为得其所哉，尤其西方人，叫他没有爱欲，那他死了都不干，他以为这是生命之根。其实是生命的根，但他想刨命根子。唉！莫种苦瓜，种苦瓜就结苦果。</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护持正法故饶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因他以前睚眦必报，对人一点慈悲心也没有。现在因护持正法，不但有慈悲心，而且不能饶的，不能忍的都饶且忍了，故说饶饶。</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六三）茶耆尼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茶耆。狸魅女鬼。</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茶耆者。回遮结界。钩铃锁索诸大神王。来与记莂。</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多年狐狸成魅精　善能变化惑有情</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迷人害物反教育　冤亲平等佛法兴</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此句是钩召法，此句咒文一念，可把魑魅魍魉抓来，用把锁将它锁来，或用天兵天将押来。这句咒意即狐魅女鬼，这种鬼有的时候是狐狸变的，此属山狸，专吃猫的。可是这种鬼愿意去惑乱人，令人生邪知邪见，失去正知正见，故欲念纷飞，自己不能控制。在晚间或梦寐中或未睡时，来扰乱你，令你心猿意马，令你欲火烧身，令你想什么都不高兴，令你作一些不干净的事，在此时盗取你的精华，而增长它自己的道业。表面上它是对人不利的，但深一层面是叫人觉悟，叫人迷途知返，叫人背尘合觉，能对境无心，不随境界转，当机立断，知道不对就改过自新，知道这是魔王来诱惑人，要将此种思想改过来。</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多年狐狸成魅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是说害人的千年万年之魑魅魍魉等魅精，魅就是尽扰乱人、诱惑人，令人失去正见，尽生邪念。</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善能变化惑有情」</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善能变化，在你梦寐中或你醒着时，变化种种形来讨你的欢喜，你一念动了这种欢喜之心、爱欲之心，就被它控制你的真性。因你的心意识被它控制，就跟着它，故说善能变化惑有情，令众生作不得主，没有正知正见，不知如何是好，一定要跟着它跑。</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迷人害物反教育」</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也诱惑人，又伤害一切的众生，可是怎么样呢？这是以相反的反面来教化人。你明白就赶快苦海无边，回头是岸，若不明白就跟着境界转，明白就跳出苦海而到彼岸，故此是相反教育。无论世界上任何事都是两方面的，它有利的方面，就有害的方面，你要能觉悟这种迷惑人的行为是错误，就能悬崖勒马，能以知道，回头还不晚。</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冤亲平等佛法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能冤亲平等，你能这样的话，它就害你，你也不会怨恨的。如此就能认因果，了循环，达到冤亲平等的境界，佛法就会兴盛。</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六四）唎佛帝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唎佛。恼小儿鬼。形如女面。</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唎句。或尼陆帝。翻寂灭。又尼阇帝。翻无生。离婆帝。翻勤行。</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恼乱幼儿睡不宁　忽然惊惶泣弗停</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持诵灵文通天地　灭恶生善庆安平</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此句咒文意即恼小儿鬼，面如女人的面孔，它不一定是女人，因它能千变万化，就是给人麻烦，在这世界扰乱人，故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恼乱幼儿睡不宁，忽然惊惶泣弗停。」</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持诵灵文通天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持诵此灵文能彻天通地。</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灭恶生善庆安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恶业灭而生出善业，则小孩也就平安无事。无论什么事都有好和坏，好中也伏藏着一个坏，坏中有好，不要以为魑魅魍魉是不好，它也是帮助佛法，教化众生。明白这道理，则一切就很平常。</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天下本无事，庸人自扰之。愿作庸人，执着就多些。愿作明白有智慧的人，一切就不要执着，就破一切执着，而行菩萨道。</w:t>
      </w:r>
    </w:p>
    <w:p>
      <w:pPr>
        <w:pStyle w:val="Normal"/>
        <w:autoSpaceDE w:val="false"/>
        <w:spacing w:before="156" w:after="93"/>
        <w:jc w:val="center"/>
        <w:rPr/>
      </w:pPr>
      <w:r>
        <w:rPr>
          <w:rFonts w:ascii="宋体-方正超大字符集" w:hAnsi="宋体-方正超大字符集" w:eastAsia="宋体-方正超大字符集"/>
          <w:b/>
        </w:rPr>
        <w:t>（四六五）闍彌迦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阇弥。如乌鬼。</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阇弥迦。或遮噜迦。翻能降伏。略出云。弥伽迦。能兴云。</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飞行罗刹诸鬼王　兴云布雨徧十方</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而今皈依如来教　护持三宝救灾殃</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楞严咒包罗万象，天地间万事万物均在楞严咒里包括着。楞严咒是释迦牟尼佛从头顶上现出大宝莲华，上有化身如来「佛」来宣说楞严咒，此是救阿难尊者的灾难，阿难被摩登伽女所迷，几乎将毁戒体，放光如来宣说此神咒，把他救回来，就应知咒的力量是多么不可思议。楞严咒里头包括十方佛、十方的菩萨、天、人、阿修罗、地狱、饿鬼、畜牲，都包括在里面。故此咒是佛教里的一种灵文、一种法宝。若能将此咒研究明白了、通晓了，可以说你对佛教有一些明白。若不懂此咒，不念《楞严经》，即使你到处讲经说法、教化众生，就如隔靴搔痒。若明白此咒，可以说是彻底进入佛教里来。楞严咒的每句、每字都有其妙不可思议的灵感，所以每个人都要念楞严咒，人人能将《楞严经》背出，了解楞严咒，则对将来佛教贡献是不可思议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飞行罗刹诸鬼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句咒文译为如乌鬼，即是鸦，此鬼像乌鸦，虽是这种形，但本事大，它会飞，故说「飞行罗刹诸鬼王」，这鬼是鬼中之王。</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兴云布雨徧十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现在于末法时代，这种鬼怪都出来，现在空气污染了，常下酸雨，常有一种像黑如密布的云在虚空里头，这都是这种鬼在作怪，虽说是化学发生一种作用，但默默中也有鬼在那里作怪。</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而今皈依如来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鬼虽然以前那么恶，可是现在作佛教的护法，归依佛，护持三宝。</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护持三宝救灾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谁念楞严咒，你要是有灾难，你有真诚的心，它都会来救你。</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六六）舍俱尼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舍俱。如鸟鬼。</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舍句。或阿舍你。翻无有。字母伽车提。去也。呿提。空虚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金翅眷属法无边　能塞虚空满大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移山倒海摘日月　降伏魑魅镇坤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此咒译为如鸟鬼，这鬼也可变成小鸟，但此鸟很大也很怪，有很多头，最大鸟王有八十一个头，最没本事也有九个头，就是中国民间传说的九头鸟，有本事的有八十一个头。此鸟属鸟类，不是有形相的鸟类，而能变化成有形相。它是一股戾气，由天地间戾气聚集而成，聚之有形，散之无相，散开就没有了。聚集在一起，它就有这么大的力量。</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金翅眷属法无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鬼归大鹏金翅鸟来管，是大鹏金翅鸟的一个眷属之类，可是它的法力很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能塞虚空满大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的身体大起来，能将虚空、大千世界塞满，什么也看不见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移山倒海摘日月」</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能移山，也能将海倒过来，叫海搬家。如沧海变桑田，这都是有原因的，这都是此类鬼干的事。把山也给移动，将海倒过来，亦能摘太阳和月亮，它有这种手段。这不是神话。人因为没有经验和知识，就说是神话。</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降伏魑魅镇坤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有这么大的本事，以前也尽作坏事，但现在它也是佛教的一个护法，所以降伏魑魅。魑魅神通广大，但它都能降伏。它能保持天地的正气，护持世间的男男女女。</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六七）姥陀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姥陀下。如猫鬼。</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姥句。毗陀罗。云赤色。母陀罗。翻印纹。</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犬职守夜鸡司晨　猫鬼鼠妖各逞能</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凶神恶煞皆授首　诵持秘咒转灵文</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佛因一种骨肉亲情的关系，本来不说的，但为阿难，不说的也说了，因阿难遇到摩登伽女的困难。「尔时世尊，从肉髻中，涌百宝光，光中涌出，千叶宝莲。有化如来，坐宝华中。」这境界颇为殊胜，这时大家又怕，因从没有见过；又爱，因有点好奇，这是怎么回事！放光如来宣说神咒，此咒是不传之秘，本来佛是不传的，但不传又救不了阿难，故不传也要传出来，大家藉阿难的光，因阿难的因缘，所以现在大家都会念楞严咒。每句咒均有其意思，过去祖师有楞严咒疏，很广也很繁，按着真言来翻，但都不太容易明白。</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现山僧这是我，没有什么知识，在这末法时代，楞严咒非常重要。有此，世界就有光明，没有楞严咒，世界就是黑暗。现每句咒都用四句偈来讲，事实上我不够资格来做；虽不够，但勉为其难，抛砖引玉，也许以后有真正过来人，真正的菩萨示现，真正的开悟祖师，会写出更浅显更易明白楞严咒的说明，这是我的希望，希望大家都明白楞严咒，这是我写偈的动机。各位已听多年，仍不知道个所以，所以我来解释它。</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犬职守夜鸡司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犬的职责是守夜，看有没有人偷东西，为其主人作工。谁给它这责任呢？没有。鸡到时就报晓，因它自己觉得在人间应尽一分责任，故在一早就把人叫醒。</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猫鬼鼠妖各逞能，凶神恶煞皆授首」</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猫和鼠均属妖，它晚上出来，尤其喜欢在人打坐处乱看。若家人有凶事，则会有很多老鼠出现，你越害怕，它越逞能，故大家要修定，只要你有定力，无论什么凶神恶煞都授首。猫有时见它是猫，实际是鬼。鼠是妖怪，它们到处乱窜。「见怪不怪，其怪自败」，不要被它们吓倒，不要理它，则无法施其计，无法逞能。你愈怕它，它就愈麻烦。如以前有狐狸和一僧人斗法，不用怕就无事了，现在狐狸都藏起来。所以大家都修定，只要你有定力，无论什么凶神恶煞都老实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诵持秘咒转灵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修持诵持，天天诵持，时间久了，则可变成灵文。若偷懒到要用时，临时抱佛脚是来不及。故平时就应诵持大悲咒、楞严咒，时间久了就变成灵文。</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六八）難地迦揭囉訶</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难句。曼多难提。猫儿鬼也。或婆唎史迦。翻炎夏。旱魃鬼名。又翻雨时。又讪底迦。翻息灾。</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旱魃为虐害苍生　草木皆枯火炎蒸</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甘露普施观自在　神咒加持觉有情</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旱魃为虐害苍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天旱有旱魃，它会念咒，使龙亦不能下雨，它在那儿作怪。</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草木皆枯火炎蒸」</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草木皆枯，世界像蒸笼似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甘露普施观自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观音菩萨用甘露水遍洒，令一切生物复生。</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神咒加持觉有情」</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用楞严神咒一念，将旱魃鬼赶走。</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六九）阿藍婆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蓝。如蛇鬼。</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阿句。蓝面鬼名。或毗蓝婆。翻离结缚。亦云药汁。</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如蛇似龙蓝面容　奇形怪状貌狰狞</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驯服改恶习正教　维护三宝立勋功</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如蛇似龙蓝面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鬼有的时候像一条蛇，有的时候又变成一条龙，他是千变万化的，有的多数时候他是蓝色的面，但有的时候旁的颜色，但以蓝色为主，无论什么颜色里头，都有一种蓝的颜色在里头藏着。</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奇形怪状貌狰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样子有那么古怪，就变成那么古怪，令人打颤害怕。</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驯服改恶习正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但他也改恶向善学正法。</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维护三宝立勋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以前虽作很多过错，但现改恶向善，维护三宝，立功赎罪。</w:t>
      </w:r>
    </w:p>
    <w:p>
      <w:pPr>
        <w:pStyle w:val="Normal"/>
        <w:autoSpaceDE w:val="false"/>
        <w:spacing w:before="156" w:after="93"/>
        <w:jc w:val="center"/>
        <w:rPr/>
      </w:pPr>
      <w:r>
        <w:rPr>
          <w:rFonts w:ascii="宋体-方正超大字符集" w:hAnsi="宋体-方正超大字符集" w:eastAsia="宋体-方正超大字符集"/>
          <w:b/>
        </w:rPr>
        <w:t>（四七○）乾度波尼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乾度。如鸡鬼。</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乾句。黄色身手鬼名。或虔伽他波腻。翻善品手。蛊毒鬼名。又犍吒波尼。鸡儿鬼也。</w:t>
      </w:r>
    </w:p>
    <w:p>
      <w:pPr>
        <w:pStyle w:val="Normal"/>
        <w:snapToGrid w:val="false"/>
        <w:spacing w:before="31" w:after="0"/>
        <w:ind w:firstLine="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如此善恶鬼神。悉令调柔。授佛记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蛇食鸡卵鸡吞虫　互相结怨恨难平</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鬼魂仍然怀仇意　调柔和合冤亲同</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蛇食鸡卵鸡吞虫」</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就是互相仇杀。你想要害我，我也想要害你。你看那个蛇啊，最欢喜吃鸡蛋，它整个都吞了。那么它吃鸡蛋，这个鸡就要吃这个蛇的种类。那么吃那个蛇，大了它吃不了。这个鸡吃不了蛇，它就吃小虫子，都是你的眷属，我给你吃也吃没有了，也绝种了。所以这个鸡想要叫蛇绝种，那么蛇也就想叫鸡绝种，把你蛋给吃了，再看你有没有鸡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互相结怨恨难平，鬼魂仍然怀仇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以就互相仇杀，互相吞食。那么蛇和鸡是这样子，再扩大了，就是那金翅鸟去吃龙，这都是啊，一路一路的怨结到那个地方了，所以就越结越深。那个鸡就变成金翅鸟，那个蛇就变成龙，互相还是在那吞食，还是在残杀。</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调柔和合冤亲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现在它明白了，也皈依三宝了，也受佛的教化了。所以现在啊就调柔了，调柔就没有脾气了，没有互相仇杀这种怨恨，所以和合；就是鸡和蛇就是鸡蛋放到蛇旁边，蛇也不吃了。那么小虫子爬到鸡的旁边，鸡也不吞它了。和合，那么怨亲平等了，大家都和平共处了。所以我们看这个畜牲是这样残杀，那么人类啊，就应该有点感觉，大家都要好好的，不要有一种你看我不好，我看你不对的这种思想。有这种思想，那么时间久了，就结一种怨。学佛法，就是要触类旁通，不要一天比一天这个瞋恨心重。我们一天比一天这个瞋恨心要轻，那么这样子啊，久而久之就恢复我们慈悲喜舍的四无量心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七一）什伐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什句。壮热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什佛啰。翻自在。毗卢十身。徧一切处。得大自在故。</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口吐火烟烧世人　瘟疫流行害生灵</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于今护法皈三宝　念之离苦进佛城</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七二）堙迦醯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堙下。一日疟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堙即婆誐。婆夜。佛至尊也。亦即佛姓舍夷。耆耶。释迦。亦即佛心。即葛。</w:t>
      </w:r>
      <w:r>
        <w:rPr>
          <w:rFonts w:ascii="宋体-方正超大字符集" w:hAnsi="宋体-方正超大字符集" w:cs="宋体;SimSun" w:eastAsia="宋体-方正超大字符集"/>
          <w:bCs/>
          <w:spacing w:val="-12"/>
          <w:w w:val="40"/>
          <w:szCs w:val="21"/>
        </w:rPr>
        <w:t>口</w:t>
      </w:r>
      <w:r>
        <w:rPr>
          <w:rFonts w:ascii="宋体-方正超大字符集" w:hAnsi="宋体-方正超大字符集" w:cs="宋体-方正超大字符集" w:eastAsia="宋体-方正超大字符集"/>
          <w:color w:val="333333"/>
          <w:w w:val="75"/>
          <w:szCs w:val="21"/>
        </w:rPr>
        <w:t>𠇍</w:t>
      </w:r>
      <w:r>
        <w:rPr>
          <w:rFonts w:ascii="宋体-方正超大字符集" w:hAnsi="宋体-方正超大字符集" w:cs="宋体;SimSun" w:eastAsia="宋体-方正超大字符集"/>
          <w:szCs w:val="21"/>
        </w:rPr>
        <w:t>迦。佛部心也。迦者。一。迦罗。翻作者。我所作也。二。婆伽。云圣尊。修伽。云善逝。路伽惫。云世间解。路伽那陀。云世尊。后并如法。例知。酰。即誐兮虚空藏也。宝部心。</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一日三日五日发　疟疾鬼祟施邪法</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仰仗三宝威德力　同入无生宝莲华</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七三）墜帝藥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坠下。二日疟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坠句。或遮帝。云解脱。昵。阇帝。云无生。一字经。侄力迦。金刚部心。</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东方阿閦统金刚　二日疟疾向远扬</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解脱灾厄得自在　无生法忍妙难量</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楞严咒是天地间的一个生命，一切众生的救星，一切万法的本源，一切众生的母体，一切诸佛成佛的道路。我们天天念咒，但不知此咒的灵感。天地间若没有人会念楞严咒，则日月无光，海水干枯，火山爆发，一切灾难现前。若有人会诵楞严咒，此世界不会毁灭，佛法也会住世，故楞严咒对一切众生的关系是很重要，所以才说它是天地间一切众生生命的本源。坠帝药迦，此咒是疟鬼名。楞严咒每句咒文均是佛菩萨的尊号及名字，或鬼神王的名字，因你一称鬼神王名，他那一切部下都听命，好像这国家，你一提到总统是谁，总统打了个什么招呼，大家都要给个面子，这是一样的道理。坠帝药迦，此句咒文属东方部。五部即东方是金刚部、南方是宝生部、中央是佛部、西方是莲华部、北方是羯磨部。此句咒文属东方净瑠璃世界，阿閦佛是管理及统御一切金刚藏王菩萨、一切金刚大力士、金刚使者。</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东方阿閦统金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句咒文属于金刚部，阿閦佛为教主，是东方净瑠璃世界的教主，也是消灾延寿药师佛，你一诵此咒，疟疾鬼就跑了，故说「二日疟疾向远扬」。</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脱灾厄得自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切的灾厄都解脱，而得平安了自在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无生法忍妙难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什么力量呢？也就是无生法的力量，这个法的力量不可思议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七四）怛隸帝藥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怛下。三日疟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怛</w:t>
      </w:r>
      <w:r>
        <w:rPr>
          <w:rFonts w:ascii="宋体-方正超大字符集" w:hAnsi="宋体-方正超大字符集" w:cs="宋体-方正超大字符集" w:eastAsia="宋体-方正超大字符集"/>
          <w:bCs/>
          <w:szCs w:val="21"/>
        </w:rPr>
        <w:t>隶</w:t>
      </w:r>
      <w:r>
        <w:rPr>
          <w:rFonts w:ascii="宋体-方正超大字符集" w:hAnsi="宋体-方正超大字符集" w:cs="宋体;SimSun" w:eastAsia="宋体-方正超大字符集"/>
          <w:szCs w:val="21"/>
        </w:rPr>
        <w:t>。一字经。阿</w:t>
      </w:r>
      <w:r>
        <w:rPr>
          <w:rFonts w:ascii="宋体-方正超大字符集" w:hAnsi="宋体-方正超大字符集" w:cs="宋体;SimSun" w:eastAsia="宋体-方正超大字符集"/>
          <w:bCs/>
          <w:spacing w:val="-12"/>
          <w:w w:val="30"/>
          <w:szCs w:val="21"/>
        </w:rPr>
        <w:t>口</w:t>
      </w:r>
      <w:r>
        <w:rPr>
          <w:rFonts w:ascii="宋体-方正超大字符集" w:hAnsi="宋体-方正超大字符集" w:cs="宋体;SimSun" w:eastAsia="宋体-方正超大字符集"/>
          <w:spacing w:val="-14"/>
          <w:w w:val="90"/>
          <w:szCs w:val="21"/>
        </w:rPr>
        <w:t>路</w:t>
      </w:r>
      <w:r>
        <w:rPr>
          <w:rFonts w:ascii="宋体-方正超大字符集" w:hAnsi="宋体-方正超大字符集" w:cs="宋体;SimSun" w:eastAsia="宋体-方正超大字符集"/>
          <w:szCs w:val="21"/>
        </w:rPr>
        <w:t>力迦。法部。达哩摩心。</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娑婆教主释迦尊　神咒加持百由旬</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冤魂疟鬼听敕命　菩提达摩诵灵文</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疟疾鬼有一天一发作、二天或三天、四天、五天、六天、七天一发作。当一发作，疟疾鬼一来，就像鬼上身，哆嗦不停，讲话也不清楚，一切一切都不同样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娑婆教主释迦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娑婆世界的教主释迦牟尼世尊，来教化众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神咒加持百由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神咒楞严咒，神就是不可思议，想象不到，不可心思，不可言议。谁念楞严咒，百由旬以内一切的灾难都会离开。但这也看人的功力。人若持楞严咒得到三昧，则百由旬、千由旬、万由旬都可得到保护。小由旬是四十里，中由旬是六十里，大由旬是八十里，此百由旬是八十里。</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冤魂疟鬼听敕命」</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论什么人有何病痛，都有冤业债主来找你。为什么人会生病？病也是给人说法，叫你能知道身体是苦的，生老病死苦随时都会来找你，给你打一电报，给你打一电话，给你一封信，这可告诉你，不单会病，将来还会死。有生就有老、病和死，叫你知此生老病死的痛苦，要准备如何能了脱生老病死，不被其气数所缠缚，所以人无论有何病，都是叫你能发菩提心，生觉悟心，看一切都是无常的、苦空的、无我的，若能如此，病也是一个好东西。「不受魔，不能把红尘看破；不受苦，你怎能有决志真修。」人不要聪明反被聪明误，以为自己什么都懂，其实什么也不懂，境界一来就被境界转得手忙脚乱，尤其四大分张的时候，更把什么都忘了，故说「冤魂疟鬼听敕命」，一诵此咒，无论冤魂、顺的境界、逆的境界，业障也好，都来叫你觉悟。都听楞严咒敕命。敕命是皇帝的诏书，不听是不行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菩提达摩诵灵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菩提达摩是初祖，西天二十八祖，其实这是法，我们能修此法，诵此灵文，则其中力量不可思议，如人饮水，冷暖自知。佛法就是要实实在在去躬行实践，不是口头讲的。学佛法的人，就是要不争、不贪、不求、不自私、不自利、不打妄语，你能明白这六种法门，这也就是楞严咒，即是无上的灵文。你能明白这六种法门，你时时都心平气和，时时不会有什么烦恼的，时时都是观自在，时时都是见如来。各位要注意这一点，每天要耳提面命对你们说，你们还是对最容易做的都忽略了。若能真懂六大宗旨，则人怎么会有脾气，对人不好，天天又哭又笑？怎么会又吵又闹，天天尽想人不对？这些都没有，你想找也找不到，妙就妙在这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七五）者突託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者句。五日疟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者突。出生经。遮唎底。翻行者。羯磨部作法心。</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修道习法要虔诚　时刻慎独莫放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疟鬼施毒纵大欲　行者拔苦利苍生</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楞严咒是一切众生救命的宝，是天地间灵文。若能诵持楞严咒，那是世间希有的修道人。为何有这疟鬼？就因为你心里有一个鬼，想害人，故疟疾鬼就来找你，也可说是你的果报，他来教训你。一举一动、所遭所遇，没有不是结因果的。这因果啊，你看好像糊涂似的，实际因果是很清楚，丝毫不错。「者突托迦」，译为五日疟鬼，此鬼尽给人麻烦，令人抖动、不平静，在那儿有魔王附体。</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修道习法要虔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修道者，修种种佛法，要具足虔诚，在修法、受持佛法时，要很诚心，在修行的时候要毕恭毕敬。</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时刻慎独莫放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每秒钟都要谨慎，修行人不要以为一个人时，没人看见就可以懈怠。愈是一个人，愈要恳切至诚。主要是在放心上，放心即随便打妄想。不放心比放心好，这与普通说话的「放心」不同。此放心是说将心放纵，不守规矩，一个人随便做人看不见的事。即使是单独一个人也要如临师表，如对着佛天及天地鬼神，就如面对着师父，不能有丝毫的懈怠。</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疟鬼施毒纵大欲」</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疟疾鬼他看见你懈怠，你一开门那里有个窟窿，开门就是你放心，不守规矩的门打开，如有些修道人见有人时，就色庄肃然，很庄重的样子，但没有人时就懈怠了，这是放心，因打太多妄想了，所谓无内虚不招外感。疟疾鬼令人有这种的病，他觉得很得意，得其所哉。</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行者拔苦利苍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那么这个时候修道人若将此楞严咒持灵了，回向功德，便可拔苦，利益苍生。苍即苍天，天生出我们这些众生。上天有好生之德。</w:t>
      </w:r>
    </w:p>
    <w:p>
      <w:pPr>
        <w:pStyle w:val="Normal"/>
        <w:autoSpaceDE w:val="false"/>
        <w:spacing w:before="156" w:after="93"/>
        <w:jc w:val="center"/>
        <w:rPr/>
      </w:pPr>
      <w:r>
        <w:rPr>
          <w:rFonts w:ascii="宋体-方正超大字符集" w:hAnsi="宋体-方正超大字符集" w:eastAsia="宋体-方正超大字符集"/>
          <w:b/>
        </w:rPr>
        <w:t>（四七六）昵提什伐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尼下。常热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尼提。出生经。尼律提。翻寂灭。</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热鬼为疟扰康平　水煮油煎苦难停</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灵文诵持除灾障　寂灭清凉庆安宁</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热鬼为疟扰康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常热鬼是常常发烧。常热鬼为虐，破坏扰乱人的健康和平安。</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水煮油煎苦难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令人觉得如在水里用开水煮那么热，又好像用油煎，这种痛苦是不容易停止，常有这种热病的感觉。</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灵文诵持除灾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若你一诵楞严咒的灵文，便可除灾障，而得寂灭清凉，得到安乐平安，故说「寂灭清凉庆安宁」。</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人有病才知道没有病的快乐，健康时不知道不健康的苦，不健康时才知道健康的可贵。你在没有灾难的时候，不觉灾难后所得到平安的可贵。人都是被环境逼到面前来，逆的境界一来，才知顺的境界是好的。若能将这种境界认识了，那一定会修道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七七）毖釤摩什伐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毖下。增寒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毖钐摩。翻种种三昧。三十七圣三昧。皆从毗卢佛部流出。上约心法。此约人境。</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寒热温平疫鬼魔　传染流行死难活</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有缘藉此三昧力　灾消病灭念弥陀</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七八）薄底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薄底。风病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薄底。即呿提。亦空藏也。呵婆帝。云住。伽婆帝云舍。谓住摩尼幢。施舍宝也。宝生部。</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风湿缠绵步维艰　连年累月病难安</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若能回光勤忏悔　虚空清净顽疾蠲</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七九）鼻底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鼻底。黄病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鼻底。破魔经。育帝。翻精勤。竺法护云。目帝翻解脱羯磨部。</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勇猛习学法术高　黄疸病鬼甚奸刁</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北方佛统羯磨部　受持读诵灾难消</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勇猛习学法术高」</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教人学佛法要勇猛精进，魔也勇猛精进，不吃也不睡而念咒及学法，所以他法术高。</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黄疸病鬼甚奸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黄疸病是全身黄色，但这种黄色，身不发光，它是污暗无光，这种鬼过去是因痞病死，他炼炼故成黄色，他因这黄疸病而死，他也要用这种病令旁人死，故说甚奸刁。抽鸦片烟也有鬼，当时候一到，鬼就在旁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赶快抽。」弄得你流眼泪，流鼻涕。你一抽烟，鬼也在旁抽烟。无论做什么都有妖魔鬼怪作怪，令人不正常，这都因有魔了。若没有，他也不会邪里邪气、魔里魔气。很难降伏，很不容易，故说甚奸刁。</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北方佛统羯磨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北方羯磨部可消除这病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受持读诵灾难消」</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能持楞严咒，你的灾难也就消了。</w:t>
      </w:r>
    </w:p>
    <w:p>
      <w:pPr>
        <w:pStyle w:val="Normal"/>
        <w:autoSpaceDE w:val="false"/>
        <w:spacing w:before="156" w:after="93"/>
        <w:jc w:val="center"/>
        <w:rPr/>
      </w:pPr>
      <w:r>
        <w:rPr>
          <w:rFonts w:ascii="宋体-方正超大字符集" w:hAnsi="宋体-方正超大字符集" w:eastAsia="宋体-方正超大字符集"/>
          <w:b/>
        </w:rPr>
        <w:t>（四八○）室隸瑟蜜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室下。疫病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室</w:t>
      </w:r>
      <w:r>
        <w:rPr>
          <w:rFonts w:ascii="宋体-方正超大字符集" w:hAnsi="宋体-方正超大字符集" w:cs="宋体-方正超大字符集" w:eastAsia="宋体-方正超大字符集"/>
          <w:bCs/>
          <w:szCs w:val="21"/>
        </w:rPr>
        <w:t>隶</w:t>
      </w:r>
      <w:r>
        <w:rPr>
          <w:rFonts w:ascii="宋体-方正超大字符集" w:hAnsi="宋体-方正超大字符集" w:cs="宋体;SimSun" w:eastAsia="宋体-方正超大字符集"/>
          <w:szCs w:val="21"/>
        </w:rPr>
        <w:t>翻坚固。吉祥。瑟密。即帝乞瑟尼。翻坚利智剑。金刚部。</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披精进铠志坚牢　善则吉祥恶受报</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瘟疫流行传染病　金刚智剑斩魔妖</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披精进铠志坚牢」</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披上精进铠什么也不怕，志很坚牢。</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善则吉祥恶受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若披精进铠，作善事，那就吉祥；若恶事精进，如披精进铠，就要受果报。</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瘟疫流行传染病」</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如在民国三十三年，河南省蝗虫为虐。中国人佛性深，所以童男童女能见到佛及魔，但一般人均不认识，而佛教的大德高僧也不愿栽培这些有善根的童男童女，所以没有人懂。童男童女都开天眼。为什么印度有那么多人有天眼神通？因为古来人纯朴，习气轻，理智盛，欲少，本来的佛性都露出，每一童男童女都具足充分的善根。</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河南省有虫灾，有很多蝗虫，遮天盖地，将所有粮食都吃了。人没有东西吃，所以吃蝗虫。如何吃？用一盆子，蝗虫飞来，一兜就一网，每个家庭都煮着吃。人的业障真是厉害，煮好了就眼看着蝗虫变成大便，故人不能吃。从河南到西安，每天在路上不知死多少人，没有东西吃就饿死在路上。八百里路上死了不知多少，人人逃饥馑，这是众生的业障。小孩子见在空中有白胡子老人撒一口袋一口袋的蝗虫，它是从虚空来的，白胡子老人是瘟疫爷，是蝗虫的总管。人怎么死呢？人饿死不是哭，一笑就死。我们要注意为什么人有这种灾难？就因为人心不善，太恶了，浪费食物太多，就叫你没东西吃，所以美国人不要浪费食物。人能学智慧，头脑清楚，就不会错因果，有这种虫灾瘟疫的发生，就因为人太愚痴，人人没有智慧，人人争、贪、求、自私、自利、打妄语，形成这种瘟疫流行的传染病，将这些人收回。</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八一）娑你般帝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娑下。痢病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娑你。字母翻一切法。般帝。即般剌密谛。妙法莲花部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业海无边鬼无尽　循业受报果由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痢病皆因贪口腹　一切法尔如是因</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八二）薩婆什伐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萨下。头病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萨婆。无量一切也。什伐啰。云自在。佛宝。五方佛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头病鬼魔势凶狂　痛楚难忍苦难当</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无量智光消灾障　自在佛宝解毒方</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八三）室嚧吉帝</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室嚧吉帝。云光音。法宝。五部法光声色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头痛脑裂欲魔狂　神智颠倒不怕亡</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法光照射声色定　宁静平稳入睡乡</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头痛脑裂欲魔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头痛像要裂开，痛得发狂。</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神智颠倒不怕亡」</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没有理智，死都不怕，真是大英雄，这鬼弄得他连死也不怕。人都怕死，他不怕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法光照射声色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一诵此咒文，法力有一种光芒如雷达似的，一照射令人神智清醒，颜色红润，不再像死人。</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宁静平稳入睡乡」</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等一等，睡一睡就好了，就这么妙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八四）末陀鞞達嚧制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末下。不食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末陀。翻威德。道风。鞞达。翻广大。圣贤。僧宝。五大界内神通僧也。嚧制剑者。一路迦耶。翻世间。二婆制遮。翻语言徧覆大千世界。一切语言中所尚者。皆依上师三宝诸天风光致也。又萨婆下。佛天也。末陀鞞达句。菩萨。藏经云。吠索缚迦。翻堪任坚固。风天神名。</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诸恶业报各差别　不食不饥不号嗟</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威德广大圣贤众　拔苦与乐有妙诀</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诸恶业报各差别，不食不饥不号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也不吃、也不睡觉、也不哭、不叹气，就发呆的样子，得了一种定力，饭不吃也不饿。有些鬼如偷食鬼，专想吃东西，跑到人身上，支配人去偷东西吃。即使门锁上，他也将它打开去偷吃，趁没有人去偷东西。他不食不饥，很有定力，往那儿一站就一天。</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威德广大圣贤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十方圣贤，有大神通的僧众，他本着慈悲喜舍的心，拔苦与乐。他有这种德行，解除这种人的病苦。一般人有这种病，不吃也不饥，往那儿一站，如木头似的，这个人，多少天不吃，他也饿不死的。十方大贤圣僧，本着慈悲心，可以解除这种痛苦，故说「拔苦与乐有妙诀。」</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八五）阿綺嚧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绮。口痛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阿绮名义阿夷翻无比。正觉。即觉世间佛宝。摩尼经。阿伽。东方雷电天神。</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口痛鬼怪因贪吃　食难下咽恶作剧</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正觉世间无比力　雷电天神愈奇疾</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八六）目佉嚧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目佉。齿痛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目佉。即穆伽。翻空。真空法性。虚空立界。器世间法宝。略出云。瞋伽翻云。云霞天神。</w:t>
      </w:r>
    </w:p>
    <w:p>
      <w:pPr>
        <w:pStyle w:val="Normal"/>
        <w:tabs>
          <w:tab w:val="clear" w:pos="420"/>
          <w:tab w:val="left" w:pos="3544" w:leader="none"/>
        </w:tabs>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齿痛魔鬼摧硬坚　蛀牙碎石各争先</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真空法性得自在　云霞神灵解孽冤</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八七）羯唎突嚧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羯唎。唇痛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羯唎。或羯唎</w:t>
      </w:r>
      <w:r>
        <w:rPr>
          <w:rFonts w:ascii="宋体-方正超大字符集" w:hAnsi="宋体-方正超大字符集" w:cs="宋体-方正超大字符集" w:eastAsia="宋体-方正超大字符集"/>
          <w:szCs w:val="21"/>
        </w:rPr>
        <w:t>䭾</w:t>
      </w:r>
      <w:r>
        <w:rPr>
          <w:rFonts w:ascii="宋体-方正超大字符集" w:hAnsi="宋体-方正超大字符集" w:cs="宋体;SimSun" w:eastAsia="宋体-方正超大字符集"/>
          <w:szCs w:val="21"/>
        </w:rPr>
        <w:t>都。翻云法界众生种性情。世间僧宝。清凉疏。伐理沙。翻雨。密部婆唎瑟迦翻云夏雨。雨露天神。</w:t>
      </w:r>
    </w:p>
    <w:p>
      <w:pPr>
        <w:pStyle w:val="Normal"/>
        <w:snapToGrid w:val="false"/>
        <w:spacing w:before="31" w:after="0"/>
        <w:ind w:firstLine="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统上。谓以三世间三宝诸天神力扬大法风。震大法雷。</w:t>
      </w:r>
      <w:r>
        <w:rPr>
          <w:rFonts w:ascii="宋体-方正超大字符集" w:hAnsi="宋体-方正超大字符集" w:cs="宋体-方正超大字符集" w:eastAsia="宋体-方正超大字符集"/>
          <w:szCs w:val="21"/>
        </w:rPr>
        <w:t>𩆓</w:t>
      </w:r>
      <w:r>
        <w:rPr>
          <w:rFonts w:ascii="宋体-方正超大字符集" w:hAnsi="宋体-方正超大字符集" w:cs="宋体;SimSun" w:eastAsia="宋体-方正超大字符集"/>
          <w:szCs w:val="21"/>
        </w:rPr>
        <w:t>大法云。霈大法雨。经云悲体戒雷震。慈意妙大云。注甘露法雨。灭除烦恼焰正此义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一体分司唇齿喉　各部痛楚因果由</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得闻神咒罪消灭　恢复清净皈命投</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一体分司唇齿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体各管各部分的工作，若有病，其部位就会罢工，唇齿喉不能各司其职。喉痛时，吃什么东西都不能下咽，都在罢工。</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各部痛楚因果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鬼来叫你有病，都是有前因后果，叫你生这种病，都和你有亲戚的关系，如账目往来，种种因果、生生世世帐务要清理，这都不是偶然的，有其因及果，有其因缘。人有病，不是今天才有，这是很早就有这种因素，所以有这种病，若懂得此道理，就要小心因果的事。</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得闻神咒罪消灭」</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虽说有因果，若有病，有机会听此神咒不可思议的力量，你的罪就会消灭。</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恢复清净皈命投」</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也恢复清净，鬼也改恶向善，皈命敬投，皈依三宝来改恶向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八八）揭囉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揭下。身病鬼。</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揭啰诃者。一切鬼神种族性也。此总称。下别列。</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身病鬼魔苦缠绵　连年累月呼苍天</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一切邪神种族类　咒力灭恶解罪愆</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揭啰诃是这一类鬼神种族性的总称，但又说是身病鬼。身为一身之总，身是全体的总称，眼耳鼻各有其名，都集中在一起叫「揭啰诃」。一切鬼神总的名字。</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身病鬼魔苦缠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虽有身病鬼，但有很多，大家联合起来，所有鬼都来了，有时叫你这里痛，有时那里痛，轮流不息。苦缠绵，总不断根。</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连年累月呼苍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病得一天到晚叫「天、天、天」，但总也不好。</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一切邪神种族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切邪神即是鬼神，其种族那一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咒力灭恶解罪愆」</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咒的力量能灭恶心，也灭人所造的恶业，所以灭恶就生善，则罪愆解除。</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楞严咒是不易懂的。灌顶大师写的「楞严经灌顶疏」，我在东北一开始研究佛法，就得到这本疏，每天研究此疏的功能、作用及力量。以后有很多不明白的地方，经过一些不可思议的境界，就研究明白了。我觉得楞严咒疏，很繁很多，不明白，所以我现将每句咒文用四句偈来说明咒的功能、作用及力量，希望人看后容易明白、了解，这是我写偈的动机，希望各位用些功夫。</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要明白楞严咒是灵文中的灵文，秘中之秘，无上法宝，无上灵文，它包罗万有，所有一切鬼种类、神种类、一切护法诸天的种类、声闻、缘觉、佛乘都在楞严咒内，若能明白楞严咒，就能将佛教秘密精华都明白。</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八九）揭藍羯拏輸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揭蓝翻凝滑。胎中初七鬼名。羯拏即羯南。翻硬肉。胎中四七鬼名。输蓝上局号。此通名。一首罗。云勇猛。戌</w:t>
      </w:r>
      <w:r>
        <w:rPr>
          <w:rFonts w:ascii="宋体-方正超大字符集" w:hAnsi="宋体-方正超大字符集" w:cs="宋体-方正超大字符集" w:eastAsia="宋体-方正超大字符集"/>
          <w:szCs w:val="21"/>
        </w:rPr>
        <w:t>𠼝</w:t>
      </w:r>
      <w:r>
        <w:rPr>
          <w:rFonts w:ascii="宋体-方正超大字符集" w:hAnsi="宋体-方正超大字符集" w:cs="宋体;SimSun" w:eastAsia="宋体-方正超大字符集"/>
          <w:szCs w:val="21"/>
        </w:rPr>
        <w:t>。云勇猛有力。大力鬼也。二嬉罗。云有心。嬉</w:t>
      </w:r>
      <w:r>
        <w:rPr>
          <w:rFonts w:ascii="宋体-方正超大字符集" w:hAnsi="宋体-方正超大字符集" w:cs="宋体-方正超大字符集" w:eastAsia="宋体-方正超大字符集"/>
          <w:bCs/>
          <w:szCs w:val="21"/>
        </w:rPr>
        <w:t>隶</w:t>
      </w:r>
      <w:r>
        <w:rPr>
          <w:rFonts w:ascii="宋体-方正超大字符集" w:hAnsi="宋体-方正超大字符集" w:cs="宋体;SimSun" w:eastAsia="宋体-方正超大字符集"/>
          <w:szCs w:val="21"/>
        </w:rPr>
        <w:t>。云无意无力。小力鬼也。三娑</w:t>
      </w:r>
      <w:r>
        <w:rPr>
          <w:rFonts w:ascii="宋体-方正超大字符集" w:hAnsi="宋体-方正超大字符集" w:cs="宋体-方正超大字符集" w:eastAsia="宋体-方正超大字符集"/>
          <w:color w:val="333333"/>
          <w:szCs w:val="21"/>
        </w:rPr>
        <w:t>㘑</w:t>
      </w:r>
      <w:r>
        <w:rPr>
          <w:rFonts w:ascii="宋体-方正超大字符集" w:hAnsi="宋体-方正超大字符集" w:cs="宋体;SimSun" w:eastAsia="宋体-方正超大字符集"/>
          <w:szCs w:val="21"/>
        </w:rPr>
        <w:t>。云妙术多财神。四输塔。云清净无财神。五输檀袮。云严净。或输檀腻。云遮住。少财神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凝滑种子未成形　勇猛大力鬼来寻</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灵文真言吉祥语　安魂定魄化有情</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世界是邪正的斗争，它是势不两立的，佛用感化的力量，以慈悲心来待人，所谓「好仁者无以尚之。」做人在凝滑初期已在开始斗争，斗争是魔与佛在斗争，魔有魔的力量，佛有佛的力量，佛力量长了，魔力量就消了，其力量互相消长，互相看谁的力量大，世界上有人念楞严咒就能得到咒力量的光明。但世界上人生小孩，并没有人给念楞严咒，那怎么平安出生呢？开始是佛魔邪正的力量互相消长，虽然没有人给怀孕妇女念咒，但出家人念楞严咒是为法界所有众生念，在道场作早晚课就是帮助法界众生，故不需要到其他地方加被才能获得。</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在无形中肉眼看不到、觉察不到东西多得很，默默中也是佛魔互相消长，所以人知此就需要提起正念，不要有妄想及邪念，它是污浊的。正念是清净念，时时都有清净念，是浩正气，补天地正气。天地都有正气，不过有时魔的力量大，正气也被染污，如现在科学进步，将空气染污了，也是同样的道理。人间有什么，佛魔也有，都在不停的消长。佛就是世界的一股正气，魔是邪气，染污空气。正气就是晴空万里，那种朗彻天空的境界。一着魔，天上就阴了，有烦恼就是阴天；不着魔、不烦恼就是晴天。一切世界的东西，都是表法。若每人知此道理，就要努力向上，往好路、光明路走，莫走黑暗、嫉妒、障碍、是非、争、贪、求、自私、自利、打妄语的路，莫帮助魔王。</w:t>
      </w:r>
    </w:p>
    <w:p>
      <w:pPr>
        <w:pStyle w:val="Normal"/>
        <w:autoSpaceDE w:val="false"/>
        <w:spacing w:before="156" w:after="93"/>
        <w:jc w:val="center"/>
        <w:rPr/>
      </w:pPr>
      <w:r>
        <w:rPr>
          <w:rFonts w:ascii="宋体-方正超大字符集" w:hAnsi="宋体-方正超大字符集" w:eastAsia="宋体-方正超大字符集"/>
          <w:b/>
        </w:rPr>
        <w:t>（四九○）憚多輸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惮多。颐颔痛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怛多。齿痛鬼。或</w:t>
      </w:r>
      <w:r>
        <w:rPr>
          <w:rFonts w:ascii="宋体-方正超大字符集" w:hAnsi="宋体-方正超大字符集" w:cs="宋体-方正超大字符集" w:eastAsia="宋体-方正超大字符集"/>
          <w:szCs w:val="21"/>
        </w:rPr>
        <w:t>䭾</w:t>
      </w:r>
      <w:r>
        <w:rPr>
          <w:rFonts w:ascii="宋体-方正超大字符集" w:hAnsi="宋体-方正超大字符集" w:cs="宋体;SimSun" w:eastAsia="宋体-方正超大字符集"/>
          <w:szCs w:val="21"/>
        </w:rPr>
        <w:t>都。守疆界神。</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颐颔痛苦口难宣　日夜呻吟呼苍天</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守疆界神奉敕命　加护平安怪病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九一）迄唎夜輸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迄唎。心痛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迄句。一仡那。翻生。诸根新生。二讫唎陀耶。翻肉团心鬼神。依此立名。</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肉团心生鬼神依　疼痛不止难呼吸</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一闻咒力霍然愈　三宝感应世间稀</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九二）末麼輸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末么。头痛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末摩者。名义末剌喃。或摩啰那。翻死。诸根故灭。又末那。识论翻思量意。亦依此称。后例此知。</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诸根老灭死亡临　头痛剧烈忍难禁</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思量意识皆昏迷　三昧加持震古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九三）跋唎室婆輸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跋唎。两胁痛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跋下。或钵罗奢佉。此云形位具诸根形。胎中五七位名。又钵罗吠奢。翻入。六入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形位五七具诸根　两胁痛鬼偶光临</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寻因觅果欲报复　六入期内诵灵文</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修道人要知道人的来源是怎么一回事，人和植物差不多，植物的种子种到地下，然后开花结果，到时又没有。胁痛鬼和背痛鬼是人在胎中的两种病痛，令小孩及大人两胁和背部痛，因母子唇齿的关系，所谓唇亡齿寒，这鬼来时令小孩先痛，令小孩及大人两胁和背部痛，因母子、母女关系深，养子三年，在怀胎十月养成染污的情感。他与此鬼有前因后果，所以就来找他。堕胎、流产都有前因后果。鬼不愿胎成形。</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人在六入后，有了触尘，就生出痴爱，一生爱就愚痴，所以有我见、我慢，因种子不干净故，生出不正当的麻烦。人本性是清净，但佛性入胎如入迷途。罗汉有隔阴之迷，菩萨有住胎之昏，所以很容易走错路，误入歧途。十二因缘，一般法师讲的与我多少有不同，一般是照佛教道理讲。</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十二因缘是由生到死的过程，它不可避而不说，若不懂就看不破、放不下。无明的根本问题就是爱，男追女，女追男，这是爱，就是无明，不知道，如鱼吃鱼饵，一吃上钩，生命就没有了。生命也就是如此，因不知就追求而上钩，摆不开情枷欲锁，发生关系有了性行为，所以有识，就是男女精华集中在一起。后有名色，胎就是凝滑、软肉、硬肉，第五个星期有六入，六入即眼耳鼻舌身意，后有触，有感觉，胎儿在母腹有触很舒服，胎儿生出贪触尘，有贪的感受，就更糊涂，有受用就生出爱来，死不要命的爱，有爱就要占有，所以要取，作为自己，故爱缘取，取缘有，有缘生。有生就有老死，这是做人一套过程。罗汉将情爱放下、看破、看空，看这些都是无常，但这样的人不很多，将自己照顾好就可以了。否则看三国演义掉眼泪，替古人担忧，一点意思都没有。</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九四）毖栗瑟吒輸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毖下。背痛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毖下。或讫利瑟吒那。翻触。六触也。又讫利瑟吒耶末那，翻染污意。执我第七识名。痴爱见慢故。</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背痛腰酸苦无量　触生痴爱见慢强</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染污日深流欲海　般若照破礼法王</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九五）烏陀囉輸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乌陀。腹痛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乌句。一頞浮陀云。疱胎二七名。二乌塔啰。云胜。胎中三十八七日二十九种业风位名。</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因因果果报循环　腹痛鬼魅苦相缠</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蒙此三昧加持力　灾消难除解孽冤</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因因果果报循环，腹痛鬼魅苦相缠」</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人种善因就结善果，种恶因就结恶果，种肚子痛的因就结肚子痛的果，种头痛的因就结头痛的果，种脚痛的因就结脚痛的果。女人怀孕有小孩，往往有肚子痛、作呕，吐酸水，这都有其鬼。这是鬼的世界。人有人的世界，神有神的世界，佛有佛的法界，菩萨有菩萨的法界，声闻、缘觉亦各有其法界。不过鬼是一大侵略者，它一有本事就想露一手，它不甘寂寞，所以总要给你看，鬼魅令你肚痛就想和你作朋友，为什么呢？因为它以前是肚痛死的，所以要找一位伴侣以出其怨气，去找人也叫人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人不要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不信有鬼、也不信有佛、也不信有神。」你错了，若有人，则什么都有；若没有人，什么也没有。在马来西亚有人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是人怕鬼？还是鬼怕人？」我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心里若有鬼，则人怕鬼。你心里没鬼，则鬼怕人。」因你和腹痛鬼有这种痛苦相关的关系，所以它要来找你算账，和你清算一下。</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蒙此三昧加持力，灾消难除解孽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三昧即楞严咒的定，加持你使你冤仇和解，所以就灾消难除解孽冤，孽冤就没有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九六）羯知輸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羯知。腰痛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羯知。起尸神。或蔽尸。云凝结。或耎肉胎三七名。又揭伽。牛头鬼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阴阳颠倒违地天　起尸腰痛怪连绵</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往昔种因今结果　业风吹动徧三千</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个「阴阳颠倒违地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把天地生理违背了。这种腰痛鬼、起尸鬼是如何造成？是从同性恋来的，将来会成起尸鬼，它们古古怪怪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起尸腰痛怪连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们怪里怪气，就现出很奇怪的样子，因为他们将肾伤了，腰痛，因为同性相忌，这两种毒才叫真正以毒攻毒，就造成原子弹，生出艾滋病来。起尸很怪，它念咒能令死人起来，这种邪法，把尸首起来，还可以走路，但这是邪法邪术，所以就腰痛。怪事连篇，有说不完那么多。</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往昔种因今结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以前他们搞同性恋，所以现在有这种结果。</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业风吹动徧三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现在同性恋到处都有，不但公开且又要合法化，这是亡国灭种的行为。单改行为是没有用的，主要是改变思想，一切唯心造，要将心改了，不要再迷到此，这是亡国灭种的一个开始。若大家都搞同性恋，就没有小孩，人都绝种了，这是违背天地的生理，这就是和同性恋很有关系的。他不知道，故糊里糊涂而随便乱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九七）跋悉帝輸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跋句。踝痛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跋句。波帝夫称。婆梨耶妇称。合名跋悉帝。或頞抶帝。云谛往。钵吉帝。云无住。勾神名。又耶奢跋帝。云嗟叹。无常鬼称。</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足踝支持全体基　痛苦难行动转移</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勾魂无常伺机至　灵文改变凶化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足踝支持全体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脚足踝是支持全体的基础，若你有此毛病，基础就坏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痛苦难行动转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走路不易，迈不动步，也不能动，转也不能转，走路很艰难。</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勾魂无常伺机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黑无常鬼是男鬼，白无常鬼是女鬼，女鬼作鬼也想漂亮，故她要作白无常。黑无常鬼很难看，白的大家会欢喜多些，男的没有法子，就一个作黑的，他在那儿等着机会把你抓去。</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灵文改变凶化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会念楞严咒，就有机会改变，并不是完全有机会改变，就如有病请医生来治，若你应该死，那医生也治不好。但医生对偶尔有些病如因风寒暑湿燥火，内因，外因，不内外因等引起的皮毛的病可以治好。若寿命未到，病得要死，也能改变，使凶化吉，一切事情是活动，不是一定死板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各位学佛法，不是教你们学滑头，而是要把事情看活动一点。</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九八）鄔嚧輸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邬嚧。腿痛鬼。</w:t>
      </w:r>
    </w:p>
    <w:p>
      <w:pPr>
        <w:pStyle w:val="Normal"/>
        <w:autoSpaceDE w:val="false"/>
        <w:snapToGrid w:val="false"/>
        <w:spacing w:before="31" w:after="0"/>
        <w:jc w:val="left"/>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邬嚧。贼寇鬼。又邬波铄父称。邬波弟母称。连合曰邬嚧。或誐噜拏。云双王。兄治男。妹治女故。夜磨卢。鬼王总称。翻遮。静息。又窭噜。身青瘀病。邬波提。翻有苦厄。</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腿痛行动进退迟　颓靡不振度日时</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贼寇恶鬼白无常　止盗防疾咒力施</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腿痛行动进退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腿痛时往前，往后都慢。</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颓靡不振度日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颓靡不振即一点精神都没有，因为基础坏了，腿也是基础，就像造房子，基础没有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贼寇恶鬼白无常」</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女的白无常更坏，她专偷人的东西，偷人的宝贝，要搜查你有什么宝贝。你的精气神就是宝，她要搜去、偷去，她知道你要死了，你要这些东西也没什么用，所以她趁火打劫，偷人的宝贝。人有病，在病得厉害的时候都作些不正经的梦，这都是白无常在作怪。</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止盗防疾咒力施」</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能念此咒，用此法，白无常就跑了，你的病也好了，能逢凶化吉，遇难呈祥。</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四九九）常伽輸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常伽。腕痛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常伽。钩索鬼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腕痛鬼魔难忍受　铁链枷锁并钢钩</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穿心刺腹挥刀剑　神咒加持得自由</w:t>
      </w:r>
    </w:p>
    <w:p>
      <w:pPr>
        <w:pStyle w:val="Normal"/>
        <w:autoSpaceDE w:val="false"/>
        <w:spacing w:before="156" w:after="93"/>
        <w:jc w:val="center"/>
        <w:rPr/>
      </w:pPr>
      <w:r>
        <w:rPr>
          <w:rFonts w:ascii="宋体-方正超大字符集" w:hAnsi="宋体-方正超大字符集" w:eastAsia="宋体-方正超大字符集"/>
          <w:b/>
        </w:rPr>
        <w:t>（五○○）喝悉多輸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喝悉。两手痛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喝句。一阿那他。云非正使。二阿湿婆。马面鬼。三诃利鸡舍。师子发鬼。又悉伽罗。野干鬼。阿萨阇。不可治病鬼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两手痛楚难屈伸　牛头马面狮子寻</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野干鬼病不可治　楞严咒力妙通神</w:t>
      </w:r>
    </w:p>
    <w:p>
      <w:pPr>
        <w:pStyle w:val="Normal"/>
        <w:autoSpaceDE w:val="false"/>
        <w:spacing w:before="156" w:after="93"/>
        <w:jc w:val="center"/>
        <w:rPr/>
      </w:pPr>
      <w:r>
        <w:rPr>
          <w:rFonts w:ascii="宋体-方正超大字符集" w:hAnsi="宋体-方正超大字符集" w:eastAsia="宋体-方正超大字符集"/>
          <w:b/>
        </w:rPr>
        <w:t>（五○一）跋陀輸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跋陀。四肢骨节痛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跋陀者翻善守贤护。山林城池者也。或酰摩跋陀。云守舍。守人家宅屋舍。富那跋陀。云集至成。摩尼跋陀。云威伏行。孔雀云。</w:t>
      </w:r>
      <w:r>
        <w:rPr>
          <w:rFonts w:ascii="宋体-方正超大字符集" w:hAnsi="宋体-方正超大字符集" w:cs="宋体-方正超大字符集" w:eastAsia="宋体-方正超大字符集"/>
          <w:color w:val="323232"/>
          <w:szCs w:val="21"/>
        </w:rPr>
        <w:t>㘑</w:t>
      </w:r>
      <w:r>
        <w:rPr>
          <w:rFonts w:ascii="宋体-方正超大字符集" w:hAnsi="宋体-方正超大字符集" w:cs="宋体;SimSun" w:eastAsia="宋体-方正超大字符集"/>
          <w:szCs w:val="21"/>
        </w:rPr>
        <w:t>跋所魅是也。</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四肢骨节痛楚缠　连年累月病无间</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守善罚恶威猛将　一闻神咒除熬煎</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在全世界没有哪个地方讲此楞严咒，无论显宗、密宗均无。此法会虽人不多，但天龙八部都注意而守护，十方诸佛亦放光照此法会。在三十多年前，香港有人要求我解释楞严咒，但因机缘未成熟，所以也没讲。到美国后，殊胜法门泄出，学法的人不要将此事看得如此的简单容易，是百千万劫难遭遇的妙法。</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人有病痛，多数是有魔鬼来给你灾难，不然不会如此。有的病痛，白天无事，但晚上来了，此鬼属阴。有的白天来，晚间也来了，此鬼属阴阳，都可混合，它不怕阳光，但可受得阳，所以白天也有病痛。各位也许都有这种经验，有些人晚上躺在床上就哼哼不止。鬼神也有种种不同，世界上的事，往粗的说有很粗的，往细的讲，也很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楞严咒快讲完，我已尽上所能，你们所谓神而明之，存乎其灵，我当初并没有人教我，但我有一种求法的精神，我是从困苦艰难中得来，我现在很容易讲给你们听，你们有机会听就不要错过，我希望你们懂得多些。这需要有功夫，才能明白实际的情形，不是口头学些文字般若就懂了，这一定要和天地间阴阳造化合而为一，才能贯穿此理论。</w:t>
      </w:r>
    </w:p>
    <w:p>
      <w:pPr>
        <w:pStyle w:val="Normal"/>
        <w:autoSpaceDE w:val="false"/>
        <w:spacing w:before="156" w:after="93"/>
        <w:jc w:val="center"/>
        <w:rPr/>
      </w:pPr>
      <w:r>
        <w:rPr>
          <w:rFonts w:ascii="宋体-方正超大字符集" w:hAnsi="宋体-方正超大字符集" w:eastAsia="宋体-方正超大字符集"/>
          <w:b/>
        </w:rPr>
        <w:t>（五○二）娑房盎伽</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娑下。两膊痛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娑房者。字母翻一切五体痛鬼。或娑懵你。翻火油烛鬼名。盎伽者。即央掘。唐言指鬘。杀人取指。冠首为鬘。刀兵鬼名。</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两膊五体痛鬼临　刀兵指鬘油烛侵</w:t>
      </w:r>
    </w:p>
    <w:p>
      <w:pPr>
        <w:pStyle w:val="Normal"/>
        <w:snapToGrid w:val="false"/>
        <w:spacing w:before="31" w:after="0"/>
        <w:ind w:firstLine="618"/>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b/>
          <w:szCs w:val="21"/>
        </w:rPr>
        <w:t>火烧地狱灾苦烈　真言密语保安宁</w:t>
      </w:r>
    </w:p>
    <w:p>
      <w:pPr>
        <w:pStyle w:val="Normal"/>
        <w:autoSpaceDE w:val="false"/>
        <w:spacing w:before="156" w:after="93"/>
        <w:jc w:val="center"/>
        <w:rPr/>
      </w:pPr>
      <w:r>
        <w:rPr>
          <w:rFonts w:ascii="宋体-方正超大字符集" w:hAnsi="宋体-方正超大字符集" w:eastAsia="宋体-方正超大字符集"/>
          <w:b/>
        </w:rPr>
        <w:t>（五○三）般囉丈伽輸藍</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般啰翻知识。或波罗伽。云度河流。度桥流。又波罗赴。翻自在。昙摩跋罗翻学帝王。丈伽者。锁铃鬼名。</w:t>
      </w:r>
    </w:p>
    <w:p>
      <w:pPr>
        <w:pStyle w:val="Normal"/>
        <w:snapToGrid w:val="false"/>
        <w:spacing w:before="31" w:after="0"/>
        <w:ind w:firstLine="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孔雀经二十六种病痛。地藏经三十四种鬼王。童子经十五鬼名。本经十种畜鬼。施食经云六道四生。其中主宰。皆是菩萨示现化身。调伏利乐。成熟有情。万佛名经。意自在佛。身自在佛。六入自在佛。六触自在佛。苦自在佛。集自在佛。权实善恶。惟智者知。下仿思之。</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善恶知识化愚贤　顺逆精进度倒悬</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锁铃锤杵降魔鬼　解冤救苦消罪愆</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学佛法要抓住纲要，要真正懂才算，那你才能认识法。若你脚步站不稳，意志不坚定，随风飘荡，怎样也不会认识佛法，总是隔靴搔痒，在皮毛上用功夫。楞严咒古来亦有些批注，但他们有些在文字上用功夫，有的东摘一段、西摘一段。真正法是没有那么复杂，它是扼要精简，只要你明白其义即可。我一向的宗旨是简而赅之、不繁、不用太多的名词。</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楞严咒有吉祥法、增益法、钩召法、成就法、降伏法，从第五○四句咒开始此段属钩召法，第五○三句咒以前属降伏法。钩召有钩，叫你来，如警察拿传票，就可以给你上扣，钩你，硬抓来。不来也要来，来也要来。钩召和降伏是警告你，警告你若不来、不听命令，就用钩召，但此法不可随便用，五大心咒也不可随便用，令人轻举妄动，这不可以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咒有咒神，你德行不够不可用的，够德行一定要持戒，否则就不够资格用咒，如一般人什么都不懂，随便杀生、偷盗、邪淫、妄语、饮酒，而在紧要关头时念五大心咒，这是污蔑法。法不可轻举妄动。你可修，每天受持、念经、持咒，不管有没有功效，就去念，如打拳功夫，不管怎样，天天去打拳、锻炼，不管功夫如何，锻炼就有功夫，不可说不锻炼就有功夫。同理，受持法要天天不间断，在任何情形下，在百忙中都要修法。修法时不管它有没有功效，就如吃饭、穿衣一样，日常课诵不可间断，不管它有无功效，天天诵持读诵，时间久就有基础。在修时不要知道它有没有功效，所以不要轻师慢法，不要随便，就像练功夫。海灯法师的功夫是了不得，但只要挨打，不打人，这就是有功夫。受持有功德，还不随便用。不随便用，就像你有枪，不可随便放枪。有是可以，但备而不用，只有在紧要关头、不能解决时才用。如海灯法师的功夫只挨打，但一动手就可将人摔得很远，若用力，人就没命了。降伏天魔、制诸外道亦是如此。我年轻时，曾轻举妄动，得罪很多天魔。那时我也不怕、胆子大，天天带着小徒弟到山中试此段法有什么功效，知道后就随便用，以致惹了很多麻烦。现在知道这种厉害，佛法灵，但不可乱用或轻举妄动。</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楞严法是百千大劫难遭遇，这次讲楞严咒，三千大千世界皆六种震动，天魔宫殿不安于位，要联合起来，以为我要对他们不利。各位学法要知道此法的重要性，不要随便尝试，否则伤害自己的德性及众生自由，令他们不高兴。学是可以学，但不可用，没有功德却要支配鬼神及护法，那只有增加自己的罪业。</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善恶知识化愚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有善恶知识，善者在顺时教你，恶者在逆境教你，那是逆境造英雄，增加我们的忍耐力、志气及愿力，教人一切都能处之泰然，所以有善恶知识。对善者要依教奉行，对恶者则以他为戒，如邪知邪见的人都是恶知识，善为法、恶为戒，都要精进，好好向前用功。明白佛法，则无论在什么时候，在道上都没有什么问题，一切迎刃而解。不明白法则到处都是荆棘。善恶知识化贤人及恶人。</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顺逆精进度倒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顺逆皆精进，度众生之倒悬，这是菩萨发心，修道者应如此。</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锁铃锤杵降魔鬼」</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锁铃锤杵这是法宝兵器，将一切魔降伏。</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冤救苦消罪愆」</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解冤救苦将罪愆消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四）部多毖跢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部下。尸林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部多。翻希有。大乘也。毖多茶。菩提道也。二皆金刚。又毗婆阇婆提。云分别论。</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希有大乘妙无方　金刚菩提摄鬼王</w:t>
      </w:r>
    </w:p>
    <w:p>
      <w:pPr>
        <w:pStyle w:val="Normal"/>
        <w:snapToGrid w:val="false"/>
        <w:spacing w:before="31" w:after="0"/>
        <w:ind w:firstLine="616"/>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尸林眷属皆授首　钩召法令靖八荒</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此是钩召法，拘妖魔鬼怪。将山妖水怪钩来，不管是多大魔鬼都要来，故说「希有大乘妙无方。」</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金刚菩提摄鬼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金刚菩提折伏摄受鬼王。</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尸林眷属皆授首」</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pacing w:val="-6"/>
          <w:szCs w:val="21"/>
        </w:rPr>
        <w:t>尸林是埋死尸的地方，有很多鬼眷属，他们皆授首。</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钩召法令靖八荒」</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是钩召法令，他们都要听命令，什么鬼怪都要听，但要有德行，否则他们是不听的。</w:t>
      </w:r>
    </w:p>
    <w:p>
      <w:pPr>
        <w:pStyle w:val="Normal"/>
        <w:autoSpaceDE w:val="false"/>
        <w:spacing w:before="156" w:after="93"/>
        <w:jc w:val="center"/>
        <w:rPr/>
      </w:pPr>
      <w:r>
        <w:rPr>
          <w:rFonts w:ascii="宋体-方正超大字符集" w:hAnsi="宋体-方正超大字符集" w:eastAsia="宋体-方正超大字符集"/>
          <w:b/>
        </w:rPr>
        <w:t>（五○五）茶耆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茶句。魅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茶句。商企罗。翻铃螺。金刚部乘。又茶阇他。翻不热。</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魅鬼邪术幻化奇　失去主宰起狐疑</w:t>
      </w:r>
    </w:p>
    <w:p>
      <w:pPr>
        <w:pStyle w:val="Normal"/>
        <w:snapToGrid w:val="false"/>
        <w:spacing w:before="31" w:after="0"/>
        <w:ind w:firstLine="618"/>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b/>
          <w:szCs w:val="21"/>
        </w:rPr>
        <w:t>铃声螺响青蛙叫　神咒加持冷热离</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所有咒语皆是佛的真言，即是实在老实的话，能通达三界（欲界、色界、无色界）。「真言」是灵界采用的一种语言。一般人的肉眼不能目睹灵界，可是人一诵咒，自然发起一种不可思议的力量。虽云不可思议，仍然可以知道一点，穷其端倪。而按着这个能知道的一点，便进而知道其余不可思议的功力。咒是诸佛菩萨所说，也就是在默默中发出的法令，通达九法界（佛是十法界之一法界，但佛已到了究竟觉的果位，故佛与其他尚在颠倒的众生不同）。</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每一句咒文有多方面的力量，不单是一种，就像特效药，虽然能治百病，但总有其主治之症候。「茶耆尼」是指魅鬼，此句专降伏魅鬼。魅鬼不对付其他众生，但他专对付人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魅鬼邪术幻化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有种种神通变化。一会儿变男，一会儿变女，一会儿又变成畜牲、天神等种种形状，法术不可思议。其实，佛与魔的法力皆不可思议，两者只是邪正之别而已。坏人未必比好人愚痴，往往坏人因为太聪明，才专用其聪明去做坏事骗人。邪魔外道都有大本事，其眷属亦多，但他专门做坏事，邪知邪见，一举一动都想害人，否则就不安乐。佛魔的分水岭即在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不要以为魔没本事，若他没本事，他便不会与佛起对待，与佛斗法。就因为他本事大，于是目空一切，所做的皆不正当，皆是魔业，染污业而非净业。佛做净业，分别即在此。在佛教里，是「诸恶莫作，众善奉行」。魔则相反，他是「众善不行，诸恶尽作」，且肆无忌惮，喜欢弄耸人、欺骗人，令人狐疑不信。</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失去主宰起狐疑」</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魅鬼或令修行人听到某种音声，或令你以为自己开了悟。开悟不能自己证明，必须有传承，古来的祖师从不自我证明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是祖师。」</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魅鬼能有种种变化的法术，如耍魔术一般，但这都是幻化，虚妄不实。他讲得似乎很有道理，其实似是而非、虚无缥缈。最坏的就是令人失去正念而做不得主，忽哭忽笑，如发狂一般，或忽饥忽渴，令人思想行为变得不正常，一天到晚只看旁人不对，想害人，修罗性一天比一天高，喜欢斗争。总而言之，千变万化，忽好忽坏，令人高深莫测，失去正念。可是，人一旦被魅鬼迷了，便狐疑不信，甚至会自忖</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太阳是否能变成月亮？月亮是否会变成太阳呢？永嘉大师证道歌云</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日可冷，月可热」，那么，是否太阳会变成月亮，月亮会变成太阳呢？永嘉大师说可以，当然就可以啦！」于是被魅鬼迷的人，自圆其说，自问自答，无中生有，愈搅愈糊涂，把自己脑袋弄昏了。一旦心里的主人睡着了，贼便乘机进来。总之，他来了，就会令你生出狐疑。</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铃声螺响青蛙叫」</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句咒文亦译成「铃螺」，是金刚部所用的法器。亦可以当魅鬼法术之一。铃螺一响，青蛙也叫；修行人听到这么多怪音响，也会被弄到神智不正常。</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神咒加持冷热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念这句咒文，能远离寒病热病。人患这种病，则寒热夹攻，有时冷到极点，有时又热到极点，发高烧。此乃因为寒至极点则转热，热至极点则转寒，如疟疾之类。人被病魔所持，不能做主，也不知死活。若能诵持楞严咒，则能远离寒热之疾。</w:t>
      </w:r>
    </w:p>
    <w:p>
      <w:pPr>
        <w:pStyle w:val="Normal"/>
        <w:autoSpaceDE w:val="false"/>
        <w:spacing w:before="156" w:after="93"/>
        <w:jc w:val="center"/>
        <w:rPr/>
      </w:pPr>
      <w:r>
        <w:rPr>
          <w:rFonts w:ascii="宋体-方正超大字符集" w:hAnsi="宋体-方正超大字符集" w:eastAsia="宋体-方正超大字符集"/>
          <w:b/>
        </w:rPr>
        <w:t>（五○六）什婆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什下。一切疮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什句。什皤罗。翻光焰。一佛乘部。</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光明徧照满三千　一切恶疮疔毒蠲</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激刺扫除诸魔术　诵咒皈命天中天</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什婆啰，译作一切疮鬼，亦翻光焰。一念此文，光明徧照三千大千世界，故云「光明徧照满三千。」</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一切恶疮疔毒蠲」</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人的血气不通便生疮。在你不知不觉中，疮鬼撒一些化学品，对进你的血管或呼吸气管里，毒一发作便生疮。疮是「不怕红肿高大，只怕黑紫洼塌」，恶疮若是黑色、深紫色或低洼者，通常是毒疮，较难根治。更有一种「疔疮」，头如钉子般，形体不大，往内钻而不破表皮。它向内钉得牢牢的，故有「彻骨疔疮」之称，其毒深入到骨头里去。你一念楞严咒，便放光明，消除一切疮毒。</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激刺扫除诸魔术」</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句咒文有类似激光的功用。在人间所发明的激光，佛法里本来就有，但非人力所能控制，而是由菩萨管的。一放激光，自然能和解众毒，扫诸邪术。佛用激光能治一切邪病。佛早就知道世界将来群魔作乱，因此事先预备这种咒文以来对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诵咒皈命天中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诵楞严咒，而皈命天中天，即是佛陀。</w:t>
      </w:r>
    </w:p>
    <w:p>
      <w:pPr>
        <w:pStyle w:val="Normal"/>
        <w:autoSpaceDE w:val="false"/>
        <w:spacing w:before="156" w:after="93"/>
        <w:jc w:val="center"/>
        <w:rPr/>
      </w:pPr>
      <w:r>
        <w:rPr>
          <w:rFonts w:ascii="宋体-方正超大字符集" w:hAnsi="宋体-方正超大字符集" w:eastAsia="宋体-方正超大字符集"/>
          <w:b/>
        </w:rPr>
        <w:t>（五○七）陀突嚧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什下。一切疮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陀句。那他路迦。世尊也。又摩得勒伽。此云智母。论名。</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一）疮鬼狠毒害生命　世尊慈愍说灵文</w:t>
      </w:r>
    </w:p>
    <w:p>
      <w:pPr>
        <w:pStyle w:val="Normal"/>
        <w:snapToGrid w:val="false"/>
        <w:spacing w:before="31" w:after="0"/>
        <w:ind w:firstLine="1156"/>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行者诵持消灾障　解除众苦痈疽病</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疮鬼狠毒害生命」</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疮鬼专危害生灵。</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世尊慈愍说灵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因为慈悲，故赐予我们楞严神咒以做保护。</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行者诵持消灾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若能诵持此咒，则百病消除。</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除众苦痈疽病」</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痈疽都是火毒疮，令病人，非常痛苦。念楞严咒后，疮毒消散，病人之痛苦亦得以解除。</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二）一切疮鬼荼毒深　疥癞癣瘿羊毛疔</w:t>
      </w:r>
    </w:p>
    <w:p>
      <w:pPr>
        <w:pStyle w:val="Normal"/>
        <w:snapToGrid w:val="false"/>
        <w:spacing w:before="31" w:after="0"/>
        <w:ind w:firstLine="1156"/>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神咒智母加持力　解除夙业获安宁</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一切疮鬼荼毒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鬼很阴险，且法术变化莫测。</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疥癞癣瘿羊毛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疥和癣，皆是皮肤病，会传染。瘿是头颈上生的瘤。羊毛疔尤见于中国北方山地，是一种病菌，由羊毛、骆驼毛上传染。人一患此疮毒，必须立刻将野兽毛从其体内挑出，所谓「前七后八」，就是用一个锥子，在前胸挑七处，背后挑八处，病才会好。若拖延三天而不治疗，病人随时死亡。以上所说的种种疮毒肿瘤，皆是疮鬼在背后作怪所致。</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神咒智母加持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句亦云智母。由楞严神咒加持力。</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除夙业获安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大凡疮痍肿瘤，多是往昔冤业所致。念楞严咒把人的夙业解除，则疮毒也会不药而愈，病人重获康宁。</w:t>
      </w:r>
    </w:p>
    <w:p>
      <w:pPr>
        <w:pStyle w:val="Normal"/>
        <w:autoSpaceDE w:val="false"/>
        <w:spacing w:before="156" w:after="93"/>
        <w:jc w:val="center"/>
        <w:rPr/>
      </w:pPr>
      <w:r>
        <w:rPr>
          <w:rFonts w:ascii="宋体-方正超大字符集" w:hAnsi="宋体-方正超大字符集" w:eastAsia="宋体-方正超大字符集"/>
          <w:b/>
        </w:rPr>
        <w:t>（五○八）建咄嚧吉知</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建句。蜘蛛疮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建句。啰怛那。翻宝。宝生部。又婆犍图。翻法聚。论开八聚总名也。吉知。云所作。虚空藏所作也。</w:t>
      </w:r>
    </w:p>
    <w:p>
      <w:pPr>
        <w:pStyle w:val="Normal"/>
        <w:snapToGrid w:val="false"/>
        <w:spacing w:before="31" w:after="0"/>
        <w:ind w:left="1155" w:hanging="1155"/>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一）天行鬼怪放射毒　蜘蛛疮病难降伏</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宝生部主光救护　虚空藏王大扫除</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天行鬼怪放射毒」</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蜘蛛鬼在空中飞行，到处撒毒。</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蜘蛛疮病难降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其毒甚厉害，难以调制。</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宝生部主光救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南方宝生佛放射一种天然的雷射，能把蜘蛛鬼毒完全和解，消弭其恶毒之作用。</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虚空藏王大扫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大扫除，遍虚空法界，将所有的乌烟瘴气，恶毒邪气荡然无存，使法界还归清净。</w:t>
      </w:r>
    </w:p>
    <w:p>
      <w:pPr>
        <w:pStyle w:val="Normal"/>
        <w:snapToGrid w:val="false"/>
        <w:spacing w:before="31" w:after="0"/>
        <w:ind w:left="1155" w:hanging="1155"/>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二）蜘蛛狰狞毒气攻　带状泡疹菌肿红</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宝生光照消罪障　奇疾怪症一扫空</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蜘蛛狰狞毒气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蜘蛛鬼是一般人肉眼所看不见，但它狰狞可怖，专放毒气。</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带状泡疹菌肿红」</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古中国，这种病叫「蜘蛛疮」，现代医学名词叫「带状泡疹」。病一发时，先在腰部或背后，在一小处有痛痒感觉，继而蔓延而围绕整个腰部，长出又痛又痒的红色小泡疹。因其围绕腰部，形如腰带，故曰「带状泡疹」。此疮予人猛烈的刺痛感，非常难受。</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宝生光照消罪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南方宝生部放出雷射光，消除夙世冤业怨恨。</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奇疾怪症一扫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有奇难杂症，如蜘蛛疮等，都一并扫除。</w:t>
      </w:r>
    </w:p>
    <w:p>
      <w:pPr>
        <w:pStyle w:val="Normal"/>
        <w:autoSpaceDE w:val="false"/>
        <w:spacing w:before="156" w:after="93"/>
        <w:jc w:val="center"/>
        <w:rPr/>
      </w:pPr>
      <w:r>
        <w:rPr>
          <w:rFonts w:ascii="宋体-方正超大字符集" w:hAnsi="宋体-方正超大字符集" w:eastAsia="宋体-方正超大字符集"/>
          <w:b/>
        </w:rPr>
        <w:t>（五○九）婆路多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婆句。疔疮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婆句。八万波罗密多。法也。莲花法部。又育多婆提。翻相应论。</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剧烈阴毒种种形　无名肿痛如钢疔</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八万妙法到彼岸　莲华部主除鬼灵</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一句咒是指男疔疮鬼，而浸淫疮鬼是女鬼。此二鬼在生时皆是不守规矩，故死后做这种鬼，有这种很剧烈的毒。疔疮是很不容易治的。疮就好象一根钉子生在身上。男鬼为什么作这种鬼？因为他死在这种病上，就因淫欲心太重，故有种种剧烈阴毒。他专门强奸或邪淫，故生出此种疔疮。因为以前有这种鬼令他死于这种病上，故他要报仇，叫人人都生这种病，「如是因，如是果。」这是无明障着，令他造此种业，叫人人死于这种病。他做了鬼还造业，故说「剧烈阴毒种种形。」这种阴毒，再没有其他东西比它毒了。疔疮也不是都一样，虽像钉子似的，但亦有大有小，有长有短，有种种颜色，故说「种种形。」</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无名肿痛如钢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令人生出一种肿毒。因起不出一个名字，故叫无名肿毒。这一种肿毒犹如钢钉，钉到身上像钢那么硬，故说「无名肿痛如钢疔。」</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八万妙法到彼岸」</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幸有佛说八万四千妙法门，令人改恶向善，改过自新。虽做了这种鬼，佛便说这种法令他觉悟，他一觉悟，他一觉悟到彼岸，就不那么毒，病就好了，故说「八万妙法到彼岸。」</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莲华部主除鬼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属于清净莲华部主，能解除这种病痛。莲华很清净，出淤泥而不染。莲华部主用种种清净法令鬼阴毒除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们写偈颂时，要知道鬼意思、咒的来源和前因后果，又要知道为何有此种病！因为他有好邪淫的思想，所以才生此病，所谓「物以类聚，人以群分」，如是因，如是果。这种鬼找到他，可说是有「缘」，亦可说是有「怨」，其中的道理讲起来是无穷无尽。此四句偈颂已把前因后果说了一个大概。若真认识，就知道它是什么意思。若不真了解，写出来的东西就与咒文不相吻合。</w:t>
      </w:r>
    </w:p>
    <w:p>
      <w:pPr>
        <w:pStyle w:val="Normal"/>
        <w:autoSpaceDE w:val="false"/>
        <w:spacing w:before="156" w:after="93"/>
        <w:jc w:val="center"/>
        <w:rPr/>
      </w:pPr>
      <w:r>
        <w:rPr>
          <w:rFonts w:ascii="宋体-方正超大字符集" w:hAnsi="宋体-方正超大字符集" w:eastAsia="宋体-方正超大字符集"/>
          <w:b/>
        </w:rPr>
        <w:t>（五一○）薩般嚧</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萨句。漫淫疮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萨即般若妙法。诸度中尊。又莲花未敷。名屈摩罗。将落。名迦摩罗。青莲名嗢钵罗。又萨披提。翻一切音。娑颇啰。翻大智光。</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蔓延徧体浸淫菌　此愈彼起最堪惊</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般若智剑斩情蒂　恢复清净本来真</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我们讲楞严咒即是楞严坛场，这是惊天动地的事，比核子武器还郑重其事，所以我们要认识清楚。</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蔓延徧体浸淫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浸淫鬼是女鬼，即女人行淫欲。此种因素皆由淫欲心而起，和杨梅疮差不多。此种疮是不易治好，把这地方治好，那地方又发病。这种病菌有传染性毒素，会蔓延散开，由小地方扩展到大地方，故说「蔓延徧体」。浸淫也就是侵略，故叫「漫淫」如用水泡着。</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为什么会有这种鬼？因为她在生时，尽行淫欲，死后就迁怒于他人，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好，我死于此病，我也叫你死于此病！」她不想想是自己不守规矩，死于此病，反而有一股怨气，认为旁人叫她死于此病，故她叫人死于此病上。所以人患此疮，治疗、也治不好。在古代，杨梅疮（又叫花柳病）最不易治，这都属菌。</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此愈彼起最堪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种毒不断，此处治好，彼处又生，你看着好像好了，过几天又发作，因菌毒未消灭，就是用杀虫剂也杀不死。</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般若智剑斩情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因病毒根深蒂固，不易弄干净。怎么办呢？就要用智慧。有智慧的人，不生淫欲心，用般若智慧宝剑把情欲根斩断。</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恢复清净本来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当回复清净，返本还源，回到无淫欲的本心，天真活泼思无邪的境界上。世间人说尘劳，什么叫「尘」？就是淫欲的念头，你看虚空中的一粒粒微尘，都是属于外边的，人为什么会生出疲倦劳苦及累赘？就因心中有尘。一般人都认为男婚女嫁是天经地义，所谓「男女居室，人之大伦」，孔老夫子也鼓励人去结婚，故把人都害死了。害的男子一生出来，什么也不懂，只懂得去追求女人。女的一生出来，什么也不明白，只会去找男人。他们真的懂什么？什么也不懂。虽然现在有电视可看，但对这问题不真正明白。若明白就不会那么迷。就因为不知道、不明白，才去追求，故越搞越堕落，而变成浸淫鬼，变成疔疮鬼，你看这可怜不可怜？这种鬼天天痛苦得不得了，所以他有一股怨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这么痛苦，我亦叫你们与我一起受苦！」故他要找同伴，和他一样去受痛苦。他一看人家受苦，就好象减轻了自己的痛苦，这是嫉妒心所形成。谁若有嫉妒心，要小心一点。</w:t>
      </w:r>
    </w:p>
    <w:p>
      <w:pPr>
        <w:pStyle w:val="Normal"/>
        <w:autoSpaceDE w:val="false"/>
        <w:spacing w:before="156" w:after="93"/>
        <w:jc w:val="center"/>
        <w:rPr/>
      </w:pPr>
      <w:r>
        <w:rPr>
          <w:rFonts w:ascii="宋体-方正超大字符集" w:hAnsi="宋体-方正超大字符集" w:eastAsia="宋体-方正超大字符集"/>
          <w:b/>
        </w:rPr>
        <w:t>（五一一）訶凌伽</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诃句。赤疮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诃即摩诃僧祇。大众部名。属羯磨部。又阿留伽云愿。愿办事也。阿啰伽云爱。爱作法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赤疮鬼毒心火盛　大众僧伽作羯磨</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愿办佛事求真智　爱作法务正觉成</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诃凌是赤疮鬼。</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赤疮鬼毒心火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什么这疮是赤色？因此鬼当初不知是做人、做马、做牛时，脾气很大，心火盛，他死于心火的病。因死于此病，故他有本领令旁人也生同样的赤疮病，令人一点一点将灵性腐蚀，而邪性逐渐增加，正性就失去。正性衰，则邪性盛；邪性衰，则正性盛。正性就是智慧，邪性就愚痴。或者有人不同意，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老子云</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大道废，有仁义；智慧出，有大伪。」法师！你所讲的与老子不相合。」那么你去跟老子学好了，不必跟我学。其实，你不会深入研究其中道理，不可道听途说。</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大众僧伽作羯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赤疮鬼心火盛，那如何平心火呢？一人不行，必须仰仗十方僧的力量，来做羯磨替这病人忏悔。羯磨就是按照佛制，将重要的事情宣告三次，所谓「三番羯磨」，然后依照规矩做法，如立法似的，三读通过。为什么呢？不以规矩，不成方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愿办佛事求真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做羯磨即是愿办佛教的一切事情及依佛指示而学法，求真智慧。为什么要求智慧？因为赤疮鬼在因地时愚痴，脾气大，心火盛，而死于愚痴。现在要仰仗十方僧做羯磨法、做佛事，他善根成熟，就能觉悟，而幡然知改，改过向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爱作法务正觉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爱作法务即是不懒惰，比丘早晚上殿、过堂，都要随喜大众，起居动止都是遵守大家的纪律。在丛林里假若「出众」，就不允许共住。临时或短期的客人，尚可通容，但常住者则不可以。在丛林里不能出众，标异现奇。而且还要毕恭毕敬，至诚恳切，才能成正觉。释迦牟尼佛「三祇修福慧，百劫种相好。」修那么久，你现在修了两天半，就想开悟，便以为自己有功德，那是做梦发狂。你的基础未打好，说什么功夫、证悟都是骗人，真有功夫者，不会向人自夸其德，在任何场合，都能韬光晦迹，不光芒外露，不会标异现奇，唯我独尊。但爱做法务，非自己的务，不是自己愿意做什么就做什么。你做你的法，我做我的法，这叫离开群众，不合众，就谈不上和合僧。因此，「爱作法务正觉成」，包括不懒惰、懈怠、性情柔和、不发脾气、不障碍他人，一切做得如法次第。</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一二）輸沙怛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输句。小儿疮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输沙者。输他尼。云严净。又沙离。云妙术。怛啰。离垢法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小儿疮鬼胎毒侵　严净毗尼戒律新</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妙术恢复清净体　离垢除贪现法身</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这一句是小儿疮鬼。前面一句有关心火，这一句有关肾水。</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小儿疮鬼胎毒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与胎教有关，父母若淫欲心重，生出来的婴儿容易患种种疮。因此，女人怀孕后，男女应分开住。古来的传统，女人有孕后便回娘家。若怀孕后，男女仍然不守规矩，乱七八糟，小儿就感染胎毒。因为男女的精华根本上含有毒素。</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科学尚未研究出这个毒质。现在的科技都是往外发展，不是天上，就是地下，却不去研究人体本身的科学，这叫向外驰求。前几天我与一位太空学的科学家谈论，他在国防部有重要的职位。我向他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们只往天上或地下，研究杀人的武器。但你没有往本身上研究，有何抵抗力，使核子辐射不伤害你。如此向外驰求，乃至尽未来劫，永远摸不着边际。」这个科学家回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学了多年科学，从未听过这种理论。」他觉得很新奇。我再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不妨往内面的科学研究一下。若真知道，则一切科学都能迎刃而解；内里不明白尽向外找，这始终是舍本逐末。」</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因为男女不守规矩，以致生下来的孩子们满身疮毒。弱智儿童是怎样来的？一般医学上对于这个问题的理论，都是隔靴搔痒。真正根本的来源就是男女不守规矩，尤其是青少年男女吸毒、用麻醉或迷幻药（或快乐或慢乐），他们本身都糊涂颠倒，所以生出来的孩子就全无智慧！医生还不知根本因素何在？这是现在很多弱智儿童、神经病儿童、残废儿童、小儿麻痹的因素！父母本身不正常，生出来的子女当然也不正常。因不正，果就不正。因如是，果如是，事情明明摆在眼前，人还是掩耳盗铃，不肯承认。胎毒是很厉害，不易治的，所以淫欲心害死一切人啊！人若无淫心，根本不会生浸淫疮及一切不干净的毒疮。人对本身上的问题一窍不通，尽向外找，还胡说乱讲，像苍蝇东撞西闯，究竟干什么，他自己也不知道，在那儿胡闹！</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严净毗尼戒律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严净毗尼就是要守戒律。你从前不守戒律，是旧；现在守戒，是新。丝毫也不可以犯，心里妄念亦不可以起。严净毗尼，即是不起一念淫心。若心一起淫欲念，便没有严净毗尼。你轻视戒律，即是旧；你重视戒律，即是新。</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妙术恢复清净体」</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能守戒律，就是妙术，何须向外求？守戒律就是不错因果。什么叫不错因果？你就是不要落于空，也不落于有。你落于空，这是拨无因果，落于有，还是错因果。永嘉大师证道歌云</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豁达空。拨因果。莽莽荡荡招殃祸。弃有着空病亦然。还如避溺而投火。」深深体会法的人，不会拨无因果。他不会冒冒失失，莽莽荡荡，佛也不怕，魔也不怕，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也是佛，佛也是我；我也是魔，魔也是我。」统统混为一谈。这叫囫囵吞枣，如猪八戒吞了人参果，却去问孙悟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猴哥！猴哥！人参果是什么味儿？」猴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自己吃的，干吗要问我呢？」</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豁达空」，拨无因果的人，觉得什么都没有，上无佛道可成，下无众生可度。他们敢呵佛骂祖，天不怕，地不怕，理直气壮，慌慌张张、冒冒失失，这是大错而特错！这一类的人，莽莽荡荡，他知道假如他骂佛，佛也不会立刻割下他的舌头，即使下地狱，也是将来的事。将来做哑吧也很好，省却了很多麻烦！果然他将来就去做哑吧了。「弃有着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把这个有不要了，又执着一个空，还是一样的，「还如避溺而投火」</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就像避水而跑到火里一样。</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所以我们要时时刻刻回光返照，不要向外驰求。到外边去找，你找多少都是人家的，但你却不去发挥本有的家珍。在未证得四智（大圆镜智，平等性智，妙观察智，成所作智）之前，说什么都是假的。若四智俱证得了，就算你骂人也是真的。必要亲自证得某境界，切不可自夸其德，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怎么样开了悟啦，我怎么样破了本参啦，我怎么样证果啦……」凡是这一类的人都是在卖膏药。你听到这人讲话，讲来讲去总是自赞毁他，这个人就完了。必须慈心下气，恭敬一切，而这恭敬要从内心发出来，不是戴假面具。要内外如一，心直口直行为直，这样才是守戒律，就是「严净毗尼」，才是得了「妙术」。既然得到清净的本体，也无小儿疮鬼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离垢除贪现法身」</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什么是垢？即是情情爱爱，最脏不过！淫欲是污染法，离垢即是离开这个污染法，淫欲心。除贪，即是除淫欲心。你们承认与否我也是这么说。男追女，女逐男时，特别至诚恳切，谁也破坏不了。信佛的力量，若能用这种至诚心，早已成佛多时！故孔子云</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吾未见好德如好色者也。」男女是心心念念要谈情说爱，但无人能心心念念讲佛讲法讲僧。你若能以这种的心去求佛法，有那么恳切，你早已成佛久已，不会等到今天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可讲深一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当局者迷，旁观者清。」做人时你迷了，到你失去人身时才觉悟，但已太迟，后悔莫及！这也是演若达多找头的道理。有一天早上，演若达多起来照镜，而发神经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的头跑到镜子里去了，我自己的头在哪里呢？」于是发了狂，在街上乱跑，逢人便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的头跑到哪里去了？」通街找头，还以为自己忙得不得了，岂非颠倒？！这真是可怜，就是发狂。可是「狂心若歇，歇即菩提。」倘若把狂心止息，一止住了，便能转菩提，即时觉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一三）娑那羯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娑句。顚狂鬼。</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娑那者。娑罗。婆底。云妙句。羯啰即羯哩磨。成就部也。</w:t>
      </w:r>
    </w:p>
    <w:p>
      <w:pPr>
        <w:pStyle w:val="Normal"/>
        <w:snapToGrid w:val="false"/>
        <w:spacing w:before="31" w:after="0"/>
        <w:ind w:firstLine="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上来五部佛佛乘。五部菩萨大乘。众论。三乘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吸毒服药发癫狂　胡言乱语自称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拨无因果飞精附　五部法主镇八方</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吸毒服药发癫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句咒文是指癫狂鬼。为什么有癫狂鬼？因为有癫狂人。若无癫狂鬼，亦无癫狂人。所以鬼籍人力，人籍鬼力，互相帮助。你看人发狂是不顾一切，什么都不管，天不怕，地不怕，美国人说中国话，什么都不怕，认为自己就是老天爷，就是佛，就是祖宗。这个发狂也有一股怨气在内。发狂不只一种，而是有八万四千种那么多。</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在东北曾经见过一个发狂的例子，讲起来这都是因果。有一个人生有二女，大女儿在十七岁时就出去交男朋友，有了小孩子。古来的人思想很保守，不像现在美国那么开通。其父很生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可忍，孰不可忍？怎可未结婚就有小孩子呢？岂有此理！」就把她活埋了。因为他喝醉了酒，于是联合最小的女儿挖了一个坑，把大女儿活埋了，这是一尸两命的谋杀案。自此以后，姐姐这股怨气就发泄到妹妹身上，大鬼和小鬼联合令她发狂。如何发狂？她走路时，向前走三步，向后退两步，到处告诉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知道我是谁？我是你家的祖先。」或</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是你家里的灶君老爷。」或</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是你的祖宗三代。」有人家死了爸爸，她便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是你的爸爸。」她到处冒充。实际令她发狂的人，就是她的姐姐和她肚里的孩子，共同来向她讨命。她爸爸喝醉了酒，她也喝醉了酒，所以就把她活埋了。她爸爸死了，报应就落在妹妹身上。有人介绍我去为她超度（一般人尚不知她杀过其姐），当时我年纪轻，不知好歹，就为她治了，一治怎样呢？即刻在她额头命脑上长出一个犄角，有两寸那么长，像牛角似的，不过由肉形成。</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另一个皈依弟子，亦在头上长了个「肉髻」，大概有柚子那么大。她以前本是个驼背，像鹅似的，但她常念观世音菩萨。有一次跌到，居然就把驼背给跌直了，你说奇怪不奇怪？她头上既长这么一个东西，于是来问我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怕不怕？」我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肉髻又怕什么？这是你念佛有感应。」她听了亦觉得很高兴。但二十多年了，在头上长出这个东西，头上安头，总觉得不舒服，于是请我想法子为她加持。我对她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保留它很好，你比旁人多一份嘛！」但她没有那么多地方，睡觉也不方便（另有一个脑袋出来）。我给她加持没多久，有一日她在厨房工作时，肉髻破了，流出一大碗的茶水，后来她到医院去检查，医生却说没有毒。她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当然没有毒，否则二十年了，我也没有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为什么会癫狂？就因为此人吸毒，服迷幻药，忽忽悠悠，以为自己成了佛，成了仙。古来很早就有大麻，人吸了大麻后，觉得看见神，看见鬼，什么也看得见了，以为自己了不起，所以就发癫狂。</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胡言乱语自称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胡言乱语，自称是做皇帝，自称自己是佛，说自己是什么三山五岳，九猴先生这一类，其实这是猴精、牛精、马精、乌龟精在作怪。愚夫不明白，却说这是菩萨开眼，有五眼六通，这都是扯大炮。所谓「一天能卖十担假，一天难卖一担真。」我有个徒弟一天到晚想神通，故闻空中有声音叫他吃大便。此人专信密勒日巴，唉！这是我教导出来的徒弟，因为我这个师父不会教导人，故恒空也不空。</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拨无因果飞精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什么不怕因果？因为他有个飞精附人。飞精就是狐狸精、蛇精、蟒精、黄鼠狼精，这些牛鬼蛇神，都是飞精，它们一见此人有狂的味道，就附到他身上，帮着他。譬如卢胜彦是个魔仔子、鬼上身，林云有个乌龟精跟着，此人专门骗财骗色，他若和女人行淫欲，那女人慢慢也会作乌龟，成了他的眷属。在美国就有詹钟士（</w:t>
      </w:r>
      <w:r>
        <w:rPr>
          <w:rFonts w:eastAsia="宋体-方正超大字符集" w:cs="宋体;SimSun" w:ascii="宋体-方正超大字符集" w:hAnsi="宋体-方正超大字符集"/>
          <w:szCs w:val="21"/>
        </w:rPr>
        <w:t>Jin Jones</w:t>
      </w:r>
      <w:r>
        <w:rPr>
          <w:rFonts w:ascii="宋体-方正超大字符集" w:hAnsi="宋体-方正超大字符集" w:cs="宋体;SimSun" w:eastAsia="宋体-方正超大字符集"/>
          <w:szCs w:val="21"/>
        </w:rPr>
        <w:t>），洛丝尼屈（</w:t>
      </w:r>
      <w:r>
        <w:rPr>
          <w:rFonts w:eastAsia="宋体-方正超大字符集" w:cs="宋体;SimSun" w:ascii="宋体-方正超大字符集" w:hAnsi="宋体-方正超大字符集"/>
          <w:szCs w:val="21"/>
        </w:rPr>
        <w:t>Rojanish</w:t>
      </w:r>
      <w:r>
        <w:rPr>
          <w:rFonts w:ascii="宋体-方正超大字符集" w:hAnsi="宋体-方正超大字符集" w:cs="宋体;SimSun" w:eastAsia="宋体-方正超大字符集"/>
          <w:szCs w:val="21"/>
        </w:rPr>
        <w:t>）。故妖魔鬼怪都要和人拉拢关系</w:t>
      </w:r>
      <w:r>
        <w:rPr>
          <w:rFonts w:ascii="宋体-方正超大字符集" w:hAnsi="宋体-方正超大字符集" w:cs="宋体;SimSun" w:eastAsia="宋体-方正超大字符集"/>
          <w:spacing w:val="-2"/>
          <w:szCs w:val="21"/>
        </w:rPr>
        <w:t>，向人攀缘，以增加其势力。</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五部法主镇八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那应怎么办呢？你诵持楞严咒，五部法主及五部妙法镇八方，一切的妖魔鬼怪都老实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一四）毗沙喻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毗下。癞疮鬼。</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毗沙。出生经。提罗删地。翻坚持。地天神名。毗婆沙。翻广解胜说。论名。喻迦。密部。誐誐曩。葛葛那。翻虚空。空天神名。瑜伽。翻相应。行果乘境。诸法相应故。论名。</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蛊毒猖獗癞疮瘿　妄想杂念邪淫成</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坚持诵读天神护　解空顿觉通相应</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蛊毒猖獗癞疮瘿」</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蛊就是一些邪术，中国的茅山道人亦会放蛊，又有一些驱尸鬼，他对死人念个咒，可叫死人自己站起来走路，你看害怕不害怕。放蛊就是他弄一点点东西，或者叫你吃，或者叫你看，或者叫你碰上，都可以中他的蛊毒。猖獗就是厉害，可叫人身上长疮及癞，香港的余东璇就是被人放蛊，满肚子长了虫子，医生取也取不完。这是从妄想杂念和邪淫的思想中招来，才有这种果报，大家切记要保持正念，故说「妄想杂念邪淫成。」</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坚持诵读天神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勿存邪知邪念，要有个坚固的正念，不要想入非非，天神就会保护你。</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空顿觉通相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一念楞严咒，这种鬼他也改恶向善，你这个人的业障也消除，就互相通了，就互相无仇恨，所以将问题解决了，故说「通相应」。念楞严咒的好处是说不完的，现在这是捡百分之一说一点点，其实，妙处是没有法子说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一五）阿耆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句。火毒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阿耆。火天。</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火毒鬼祟炽然凶　热烈情欲日夜攻</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诵持灵妙清凉句　灾消焚退护法拥</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火毒鬼祟炽然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今天这两句咒文，一个火，一个水，要合起来讲。火是属阳，水是属阴。一个阳鬼，一个阴鬼。一个男鬼，一个女鬼。但是阳中又有阴，阴中又有阳，这个只是一种变化，好像女人若好色，有淫欲心，就会变成火毒鬼。男人有淫欲心，就变成水毒鬼，互相变化。虽说是水毒鬼母，这里头也有鬼男，不是单单鬼母，但以鬼母为元首；男的应该叫鬼公，水毒鬼公，一个母一个公嘛。可是这男鬼之中，亦有母的（女鬼），那不是乱了吗？不是乱，总之女人好色会变成男人，男人好色会去作成女人，这是个变化，因为说他们太欢喜，水鬼以水母为其领导，火毒鬼则由鬼公来领导，但是虽如此说，还是有男有女。</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有的时候他们互相合作，有时又互相攻击。如何攻击？好像人正在发烧，忽然发冷，那就是水毒鬼把火毒鬼攻下去，等火退了，火毒鬼到别处去撒毒，水毒鬼就来把它火毒破坏，于是病人又发冷了。因此，当人有伤风，有时发冷发热。发冷时是水毒鬼来撒毒，发烧时是火毒鬼来撒毒，二鬼合作。为什么会做此二鬼，就因为淫欲心太厉害，为什么后面一句咒文未说「冷」呢？因为水本性是冷，火本性是热。前面既知是热，后面应知是冷。今晚讲水火二鬼是很有意思。「炽然凶」，就好像被火烧的那么大，若人有此病就生疮，又热又烫，头也痛得不得了。这是被火毒所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热烈情欲日夜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什么会有这种火毒鬼？因热情热的太厉害了。情欲就像欲火烧身，就乱行淫欲，故男的就去变成水毒鬼，女的就去变成火毒鬼。因为淫欲太猛烈，故阴阳颠倒，不自然。</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诵持灵妙清凉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灵妙就如清凉散，你能诵此句，则着火焚烧的灾难皆会消除。</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灾消焚退护法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护法三宝都来拥护你。但此「护法拥」，并不是它作护法来拥护三宝，而是三宝的护法来拥护你。护法并非法护，讲东西时要认清这个题目，此处是指护法来拥护有病的人。</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一六）烏陀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乌句。水毒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乌陀。即娜迦。水天。</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水毒鬼母眷属恶　翻江倒海兴浪波</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金刚龙神护良善　化险为夷念佛陀</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水毒鬼母眷属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这眷属很恶，因为其性阴险，故出其不意要把人淹死、弄死，或者令人身上水肿膨胀，这都是水毒鬼在那作怪。</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翻江倒海兴浪波」</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种水毒鬼比火毒还厉害，阴毒比阳毒更猛烈。若毒得太厉害则会弄成山崩海啸，造成各种灾难。若能诚心诵持楞严咒，会感动金刚神来护持你，这些偈诵虽是我写的，但我讲的也不是随便云云，要真具足择法眼，才能说的恰到好处，这就看你有没有戒定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金刚龙神护良善」</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若人有善根，常做善事，金刚龙神便会来护持他。</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化险为夷念佛陀」</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金刚龙神的责任是拥护良善，不管水毒鬼如何兴风作浪，若你有善根，仍能履险如夷，纵使经历险地，籍着过去有善根，曾做过善事，念过佛，就能感动金刚龙神来救你。因为龙神是管水的，你若有水毒，他会来帮助你。</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一七）末囉鞞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末下。女死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末啰。即嚩野吠。翻迅猛。鞞啰即吠蓝婆。翻最疾。皆风天神名。斯皆天乘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嫉妒瞋恚量窄狭　变化莫测毒醉麻</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迅雷风烈助威虐　阴魂飘荡赴黄沙</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楞严咒，每一句皆有其灵感，都有它变化莫测的功能，都有它因果循环报应含藏在内，我们要能将每一句楞严咒彻底认识，这才是真正明白佛法及佛的心印。</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各位想一想，阿难是比丘，被黄发外道用先梵天咒抓去，故释迦牟尼佛说此咒把他又抢回来，没有迷失本性。这个先梵天咒就像现在这个卢胜彦、林云之类，或者其他兴妖作怪，用手给人治病摸人乱七八糟等类。也因为用手去摸这个人，把人的心弄得不老实。这些就是《楞严经》所说的「飞精附人」。明白楞严咒是专门破这种法术，人一中这个魔，就神魂颠倒，做不得主，而听鬼话，因此释迦牟尼佛在化身就说这个咒，令文殊师利菩萨持咒往护，提奖阿难及摩登伽女，从淫室里回来。我们研究此段因缘，就应该知道楞严咒是怎么样子。</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嫉妒瞋恚量窄狭」</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句咒文是女死鬼，此女鬼在生时专嫉妒、瞋恚、量非常地狭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变化莫测毒醉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因为她的性情亦变化莫测，令人捉摸不着。口中说好话，但其含意狠毒，如麻醉药，将你弄得神志不清。她也就像毒药，也就像酒及鸦片烟，令你意志消沉，没有骨头。</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迅雷风烈助威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她就像迅雷烈风，快得不得了。助威虐，以助长其恶劣的行为。</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阴魂飘荡赴黄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生时是如此，死后就阴魂飘荡，心还不息刮飓风，弄种种的灾祸来害人。这是与生俱来，亦是与生俱死的恶习。</w:t>
      </w:r>
    </w:p>
    <w:p>
      <w:pPr>
        <w:pStyle w:val="Normal"/>
        <w:autoSpaceDE w:val="false"/>
        <w:spacing w:before="156" w:after="93"/>
        <w:jc w:val="center"/>
        <w:rPr/>
      </w:pPr>
      <w:r>
        <w:rPr>
          <w:rFonts w:ascii="宋体-方正超大字符集" w:hAnsi="宋体-方正超大字符集" w:eastAsia="宋体-方正超大字符集"/>
          <w:b/>
        </w:rPr>
        <w:t>（五一八）建跢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建跢啰。翻慈善主。</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天神地祇护人间　记录善恶正不偏</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慈心悲愿化群品　同证无生学圣贤</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建多啰，翻译成慈善主。前面讲的是女死鬼，死了作怪作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天神地祇护人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有阴也有阳。阳是指天神地祇及风神。风神是管发狂的女鬼。天神地祇是否如此？我是姑妄言之，你们就姑妄听之。女死鬼一等天神地祇休息睡觉时，她就兴风作怪来。当一有动静，天神地祇就醒了。是否如此？我没有什么证明给你们，我只讲一个理论，你们做神时千万不要睡觉。做鬼兴风作浪，飞沙走石，树倒屋塌，这种威风很厉害，这个时候天神大概也惊醒了。虽然他在哪儿入定，但他是管人间的善恶，一点也不马虎。</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记录善恶正不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主持公道，一点也不偏。</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慈心悲愿化群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什么他要如此？因为他有慈心悲愿。神为什么做神？因为在往昔因地时亦受女死鬼害了，故发愿</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若我遇到女死鬼，我要教化她们。」对有因缘的众生，要发慈悲心及悲天悯人的愿来教化他们。</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同证无生学圣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有因缘的众生，我们皆要教化，令他们同证无生法忍，同生佛道，学习古圣先贤的榜样。我所讲的，你们最好不要记住，把它忘了。天天听都是这个，听来听去把耳朵听烦了，都是叫人往好的去做。好像以前有人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师父讲来讲去都是贪瞋痴，叫人不贪、不瞋、不痴。」我讲，你除了否？你不除，我当然要三令五申的去讲，好像六大宗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不争、不贪、不求、不自私、不自利、不打妄语。你们要人人皆行六大宗旨，那我就不用讲了。你不行，没有做到，我当然还要讲。</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一九）阿迦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阿下。横死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阿迦啰。翻大悲人。又翻无量日时。东方人历书名。或阿达婆。翻能医。技人书名。</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eastAsia="宋体-方正超大字符集" w:cs="宋体;SimSun" w:ascii="宋体-方正超大字符集" w:hAnsi="宋体-方正超大字符集"/>
          <w:szCs w:val="21"/>
          <w:lang w:eastAsia="zh-TW"/>
        </w:rPr>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飞灾横祸罹难亡　无明错因招罪殃</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大慈心度诸恼苦　妙术拯救化吉祥</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飞灾横祸罹难亡」</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什么叫飞灾横祸？本来应该没有，而你有；不是属于你，你却得到</w:t>
      </w:r>
      <w:r>
        <w:rPr>
          <w:rFonts w:eastAsia="宋体-方正超大字符集" w:cs="宋体;SimSun" w:ascii="宋体-方正超大字符集" w:hAnsi="宋体-方正超大字符集"/>
          <w:szCs w:val="21"/>
        </w:rPr>
        <w:t>;</w:t>
      </w:r>
      <w:r>
        <w:rPr>
          <w:rFonts w:ascii="宋体-方正超大字符集" w:hAnsi="宋体-方正超大字符集" w:cs="宋体;SimSun" w:eastAsia="宋体-方正超大字符集"/>
          <w:szCs w:val="21"/>
        </w:rPr>
        <w:t>本不应你来受的，而你却受了。横祸是不期而然，即是意外。有的人喝酒，被酒桶的酒淹死，这是不是横灾？吃鸡被鸡骨噎死，这是不是意外？如宋子文吃一块鸡肉，被一根鸡骨噎在喉咙不上不下。还有上吊、投海死、火灾死、水淹死、被木头砸死、被石头砸死、被土活埋，都叫横死。遇着金木水火土，在未预料中而死，皆叫横死，亦叫罹难而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无明错因招罪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什么受这种果报？这就要倒算三千年、或者一万年，这却不一定。皆由最初的一念无明而错因果，故遭横死的罪殃。</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大慈心度诸恼苦」</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沉沦在苦海中不容易出离的人，幸遇诸佛菩萨的大悲心度。也不一定是哪一位诸佛、菩萨、圣者，或哪位阿罗汉和你有缘的话。这也要往回算一算，也许在三千年、五千年、一万年，或八万大劫以内的事，算出此佛菩萨或圣者和你有点缘，于是他用这个大悲心陀罗尼，或大悲心楞严咒，或用他本有的大悲心，来度一切的烦恼和一切的痛苦。</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妙术拯救化吉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持诵楞严咒是妙术，诵大悲咒、四十二手眼亦是妙术。或此人医术高明，也叫妙术，因为这句咒文其中一个意思是「能医」。妙术能救你化险为夷，你要是幸运就能把灾难解过去，故即使应死也不死了，这叫化吉祥。</w:t>
      </w:r>
    </w:p>
    <w:p>
      <w:pPr>
        <w:pStyle w:val="Normal"/>
        <w:autoSpaceDE w:val="false"/>
        <w:spacing w:before="156" w:after="93"/>
        <w:jc w:val="center"/>
        <w:rPr/>
      </w:pPr>
      <w:r>
        <w:rPr>
          <w:rFonts w:ascii="宋体-方正超大字符集" w:hAnsi="宋体-方正超大字符集" w:eastAsia="宋体-方正超大字符集"/>
          <w:b/>
        </w:rPr>
        <w:t>（五二○）蜜唎咄</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密唎咄者。弥栗头。云善。又闭羯洒。翻舍。是好施舍善人也。又弥戾车。西方边地王。传政书名。末伽黎。外道名。云不见道。作断灭论。</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种种横死怨冲天　俟机寻找替代缘</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善者喜施方便力　解结释愆免熬煎</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种种横死怨冲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谁要与他作替死鬼，他就认为是他的好朋友，与他有缘。譬如意外地方及撞车处，在某年三月有人撞车，次年三月份又有人撞车，过两年三月份又有人撞车，过三年那儿又撞车，那个地方就有鬼在那要找替死鬼。撞车、水淹、火烧、飞机失事、火车出轨及轮船沉到海里等，都是如此，其中种种说不完。</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假如有人上吊死，他也叫你上吊，好作替死鬼。说到此，我记得我庙上（三缘寺）方丈和尚有位妹妹，他在守孝时，妹妹已结婚。不知道何因？有一日他妹妹忽然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上吊死好了！上吊死好了！」正打这个妄想，方丈和尚就知道，当时我师父还没有出家，方丈就叫我师父去救她。我的师父是不识字的庄稼人，而我这个庄稼人亦拜庄稼人作师父，所以我的徒弟叫我老土包子。他现在也要学老土包子，其实老土包子不需要学，只要笨笨就行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师父一去，看见方丈的妹妹在那儿一边哭，一边梳头、抹粉，及穿新衣。他见此情形就问她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在干什么？」方丈妹妹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觉得活着没意思。」我师父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哥哥叫我来看你，说你要上吊，叫我劝你勿打此妄想。」方丈妹妹一听此话便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也不知为什么尽想上吊死算了，但又舍不得家。」这就是被鬼迷住。</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由此看来，这都有鬼。什么叫「鬼」？有人就是鬼，鬼就是人变的，有多少人，就有多少鬼。有多少人，就有多少佛。有人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什么我没看见佛或鬼？只看见有人。」要知你没看见的东西太多了，不可以因为你看不见就说没有。你没有见到的事还多得很，别掩耳盗铃，自以为很聪明。如此就证明「俟机寻找替代缘」，有人替他死，他就可以去托生，这规矩就是如此。冤枉死的鬼需要自己去找替死鬼，因阎罗王亦不管此。</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善者喜施方便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善者即是圣者，也就是诸佛菩萨用慈悲喜舍四无量心，用方便法门来为他化解开来。</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结释愆免熬煎」</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将他的罪愆都予解结及消灭。否则每天这个鬼在横死的地方，在固定的时候，他都要受极大的痛苦。将他超度后，则一切煎熬及痛苦都没有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二一）怛斂部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怛下。药草毒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怛句或都罗扈。云喜。护摩仪。秫怛钵啰谟那。翻云无量喜心人也。又怛敛即富兰那外道。翻色空。亦断灭论。部迦即婆磨。四韦陀中第三兵法。南方人书名。</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心毒意狠害苍生  性化金石草木形</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本质烈于鸩砒等  鸦片麻药杀人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一句是药草毒鬼。</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心毒意狠害苍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做人时已经心狠手辣，喜欢害人。</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性化金石草木形」</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死后做鬼，其毒性则化为金石草木之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本质烈于鸩砒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鬼之毒，猛于鸩酒或砒霜。鸩乃毒鸟，将其羽毛浸在酒里，人喝后就五脏俱焚，七孔流血。古代国王欲将某些大臣处死，赐以鸩酒，此人喝后立刻中毒而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鸦片麻药杀人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鸦片是由植物提炼，其他很多种麻醉品、迷幻药，也由植物提炼而成。这些植物含有毒素，背后就是这种药草毒鬼作怪，将毒气撒到金石草木上。虽然鸦片及麻醉品的性质比鸩酒、砒霜缓和，令服用者妄生一种舒适、自在感，实际上对人只有害而无利。总括来说，这些毒均属火性。所谓「积热生毒」，人体内有火热，便变成毒。所以中药有很多皆是具有「清热解毒」的作用。鸦片、大麻、麻醉品之类，都是妖精化身，要人命的。</w:t>
      </w:r>
    </w:p>
    <w:p>
      <w:pPr>
        <w:pStyle w:val="Normal"/>
        <w:autoSpaceDE w:val="false"/>
        <w:spacing w:before="156" w:after="93"/>
        <w:jc w:val="center"/>
        <w:rPr/>
      </w:pPr>
      <w:r>
        <w:rPr>
          <w:rFonts w:ascii="宋体-方正超大字符集" w:hAnsi="宋体-方正超大字符集" w:eastAsia="宋体-方正超大字符集"/>
          <w:b/>
        </w:rPr>
        <w:t>（五二二）地栗剌吒</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地下。蝎毒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地句地</w:t>
      </w:r>
      <w:r>
        <w:rPr>
          <w:rFonts w:ascii="宋体-方正超大字符集" w:hAnsi="宋体-方正超大字符集" w:cs="宋体-方正超大字符集" w:eastAsia="宋体-方正超大字符集"/>
          <w:color w:val="333333"/>
          <w:szCs w:val="21"/>
        </w:rPr>
        <w:t>㗚</w:t>
      </w:r>
      <w:r>
        <w:rPr>
          <w:rFonts w:ascii="宋体-方正超大字符集" w:hAnsi="宋体-方正超大字符集" w:cs="宋体;SimSun" w:eastAsia="宋体-方正超大字符集"/>
          <w:szCs w:val="21"/>
        </w:rPr>
        <w:t>伽。翻长大身体人。或尼罗蔽茶。唐言青藏。又佉路瑟吒。名义云北方人书名。此五人乘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蚖蛇蝮蝎及蜈蚣　蚰蜒蟾蜍蛊毒虫</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瞋恚怨恨相寻报　灵文洗涤化亨通</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此句指蝎毒鬼。此鬼做人时心肠毒，做鬼之后，故有的毒性仍不改，而化成种种恶兽爬虫之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蚖蛇蝮蝎及蜈蚣，蚰蜒蟾蜍蛊毒虫」</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蚖蛇就是黑色毒蛇。蝮亦是毒蛇名。蝎子，腹部有十三环节，尾端有毒针，蛰人注毒，能丧人命。蜈蚣、蚰蜒都是多足的爬虫，能蛰人。蟾蜍，蛙类，皮肤多疣，分泌毒液。虫毒，又称「降头」，巫师念邪咒以害人的一种邪术。</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瞋恚怨恨相寻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些毒虫为人时常怀怨恨。堕落畜牲道后，依然彼此相残杀害，互相报复。</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灵文洗涤化亨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楞严咒能把污染法洗干净，解除怨恨，令一切化为吉祥。</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上述的种种毒虫和蝎子、蜈蚣、蟾蜍等，在中医里也能用来做药。此乃本着「以毒攻毒」的原则，将毒虫身上的毒液，提炼成药来对治种种毒病。诸毒都属火性。人体内有三火，上焦心火、中焦肝胆之火、下焦相火为之三火。假如体内火毒偏盛，火气大，这个人便容易发脾气，变成瞋毒。诸毒之中，以瞋毒为最。一切天灾人祸，究其根源，无非人心里瞋毒积累而成。瞋毒积到极点，便有战争爆发的现象。因此，现在的核子辐射、细菌战争、化学战争等，无非由人类的脾气酿成。最厉害的毒莫过于脾气，若能没有脾气，即使面临核子辐射也无所畏惧。</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二三）毖唎瑟質迦</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毖句。即毕勒支底迦。翻独觉。辟支佛乘也。</w:t>
      </w:r>
    </w:p>
    <w:p>
      <w:pPr>
        <w:pStyle w:val="Normal"/>
        <w:snapToGrid w:val="false"/>
        <w:spacing w:before="31" w:after="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蝎毒鬼魅性阴恶  暗箭伤人死难活</w:t>
      </w:r>
    </w:p>
    <w:p>
      <w:pPr>
        <w:pStyle w:val="Normal"/>
        <w:snapToGrid w:val="false"/>
        <w:spacing w:before="31" w:after="0"/>
        <w:ind w:firstLine="618"/>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独觉辟支施甘露  枯木逢春起沉痾</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蝎毒鬼魅性阴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文是讲蝎子毒。蝎子在做人的时候，喜欢放冷箭，出其不意，攻其无备，令人防不胜防，把人杀死。这种人他有毒的思想，一天到晚都想害人，贪瞋痴一天比一天多，罪孽过一天比一天重。善功德一天比一天轻，这样子他就没有戒定慧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暗箭伤人死难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因为他做人时，喜暗箭伤人，故死后堕落成蝎子。因为其毒根未拔去，所以就做蝎子鬼。蝎子鬼并不是蝎子，它是有蝎子这么的毒，可是你看不见，因为它是个鬼。不但蝎子有鬼，蛇亦有鬼，虫子有虫子鬼，蚊子有蚊子鬼，蚂蚁有蚂蚁鬼，不过鬼是小，你不察觉。有人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不信有鬼！」你要不信有人，才可以不信有鬼。人都没有了，当然鬼也没有。</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鬼就是众生变的，哪一类的众生便做哪一类的鬼。不过鬼又分有财鬼、无财鬼、富鬼、穷鬼。富鬼在生时还做一些德行事。富鬼即是山神、土地城隍、社稷等，这些都是有财鬼。无财鬼即是穷鬼，一天到晚找不到一点东西吃，甚至几千年一滴水也喝不着，总是饥饿，可是还不能死，因为鬼是业报所现。蝎子鬼、蛇鬼，在做人时也有点道行。故做蝎子时，亦变成一只蝎子鬼，它是修毒的道，不是修善道。蛇精亦如是。蛇精、蝎子精都很聪明，精就是很聪明、通灵，它也有神通。可是虽有神通，无明还是很重。它的神通可说是阴险的通，不是阳通，而是阴通。它只明白坏方法，却不会用好的方法。只知道害人，不知道利益人，所以叫作毒鬼。毒鬼就是往昔作人时，用暗箭、冷箭伤人，故堕落变成蝎子精。死后还不老实，还去弄人，故其性阴险恶毒，再没有比它那么坏了。就因其心的毒、贪瞋痴三毒太深了，死后就做蝎子。它做蝎子天天也很难受，因为有毒在内，虽然不舒服。但它亦用毒来作的武器去伤害别人。</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独觉辟支施甘露」</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句咒文含有圣人之意，声闻辟支佛等圣人见此类众生是很可怜，故慈悲喜舍来施甘露水，不单救蝎子，同时也救人。所以蝎子也没有那么毒了，人也不受那么多果报了。就如「枯木逢春起沉痾」，枯木逢春又发芽，这种应该死的病，也不死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二四）薩婆那俱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萨下。蛇毒鬼。</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萨句即萨婆多部。翻一切有。持律比丘。声闻乘也。又此一句。总结上明六乘种性。故云俱啰。</w:t>
      </w:r>
    </w:p>
    <w:p>
      <w:pPr>
        <w:pStyle w:val="Normal"/>
        <w:snapToGrid w:val="false"/>
        <w:spacing w:before="31" w:after="0"/>
        <w:ind w:firstLine="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自部多至此。亦通鬼神王名。善者护法入理增福。恶者皈投欢喜灭罪。亦名生死乘性。楞伽初卷。明是乘非乘。有乘无乘。又列五种乘性。谓三乘性。无性乘。及。不定性乘。二卷。明凡夫乘性。圣人乘性。又列四种。谓如来缘觉声闻生死四种乘性。今佛咒心无论诸佛菩萨辟支罗汉。人天鬼神。魔外阐提。生死乘性。皆归本元。一真法界。藏心中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蛇毒鬼祟吐火烟　口干舌燥热病缠</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痛苦难当惟欲死　幸遇神咒解怨冤</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蛇毒鬼祟吐火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些蛇毒都是往昔做人时，专用舌箭唇枪来刺人，用毒辣言语来伤人，这就像用毒器来害人一样。它的毒太深了，一见人就吐信，此人作医生时，曾用毒针注射人，心狠手辣，故死后其毒具就带在舌中。凡用毒药害死人，将来都会变毒蛇的。它吐火烟，凡夫肉眼看不到。若人有天眼通，就可以见蛇伸出其信，毒就像水枪似的，放出几丈远，就像吐火，吐烟似的。</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口干舌燥热病缠」</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种鬼在你身上撒上毒气，你就口也干舌也燥，这种热病毒气攻心，全身发烧，很受不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痛苦难当惟欲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太痛苦了，简直不愿活只愿死。</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幸遇神咒解怨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幸好遇到楞严神咒，故将一切怨毒冤害都解去了。此咒你念一遍，无形中将各种怨气、毒气解除很多，我们修道人帮助世界，但他是不知道的，不管你用多少钱也买不到的。楞严咒这是真正救人的神丹，救世的宝筏，救人生命的仙丹妙药，若人真明白楞严咒，那是真的救世者。</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二五）肆引伽弊</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肆下。虎狼毒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肆引伽。即奢夷耆耶。贵姓也。本行经云。以住释迦大树蓊郁。枝条林故。略云舍夷。或云释迦。此翻能仁。从慈悲。利物立姓。亦翻直林。以住直树林故。弊即毗牙。翻胜尊。佛部主。</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凶猛残暴赛虎狼　以力欺人鬼霸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能仁慈悲方便度　直树林中获安康</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凶猛残暴赛虎狼」</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我们人看见虎就是虎，狼就是狼，可是虎也不是虎，狼也不是狼，是什么类的？就是做人时性如虎狼，凶猛残暴，愿意杀人，杀的愈多愈好，就像谁呢？就像张献忠，他是中国明朝末年的大土匪，他比虎狼更厉害，专吃人的小孩，他令其军队到乡村偷小孩，而吃小孩的脑，他又有一嗜好，欢喜吃女人的小脚，古来女人缠小脚如三寸金莲，他将女人小孩脚剁下来而吃，他真是个魔鬼，混世魔王降世，他比狼还厉害，暴弱强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以力欺人鬼霸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作鬼时也做霸王。去做虎做狼也不改其恶劣的习性，那种野蛮的行为。</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能仁慈悲方便度」</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现遇到佛法，遇到楞严咒，释迦牟尼佛所说的咒语，来成就他，用种种方便法来教化他、度他。楞严咒也是方便法。</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直树林中获安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因纠正其错，令其返迷归觉，如住在直树林，很高的树上，而得到平安。直树林中也就是楞严咒。</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二六）揭囉唎藥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揭下。狮子毒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揭啰唎。即羯磨哩。云作法。药叉。云勇徤。成就部佛。</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狮子鬼吼百怪惊　妖魔魍魉俱遁形</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勇健成就摄群品　化恶为慈庆康宁</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狮子鬼吼百怪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狮子鬼亦会叫，它一叫，妖魔鬼怪都怕它。</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妖魔魍魉俱遁形」</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听到狮子鬼叫，其他的鬼也都老实了，就像证道歌上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狮子吼，无畏说，百兽闻之皆脑裂，香象奔波失却威。天龙寂听生欣悦。」狮子一吼，百兽皆惧，俱遁形都跑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勇健成就摄群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属于北方成就部，北方羯磨部，成就如来是来教化狮子毒鬼的众生。</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化恶为慈庆康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令他们化恶为慈，把鬼心、刚强心都给变化而生出慈悲心来，所以这个有病的人，有狮子鬼的人就得到安宁。</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二七）怛囉芻</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怛句。一切恶毒鬼。</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怛啰。刍。即怛哩摩耶。翻法。莲华部佛。</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一切恶毒鬼最凶　阴险狡诈害无穷</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高胜妙法除罪障　莲华部主慈悲公</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一切恶毒鬼最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怛啰刍这句咒文只三个字，其意义很多，包罗万有。万有就是包括所有前边没有提到的一切毒鬼，说不清楚的那些鬼，都包括在这里面。这一切毒鬼不是一个鬼，而是很多鬼。如红卫兵那么多，他们是专门打、砸、抢（打人、砸东西、抢东西），破坏，偷东西。</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阴险狡诈害无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一切恶毒鬼最凶，谁都怕他们。刚才所说的那些红卫兵，并不是说他们是恶毒鬼，可是他们造了罪业。这也是执法的人把应受的果报的人报了，然后这种不平衡的思想，不平衡的心理，不平衡的行为，于是乎就种下一切恶毒的因。因为种了恶毒的因，就做了恶毒的鬼。所以恶毒鬼还是到处打砸抢，还是这样行为不守纪律，这种思想你想不到的，是阴险狡诈，很狡猾的，正在说好话时，他随时就变脸、狡诈，就像风云莫测，雷霆万钧那种样子，把所有的人害得无家可归，无事可做，无药可医。</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高胜妙法除罪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可是这世界不是常常是晚间，有的时候就到白天。白天就放光明，吉祥如意，有一种希望了。所以世界不是常常黑暗，因为到了极点，又露出光明。什么是吉祥如意？就是高胜妙法。因它是极毒，故法是高胜妙法，能除去一切罪障。</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莲华部主慈悲公」</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高胜妙法在哪方面有这种力量？即是莲华部，即西方阿弥陀佛。阿弥陀佛是最慈悲，故能降伏最毒的鬼，能摄受他们。摄受就是用高胜妙法，又高、又胜、又妙、又多，所以再毒的鬼也没有办法。阿弥陀佛又慈悲又公道、公平，大公无私，所以，谁是谁非，他能排难解纷，不会不讲道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二八）末囉視</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末句。熊罴毒鬼。</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末啰。云如意。又摩尼。云离垢。视者叉耶。极尽义。宝生部佛。</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熊罴毒鬼甚难量　势强力猛不可当</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吉祥如意离浊垢　南方宝生救灾殃</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末啰视是句咒文。何谓咒文？咒文即是不打妄语的话。你要是能不打妄语，则你所说出来的话都是咒文，皆有灵感。一切鬼神皆依教奉行。它能依教奉行，这就是咒，这就是真言。真言就是不说假话。这咒里所说都是真言。真言要多念几遍，这叫羯磨。念多几念，越多越有灵感，故我们平时要持咒。持咒之意即是念得纯熟。</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熊罴毒鬼甚难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末啰视指熊罴毒鬼。熊罴在兽中很厉害，有时老虎也打不过熊罴。你估计不到它那个力量多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势强力猛不可当」</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的势力很大，犹如霸王一样压迫人，势不可当。到它作熊罴时，亦和霸王一样，力能拔鼎，气能盖山，故说不可当。</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吉祥如意离浊垢」</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幸有此法，一修此法能吉祥如意，而除浊垢。</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南方宝生救灾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南方是宝生部主。五大部是管理世界的五大魔军。五大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东方金刚部，南方宝生部，西方莲华部，北方羯磨部，亦是成就部，中央是佛部。熊罴毒鬼是由宝生部佛管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如世界上的政府有很多部门，譬如卫生部管理卫生，房屋部管理房屋，教育部管理教育，内政部管理内政。世界上是「在天成象，在地成形」，世界一切的一切皆是有因果，它是不结无因之果。若能将万事万物一切的理论皆通达无碍，那就明白万事万物，无论哪一件事皆在演说法。不过有演说正法，亦有演说邪法。邪里邪气、毒里毒气，就演说邪法、毒法。正的就演说正法。</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世界就是这么一回事，你明白了，一切皆无问题。你不明白了，处处都是荆棘，见到什么皆觉得有问题。你要明白法尔如是，无论变到哪里，皆是法的演变。如是如是，没有什么奇怪，没有什么了不起的。这世界就是如此。虽然世界是如此，可是我们做人要「诸恶莫作，众善奉行」。要明白真理，要帮助其他人，勿尽帮助自己。所谓「无内虚，不招外感」，你内里若无私欲杂念，把妄想纷飞都收拾干净，里面充实了，则什么妖魔鬼怪都不能来侵犯你。</w:t>
      </w:r>
    </w:p>
    <w:p>
      <w:pPr>
        <w:pStyle w:val="Normal"/>
        <w:autoSpaceDE w:val="false"/>
        <w:spacing w:before="156" w:after="93"/>
        <w:jc w:val="center"/>
        <w:rPr>
          <w:rFonts w:ascii="宋体-方正超大字符集" w:hAnsi="宋体-方正超大字符集" w:eastAsia="宋体-方正超大字符集" w:cs="宋体;SimSun"/>
          <w:b/>
          <w:b/>
          <w:szCs w:val="21"/>
        </w:rPr>
      </w:pPr>
      <w:r>
        <w:rPr>
          <w:rFonts w:eastAsia="宋体-方正超大字符集" w:cs="宋体;SimSun" w:ascii="宋体-方正超大字符集" w:hAnsi="宋体-方正超大字符集"/>
          <w:b/>
          <w:szCs w:val="21"/>
        </w:rPr>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二九）吠帝釤</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吠下。用制此类一切恶鬼。悉皆畏伏。</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帝钐即帝惹。翻威德。吠即尾誐。大胜义金刚部佛。</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反复无常叛乱生　恶毒残害众含灵</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威德摄服顽强类　天下讴歌庆康平</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此句咒文的作用是降伏法，可是降伏不能单念这一句，而要念一段。这是一个开始。此句咒文不是用什么咒语来降伏，而是用威德和德行。威是有威可畏，德是有德可敬。威德是从什么地方来的？是从真修实行来，真正修福修慧才能具足威德，不是说我装模作样作出一种架子的威德。而要有真实的德行，人才会恭敬你。有真实的尊严，才能令众生敬服。</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反复无常叛乱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一类众生在做人的时候，反复无常，没有信用，今天这样，明天又那样。今天好的时候，他很忠心。明天坏时，又能弒父弒母，弒阿罗汉，十恶五逆的事皆做出来。也可以说好也是他，坏也是他，令你捉摸不透，高深莫测。他的性情因为反复无常，故有极端的行为。他是与人不同。本来一件好事，他会把它做坏了。本来是一件坏事，他又能做得好像好事似的，就叫人测量不透。</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恶毒残害众含灵」</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很阴险，很恶的，令你防不胜防，故做鬼时，这种习气还是不改，还是残害旁人，令人有种种病痛，你病得越厉害，他越高兴，反而拍手大笑。</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威德摄服顽强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这种恶毒思想是很不容易教化的，可是东方金刚部消灾延寿药师佛，用他的威德感化的力量来摄服这一类不守规矩、反复无常的恶毒残害的鬼。顽强类是指很难教化，很难说服的人，他的主观特别强，甚至面从心违，拿旁人当牺牲品，以来巩固他自己的地位。</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天下讴歌庆康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各处皆讴歌，因为把这种捣乱分子，犯上叛逆的人皆降伏了，令天下太平，有病的人也没病了，大家很高兴。讴歌是唱这种赞颂之类。</w:t>
      </w:r>
    </w:p>
    <w:p>
      <w:pPr>
        <w:pStyle w:val="Normal"/>
        <w:autoSpaceDE w:val="false"/>
        <w:spacing w:before="156" w:after="93"/>
        <w:jc w:val="center"/>
        <w:rPr/>
      </w:pPr>
      <w:r>
        <w:rPr>
          <w:rFonts w:ascii="宋体-方正超大字符集" w:hAnsi="宋体-方正超大字符集" w:eastAsia="宋体-方正超大字符集"/>
          <w:b/>
        </w:rPr>
        <w:t>（五三○）娑鞞釤</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娑。即苏都洒迦。翻善欢喜。五部主佛。皆庆喜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改恶从善日日新　皈依正法出迷津</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五部诸佛皆欢喜　万方同礼大威音</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此句咒文是总合前边的五部一一降伏这个世界五大魔军的五部，诸佛皆欢喜。为什么他们欢喜呢？因为他们看见世界未被毁灭，众生可得度，故他们高兴。</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改恶从善日日新」</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有的恶鬼恶人皆能改过自新。日日新是出自书经上的康皓盘铭，汤王洗澡的盆子上刻此几句话</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苟日新，日日新，又日新。」苟日新，即是将身心意的污秽洗干净，天天我都要这么洗干净，不懈怠的把所有毛病改了，日日新就是一天比一天更好。</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皈依正法出迷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怎么好呢？就是因为皈依正法（佛法），把迷途于苦海中的人，从苦海沉沦中拔出来。</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五部诸佛皆欢喜」</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因为他离苦得乐了，所以五部诸佛（东方金刚部，南方宝生部，西方莲华部，北方羯磨部，中央佛部）皆欢喜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万方同礼大威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有的人因为不捣乱，都改恶向善了，所以信佛的人多了，一起同礼拜大威音王佛。威音是威音王，是最初成佛的威音王。你看《法华经》就知道了。</w:t>
      </w:r>
    </w:p>
    <w:p>
      <w:pPr>
        <w:pStyle w:val="Normal"/>
        <w:autoSpaceDE w:val="false"/>
        <w:spacing w:before="156" w:after="93"/>
        <w:jc w:val="center"/>
        <w:rPr/>
      </w:pPr>
      <w:r>
        <w:rPr>
          <w:rFonts w:ascii="宋体-方正超大字符集" w:hAnsi="宋体-方正超大字符集" w:eastAsia="宋体-方正超大字符集"/>
          <w:b/>
        </w:rPr>
        <w:t>（五三一）悉怛多鉢怛囉</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译】悉下。花葢也。</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悉句咒心。中央佛界。法宝及圣贤众。</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各种宝盖香花云　消灾除障利人群</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五方魔众皆拱伏　万类鬼怪悉遵行</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今天讲悉怛多钵怛啰，这句是楞严咒的咒心，所以有人就常诵持此二句咒文。诵持此二句咒文就有种种的宝盖，其中主要是立大白伞盖。我们天天能持诵楞严咒，就是帮助整个世界，令整个世界的灾难能减少一点，魔业也少一点。所以楞严咒是很重要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各种宝盖香花云」</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宝盖有种种，故说各种宝盖，且有各种的香花云，不是一种。这种宝盖香花云常在你的头顶上护持你。所以很多有问题的事情也没有问题，有意外也不发生意外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消灾除障利人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它是利益所有世界的人群，所以我们持诵楞严咒就是帮助世界，令世界没有那么多灾难，无空难、无撞车难，如火车失事、汽车失事、飞机、巴士失事，甚至炮火战争，这些灾难无形中解除了，又消除众生的灾障。灾障一没有，人就得到平安，这就是利益人群。你能天天一秒钟也不间断的诵持楞严咒，一定会有大感应。只要不间断，不间断就是三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五方魔众皆拱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有五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东方金刚部，南方宝生部，西方莲华部，北方羯磨部，中央佛部。悉怛多钵怛啰是中央佛部的法，所以能摄伏五大魔军。如无五方诸佛，五大魔军就天天横行在世界，他们纵横无忌，肆无忌惮。幸而有佛在五方默默中来镇伏着他，所以他们不敢公然来横行。</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万类鬼怪悉遵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论什么妖魔鬼怪，天魔外道，哪一类皆要遵行楞严咒这种力量。你不遵行，就会被消灭了。楞严咒有消灭和摧碎所有魔军的法。所以会念楞严咒，天魔外道和一切鬼怪皆怕你。他们要是不怕，始终他们是要降伏于你。</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三二）摩訶跋闍嚧</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摩下。启火金刚藏王。</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跋阇金刚界。法圣众。</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金刚力士镇妖邪　护道卫生保清洁</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增善灭恶皈敬礼　大觉世尊佛陀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摩诃是大，是大金刚力士，是金刚界启火金刚藏王带着无量无数的金刚到此，干什么？</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金刚力士镇妖邪」</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金刚力士到此镇一切的邪魔外道。</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护道卫生保清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们是保护修道人。卫生是卫护一切的众生。如果天魔外道想麻烦众生，他们都保护一切众生。保清洁，这清洁不是像我们查卫生，要清洁或洗厕所。这是指天魔外道在尽虚空遍法界所作的一切害人的毒，皆清扫干净。所以保清洁，是指整个法界的问题，不是单单一个家庭的问题。</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增善灭恶皈敬礼」</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有的邪魔鬼怪的恶皆灭了，他们的善心也都生出来，发菩提心，皈依敬礼三宝，从此改恶向善，不再做魔业。</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大觉世尊佛陀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指皈依十方诸佛。大觉就是大智慧，世尊就是世出世尊。佛陀耶，中国人愿意省文，故只说一个佛字，没有具足说。本来佛具足叫佛陀耶，英文叫</w:t>
      </w:r>
      <w:r>
        <w:rPr>
          <w:rFonts w:eastAsia="宋体-方正超大字符集" w:cs="宋体;SimSun" w:ascii="宋体-方正超大字符集" w:hAnsi="宋体-方正超大字符集"/>
          <w:szCs w:val="21"/>
        </w:rPr>
        <w:t>Buddhaya</w:t>
      </w:r>
      <w:r>
        <w:rPr>
          <w:rFonts w:ascii="宋体-方正超大字符集" w:hAnsi="宋体-方正超大字符集" w:cs="宋体;SimSun" w:eastAsia="宋体-方正超大字符集"/>
          <w:szCs w:val="21"/>
        </w:rPr>
        <w:t>。故我以自己的浅见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也不大，也不小。也不多，也不少。」我在十多年前就这么讲。你们看不大不小，这就是佛。佛也不比人大，也不比人小，不单不比人大，也不比一切众生大，也不比一切众生小。一切众生包括飞潜动植在内。要是完全说咒的意思，尽未来劫也说不完。</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三三）瑟尼釤</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瑟尼。灌顶宝光。宝界圣法。</w:t>
      </w:r>
    </w:p>
    <w:p>
      <w:pPr>
        <w:pStyle w:val="Normal"/>
        <w:snapToGrid w:val="false"/>
        <w:spacing w:before="31" w:after="0"/>
        <w:ind w:left="630" w:hanging="630"/>
        <w:rPr>
          <w:rFonts w:ascii="宋体-方正超大字符集" w:hAnsi="宋体-方正超大字符集" w:eastAsia="宋体-方正超大字符集" w:cs="宋体;SimSun"/>
          <w:b/>
          <w:b/>
          <w:szCs w:val="21"/>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启火金刚藏王众　化凶为吉魔手拱</w:t>
      </w:r>
      <w:r>
        <w:rPr>
          <w:rFonts w:eastAsia="宋体-方正超大字符集" w:cs="宋体;SimSun" w:ascii="宋体-方正超大字符集" w:hAnsi="宋体-方正超大字符集"/>
          <w:b/>
          <w:szCs w:val="21"/>
        </w:rPr>
        <w:br/>
      </w:r>
      <w:r>
        <w:rPr>
          <w:rFonts w:ascii="宋体-方正超大字符集" w:hAnsi="宋体-方正超大字符集" w:cs="宋体;SimSun" w:eastAsia="宋体-方正超大字符集"/>
          <w:b/>
          <w:szCs w:val="21"/>
        </w:rPr>
        <w:t>灌顶宝光除厄难　结界成就皈不动</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从佛说楞严咒后，它在佛教里占一重要的地位，从古以来，所看见的批注是不太多。因咒文不能用批注来解释，有一些的灌顶疏略加解释，但觉得它很广泛。现在将咒文用四句偈颂来形容其力量，这并不能说是批注，只可以说是形容词。因咒之义理是无量无边，你用片语是解释不出的，故用四句偈颂形容，这种做法从来没有。楞严咒有五五四句，每一句有四句偈颂，现有五百多首偈颂，也可说这是无事找事做，亦可说希望将来有人由偈颂悟入楞严咒不可思议的境界。</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启火金刚藏王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楞严咒的界限内，要循规蹈矩，无论你是什么天魔外道，魑魅魍魉，都要守规矩，不可再放肆，否则就被惩罚。东方是不动佛的世界，净瑠璃世界，启火金刚是属于东方金刚部，他带着有金刚藏王，这藏王是有八万四千那么多，其实不止此数。总而言之其力量是很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化凶为吉魔手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能令事情大事化小，小事化无，将凶恶化吉祥，改变事情的变化，为什么？他用折伏的法门，也是他的德行所感召，令魔王摄受，魔王拱手屈服。</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灌顶宝光除厄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将一切人类的厄难及魔王厄难除去，魔王瞋恨心很重是很苦的，所以他们都离苦得乐。</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结界成就皈不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现到结界步骤，所有天魔外道均皈依三宝及东方不动世尊。</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三四）摩訶般賴丈耆藍</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般啰。般若智光。莲界圣法。丈耆。螺索结界。羯磨办事。成就界法圣众。冠上娑鞞钐者。众获法喜乐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智光普照度冥顽　莲华螺索化悭贪</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无事不办成圣法　皆大欢喜返本原</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此句咒文它正在结界的这个境界上，故偈说「智光普照度冥顽」，智光即智慧光，般若智慧能照破一切黑暗及冥顽不灵的众生，因为他们的执着心大，故用种种感化力量来感化他们，他是不听的，是最不容易度化的魔子魔孙。</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莲华螺索化悭贪」</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虽然他冥顽不灵，但用楞严咒莲华界法宝，你有智慧光，大宝莲华，宝螺，宝索，金刚索，这些法宝使令冥顽不灵的众生改恶向善，悭贪的也都不悭贪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无事不办成圣法」</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个时候没有事情是办不到的，成就一切圣众这种法。</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皆大欢喜返本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那么人的灾病皆消除，魔王也改恶向善，魔王也都欢喜，那一切人也欢喜了，做法者也欢喜，大家都回本有家乡，常乐我净寂光不动的这种境界，藉路回家，不在外飘荡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三五）夜波突陀</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夜下。警力士众。</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波突陀。即勃喃。夜者。阿也。无上。无比义。佛部佛宝。</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乃至护咒力士众　无上佛宝法中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警策生善灭诸恶　是故此处最吉祥</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乃至护咒力士众」</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夜波突陀是警力士众。他们是护持楞严咒，维护楞严坛场，保护诵持楞严咒的修行人，令其无魔难发生。</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无上佛宝法中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句咒文亦是无上佛部佛宝，是法中之王。</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警策生善灭诸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们警策众生令其生善心，种善根，而灭除一切诸恶，改恶向善。</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是故此处最吉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楞严咒已讲到五三五，五三六句就是吉祥现出来了，吉祥就是消灾难，一切的灾难从此无形无相了，故说「此处最吉祥」，尽虚空遍法界十方三世一切诸佛都到此来护持道场，保护众生吉祥如意。</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四句偈颂这就是把咒的意思说个挂一漏万，说个大概的意思，故你们容易明了咒的意思，可知大概的意义。要是详细地说，一句咒文有无穷无量的意思，是妙不可言，本来是没有什么解释可说，不是人心所能想象得到。</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也不知怎么样会于三月十六日，跑到这个世界，我的师父（常智大师）于三月十五日也跑到这世界来，我的师伯（常仁大师）亦于三月十七日跑到这世界来，我出家亦于九月十六日出家，我的师父于九月十五日出家，而我的师伯于九月十七日出家，世间的事情不知怎么搞的如此碰巧。世间的事情有的事情是不期然而然，我怎么也想不到会到美国讲楞严咒，在中国有很多人要求我讲楞严咒。我都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等一等」。大概我和你们这些红发绿眼的美国人有缘吧。</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三六）舍喻闍那</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喻阇那。即跋阇啰。舍。即室左。吼动徧震义。金刚部僧宝。</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一切力士镇群邪　金刚保卫僧伽耶</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吼震徧动三千界　摄伏魔外灾患歇</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一切力士镇群邪」</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切的力士都镇伏群邪，即镇伏一切邪魔恶鬼神王。</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金刚保卫僧伽耶」</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东方消灾延寿佛，有金刚部护法，属僧宝。他们保卫出家的修行众。</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吼震徧动三千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震吼击属于声，动涌起属于形，其威力遍动三千界。</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摄伏魔外灾患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金刚力士以其大威神力，摄伏所有的邪魔外道，令他们不敢来这世界横行霸道，则一切灾祸患难自然歇息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三七）辮怛隸拏</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释】怛</w:t>
      </w:r>
      <w:r>
        <w:rPr>
          <w:rFonts w:ascii="宋体-方正超大字符集" w:hAnsi="宋体-方正超大字符集" w:cs="宋体-方正超大字符集" w:eastAsia="宋体-方正超大字符集"/>
          <w:bCs/>
          <w:szCs w:val="21"/>
        </w:rPr>
        <w:t>㘑</w:t>
      </w:r>
      <w:r>
        <w:rPr>
          <w:rFonts w:ascii="宋体-方正超大字符集" w:hAnsi="宋体-方正超大字符集" w:cs="宋体;SimSun" w:eastAsia="宋体-方正超大字符集"/>
          <w:szCs w:val="21"/>
        </w:rPr>
        <w:t>拏。即达哩摩。辫。即毗药。尊胜最妙义。莲华部法宝。</w:t>
      </w:r>
    </w:p>
    <w:p>
      <w:pPr>
        <w:pStyle w:val="Normal"/>
        <w:snapToGrid w:val="false"/>
        <w:spacing w:before="31" w:after="0"/>
        <w:ind w:firstLine="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三部三宝。及护法神王。至此尽庆成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召集护法众神王　聚会坛前赴道场</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莲华部主施敕令　尊胜最妙放毫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解咒文时，要认识它的功用和它的威神力，此咒文即毗卢遮那佛为法主，执行法令。而阿弥陀佛赦令，是传达法令，要认识清楚，不可有丝毫的假藉，否则讲出来就不实在了，一开始我对每句咒写有四句偈颂，这并不是赞叹，实际上事实就是如此，它的力量就是这样。若认为是赞叹，就没有真正认识咒，因赞叹就有些不尽不实之处，或言过其实的地方。</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你们学佛法要认识清楚，否则，差之毫厘，谬之千里。差一点就与咒格格不入，不知咒是怎么一回事。咒是真言，没有一点虚伪和掩饰，所说都是精纯实实在在的。研究咒要知道这个义理，若说我所写之偈是赞叹，那是没有认识清楚。咒不需要人赞叹，赞叹与否都是咒。若你认为是赞叹，那是大相径庭，就这么一点点，你的知见就不对了。偈所写的是其功能及力量，说其实实在在的效用。我写偈颂，有我的观点及看法，我是实实在在的写出，从我的自性中流出来，心领神会对咒的经验和认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召集护法众神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毗卢遮那佛是结界的主，他发号施令，召集所有护法的众神王，大家要郑重其事，恭恭敬敬。</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聚会坛前赴道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早念楞严咒要毕恭毕敬，郑重其事，不可有丝毫马虎，苟且塞责，要如对佛天，如临师表，持咒时一定要主敬存诚，一定要恭恭敬敬很诚心。你没有主敬存诚就没有感应，修行就是如此，无论是修大悲法或楞严法，你若是不恭敬及懈怠，就没有感应，修行差之毫厘，谬之千里，就差一点点，你就始终不相应，不能感应道交。</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三八）毗陀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毗下。佛顶光聚大明心咒。不得入我结缚界内。</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毗即勃陀野。翻正觉毗卢遮那如来。佛部佛宝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成就无上大威神　光明徧照净绝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正觉世尊执法令　结界护教最严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成就无上大威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句是讲佛部佛宝，佛是福慧圆满，万德庄严，具有无上大威神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光明徧照净绝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其光明遍照之处悉令清净、吉祥、无诸垢秽。</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正觉世尊执法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毗陀耶又翻正觉毗卢遮那如来，世尊执持法令。</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结界护教最严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是佛顶光聚大明心咒，在神咒结界之处，均要严谨护持正教，恭敬三宝，结界处是最森严及庄严，不可放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三九）槃曇迦嚧彌</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盘昙者。满怛啰。翻大坛。又满</w:t>
      </w:r>
      <w:r>
        <w:rPr>
          <w:rFonts w:ascii="宋体-方正超大字符集" w:hAnsi="宋体-方正超大字符集" w:cs="宋体-方正超大字符集" w:eastAsia="宋体-方正超大字符集"/>
          <w:szCs w:val="21"/>
        </w:rPr>
        <w:t>䭾</w:t>
      </w:r>
      <w:r>
        <w:rPr>
          <w:rFonts w:ascii="宋体-方正超大字符集" w:hAnsi="宋体-方正超大字符集" w:cs="宋体;SimSun" w:eastAsia="宋体-方正超大字符集"/>
          <w:szCs w:val="21"/>
        </w:rPr>
        <w:t>。翻云结界成散。盘谭。翻云顶礼。迦嚧。翻大悲心字母。迦罗。翻云行作。弥。即么么。秦言我所。亦云你耶。翻云上至极尽。谓菩提道场。我办佛事。已极成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大光明法结界成　顶礼慈悲众中尊</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所作皆办邪归正　菩提道果不减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这一句是楞严咒第五三九句，楞严咒总共有五百五十四句，大约再两个礼拜就可讲完了。此句咒文的意思还是和前边「毗陀耶盘昙迦嚧弥」连着，故说续前佛顶光聚，不得入我结缚界内。</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大光明法结界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做这个法，一切的妖魔鬼怪皆要老老实实，不可以作怪。一结上此界，尽虚空遍法界就大放光明，因为大放光明，佛的这种威德结成此界，在界内就要守规矩，在界外就不管了。这个界可以有十二大由旬（大由旬是八十里，中由旬是六十里，小由旬是四十里）。十二大由旬是九百六十里以内方圆，在此范围内的妖魔鬼怪皆要守规矩，因为周围已结上界了。</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顶礼慈悲众中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僧宝来做法，因为佛当初的愿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如果有僧宝持戒律清净，能做一位真正佛的弟子，他就有此权力来做法结界。」所以众中尊就是僧宝。</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所作皆办邪归正」</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想要做什么皆可以做到，故「邪归正」，一切邪魔鬼怪外道皆皈依正法。</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菩提道果不减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修行这是立功立德，所以他能帮助人，降伏天魔，制诸外道，又能救度一切众生，所以菩提道果不减增，不会一天比一天少，只有增加。所以这也是修行立功立德很好的方法。</w:t>
      </w:r>
    </w:p>
    <w:p>
      <w:pPr>
        <w:pStyle w:val="Normal"/>
        <w:autoSpaceDE w:val="false"/>
        <w:spacing w:before="156" w:after="93"/>
        <w:jc w:val="center"/>
        <w:rPr/>
      </w:pPr>
      <w:r>
        <w:rPr>
          <w:rFonts w:ascii="宋体-方正超大字符集" w:hAnsi="宋体-方正超大字符集" w:eastAsia="宋体-方正超大字符集"/>
          <w:b/>
        </w:rPr>
        <w:t>（五四○）帝殊</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帝殊下。十二由旬结界地面。禁缚诸恶。一切邪魔恶鬼神王。不能进入扰害。</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帝殊。即帝阇。云威德。帝尔宁。云威光。帝乞瑟你那。翻云坚固智剑。金刚王部。僧宝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禁缚诸恶莫猖狂　邪魔妖怪鬼神王</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一切皈命遵法令　坚固智剑镇八荒</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禁缚诸恶莫猖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我的结界内，一切妖魔鬼怪，诸恶鬼神，你不要发狂，不要不守规矩，一定要守规矩。</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邪魔妖怪鬼神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也包括邪的天魔外道，一切的魑魅魍魉，鬼神王都包括在内。</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一切皈命遵法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东方，西方，南方，北方，中央一切的妖魔鬼怪皆要遵行诸佛的法令。</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坚固智剑镇八荒」</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有坚固的智慧剑，便能破一切愚痴的天魔外道。八荒就是尽虚空遍法界，没有一处妖魔鬼怪，邪魔外道、魑魅魍魉，不老老实实的，用威德来慑服一切天魔外道，所有一切恶鬼、牛鬼蛇神都被降伏了。</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以后无论谁无病，或无特别情形，皆应护持道场，应来上课，因为这是公共的功课，这本不应由我来说，我说已太迟了，早晚要上殿过堂是道场丛林公共所应遵守的功课，无论哪一位若无生死的问题，没有刻不容缓的事，皆应来上课，及上殿过堂，这是公事。我以前说过</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们什么时候看见新方丈和尚不上殿亦不过堂，他亦没有什么病痛，那么你们大家都可以罢工，都可以不上殿过堂。不然的话，无论哪一位，皆应随众。除非有特别病痛的人可以例外，或者有人牙不好，随大众吃饭不能吃太快，那可以在大家吃完后再去吃。」我发现在比丘方面皆有不遵守规矩的地方，在办公室讲话太多，上供时则缺席，这是最没意思的行为。比丘既不守规矩，比丘尼也一定跟着比丘学习，也是七长八短，拖拖拉拉，也是一点也不整齐。到吃饭的时候也不来上供，等进斋堂才慌慌张张赶来吃饭，这是不可以的。无论哪一位，大家皆要共同遵守共同的秩序，把道场的秩序看得特别重要，不要一点规矩也不懂，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愿意怎样就怎样。」这是不可以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四一）槃曇迦嚧彌</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盘昙弥者。圣贤筵席。我转教行妙轮。已圆满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禁缚诸恶魔鬼神　莫入界内扰害人</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法筵坛开圣贤会　转教妙轮贯古今</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楞严咒快讲完了，已经讲完了五百四十个小偈颂。偈颂也就是说咒的力量，作用和功能。所以楞严咒是很重要的。我们一个礼拜讲一次 ，讲了多少礼拜，我亦不记得，现在讲第五百四十一句。</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禁缚诸恶魔鬼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盘昙迦嚧弥是说禁缚，禁是禁止，缚是把它束缚起来了，绑缚起来。诸恶就是包括三界一切的天魔外道，这一些的邪神恶鬼都在内。结界之内，是十方三世尽虚空遍法界，无尽无尽那么多佛法僧三宝都到这镇围，监护这个坛场，都到这来清理这个地方。</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莫入界内扰害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所以这一结界，十方如来皆降临坛场，就是不准界外的一切妖魔鬼怪，邪神恶鬼，这一些的天魔外道到结界之内，所以说「莫入界内扰害人。」莫入，就是不准他进来。谁想要进来都先把他绑起来，都先把他抓起来。</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法筵坛开圣贤会」</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谁在此当权管这些事情？这是莲华部主施这个法令。在这句咒也是「佛母觉道化娑婆。」这都是有点连贯的关系，所以难分的。在这结界之内，莲华部主在此管界内，执行权力。所以就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莲华部主施法令。」</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转教妙轮贯古今」</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转就是转大法轮，即是转法轮。教就是教、行、理三趣。为什么转教呢？就为了要教化众生，为了令众返迷归觉，舍邪归正。所以从古来到现在都是在转法轮，皆是在教化众生，昼夜不停地在转法轮。书写经典也是在转法轮。凡是有关佛教的活动，这都叫转法轮。法轮常转是昼夜不停地转法轮，我们肉眼看不见，诸佛菩萨也是在那儿常转法轮，在虚空中诸佛菩萨都是在那昼夜不停地转法轮，所以恒古恒今，贯古贯今皆是在转法轮。</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这一结界，谁用这种法，这个人也就是法主，他能支配这个法，能令法活动起来，有一种感应道交，这都叫转法轮。诵持楞严咒这个人也是在那儿转法轮。所以这几句</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毗陀耶，盘昙迦嚧弥，帝殊，盘昙迦嚧弥，般啰毗陀，盘昙迦嚧弥」，这是很要紧，很要紧的，它里头降伏法也有，息灾法也有，增益法、成就法都有，这几句咒文里头包括着很广很广的法义。</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四二）般囉毗陀</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般啰下。此咒能缚诸恶鬼神。</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般啰倪野。即般若。翻云智慧。亦即八万恒沙波罗密法。毗陀者。法为佛母。成菩提故。莲华法部。法宝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智慧咒力缚众魔　佛母觉道化娑婆</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莲华法部施法令　经云死者变成活</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智慧咒力缚众魔」</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句咒文就是说的你要有智慧，用这个法的人也要有智慧，这个咒也是有智慧，这个咒神也是有智慧，所以说「智慧咒力缚众魔」。它能把众魔都给抓住。</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佛母觉道化娑婆」</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句咒文又指佛母，亦有说准提咒佛母，这都是觉道，以觉道的方法来教导娑婆一切众生。</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莲华法部施法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莲华部主在这里他是为法主。</w:t>
      </w:r>
    </w:p>
    <w:p>
      <w:pPr>
        <w:pStyle w:val="Normal"/>
        <w:snapToGrid w:val="false"/>
        <w:spacing w:before="31" w:after="0"/>
        <w:ind w:firstLine="405"/>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经云死者变成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法华经》上说死的人可令变成活。所以楞严咒此法门是不可思议的，不是一般凡夫的人所能完全了解。虽然这么讲，这还是讲不出它所以然，还是稍微形容形容其力量而已。这个法是重重无尽，无尽重重。</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四三）槃曇迦嚧彌</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盘昙弥者。楞严法会。我所作法。已毕功也。是则三宝大坛。法界实际理地。至此无不究尽。成就也矣。</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楞严法会圆满成</w:t>
      </w:r>
      <w:r>
        <w:rPr>
          <w:rFonts w:ascii="宋体-方正超大字符集" w:hAnsi="宋体-方正超大字符集" w:cs="宋体;SimSun" w:eastAsia="宋体-方正超大字符集"/>
          <w:b/>
          <w:bCs/>
          <w:szCs w:val="21"/>
        </w:rPr>
        <w:t xml:space="preserve">  </w:t>
      </w:r>
      <w:r>
        <w:rPr>
          <w:rFonts w:ascii="宋体-方正超大字符集" w:hAnsi="宋体-方正超大字符集" w:cs="宋体;SimSun" w:eastAsia="宋体-方正超大字符集"/>
          <w:b/>
          <w:szCs w:val="21"/>
        </w:rPr>
        <w:t>结界坛中伏恶神</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实际理地究竟力</w:t>
      </w:r>
      <w:r>
        <w:rPr>
          <w:rFonts w:ascii="宋体-方正超大字符集" w:hAnsi="宋体-方正超大字符集" w:cs="宋体;SimSun" w:eastAsia="宋体-方正超大字符集"/>
          <w:b/>
          <w:bCs/>
          <w:szCs w:val="21"/>
        </w:rPr>
        <w:t xml:space="preserve">  </w:t>
      </w:r>
      <w:r>
        <w:rPr>
          <w:rFonts w:ascii="宋体-方正超大字符集" w:hAnsi="宋体-方正超大字符集" w:cs="宋体;SimSun" w:eastAsia="宋体-方正超大字符集"/>
          <w:b/>
          <w:szCs w:val="21"/>
        </w:rPr>
        <w:t>护持行者佛教兴</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楞严咒有五百五十四句，二千六百二十字，还有十句最后之咒心。楞严咒本无法可说，其意包含太广，现不过是挂一漏万，略说四句偈，此偈很普通及浅显，人人均很易懂，希望由四句偈能引人入胜，由浅入深，将来引起人研究楞严咒，知道念楞严咒的好处，而得到其中的受用及法喜。我写的偈颂虽很通俗，但也很要紧，对研究楞严咒有很大帮助，将来若不丢失，这是完整显示楞严咒的一个作品，这个作品对将来佛教是否有用？现在还不知道，现略述此偈如下</w:t>
      </w:r>
      <w:r>
        <w:rPr>
          <w:rFonts w:ascii="宋体-方正超大字符集" w:hAnsi="宋体-方正超大字符集" w:cs="宋体;SimSun" w:eastAsia="宋体-方正超大字符集"/>
          <w:szCs w:val="21"/>
          <w:lang w:val="en-US"/>
        </w:rPr>
        <w:t>：</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楞严法会圆满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楞严咒结界这个法会，现在已经圆满完成，这坚固法会已圆满成就，楞严就是翻究竟坚固。</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结界坛中伏恶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在这坛里边，所有一切牛鬼蛇神、天魔外道、妖魔鬼怪、魑魅魍魉、恶神，这包括种种不守规矩的神，可是当我们结上这个界，这些不守规矩的都要循规蹈矩，都要守规矩了。</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实际理地究竟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楞严咒的力量是实际理地，理性的咒的力量，是究竟的力量，是佛最高无上的大威神力，这种金刚不坏的力量。</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护持行者佛教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要是能清规净戒，你守戒律，不是戴假面具，不是在那里尽打些胡思乱想的妄想，你真能以清净戒律，能以相信咒的力量，这样的修行人。这样的修行，佛教里头一点偏私都没有，你谁不往真的做，谁尽戴假面具，那是骗自己，骗不了人的，所以一定要里外如一，里外都一样的，要丝毫没有假的，说做就做，我说持戒就持戒，我说不倒单就不倒单，我说持银钱戒我就持银钱戒，我说食一餐就食一餐，不要偷偷摸摸地尽做些见不得人的事，屋漏不欺暗室，你看虚云老和尚，和人见面或一个人时都是一样，什么时候也不随便也不放逸，所以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但念无常，慎勿放逸。」为什么不放逸呢？因为这无常鬼你不知道他什么时候来，所以不放逸。有真修行人，正法就住世。没有真修行人，正法就灭了。所以「护持行者佛教兴」，你有真能修行人，佛教才能兴盛。</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eastAsia="宋体-方正超大字符集" w:cs="宋体;SimSun" w:ascii="宋体-方正超大字符集" w:hAnsi="宋体-方正超大字符集"/>
          <w:szCs w:val="21"/>
          <w:lang w:eastAsia="zh-TW"/>
        </w:rPr>
      </w:r>
    </w:p>
    <w:p>
      <w:pPr>
        <w:pStyle w:val="Normal"/>
        <w:autoSpaceDE w:val="false"/>
        <w:snapToGrid w:val="false"/>
        <w:spacing w:before="31" w:after="0"/>
        <w:jc w:val="left"/>
        <w:rPr>
          <w:rFonts w:ascii="宋体-方正超大字符集" w:hAnsi="宋体-方正超大字符集" w:eastAsia="宋体-方正超大字符集" w:cs="TT51Co00;宋体"/>
          <w:b/>
          <w:b/>
          <w:kern w:val="0"/>
          <w:sz w:val="20"/>
          <w:szCs w:val="21"/>
        </w:rPr>
      </w:pPr>
      <w:r>
        <w:rPr>
          <w:rFonts w:ascii="宋体-方正超大字符集" w:hAnsi="宋体-方正超大字符集" w:cs="TT51Co00;宋体" w:eastAsia="宋体-方正超大字符集"/>
          <w:b/>
          <w:kern w:val="0"/>
          <w:sz w:val="20"/>
          <w:szCs w:val="21"/>
        </w:rPr>
        <w:t>五会咒中。密开为八。</w:t>
      </w:r>
    </w:p>
    <w:p>
      <w:pPr>
        <w:pStyle w:val="Normal"/>
        <w:autoSpaceDE w:val="false"/>
        <w:snapToGrid w:val="false"/>
        <w:spacing w:before="31" w:after="0"/>
        <w:jc w:val="left"/>
        <w:rPr>
          <w:rFonts w:ascii="宋体-方正超大字符集" w:hAnsi="宋体-方正超大字符集" w:eastAsia="宋体-方正超大字符集" w:cs="TT4E2o00;宋体"/>
          <w:b/>
          <w:b/>
          <w:kern w:val="0"/>
          <w:sz w:val="20"/>
          <w:szCs w:val="21"/>
        </w:rPr>
      </w:pPr>
      <w:r>
        <w:rPr>
          <w:rFonts w:ascii="宋体-方正超大字符集" w:hAnsi="宋体-方正超大字符集" w:cs="TT4E2o00;宋体" w:eastAsia="宋体-方正超大字符集"/>
          <w:b/>
          <w:kern w:val="0"/>
          <w:sz w:val="20"/>
          <w:szCs w:val="21"/>
        </w:rPr>
        <w:t>一</w:t>
      </w:r>
      <w:r>
        <w:rPr>
          <w:rFonts w:ascii="宋体-方正超大字符集" w:hAnsi="宋体-方正超大字符集" w:cs="TT4E2o01;宋体" w:eastAsia="宋体-方正超大字符集"/>
          <w:b/>
          <w:kern w:val="0"/>
          <w:sz w:val="20"/>
          <w:szCs w:val="21"/>
        </w:rPr>
        <w:t>。</w:t>
      </w:r>
      <w:r>
        <w:rPr>
          <w:rFonts w:ascii="宋体-方正超大字符集" w:hAnsi="宋体-方正超大字符集" w:cs="TT4E2o04;宋体" w:eastAsia="宋体-方正超大字符集"/>
          <w:b/>
          <w:kern w:val="0"/>
          <w:sz w:val="20"/>
          <w:szCs w:val="21"/>
        </w:rPr>
        <w:t>突</w:t>
      </w:r>
      <w:r>
        <w:rPr>
          <w:rFonts w:ascii="宋体-方正超大字符集" w:hAnsi="宋体-方正超大字符集" w:cs="TT4E2o02;宋体" w:eastAsia="宋体-方正超大字符集"/>
          <w:b/>
          <w:kern w:val="0"/>
          <w:sz w:val="20"/>
          <w:szCs w:val="21"/>
        </w:rPr>
        <w:t>瑟</w:t>
      </w:r>
      <w:r>
        <w:rPr>
          <w:rFonts w:ascii="宋体-方正超大字符集" w:hAnsi="宋体-方正超大字符集" w:cs="TT4E2o01;宋体" w:eastAsia="宋体-方正超大字符集"/>
          <w:b/>
          <w:kern w:val="0"/>
          <w:sz w:val="20"/>
          <w:szCs w:val="21"/>
        </w:rPr>
        <w:t>下。</w:t>
      </w:r>
      <w:r>
        <w:rPr>
          <w:rFonts w:ascii="宋体-方正超大字符集" w:hAnsi="宋体-方正超大字符集" w:cs="TT4E2o00;宋体" w:eastAsia="宋体-方正超大字符集"/>
          <w:b/>
          <w:kern w:val="0"/>
          <w:sz w:val="20"/>
          <w:szCs w:val="21"/>
        </w:rPr>
        <w:t>法界</w:t>
      </w:r>
      <w:r>
        <w:rPr>
          <w:rFonts w:ascii="宋体-方正超大字符集" w:hAnsi="宋体-方正超大字符集" w:cs="TT4E2o01;宋体" w:eastAsia="宋体-方正超大字符集"/>
          <w:b/>
          <w:kern w:val="0"/>
          <w:sz w:val="20"/>
          <w:szCs w:val="21"/>
        </w:rPr>
        <w:t>唯</w:t>
      </w:r>
      <w:r>
        <w:rPr>
          <w:rFonts w:ascii="宋体-方正超大字符集" w:hAnsi="宋体-方正超大字符集" w:cs="TT4E2o00;宋体" w:eastAsia="宋体-方正超大字符集"/>
          <w:b/>
          <w:kern w:val="0"/>
          <w:sz w:val="20"/>
          <w:szCs w:val="21"/>
        </w:rPr>
        <w:t>心。</w:t>
      </w:r>
    </w:p>
    <w:p>
      <w:pPr>
        <w:pStyle w:val="Normal"/>
        <w:autoSpaceDE w:val="false"/>
        <w:snapToGrid w:val="false"/>
        <w:spacing w:before="31" w:after="0"/>
        <w:jc w:val="left"/>
        <w:rPr>
          <w:rFonts w:ascii="宋体-方正超大字符集" w:hAnsi="宋体-方正超大字符集" w:eastAsia="宋体-方正超大字符集" w:cs="TT4E2o00;宋体"/>
          <w:b/>
          <w:b/>
          <w:kern w:val="0"/>
          <w:sz w:val="20"/>
          <w:szCs w:val="21"/>
        </w:rPr>
      </w:pPr>
      <w:r>
        <w:rPr>
          <w:rFonts w:ascii="宋体-方正超大字符集" w:hAnsi="宋体-方正超大字符集" w:cs="TT4E2o00;宋体" w:eastAsia="宋体-方正超大字符集"/>
          <w:b/>
          <w:kern w:val="0"/>
          <w:sz w:val="20"/>
          <w:szCs w:val="21"/>
        </w:rPr>
        <w:t>二</w:t>
      </w:r>
      <w:r>
        <w:rPr>
          <w:rFonts w:ascii="宋体-方正超大字符集" w:hAnsi="宋体-方正超大字符集" w:cs="TT4E2o01;宋体" w:eastAsia="宋体-方正超大字符集"/>
          <w:b/>
          <w:kern w:val="0"/>
          <w:sz w:val="20"/>
          <w:szCs w:val="21"/>
        </w:rPr>
        <w:t>。</w:t>
      </w:r>
      <w:r>
        <w:rPr>
          <w:rFonts w:ascii="宋体-方正超大字符集" w:hAnsi="宋体-方正超大字符集" w:cs="TT4E2o02;宋体" w:eastAsia="宋体-方正超大字符集"/>
          <w:b/>
          <w:kern w:val="0"/>
          <w:sz w:val="20"/>
          <w:szCs w:val="21"/>
        </w:rPr>
        <w:t>药</w:t>
      </w:r>
      <w:r>
        <w:rPr>
          <w:rFonts w:ascii="宋体-方正超大字符集" w:hAnsi="宋体-方正超大字符集" w:cs="TT4E2o04;宋体" w:eastAsia="宋体-方正超大字符集"/>
          <w:b/>
          <w:kern w:val="0"/>
          <w:sz w:val="20"/>
          <w:szCs w:val="21"/>
        </w:rPr>
        <w:t>叉</w:t>
      </w:r>
      <w:r>
        <w:rPr>
          <w:rFonts w:ascii="宋体-方正超大字符集" w:hAnsi="宋体-方正超大字符集" w:cs="TT4E2o01;宋体" w:eastAsia="宋体-方正超大字符集"/>
          <w:b/>
          <w:kern w:val="0"/>
          <w:sz w:val="20"/>
          <w:szCs w:val="21"/>
        </w:rPr>
        <w:t>下。</w:t>
      </w:r>
      <w:r>
        <w:rPr>
          <w:rFonts w:ascii="宋体-方正超大字符集" w:hAnsi="宋体-方正超大字符集" w:cs="TT4E2o00;宋体" w:eastAsia="宋体-方正超大字符集"/>
          <w:b/>
          <w:kern w:val="0"/>
          <w:sz w:val="20"/>
          <w:szCs w:val="21"/>
        </w:rPr>
        <w:t>异生同</w:t>
      </w:r>
      <w:r>
        <w:rPr>
          <w:rFonts w:ascii="宋体-方正超大字符集" w:hAnsi="宋体-方正超大字符集" w:cs="TT4E2o01;宋体" w:eastAsia="宋体-方正超大字符集"/>
          <w:b/>
          <w:kern w:val="0"/>
          <w:sz w:val="20"/>
          <w:szCs w:val="21"/>
        </w:rPr>
        <w:t>性</w:t>
      </w:r>
      <w:r>
        <w:rPr>
          <w:rFonts w:ascii="宋体-方正超大字符集" w:hAnsi="宋体-方正超大字符集" w:cs="TT4E2o00;宋体" w:eastAsia="宋体-方正超大字符集"/>
          <w:b/>
          <w:kern w:val="0"/>
          <w:sz w:val="20"/>
          <w:szCs w:val="21"/>
        </w:rPr>
        <w:t>。</w:t>
      </w:r>
    </w:p>
    <w:p>
      <w:pPr>
        <w:pStyle w:val="Normal"/>
        <w:autoSpaceDE w:val="false"/>
        <w:snapToGrid w:val="false"/>
        <w:spacing w:before="31" w:after="0"/>
        <w:jc w:val="left"/>
        <w:rPr>
          <w:rFonts w:ascii="宋体-方正超大字符集" w:hAnsi="宋体-方正超大字符集" w:eastAsia="宋体-方正超大字符集" w:cs="TT4E2o00;宋体"/>
          <w:b/>
          <w:b/>
          <w:kern w:val="0"/>
          <w:sz w:val="20"/>
          <w:szCs w:val="21"/>
        </w:rPr>
      </w:pPr>
      <w:r>
        <w:rPr>
          <w:rFonts w:ascii="宋体-方正超大字符集" w:hAnsi="宋体-方正超大字符集" w:cs="TT4E2o00;宋体" w:eastAsia="宋体-方正超大字符集"/>
          <w:b/>
          <w:kern w:val="0"/>
          <w:sz w:val="20"/>
          <w:szCs w:val="21"/>
        </w:rPr>
        <w:t>三</w:t>
      </w:r>
      <w:r>
        <w:rPr>
          <w:rFonts w:ascii="宋体-方正超大字符集" w:hAnsi="宋体-方正超大字符集" w:cs="TT4E2o01;宋体" w:eastAsia="宋体-方正超大字符集"/>
          <w:b/>
          <w:kern w:val="0"/>
          <w:sz w:val="20"/>
          <w:szCs w:val="21"/>
        </w:rPr>
        <w:t>。</w:t>
      </w:r>
      <w:r>
        <w:rPr>
          <w:rFonts w:ascii="宋体-方正超大字符集" w:hAnsi="宋体-方正超大字符集" w:cs="TT4E2o03;宋体" w:eastAsia="宋体-方正超大字符集"/>
          <w:b/>
          <w:kern w:val="0"/>
          <w:sz w:val="20"/>
          <w:szCs w:val="21"/>
        </w:rPr>
        <w:t>什</w:t>
      </w:r>
      <w:r>
        <w:rPr>
          <w:rFonts w:ascii="宋体-方正超大字符集" w:hAnsi="宋体-方正超大字符集" w:cs="TT4E2o00;宋体" w:eastAsia="宋体-方正超大字符集"/>
          <w:b/>
          <w:kern w:val="0"/>
          <w:sz w:val="20"/>
          <w:szCs w:val="21"/>
        </w:rPr>
        <w:t>佛</w:t>
      </w:r>
      <w:r>
        <w:rPr>
          <w:rFonts w:ascii="宋体-方正超大字符集" w:hAnsi="宋体-方正超大字符集" w:cs="TT4E2o01;宋体" w:eastAsia="宋体-方正超大字符集"/>
          <w:b/>
          <w:kern w:val="0"/>
          <w:sz w:val="20"/>
          <w:szCs w:val="21"/>
        </w:rPr>
        <w:t>下。</w:t>
      </w:r>
      <w:r>
        <w:rPr>
          <w:rFonts w:ascii="宋体-方正超大字符集" w:hAnsi="宋体-方正超大字符集" w:cs="TT4E2o00;宋体" w:eastAsia="宋体-方正超大字符集"/>
          <w:b/>
          <w:kern w:val="0"/>
          <w:sz w:val="20"/>
          <w:szCs w:val="21"/>
        </w:rPr>
        <w:t>五部</w:t>
      </w:r>
      <w:r>
        <w:rPr>
          <w:rFonts w:ascii="宋体-方正超大字符集" w:hAnsi="宋体-方正超大字符集" w:cs="TT4E2o01;宋体" w:eastAsia="宋体-方正超大字符集"/>
          <w:b/>
          <w:kern w:val="0"/>
          <w:sz w:val="20"/>
          <w:szCs w:val="21"/>
        </w:rPr>
        <w:t>源</w:t>
      </w:r>
      <w:r>
        <w:rPr>
          <w:rFonts w:ascii="宋体-方正超大字符集" w:hAnsi="宋体-方正超大字符集" w:cs="TT4E2o02;宋体" w:eastAsia="宋体-方正超大字符集"/>
          <w:b/>
          <w:kern w:val="0"/>
          <w:sz w:val="20"/>
          <w:szCs w:val="21"/>
        </w:rPr>
        <w:t>流</w:t>
      </w:r>
      <w:r>
        <w:rPr>
          <w:rFonts w:ascii="宋体-方正超大字符集" w:hAnsi="宋体-方正超大字符集" w:cs="TT4E2o00;宋体" w:eastAsia="宋体-方正超大字符集"/>
          <w:b/>
          <w:kern w:val="0"/>
          <w:sz w:val="20"/>
          <w:szCs w:val="21"/>
        </w:rPr>
        <w:t>。</w:t>
      </w:r>
    </w:p>
    <w:p>
      <w:pPr>
        <w:pStyle w:val="Normal"/>
        <w:autoSpaceDE w:val="false"/>
        <w:snapToGrid w:val="false"/>
        <w:spacing w:before="31" w:after="0"/>
        <w:jc w:val="left"/>
        <w:rPr>
          <w:rFonts w:ascii="宋体-方正超大字符集" w:hAnsi="宋体-方正超大字符集" w:eastAsia="宋体-方正超大字符集" w:cs="TT4E2o00;宋体"/>
          <w:b/>
          <w:b/>
          <w:kern w:val="0"/>
          <w:sz w:val="20"/>
          <w:szCs w:val="21"/>
        </w:rPr>
      </w:pPr>
      <w:r>
        <w:rPr>
          <w:rFonts w:ascii="宋体-方正超大字符集" w:hAnsi="宋体-方正超大字符集" w:cs="TT4E2o01;宋体" w:eastAsia="宋体-方正超大字符集"/>
          <w:b/>
          <w:kern w:val="0"/>
          <w:sz w:val="20"/>
          <w:szCs w:val="21"/>
        </w:rPr>
        <w:t>四。</w:t>
      </w:r>
      <w:r>
        <w:rPr>
          <w:rFonts w:ascii="宋体-方正超大字符集" w:hAnsi="宋体-方正超大字符集" w:cs="TT4E2o00;宋体" w:eastAsia="宋体-方正超大字符集"/>
          <w:b/>
          <w:kern w:val="0"/>
          <w:sz w:val="20"/>
          <w:szCs w:val="21"/>
        </w:rPr>
        <w:t>萨婆</w:t>
      </w:r>
      <w:r>
        <w:rPr>
          <w:rFonts w:ascii="宋体-方正超大字符集" w:hAnsi="宋体-方正超大字符集" w:cs="TT4E2o01;宋体" w:eastAsia="宋体-方正超大字符集"/>
          <w:b/>
          <w:kern w:val="0"/>
          <w:sz w:val="20"/>
          <w:szCs w:val="21"/>
        </w:rPr>
        <w:t>下。四</w:t>
      </w:r>
      <w:r>
        <w:rPr>
          <w:rFonts w:ascii="宋体-方正超大字符集" w:hAnsi="宋体-方正超大字符集" w:cs="TT4E2o02;宋体" w:eastAsia="宋体-方正超大字符集"/>
          <w:b/>
          <w:kern w:val="0"/>
          <w:sz w:val="20"/>
          <w:szCs w:val="21"/>
        </w:rPr>
        <w:t>天</w:t>
      </w:r>
      <w:r>
        <w:rPr>
          <w:rFonts w:ascii="宋体-方正超大字符集" w:hAnsi="宋体-方正超大字符集" w:cs="TT4E2o01;宋体" w:eastAsia="宋体-方正超大字符集"/>
          <w:b/>
          <w:kern w:val="0"/>
          <w:sz w:val="20"/>
          <w:szCs w:val="21"/>
        </w:rPr>
        <w:t>始本</w:t>
      </w:r>
      <w:r>
        <w:rPr>
          <w:rFonts w:ascii="宋体-方正超大字符集" w:hAnsi="宋体-方正超大字符集" w:cs="TT4E2o00;宋体" w:eastAsia="宋体-方正超大字符集"/>
          <w:b/>
          <w:kern w:val="0"/>
          <w:sz w:val="20"/>
          <w:szCs w:val="21"/>
        </w:rPr>
        <w:t>。</w:t>
      </w:r>
    </w:p>
    <w:p>
      <w:pPr>
        <w:pStyle w:val="Normal"/>
        <w:autoSpaceDE w:val="false"/>
        <w:snapToGrid w:val="false"/>
        <w:spacing w:before="31" w:after="0"/>
        <w:jc w:val="left"/>
        <w:rPr>
          <w:rFonts w:ascii="宋体-方正超大字符集" w:hAnsi="宋体-方正超大字符集" w:eastAsia="宋体-方正超大字符集" w:cs="TT4E2o00;宋体"/>
          <w:b/>
          <w:b/>
          <w:kern w:val="0"/>
          <w:sz w:val="20"/>
          <w:szCs w:val="21"/>
        </w:rPr>
      </w:pPr>
      <w:r>
        <w:rPr>
          <w:rFonts w:ascii="宋体-方正超大字符集" w:hAnsi="宋体-方正超大字符集" w:cs="TT4E2o00;宋体" w:eastAsia="宋体-方正超大字符集"/>
          <w:b/>
          <w:kern w:val="0"/>
          <w:sz w:val="20"/>
          <w:szCs w:val="21"/>
        </w:rPr>
        <w:t>五</w:t>
      </w:r>
      <w:r>
        <w:rPr>
          <w:rFonts w:ascii="宋体-方正超大字符集" w:hAnsi="宋体-方正超大字符集" w:cs="TT4E2o01;宋体" w:eastAsia="宋体-方正超大字符集"/>
          <w:b/>
          <w:kern w:val="0"/>
          <w:sz w:val="20"/>
          <w:szCs w:val="21"/>
        </w:rPr>
        <w:t>。</w:t>
      </w:r>
      <w:r>
        <w:rPr>
          <w:rFonts w:ascii="宋体-方正超大字符集" w:hAnsi="宋体-方正超大字符集" w:cs="TT4E2o02;宋体" w:eastAsia="宋体-方正超大字符集"/>
          <w:b/>
          <w:kern w:val="0"/>
          <w:sz w:val="20"/>
          <w:szCs w:val="21"/>
        </w:rPr>
        <w:t>揭</w:t>
      </w:r>
      <w:r>
        <w:rPr>
          <w:rFonts w:ascii="宋体-方正超大字符集" w:hAnsi="宋体-方正超大字符集" w:cs="TT4E2o00;宋体" w:eastAsia="宋体-方正超大字符集"/>
          <w:b/>
          <w:kern w:val="0"/>
          <w:sz w:val="20"/>
          <w:szCs w:val="21"/>
        </w:rPr>
        <w:t>啰</w:t>
      </w:r>
      <w:r>
        <w:rPr>
          <w:rFonts w:ascii="宋体-方正超大字符集" w:hAnsi="宋体-方正超大字符集" w:cs="TT4E2o01;宋体" w:eastAsia="宋体-方正超大字符集"/>
          <w:b/>
          <w:kern w:val="0"/>
          <w:sz w:val="20"/>
          <w:szCs w:val="21"/>
        </w:rPr>
        <w:t>下。</w:t>
      </w:r>
      <w:r>
        <w:rPr>
          <w:rFonts w:ascii="宋体-方正超大字符集" w:hAnsi="宋体-方正超大字符集" w:cs="TT4E2o00;宋体" w:eastAsia="宋体-方正超大字符集"/>
          <w:b/>
          <w:kern w:val="0"/>
          <w:sz w:val="20"/>
          <w:szCs w:val="21"/>
        </w:rPr>
        <w:t>三种相</w:t>
      </w:r>
      <w:r>
        <w:rPr>
          <w:rFonts w:ascii="宋体-方正超大字符集" w:hAnsi="宋体-方正超大字符集" w:cs="TT4E2o01;宋体" w:eastAsia="宋体-方正超大字符集"/>
          <w:b/>
          <w:kern w:val="0"/>
          <w:sz w:val="20"/>
          <w:szCs w:val="21"/>
        </w:rPr>
        <w:t>续</w:t>
      </w:r>
      <w:r>
        <w:rPr>
          <w:rFonts w:ascii="宋体-方正超大字符集" w:hAnsi="宋体-方正超大字符集" w:cs="TT4E2o00;宋体" w:eastAsia="宋体-方正超大字符集"/>
          <w:b/>
          <w:kern w:val="0"/>
          <w:sz w:val="20"/>
          <w:szCs w:val="21"/>
        </w:rPr>
        <w:t>。</w:t>
      </w:r>
    </w:p>
    <w:p>
      <w:pPr>
        <w:pStyle w:val="Normal"/>
        <w:autoSpaceDE w:val="false"/>
        <w:snapToGrid w:val="false"/>
        <w:spacing w:before="31" w:after="0"/>
        <w:jc w:val="left"/>
        <w:rPr>
          <w:rFonts w:ascii="宋体-方正超大字符集" w:hAnsi="宋体-方正超大字符集" w:eastAsia="宋体-方正超大字符集" w:cs="TT4E2o00;宋体"/>
          <w:b/>
          <w:b/>
          <w:kern w:val="0"/>
          <w:sz w:val="20"/>
          <w:szCs w:val="21"/>
        </w:rPr>
      </w:pPr>
      <w:r>
        <w:rPr>
          <w:rFonts w:ascii="宋体-方正超大字符集" w:hAnsi="宋体-方正超大字符集" w:cs="TT4E2o02;宋体" w:eastAsia="宋体-方正超大字符集"/>
          <w:b/>
          <w:kern w:val="0"/>
          <w:sz w:val="20"/>
          <w:szCs w:val="21"/>
        </w:rPr>
        <w:t>六</w:t>
      </w:r>
      <w:r>
        <w:rPr>
          <w:rFonts w:ascii="宋体-方正超大字符集" w:hAnsi="宋体-方正超大字符集" w:cs="TT4E2o01;宋体" w:eastAsia="宋体-方正超大字符集"/>
          <w:b/>
          <w:kern w:val="0"/>
          <w:sz w:val="20"/>
          <w:szCs w:val="21"/>
        </w:rPr>
        <w:t>。</w:t>
      </w:r>
      <w:r>
        <w:rPr>
          <w:rFonts w:ascii="宋体-方正超大字符集" w:hAnsi="宋体-方正超大字符集" w:cs="TT4E2o00;宋体" w:eastAsia="宋体-方正超大字符集"/>
          <w:b/>
          <w:kern w:val="0"/>
          <w:sz w:val="20"/>
          <w:szCs w:val="21"/>
        </w:rPr>
        <w:t>部</w:t>
      </w:r>
      <w:r>
        <w:rPr>
          <w:rFonts w:ascii="宋体-方正超大字符集" w:hAnsi="宋体-方正超大字符集" w:cs="TT4E2o01;宋体" w:eastAsia="宋体-方正超大字符集"/>
          <w:b/>
          <w:kern w:val="0"/>
          <w:sz w:val="20"/>
          <w:szCs w:val="21"/>
        </w:rPr>
        <w:t>多下。</w:t>
      </w:r>
      <w:r>
        <w:rPr>
          <w:rFonts w:ascii="宋体-方正超大字符集" w:hAnsi="宋体-方正超大字符集" w:cs="TT4E2o02;宋体" w:eastAsia="宋体-方正超大字符集"/>
          <w:b/>
          <w:kern w:val="0"/>
          <w:sz w:val="20"/>
          <w:szCs w:val="21"/>
        </w:rPr>
        <w:t>杂</w:t>
      </w:r>
      <w:r>
        <w:rPr>
          <w:rFonts w:ascii="宋体-方正超大字符集" w:hAnsi="宋体-方正超大字符集" w:cs="TT4E2o01;宋体" w:eastAsia="宋体-方正超大字符集"/>
          <w:b/>
          <w:kern w:val="0"/>
          <w:sz w:val="20"/>
          <w:szCs w:val="21"/>
        </w:rPr>
        <w:t>乘显</w:t>
      </w:r>
      <w:r>
        <w:rPr>
          <w:rFonts w:ascii="宋体-方正超大字符集" w:hAnsi="宋体-方正超大字符集" w:cs="TT4E2o00;宋体" w:eastAsia="宋体-方正超大字符集"/>
          <w:b/>
          <w:kern w:val="0"/>
          <w:sz w:val="20"/>
          <w:szCs w:val="21"/>
        </w:rPr>
        <w:t>真。</w:t>
      </w:r>
    </w:p>
    <w:p>
      <w:pPr>
        <w:pStyle w:val="Normal"/>
        <w:autoSpaceDE w:val="false"/>
        <w:snapToGrid w:val="false"/>
        <w:spacing w:before="31" w:after="0"/>
        <w:jc w:val="left"/>
        <w:rPr>
          <w:rFonts w:ascii="宋体-方正超大字符集" w:hAnsi="宋体-方正超大字符集" w:eastAsia="宋体-方正超大字符集" w:cs="TT4E2o00;宋体"/>
          <w:b/>
          <w:b/>
          <w:kern w:val="0"/>
          <w:sz w:val="20"/>
          <w:szCs w:val="21"/>
        </w:rPr>
      </w:pPr>
      <w:r>
        <w:rPr>
          <w:rFonts w:ascii="宋体-方正超大字符集" w:hAnsi="宋体-方正超大字符集" w:cs="TT4E2o01;宋体" w:eastAsia="宋体-方正超大字符集"/>
          <w:b/>
          <w:kern w:val="0"/>
          <w:sz w:val="20"/>
          <w:szCs w:val="21"/>
        </w:rPr>
        <w:t>七。</w:t>
      </w:r>
      <w:r>
        <w:rPr>
          <w:rFonts w:ascii="宋体-方正超大字符集" w:hAnsi="宋体-方正超大字符集" w:cs="TT4E2o06;宋体" w:eastAsia="宋体-方正超大字符集"/>
          <w:b/>
          <w:kern w:val="0"/>
          <w:sz w:val="20"/>
          <w:szCs w:val="21"/>
        </w:rPr>
        <w:t>肆</w:t>
      </w:r>
      <w:r>
        <w:rPr>
          <w:rFonts w:ascii="宋体-方正超大字符集" w:hAnsi="宋体-方正超大字符集" w:cs="TT4E2o03;宋体" w:eastAsia="宋体-方正超大字符集"/>
          <w:b/>
          <w:kern w:val="0"/>
          <w:sz w:val="20"/>
          <w:szCs w:val="21"/>
        </w:rPr>
        <w:t>引</w:t>
      </w:r>
      <w:r>
        <w:rPr>
          <w:rFonts w:ascii="宋体-方正超大字符集" w:hAnsi="宋体-方正超大字符集" w:cs="TT4E2o01;宋体" w:eastAsia="宋体-方正超大字符集"/>
          <w:b/>
          <w:kern w:val="0"/>
          <w:sz w:val="20"/>
          <w:szCs w:val="21"/>
        </w:rPr>
        <w:t>下。</w:t>
      </w:r>
      <w:r>
        <w:rPr>
          <w:rFonts w:ascii="宋体-方正超大字符集" w:hAnsi="宋体-方正超大字符集" w:cs="TT4E2o00;宋体" w:eastAsia="宋体-方正超大字符集"/>
          <w:b/>
          <w:kern w:val="0"/>
          <w:sz w:val="20"/>
          <w:szCs w:val="21"/>
        </w:rPr>
        <w:t>五界咒</w:t>
      </w:r>
      <w:r>
        <w:rPr>
          <w:rFonts w:ascii="宋体-方正超大字符集" w:hAnsi="宋体-方正超大字符集" w:cs="TT4E2o01;宋体" w:eastAsia="宋体-方正超大字符集"/>
          <w:b/>
          <w:kern w:val="0"/>
          <w:sz w:val="20"/>
          <w:szCs w:val="21"/>
        </w:rPr>
        <w:t>就</w:t>
      </w:r>
      <w:r>
        <w:rPr>
          <w:rFonts w:ascii="宋体-方正超大字符集" w:hAnsi="宋体-方正超大字符集" w:cs="TT4E2o00;宋体" w:eastAsia="宋体-方正超大字符集"/>
          <w:b/>
          <w:kern w:val="0"/>
          <w:sz w:val="20"/>
          <w:szCs w:val="21"/>
        </w:rPr>
        <w:t>。</w:t>
      </w:r>
    </w:p>
    <w:p>
      <w:pPr>
        <w:pStyle w:val="Normal"/>
        <w:autoSpaceDE w:val="false"/>
        <w:snapToGrid w:val="false"/>
        <w:spacing w:before="31" w:after="0"/>
        <w:jc w:val="left"/>
        <w:rPr>
          <w:rFonts w:ascii="宋体-方正超大字符集" w:hAnsi="宋体-方正超大字符集" w:eastAsia="宋体-方正超大字符集" w:cs="TT4E2o00;宋体"/>
          <w:b/>
          <w:b/>
          <w:kern w:val="0"/>
          <w:sz w:val="20"/>
          <w:szCs w:val="21"/>
        </w:rPr>
      </w:pPr>
      <w:r>
        <w:rPr>
          <w:rFonts w:ascii="宋体-方正超大字符集" w:hAnsi="宋体-方正超大字符集" w:cs="TT4E2o00;宋体" w:eastAsia="宋体-方正超大字符集"/>
          <w:b/>
          <w:kern w:val="0"/>
          <w:sz w:val="20"/>
          <w:szCs w:val="21"/>
        </w:rPr>
        <w:t>八</w:t>
      </w:r>
      <w:r>
        <w:rPr>
          <w:rFonts w:ascii="宋体-方正超大字符集" w:hAnsi="宋体-方正超大字符集" w:cs="TT4E2o01;宋体" w:eastAsia="宋体-方正超大字符集"/>
          <w:b/>
          <w:kern w:val="0"/>
          <w:sz w:val="20"/>
          <w:szCs w:val="21"/>
        </w:rPr>
        <w:t>。</w:t>
      </w:r>
      <w:r>
        <w:rPr>
          <w:rFonts w:ascii="宋体-方正超大字符集" w:hAnsi="宋体-方正超大字符集" w:cs="TT4E2o00;宋体" w:eastAsia="宋体-方正超大字符集"/>
          <w:b/>
          <w:kern w:val="0"/>
          <w:sz w:val="20"/>
          <w:szCs w:val="21"/>
        </w:rPr>
        <w:t>毗陀</w:t>
      </w:r>
      <w:r>
        <w:rPr>
          <w:rFonts w:ascii="宋体-方正超大字符集" w:hAnsi="宋体-方正超大字符集" w:cs="TT4E2o01;宋体" w:eastAsia="宋体-方正超大字符集"/>
          <w:b/>
          <w:kern w:val="0"/>
          <w:sz w:val="20"/>
          <w:szCs w:val="21"/>
        </w:rPr>
        <w:t>下。</w:t>
      </w:r>
      <w:r>
        <w:rPr>
          <w:rFonts w:ascii="宋体-方正超大字符集" w:hAnsi="宋体-方正超大字符集" w:cs="TT4E2o00;宋体" w:eastAsia="宋体-方正超大字符集"/>
          <w:b/>
          <w:kern w:val="0"/>
          <w:sz w:val="20"/>
          <w:szCs w:val="21"/>
        </w:rPr>
        <w:t>三部</w:t>
      </w:r>
      <w:r>
        <w:rPr>
          <w:rFonts w:ascii="宋体-方正超大字符集" w:hAnsi="宋体-方正超大字符集" w:cs="TT4E2o01;宋体" w:eastAsia="宋体-方正超大字符集"/>
          <w:b/>
          <w:kern w:val="0"/>
          <w:sz w:val="20"/>
          <w:szCs w:val="21"/>
        </w:rPr>
        <w:t>理</w:t>
      </w:r>
      <w:r>
        <w:rPr>
          <w:rFonts w:ascii="宋体-方正超大字符集" w:hAnsi="宋体-方正超大字符集" w:cs="TT4E2o00;宋体" w:eastAsia="宋体-方正超大字符集"/>
          <w:b/>
          <w:kern w:val="0"/>
          <w:sz w:val="20"/>
          <w:szCs w:val="21"/>
        </w:rPr>
        <w:t>证。</w:t>
      </w:r>
    </w:p>
    <w:p>
      <w:pPr>
        <w:pStyle w:val="Normal"/>
        <w:autoSpaceDE w:val="false"/>
        <w:snapToGrid w:val="false"/>
        <w:spacing w:before="156" w:after="0"/>
        <w:jc w:val="left"/>
        <w:rPr>
          <w:rFonts w:ascii="宋体-方正超大字符集" w:hAnsi="宋体-方正超大字符集" w:eastAsia="宋体-方正超大字符集" w:cs="TT4E2o00;宋体"/>
          <w:b/>
          <w:b/>
          <w:kern w:val="0"/>
          <w:sz w:val="20"/>
          <w:szCs w:val="21"/>
        </w:rPr>
      </w:pPr>
      <w:r>
        <w:rPr>
          <w:rFonts w:ascii="宋体-方正超大字符集" w:hAnsi="宋体-方正超大字符集" w:cs="TT51Co00;宋体" w:eastAsia="宋体-方正超大字符集"/>
          <w:b/>
          <w:kern w:val="0"/>
          <w:sz w:val="20"/>
          <w:szCs w:val="21"/>
        </w:rPr>
        <w:t>统上五会五法。五道释之。初敬爱法见道。二增益法修道。三消灾法证道。四降伏法化道。</w:t>
      </w:r>
      <w:r>
        <w:rPr>
          <w:rFonts w:ascii="宋体-方正超大字符集" w:hAnsi="宋体-方正超大字符集" w:cs="TT4E2o00;宋体" w:eastAsia="宋体-方正超大字符集"/>
          <w:b/>
          <w:kern w:val="0"/>
          <w:sz w:val="20"/>
          <w:szCs w:val="21"/>
        </w:rPr>
        <w:t>五</w:t>
      </w:r>
      <w:r>
        <w:rPr>
          <w:rFonts w:ascii="宋体-方正超大字符集" w:hAnsi="宋体-方正超大字符集" w:cs="TT4E2o02;宋体" w:eastAsia="宋体-方正超大字符集"/>
          <w:b/>
          <w:kern w:val="0"/>
          <w:sz w:val="20"/>
          <w:szCs w:val="21"/>
        </w:rPr>
        <w:t>钩召</w:t>
      </w:r>
      <w:r>
        <w:rPr>
          <w:rFonts w:ascii="宋体-方正超大字符集" w:hAnsi="宋体-方正超大字符集" w:cs="TT4E2o00;宋体" w:eastAsia="宋体-方正超大字符集"/>
          <w:b/>
          <w:kern w:val="0"/>
          <w:sz w:val="20"/>
          <w:szCs w:val="21"/>
        </w:rPr>
        <w:t>法</w:t>
      </w:r>
      <w:r>
        <w:rPr>
          <w:rFonts w:ascii="宋体-方正超大字符集" w:hAnsi="宋体-方正超大字符集" w:cs="TT4E2o03;宋体" w:eastAsia="宋体-方正超大字符集"/>
          <w:b/>
          <w:kern w:val="0"/>
          <w:sz w:val="20"/>
          <w:szCs w:val="21"/>
        </w:rPr>
        <w:t>助</w:t>
      </w:r>
      <w:r>
        <w:rPr>
          <w:rFonts w:ascii="宋体-方正超大字符集" w:hAnsi="宋体-方正超大字符集" w:cs="TT4E2o00;宋体" w:eastAsia="宋体-方正超大字符集"/>
          <w:b/>
          <w:kern w:val="0"/>
          <w:sz w:val="20"/>
          <w:szCs w:val="21"/>
        </w:rPr>
        <w:t>道。</w:t>
      </w:r>
    </w:p>
    <w:p>
      <w:pPr>
        <w:pStyle w:val="Normal"/>
        <w:autoSpaceDE w:val="false"/>
        <w:snapToGrid w:val="false"/>
        <w:spacing w:before="156" w:after="0"/>
        <w:jc w:val="left"/>
        <w:rPr>
          <w:rFonts w:ascii="宋体-方正超大字符集" w:hAnsi="宋体-方正超大字符集" w:eastAsia="宋体-方正超大字符集" w:cs="TT4E2o00;宋体"/>
          <w:b/>
          <w:b/>
          <w:kern w:val="0"/>
          <w:sz w:val="20"/>
          <w:szCs w:val="21"/>
        </w:rPr>
      </w:pPr>
      <w:r>
        <w:rPr>
          <w:rFonts w:ascii="宋体-方正超大字符集" w:hAnsi="宋体-方正超大字符集" w:cs="TT4E2o02;宋体" w:eastAsia="宋体-方正超大字符集"/>
          <w:b/>
          <w:kern w:val="0"/>
          <w:sz w:val="20"/>
          <w:szCs w:val="21"/>
        </w:rPr>
        <w:t>再</w:t>
      </w:r>
      <w:r>
        <w:rPr>
          <w:rFonts w:ascii="宋体-方正超大字符集" w:hAnsi="宋体-方正超大字符集" w:cs="TT4E2o00;宋体" w:eastAsia="宋体-方正超大字符集"/>
          <w:b/>
          <w:kern w:val="0"/>
          <w:sz w:val="20"/>
          <w:szCs w:val="21"/>
        </w:rPr>
        <w:t>以</w:t>
      </w:r>
      <w:r>
        <w:rPr>
          <w:rFonts w:ascii="宋体-方正超大字符集" w:hAnsi="宋体-方正超大字符集" w:cs="TT4E2o01;宋体" w:eastAsia="宋体-方正超大字符集"/>
          <w:b/>
          <w:kern w:val="0"/>
          <w:sz w:val="20"/>
          <w:szCs w:val="21"/>
        </w:rPr>
        <w:t>四门</w:t>
      </w:r>
      <w:r>
        <w:rPr>
          <w:rFonts w:ascii="宋体-方正超大字符集" w:hAnsi="宋体-方正超大字符集" w:cs="TT4E2o00;宋体" w:eastAsia="宋体-方正超大字符集"/>
          <w:b/>
          <w:kern w:val="0"/>
          <w:sz w:val="20"/>
          <w:szCs w:val="21"/>
        </w:rPr>
        <w:t>消之。初。二开</w:t>
      </w:r>
      <w:r>
        <w:rPr>
          <w:rFonts w:ascii="宋体-方正超大字符集" w:hAnsi="宋体-方正超大字符集" w:cs="TT4E2o01;宋体" w:eastAsia="宋体-方正超大字符集"/>
          <w:b/>
          <w:kern w:val="0"/>
          <w:sz w:val="20"/>
          <w:szCs w:val="21"/>
        </w:rPr>
        <w:t>示示教</w:t>
      </w:r>
      <w:r>
        <w:rPr>
          <w:rFonts w:ascii="宋体-方正超大字符集" w:hAnsi="宋体-方正超大字符集" w:cs="TT4E2o00;宋体" w:eastAsia="宋体-方正超大字符集"/>
          <w:b/>
          <w:kern w:val="0"/>
          <w:sz w:val="20"/>
          <w:szCs w:val="21"/>
        </w:rPr>
        <w:t>。</w:t>
      </w:r>
      <w:r>
        <w:rPr>
          <w:rFonts w:ascii="宋体-方正超大字符集" w:hAnsi="宋体-方正超大字符集" w:cs="TT4E2o02;宋体" w:eastAsia="宋体-方正超大字符集"/>
          <w:b/>
          <w:kern w:val="0"/>
          <w:sz w:val="20"/>
          <w:szCs w:val="21"/>
        </w:rPr>
        <w:t>信</w:t>
      </w:r>
      <w:r>
        <w:rPr>
          <w:rFonts w:ascii="宋体-方正超大字符集" w:hAnsi="宋体-方正超大字符集" w:cs="TT4E2o01;宋体" w:eastAsia="宋体-方正超大字符集"/>
          <w:b/>
          <w:kern w:val="0"/>
          <w:sz w:val="20"/>
          <w:szCs w:val="21"/>
        </w:rPr>
        <w:t>解理教</w:t>
      </w:r>
      <w:r>
        <w:rPr>
          <w:rFonts w:ascii="宋体-方正超大字符集" w:hAnsi="宋体-方正超大字符集" w:cs="TT4E2o00;宋体" w:eastAsia="宋体-方正超大字符集"/>
          <w:b/>
          <w:kern w:val="0"/>
          <w:sz w:val="20"/>
          <w:szCs w:val="21"/>
        </w:rPr>
        <w:t>。三。</w:t>
      </w:r>
      <w:r>
        <w:rPr>
          <w:rFonts w:ascii="宋体-方正超大字符集" w:hAnsi="宋体-方正超大字符集" w:cs="TT4E2o01;宋体" w:eastAsia="宋体-方正超大字符集"/>
          <w:b/>
          <w:kern w:val="0"/>
          <w:sz w:val="20"/>
          <w:szCs w:val="21"/>
        </w:rPr>
        <w:t>四</w:t>
      </w:r>
      <w:r>
        <w:rPr>
          <w:rFonts w:ascii="宋体-方正超大字符集" w:hAnsi="宋体-方正超大字符集" w:cs="TT4E2o00;宋体" w:eastAsia="宋体-方正超大字符集"/>
          <w:b/>
          <w:kern w:val="0"/>
          <w:sz w:val="20"/>
          <w:szCs w:val="21"/>
        </w:rPr>
        <w:t>悟</w:t>
      </w:r>
      <w:r>
        <w:rPr>
          <w:rFonts w:ascii="宋体-方正超大字符集" w:hAnsi="宋体-方正超大字符集" w:cs="TT4E2o01;宋体" w:eastAsia="宋体-方正超大字符集"/>
          <w:b/>
          <w:kern w:val="0"/>
          <w:sz w:val="20"/>
          <w:szCs w:val="21"/>
        </w:rPr>
        <w:t>利</w:t>
      </w:r>
      <w:r>
        <w:rPr>
          <w:rFonts w:ascii="宋体-方正超大字符集" w:hAnsi="宋体-方正超大字符集" w:cs="TT4E2o00;宋体" w:eastAsia="宋体-方正超大字符集"/>
          <w:b/>
          <w:kern w:val="0"/>
          <w:sz w:val="20"/>
          <w:szCs w:val="21"/>
        </w:rPr>
        <w:t>行。行。五入</w:t>
      </w:r>
      <w:r>
        <w:rPr>
          <w:rFonts w:ascii="宋体-方正超大字符集" w:hAnsi="宋体-方正超大字符集" w:cs="TT4E2o02;宋体" w:eastAsia="宋体-方正超大字符集"/>
          <w:b/>
          <w:kern w:val="0"/>
          <w:sz w:val="20"/>
          <w:szCs w:val="21"/>
        </w:rPr>
        <w:t>喜</w:t>
      </w:r>
      <w:r>
        <w:rPr>
          <w:rFonts w:ascii="宋体-方正超大字符集" w:hAnsi="宋体-方正超大字符集" w:cs="TT4E2o00;宋体" w:eastAsia="宋体-方正超大字符集"/>
          <w:b/>
          <w:kern w:val="0"/>
          <w:sz w:val="20"/>
          <w:szCs w:val="21"/>
        </w:rPr>
        <w:t>证</w:t>
      </w:r>
      <w:r>
        <w:rPr>
          <w:rFonts w:ascii="宋体-方正超大字符集" w:hAnsi="宋体-方正超大字符集" w:cs="TT4E2o01;宋体" w:eastAsia="宋体-方正超大字符集"/>
          <w:b/>
          <w:kern w:val="0"/>
          <w:sz w:val="20"/>
          <w:szCs w:val="21"/>
        </w:rPr>
        <w:t>果</w:t>
      </w:r>
      <w:r>
        <w:rPr>
          <w:rFonts w:ascii="宋体-方正超大字符集" w:hAnsi="宋体-方正超大字符集" w:cs="TT4E2o00;宋体" w:eastAsia="宋体-方正超大字符集"/>
          <w:b/>
          <w:kern w:val="0"/>
          <w:sz w:val="20"/>
          <w:szCs w:val="21"/>
        </w:rPr>
        <w:t>思。之又初。二佛部。三</w:t>
      </w:r>
      <w:r>
        <w:rPr>
          <w:rFonts w:ascii="宋体-方正超大字符集" w:hAnsi="宋体-方正超大字符集" w:cs="TT4E2o02;宋体" w:eastAsia="宋体-方正超大字符集"/>
          <w:b/>
          <w:kern w:val="0"/>
          <w:sz w:val="20"/>
          <w:szCs w:val="21"/>
        </w:rPr>
        <w:t>莲</w:t>
      </w:r>
      <w:r>
        <w:rPr>
          <w:rFonts w:ascii="宋体-方正超大字符集" w:hAnsi="宋体-方正超大字符集" w:cs="TT4E2o00;宋体" w:eastAsia="宋体-方正超大字符集"/>
          <w:b/>
          <w:kern w:val="0"/>
          <w:sz w:val="20"/>
          <w:szCs w:val="21"/>
        </w:rPr>
        <w:t>花部。</w:t>
      </w:r>
      <w:r>
        <w:rPr>
          <w:rFonts w:ascii="宋体-方正超大字符集" w:hAnsi="宋体-方正超大字符集" w:cs="TT4E2o01;宋体" w:eastAsia="宋体-方正超大字符集"/>
          <w:b/>
          <w:kern w:val="0"/>
          <w:sz w:val="20"/>
          <w:szCs w:val="21"/>
        </w:rPr>
        <w:t>四</w:t>
      </w:r>
      <w:r>
        <w:rPr>
          <w:rFonts w:ascii="宋体-方正超大字符集" w:hAnsi="宋体-方正超大字符集" w:cs="TT4E2o00;宋体" w:eastAsia="宋体-方正超大字符集"/>
          <w:b/>
          <w:kern w:val="0"/>
          <w:sz w:val="20"/>
          <w:szCs w:val="21"/>
        </w:rPr>
        <w:t>金刚部。五</w:t>
      </w:r>
      <w:r>
        <w:rPr>
          <w:rFonts w:ascii="宋体-方正超大字符集" w:hAnsi="宋体-方正超大字符集" w:cs="TT4E2o01;宋体" w:eastAsia="宋体-方正超大字符集"/>
          <w:b/>
          <w:kern w:val="0"/>
          <w:sz w:val="20"/>
          <w:szCs w:val="21"/>
        </w:rPr>
        <w:t>文殊</w:t>
      </w:r>
      <w:r>
        <w:rPr>
          <w:rFonts w:ascii="宋体-方正超大字符集" w:hAnsi="宋体-方正超大字符集" w:cs="TT4E2o00;宋体" w:eastAsia="宋体-方正超大字符集"/>
          <w:b/>
          <w:kern w:val="0"/>
          <w:sz w:val="20"/>
          <w:szCs w:val="21"/>
        </w:rPr>
        <w:t>。</w:t>
      </w:r>
      <w:r>
        <w:rPr>
          <w:rFonts w:ascii="宋体-方正超大字符集" w:hAnsi="宋体-方正超大字符集" w:cs="TT4E2o02;宋体" w:eastAsia="宋体-方正超大字符集"/>
          <w:b/>
          <w:kern w:val="0"/>
          <w:sz w:val="20"/>
          <w:szCs w:val="21"/>
        </w:rPr>
        <w:t>流</w:t>
      </w:r>
      <w:r>
        <w:rPr>
          <w:rFonts w:ascii="宋体-方正超大字符集" w:hAnsi="宋体-方正超大字符集" w:cs="TT4E2o01;宋体" w:eastAsia="宋体-方正超大字符集"/>
          <w:b/>
          <w:kern w:val="0"/>
          <w:sz w:val="20"/>
          <w:szCs w:val="21"/>
        </w:rPr>
        <w:t>通</w:t>
      </w:r>
      <w:r>
        <w:rPr>
          <w:rFonts w:ascii="宋体-方正超大字符集" w:hAnsi="宋体-方正超大字符集" w:cs="TT4E2o00;宋体" w:eastAsia="宋体-方正超大字符集"/>
          <w:b/>
          <w:kern w:val="0"/>
          <w:sz w:val="20"/>
          <w:szCs w:val="21"/>
        </w:rPr>
        <w:t>三部者也。又初</w:t>
      </w:r>
      <w:r>
        <w:rPr>
          <w:rFonts w:ascii="宋体-方正超大字符集" w:hAnsi="宋体-方正超大字符集" w:cs="TT4E2o05;宋体" w:eastAsia="宋体-方正超大字符集"/>
          <w:b/>
          <w:kern w:val="0"/>
          <w:sz w:val="20"/>
          <w:szCs w:val="21"/>
        </w:rPr>
        <w:t>据</w:t>
      </w:r>
      <w:r>
        <w:rPr>
          <w:rFonts w:ascii="宋体-方正超大字符集" w:hAnsi="宋体-方正超大字符集" w:cs="TT4E2o01;宋体" w:eastAsia="宋体-方正超大字符集"/>
          <w:b/>
          <w:kern w:val="0"/>
          <w:sz w:val="20"/>
          <w:szCs w:val="21"/>
        </w:rPr>
        <w:t>南</w:t>
      </w:r>
      <w:r>
        <w:rPr>
          <w:rFonts w:ascii="宋体-方正超大字符集" w:hAnsi="宋体-方正超大字符集" w:cs="TT4E2o00;宋体" w:eastAsia="宋体-方正超大字符集"/>
          <w:b/>
          <w:kern w:val="0"/>
          <w:sz w:val="20"/>
          <w:szCs w:val="21"/>
        </w:rPr>
        <w:t>无</w:t>
      </w:r>
      <w:r>
        <w:rPr>
          <w:rFonts w:ascii="宋体-方正超大字符集" w:hAnsi="宋体-方正超大字符集" w:cs="TT4E2o01;宋体" w:eastAsia="宋体-方正超大字符集"/>
          <w:b/>
          <w:kern w:val="0"/>
          <w:sz w:val="20"/>
          <w:szCs w:val="21"/>
        </w:rPr>
        <w:t>等</w:t>
      </w:r>
      <w:r>
        <w:rPr>
          <w:rFonts w:ascii="宋体-方正超大字符集" w:hAnsi="宋体-方正超大字符集" w:cs="TT4E2o00;宋体" w:eastAsia="宋体-方正超大字符集"/>
          <w:b/>
          <w:kern w:val="0"/>
          <w:sz w:val="20"/>
          <w:szCs w:val="21"/>
        </w:rPr>
        <w:t>佛</w:t>
      </w:r>
      <w:r>
        <w:rPr>
          <w:rFonts w:ascii="宋体-方正超大字符集" w:hAnsi="宋体-方正超大字符集" w:cs="TT4E2o01;宋体" w:eastAsia="宋体-方正超大字符集"/>
          <w:b/>
          <w:kern w:val="0"/>
          <w:sz w:val="20"/>
          <w:szCs w:val="21"/>
        </w:rPr>
        <w:t>宝会</w:t>
      </w:r>
      <w:r>
        <w:rPr>
          <w:rFonts w:ascii="宋体-方正超大字符集" w:hAnsi="宋体-方正超大字符集" w:cs="TT4E2o00;宋体" w:eastAsia="宋体-方正超大字符集"/>
          <w:b/>
          <w:kern w:val="0"/>
          <w:sz w:val="20"/>
          <w:szCs w:val="21"/>
        </w:rPr>
        <w:t>。二</w:t>
      </w:r>
      <w:r>
        <w:rPr>
          <w:rFonts w:ascii="宋体-方正超大字符集" w:hAnsi="宋体-方正超大字符集" w:cs="TT4E2o05;宋体" w:eastAsia="宋体-方正超大字符集"/>
          <w:b/>
          <w:kern w:val="0"/>
          <w:sz w:val="20"/>
          <w:szCs w:val="21"/>
        </w:rPr>
        <w:t>据</w:t>
      </w:r>
      <w:r>
        <w:rPr>
          <w:rFonts w:ascii="宋体-方正超大字符集" w:hAnsi="宋体-方正超大字符集" w:cs="TT4E2o03;宋体" w:eastAsia="宋体-方正超大字符集"/>
          <w:b/>
          <w:kern w:val="0"/>
          <w:sz w:val="20"/>
          <w:szCs w:val="21"/>
        </w:rPr>
        <w:t>乌</w:t>
      </w:r>
      <w:r>
        <w:rPr>
          <w:rFonts w:ascii="宋体-方正超大字符集" w:hAnsi="宋体-方正超大字符集" w:cs="FZKaiS-Extended(SIP)" w:eastAsia="宋体-方正超大字符集"/>
          <w:b/>
          <w:sz w:val="20"/>
          <w:szCs w:val="21"/>
        </w:rPr>
        <w:t>𤙖</w:t>
      </w:r>
      <w:r>
        <w:rPr>
          <w:rFonts w:ascii="宋体-方正超大字符集" w:hAnsi="宋体-方正超大字符集" w:cs="TT4E2o01;宋体" w:eastAsia="宋体-方正超大字符集"/>
          <w:b/>
          <w:kern w:val="0"/>
          <w:sz w:val="20"/>
          <w:szCs w:val="21"/>
        </w:rPr>
        <w:t>等</w:t>
      </w:r>
      <w:r>
        <w:rPr>
          <w:rFonts w:ascii="宋体-方正超大字符集" w:hAnsi="宋体-方正超大字符集" w:cs="TT4E2o00;宋体" w:eastAsia="宋体-方正超大字符集"/>
          <w:b/>
          <w:kern w:val="0"/>
          <w:sz w:val="20"/>
          <w:szCs w:val="21"/>
        </w:rPr>
        <w:t>法</w:t>
      </w:r>
      <w:r>
        <w:rPr>
          <w:rFonts w:ascii="宋体-方正超大字符集" w:hAnsi="宋体-方正超大字符集" w:cs="TT4E2o01;宋体" w:eastAsia="宋体-方正超大字符集"/>
          <w:b/>
          <w:kern w:val="0"/>
          <w:sz w:val="20"/>
          <w:szCs w:val="21"/>
        </w:rPr>
        <w:t>宝会</w:t>
      </w:r>
      <w:r>
        <w:rPr>
          <w:rFonts w:ascii="宋体-方正超大字符集" w:hAnsi="宋体-方正超大字符集" w:cs="TT4E2o00;宋体" w:eastAsia="宋体-方正超大字符集"/>
          <w:b/>
          <w:kern w:val="0"/>
          <w:sz w:val="20"/>
          <w:szCs w:val="21"/>
        </w:rPr>
        <w:t>。三</w:t>
      </w:r>
      <w:r>
        <w:rPr>
          <w:rFonts w:ascii="宋体-方正超大字符集" w:hAnsi="宋体-方正超大字符集" w:cs="TT4E2o01;宋体" w:eastAsia="宋体-方正超大字符集"/>
          <w:b/>
          <w:kern w:val="0"/>
          <w:sz w:val="20"/>
          <w:szCs w:val="21"/>
        </w:rPr>
        <w:t>四</w:t>
      </w:r>
      <w:r>
        <w:rPr>
          <w:rFonts w:ascii="宋体-方正超大字符集" w:hAnsi="宋体-方正超大字符集" w:cs="TT4E2o00;宋体" w:eastAsia="宋体-方正超大字符集"/>
          <w:b/>
          <w:kern w:val="0"/>
          <w:sz w:val="20"/>
          <w:szCs w:val="21"/>
        </w:rPr>
        <w:t>五</w:t>
      </w:r>
      <w:r>
        <w:rPr>
          <w:rFonts w:ascii="宋体-方正超大字符集" w:hAnsi="宋体-方正超大字符集" w:cs="TT4E2o01;宋体" w:eastAsia="宋体-方正超大字符集"/>
          <w:b/>
          <w:kern w:val="0"/>
          <w:sz w:val="20"/>
          <w:szCs w:val="21"/>
        </w:rPr>
        <w:t>僧宝会</w:t>
      </w:r>
      <w:r>
        <w:rPr>
          <w:rFonts w:ascii="宋体-方正超大字符集" w:hAnsi="宋体-方正超大字符集" w:cs="TT4E2o00;宋体" w:eastAsia="宋体-方正超大字符集"/>
          <w:b/>
          <w:kern w:val="0"/>
          <w:sz w:val="20"/>
          <w:szCs w:val="21"/>
        </w:rPr>
        <w:t>。大</w:t>
      </w:r>
      <w:r>
        <w:rPr>
          <w:rFonts w:ascii="宋体-方正超大字符集" w:hAnsi="宋体-方正超大字符集" w:cs="TT4E2o06;宋体" w:eastAsia="宋体-方正超大字符集"/>
          <w:b/>
          <w:kern w:val="0"/>
          <w:sz w:val="20"/>
          <w:szCs w:val="21"/>
        </w:rPr>
        <w:t>槩判</w:t>
      </w:r>
      <w:r>
        <w:rPr>
          <w:rFonts w:ascii="宋体-方正超大字符集" w:hAnsi="宋体-方正超大字符集" w:cs="TT4E2o00;宋体" w:eastAsia="宋体-方正超大字符集"/>
          <w:b/>
          <w:kern w:val="0"/>
          <w:sz w:val="20"/>
          <w:szCs w:val="21"/>
        </w:rPr>
        <w:t>释</w:t>
      </w:r>
      <w:r>
        <w:rPr>
          <w:rFonts w:ascii="宋体-方正超大字符集" w:hAnsi="宋体-方正超大字符集" w:cs="TT4E2o01;宋体" w:eastAsia="宋体-方正超大字符集"/>
          <w:b/>
          <w:kern w:val="0"/>
          <w:sz w:val="20"/>
          <w:szCs w:val="21"/>
        </w:rPr>
        <w:t>义</w:t>
      </w:r>
      <w:r>
        <w:rPr>
          <w:rFonts w:ascii="宋体-方正超大字符集" w:hAnsi="宋体-方正超大字符集" w:cs="TT4E2o00;宋体" w:eastAsia="宋体-方正超大字符集"/>
          <w:b/>
          <w:kern w:val="0"/>
          <w:sz w:val="20"/>
          <w:szCs w:val="21"/>
        </w:rPr>
        <w:t>意如</w:t>
      </w:r>
      <w:r>
        <w:rPr>
          <w:rFonts w:ascii="宋体-方正超大字符集" w:hAnsi="宋体-方正超大字符集" w:cs="TT4E2o01;宋体" w:eastAsia="宋体-方正超大字符集"/>
          <w:b/>
          <w:kern w:val="0"/>
          <w:sz w:val="20"/>
          <w:szCs w:val="21"/>
        </w:rPr>
        <w:t>斯</w:t>
      </w:r>
      <w:r>
        <w:rPr>
          <w:rFonts w:ascii="宋体-方正超大字符集" w:hAnsi="宋体-方正超大字符集" w:cs="TT4E2o00;宋体" w:eastAsia="宋体-方正超大字符集"/>
          <w:b/>
          <w:kern w:val="0"/>
          <w:sz w:val="20"/>
          <w:szCs w:val="21"/>
        </w:rPr>
        <w:t>。咒心密</w:t>
      </w:r>
      <w:r>
        <w:rPr>
          <w:rFonts w:ascii="宋体-方正超大字符集" w:hAnsi="宋体-方正超大字符集" w:cs="TT4E2o02;宋体" w:eastAsia="宋体-方正超大字符集"/>
          <w:b/>
          <w:kern w:val="0"/>
          <w:sz w:val="20"/>
          <w:szCs w:val="21"/>
        </w:rPr>
        <w:t>旨</w:t>
      </w:r>
      <w:r>
        <w:rPr>
          <w:rFonts w:ascii="宋体-方正超大字符集" w:hAnsi="宋体-方正超大字符集" w:cs="TT4E2o00;宋体" w:eastAsia="宋体-方正超大字符集"/>
          <w:b/>
          <w:kern w:val="0"/>
          <w:sz w:val="20"/>
          <w:szCs w:val="21"/>
        </w:rPr>
        <w:t>。无</w:t>
      </w:r>
      <w:r>
        <w:rPr>
          <w:rFonts w:ascii="宋体-方正超大字符集" w:hAnsi="宋体-方正超大字符集" w:cs="TT4E2o01;宋体" w:eastAsia="宋体-方正超大字符集"/>
          <w:b/>
          <w:kern w:val="0"/>
          <w:sz w:val="20"/>
          <w:szCs w:val="21"/>
        </w:rPr>
        <w:t>尽难</w:t>
      </w:r>
      <w:r>
        <w:rPr>
          <w:rFonts w:ascii="宋体-方正超大字符集" w:hAnsi="宋体-方正超大字符集" w:cs="TT4E2o00;宋体" w:eastAsia="宋体-方正超大字符集"/>
          <w:b/>
          <w:kern w:val="0"/>
          <w:sz w:val="20"/>
          <w:szCs w:val="21"/>
        </w:rPr>
        <w:t>思。</w:t>
      </w:r>
      <w:r>
        <w:rPr>
          <w:rFonts w:ascii="宋体-方正超大字符集" w:hAnsi="宋体-方正超大字符集" w:cs="TT4E2o01;宋体" w:eastAsia="宋体-方正超大字符集"/>
          <w:b/>
          <w:kern w:val="0"/>
          <w:sz w:val="20"/>
          <w:szCs w:val="21"/>
        </w:rPr>
        <w:t>凡</w:t>
      </w:r>
      <w:r>
        <w:rPr>
          <w:rFonts w:ascii="宋体-方正超大字符集" w:hAnsi="宋体-方正超大字符集" w:cs="TT4E2o04;宋体" w:eastAsia="宋体-方正超大字符集"/>
          <w:b/>
          <w:kern w:val="0"/>
          <w:sz w:val="20"/>
          <w:szCs w:val="21"/>
        </w:rPr>
        <w:t>情</w:t>
      </w:r>
      <w:r>
        <w:rPr>
          <w:rFonts w:ascii="宋体-方正超大字符集" w:hAnsi="宋体-方正超大字符集" w:cs="TT4E2o02;宋体" w:eastAsia="宋体-方正超大字符集"/>
          <w:b/>
          <w:kern w:val="0"/>
          <w:sz w:val="20"/>
          <w:szCs w:val="21"/>
        </w:rPr>
        <w:t>岂</w:t>
      </w:r>
      <w:r>
        <w:rPr>
          <w:rFonts w:ascii="宋体-方正超大字符集" w:hAnsi="宋体-方正超大字符集" w:cs="TT4E2o01;宋体" w:eastAsia="宋体-方正超大字符集"/>
          <w:b/>
          <w:kern w:val="0"/>
          <w:sz w:val="20"/>
          <w:szCs w:val="21"/>
        </w:rPr>
        <w:t>能度</w:t>
      </w:r>
      <w:r>
        <w:rPr>
          <w:rFonts w:ascii="宋体-方正超大字符集" w:hAnsi="宋体-方正超大字符集" w:cs="TT4E2o03;宋体" w:eastAsia="宋体-方正超大字符集"/>
          <w:b/>
          <w:kern w:val="0"/>
          <w:sz w:val="20"/>
          <w:szCs w:val="21"/>
        </w:rPr>
        <w:t>哉</w:t>
      </w:r>
      <w:r>
        <w:rPr>
          <w:rFonts w:ascii="宋体-方正超大字符集" w:hAnsi="宋体-方正超大字符集" w:cs="TT4E2o00;宋体" w:eastAsia="宋体-方正超大字符集"/>
          <w:b/>
          <w:kern w:val="0"/>
          <w:sz w:val="20"/>
          <w:szCs w:val="21"/>
        </w:rPr>
        <w:t>。</w:t>
      </w:r>
    </w:p>
    <w:p>
      <w:pPr>
        <w:pStyle w:val="Normal"/>
        <w:autoSpaceDE w:val="false"/>
        <w:snapToGrid w:val="false"/>
        <w:spacing w:before="31" w:after="0"/>
        <w:jc w:val="left"/>
        <w:rPr>
          <w:rFonts w:ascii="宋体-方正超大字符集" w:hAnsi="宋体-方正超大字符集" w:eastAsia="宋体-方正超大字符集" w:cs="TT51Co00;宋体"/>
          <w:b/>
          <w:b/>
          <w:kern w:val="0"/>
          <w:sz w:val="20"/>
          <w:szCs w:val="21"/>
        </w:rPr>
      </w:pPr>
      <w:r>
        <w:rPr>
          <w:rFonts w:ascii="宋体-方正超大字符集" w:hAnsi="宋体-方正超大字符集" w:cs="TT51Co00;宋体" w:eastAsia="宋体-方正超大字符集"/>
          <w:b/>
          <w:kern w:val="0"/>
          <w:sz w:val="20"/>
          <w:szCs w:val="21"/>
        </w:rPr>
        <w:t>子次十句咒心。跢句标词唵下正说。初引生。二</w:t>
      </w:r>
      <w:r>
        <w:rPr>
          <w:rFonts w:ascii="宋体-方正超大字符集" w:hAnsi="宋体-方正超大字符集" w:cs="TT537o00;宋体" w:eastAsia="宋体-方正超大字符集"/>
          <w:b/>
          <w:kern w:val="0"/>
          <w:sz w:val="20"/>
          <w:szCs w:val="21"/>
        </w:rPr>
        <w:t>竖</w:t>
      </w:r>
      <w:r>
        <w:rPr>
          <w:rFonts w:ascii="宋体-方正超大字符集" w:hAnsi="宋体-方正超大字符集" w:cs="TT51Co00;宋体" w:eastAsia="宋体-方正超大字符集"/>
          <w:b/>
          <w:kern w:val="0"/>
          <w:sz w:val="20"/>
          <w:szCs w:val="21"/>
        </w:rPr>
        <w:t>穷。三横</w:t>
      </w:r>
      <w:r>
        <w:rPr>
          <w:rFonts w:ascii="宋体-方正超大字符集" w:hAnsi="宋体-方正超大字符集" w:cs="TT537o00;宋体" w:eastAsia="宋体-方正超大字符集"/>
          <w:b/>
          <w:kern w:val="0"/>
          <w:sz w:val="20"/>
          <w:szCs w:val="21"/>
        </w:rPr>
        <w:t>徧</w:t>
      </w:r>
      <w:r>
        <w:rPr>
          <w:rFonts w:ascii="宋体-方正超大字符集" w:hAnsi="宋体-方正超大字符集" w:cs="TT51Co00;宋体" w:eastAsia="宋体-方正超大字符集"/>
          <w:b/>
          <w:kern w:val="0"/>
          <w:sz w:val="20"/>
          <w:szCs w:val="21"/>
        </w:rPr>
        <w:t>。四佛部。五金刚部。六法部。七结界。八坚持。九开通。十圆成。此十句义。实显一切乘。境行果法义词说。十十无有尽也。</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四四）跢侄他</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译】我今说此咒心。乃宣佛敕。一切众类。仰如来力。闻诵此咒。悉当合掌恭敬顶礼。汝等承佛威力。各来卫护。行住坐卧。不相舍离。再严伏一切朋党眷属。汝等谛听。各归其所。向无上道。直至菩提。</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跢句先标起。或怛侄他。怛你也佗。怛涅达。瑜伽集云。即说咒曰。名义翻所谓。</w:t>
      </w:r>
    </w:p>
    <w:p>
      <w:pPr>
        <w:pStyle w:val="Normal"/>
        <w:snapToGrid w:val="false"/>
        <w:spacing w:before="31" w:after="0"/>
        <w:ind w:left="631" w:hanging="631"/>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颂】佛敕一切诸有情　各宜敬礼遵奉行</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不相舍离时卫护　同登觉道法王城</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佛敕一切诸有情」</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敕诸有情」包括善的，恶的，有血有气有知觉都叫有情。那植物是没有什么知觉，但如含羞草一碰亦会卷起。植物是属于有性无情，而鬼是属于有影无形。</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各宜敬礼遵奉行」</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论善恶均须照楞严咒而行。</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不相舍离时卫护」</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不要舍离行人、不要舍离善人，不要舍离修行人，时时都卫护他。</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同登觉道法王城」</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同登觉道，到法王城，到佛所住的地方。</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四五）唵</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唵下次咒语。唵者引生义。空智经。佛言一切真言句首。当安唵字。持明藏云。唵为毗卢佛根本。能警觉一切。前已详明。</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合掌恭敬总持王　引生无量神妙章</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一切邪魔归正教　魑魅魍魉难遁藏</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合掌恭敬总持王」</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唵字是第五百四十五句，你一诵此咒，一切天龙八部、护法善神、牛鬼蛇神、天魔外道要服从。你可念成</w:t>
      </w:r>
      <w:r>
        <w:rPr>
          <w:rFonts w:eastAsia="宋体-方正超大字符集" w:cs="宋体;SimSun" w:ascii="宋体-方正超大字符集" w:hAnsi="宋体-方正超大字符集"/>
          <w:szCs w:val="21"/>
        </w:rPr>
        <w:t>an</w:t>
      </w:r>
      <w:r>
        <w:rPr>
          <w:rFonts w:ascii="宋体-方正超大字符集" w:hAnsi="宋体-方正超大字符集" w:cs="宋体;SimSun" w:eastAsia="宋体-方正超大字符集"/>
          <w:szCs w:val="21"/>
        </w:rPr>
        <w:t>或</w:t>
      </w:r>
      <w:r>
        <w:rPr>
          <w:rFonts w:eastAsia="宋体-方正超大字符集" w:cs="宋体;SimSun" w:ascii="宋体-方正超大字符集" w:hAnsi="宋体-方正超大字符集"/>
          <w:szCs w:val="21"/>
        </w:rPr>
        <w:t>om</w:t>
      </w:r>
      <w:r>
        <w:rPr>
          <w:rFonts w:ascii="宋体-方正超大字符集" w:hAnsi="宋体-方正超大字符集" w:cs="宋体;SimSun" w:eastAsia="宋体-方正超大字符集"/>
          <w:szCs w:val="21"/>
        </w:rPr>
        <w:t>亦可。你一念此咒，谁皆要合掌恭敬，恭敬什么？恭敬总持王，恭敬这个咒，是法界一个号令。</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引生无量神妙章」</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念唵字就生出以下的咒，唵又是引生义，引生多少？引生无尽无边神妙章句，意思无量，力量亦无量，威神亦无量，一切一切都是无量。</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一切邪魔归正教」</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论是什么邪魔，到这时候都要老老实实，都要皈依正教，不能打妄语，不再捣乱了，不再不守规矩了。</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魑魅魍魉难遁藏」</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再大的鬼通、魔通、妖通也都跑不了了，藏不起来了，就好像照明灯照耀，无论这些魑魅魍魉跑到什么地方，就照到什么地方，无可遁形。</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四六）阿那隸</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阿那隶者。竖高义。或阿耨多罗。翻无上。佛则无上尊。菩萨无上士。心则无上菩提。又阿弥唎哆。翻无量光。上约人也。竺法护云。阿那卢。翻无量。阿罗帝。翻学诸法。阿婆多尼。翻云无量。诸说阿</w:t>
      </w:r>
      <w:r>
        <w:rPr>
          <w:rFonts w:ascii="宋体-方正超大字符集" w:hAnsi="宋体-方正超大字符集" w:cs="宋体-方正超大字符集" w:eastAsia="宋体-方正超大字符集"/>
          <w:szCs w:val="21"/>
        </w:rPr>
        <w:t>㝹</w:t>
      </w:r>
      <w:r>
        <w:rPr>
          <w:rFonts w:ascii="宋体-方正超大字符集" w:hAnsi="宋体-方正超大字符集" w:cs="宋体;SimSun" w:eastAsia="宋体-方正超大字符集"/>
          <w:szCs w:val="21"/>
        </w:rPr>
        <w:t>伽地。翻无量众生声。通约法也。阿那律。翻无灭。阿泥</w:t>
      </w:r>
      <w:r>
        <w:rPr>
          <w:rFonts w:ascii="宋体-方正超大字符集" w:hAnsi="宋体-方正超大字符集" w:cs="宋体;SimSun" w:eastAsia="宋体-方正超大字符集"/>
          <w:spacing w:val="-40"/>
          <w:w w:val="70"/>
          <w:szCs w:val="21"/>
        </w:rPr>
        <w:t>扌</w:t>
      </w:r>
      <w:r>
        <w:rPr>
          <w:rFonts w:ascii="宋体-方正超大字符集" w:hAnsi="宋体-方正超大字符集" w:cs="宋体;SimSun" w:eastAsia="宋体-方正超大字符集"/>
          <w:w w:val="80"/>
          <w:szCs w:val="21"/>
        </w:rPr>
        <w:t>聿</w:t>
      </w:r>
      <w:r>
        <w:rPr>
          <w:rFonts w:ascii="宋体-方正超大字符集" w:hAnsi="宋体-方正超大字符集" w:cs="宋体;SimSun" w:eastAsia="宋体-方正超大字符集"/>
          <w:szCs w:val="21"/>
        </w:rPr>
        <w:t>陀。翻如意。阿</w:t>
      </w:r>
      <w:r>
        <w:rPr>
          <w:rFonts w:ascii="宋体-方正超大字符集" w:hAnsi="宋体-方正超大字符集" w:cs="宋体-方正超大字符集" w:eastAsia="宋体-方正超大字符集"/>
          <w:szCs w:val="21"/>
        </w:rPr>
        <w:t>㝹</w:t>
      </w:r>
      <w:r>
        <w:rPr>
          <w:rFonts w:ascii="宋体-方正超大字符集" w:hAnsi="宋体-方正超大字符集" w:cs="宋体;SimSun" w:eastAsia="宋体-方正超大字符集"/>
          <w:szCs w:val="21"/>
        </w:rPr>
        <w:t>楼</w:t>
      </w:r>
      <w:r>
        <w:rPr>
          <w:rFonts w:ascii="宋体-方正超大字符集" w:hAnsi="宋体-方正超大字符集" w:cs="宋体-方正超大字符集" w:eastAsia="宋体-方正超大字符集"/>
          <w:szCs w:val="21"/>
        </w:rPr>
        <w:t>䭾</w:t>
      </w:r>
      <w:r>
        <w:rPr>
          <w:rFonts w:ascii="宋体-方正超大字符集" w:hAnsi="宋体-方正超大字符集" w:cs="宋体;SimSun" w:eastAsia="宋体-方正超大字符集"/>
          <w:szCs w:val="21"/>
        </w:rPr>
        <w:t>翻无贫。竺法护云。阿隶翻顺教。阿梨翻富有。</w:t>
      </w:r>
      <w:r>
        <w:rPr>
          <w:rFonts w:ascii="宋体-方正超大字符集" w:hAnsi="宋体-方正超大字符集" w:cs="宋体-方正超大字符集" w:eastAsia="宋体-方正超大字符集"/>
          <w:szCs w:val="21"/>
        </w:rPr>
        <w:t>㝹</w:t>
      </w:r>
      <w:r>
        <w:rPr>
          <w:rFonts w:ascii="宋体-方正超大字符集" w:hAnsi="宋体-方正超大字符集" w:cs="宋体;SimSun" w:eastAsia="宋体-方正超大字符集"/>
          <w:szCs w:val="21"/>
        </w:rPr>
        <w:t>那梨翻无戏。兼二乘僧等。</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竖穷三际妙高天　峻极无上广无边</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难灭顺教富有义　佛法僧宝施令权</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阿那隶是十句咒心的第一句。这句咒的意思是竖高义，是竖门关上。下面咒文是毗舍提，即是横面的，是横遍义，是横门关上。这是把天地间都设上守卫了，妖魔鬼怪无法逃跑，再高也跑不出这咒的力量，再横遍也跑不出此咒的范围，故此咒有此大威神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竖穷三际妙高天」</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三际就是过去、现在、未来。妙高天就是形容词，形容妙高天。哪个天叫做妙高天？没有。妙高天也是表示高的意思，没有再比它高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峻极无上广无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峻极无上」，是不是像一条线可以通到上面去？不是的，就是再高的地方，也无所不包，没有比这更高了。「广无边」，有多粗呢？下面咒文意思本来是横遍义，这句咒虽说是竖高义，但亦是横遍义。下句咒亦是横遍，亦是竖高，故两者合起来，一切妖魔鬼怪是无路可走，因为天地的门皆关上了，所以叫「广无边。」</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难灭顺教富有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种道理是无灭的，你这一切的妖魔鬼怪、旁门外道皆要顺而承教，顺受教化，你要是不顺教，就遭惩罚，不顺是不行的。这真是一个大权力。</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佛法僧宝施令权」</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谁有这大权力？佛法僧宝有这权力，有这种大威神力。管着所有一切的天魔外道，一切的牛鬼蛇神，一切的魑魅魍魉都管着了。故你诵此楞严咒，一切皆老老实实了。你能天天念楞严咒，最低限度于七世会作员外，大富长者，衣食无缺，一切一切皆是现成的。若要往贤圣的果位上来说，你读诵楞严咒就是发无上的大菩提心，最高无上的大悲心、菩提心。你发大菩提心，将来一定会成佛。</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故阿难尊者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不历僧祇获法身」，不需要经过三大阿僧祇劫才能获法身，故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妙湛总持不动尊，首楞严王世希有。」由阿难尊者这几句话，可以知道我们能念楞严咒，那比赚多少钱都有价值。你不要以为你现在无钱，但你已经把将来的基础打好了。你天天读诵楞严咒，你可以七世作大富长者，有大威德、大势力，能令一切人来拥护你，来听从你。你能念楞严咒就有此大益处，所以现在台湾印经会，几个不识字的人现在也学会念楞严咒，亦学得会背楞严咒。但我告诉你们，不可欠人家钱。你若欠人家钱，人家作大富长者，而你要去做工人，所以因果是不可以错的。无论哪一个，不可以无缘无故向人家借钱而不还，否则，将来要做牛做马来还债。你不要以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已出家了，可以受人的供养。」受人供养你没有德行，所谓「地狱门前僧道多」，你不修行，将来一定下地狱。地狱在等着你，你一去那儿，地狱就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阿弥陀佛，你回来了。」</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四七）毗舍提</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毗舍提者。横徧义。或毗舍浮。翻徧一切自在。遮那或舍那。翻徧照。又鞞杀逝。翻药。妙法药也。通于佛名。俱舍或比吒。翻藏。三藏五藏也。竺法护云。婆舍输地。翻云所说鲜明。瑜伽。俱舍。跛舍。尾舍。翻钩。铃。索名义。毗舍遮。翻啖精气。毗舍佉。翻云别枝。皆神王名。又毗迦兰帝。翻无碍行。竺法护云。遮黎第。翻所行。膻帝。翻志默。鸠舍</w:t>
      </w:r>
      <w:r>
        <w:rPr>
          <w:rFonts w:ascii="宋体-方正超大字符集" w:hAnsi="宋体-方正超大字符集" w:cs="宋体-方正超大字符集" w:eastAsia="宋体-方正超大字符集"/>
          <w:bCs/>
          <w:szCs w:val="21"/>
        </w:rPr>
        <w:t>隶</w:t>
      </w:r>
      <w:r>
        <w:rPr>
          <w:rFonts w:ascii="宋体-方正超大字符集" w:hAnsi="宋体-方正超大字符集" w:cs="宋体;SimSun" w:eastAsia="宋体-方正超大字符集"/>
          <w:szCs w:val="21"/>
        </w:rPr>
        <w:t>。翻云方便仁和。此二贯下诸句。会义通之。</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佛敕众等云来集　顶礼卫护不舍离</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横徧十方一切刹　直至无上大菩提</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咒文又叫真言，即一点假都没有，又叫灵文，是最有灵感，最有效验。持咒的人，必须要守持戒律，要注重德行，必须要不争、不贪、不求、不自私、不自利、不打妄语。法是修行的，不是口说的。但现在为何要说呢？因为人不明白，所以要说，听完后就要照法来修行。但也不是听说法有大灵感妙用及力量，就去用它。你用法，但不持戒，就会受果报，你自己会遭受飞灾横祸之事，这是行不通的。现在人只注重念咒的灵验有功力，但不注重自己的品德，即使念也没有功力。本来灵的也不灵，真的也不真了。若品行好，持戒律，即使说一句话，也会有灵感，所谓「叫天天应，叫地地灵」，你想怎样都会成功，但此「想」非「妄想」，而是从真心想出来，「一念不生全体现」，这就是真心。「六根忽动被云遮」，一念不生，那是真心的开始，但不是我想怎样就怎样，故各位要特别清楚此。</w:t>
      </w:r>
    </w:p>
    <w:p>
      <w:pPr>
        <w:pStyle w:val="Normal"/>
        <w:snapToGrid w:val="false"/>
        <w:spacing w:before="31" w:after="0"/>
        <w:ind w:firstLine="31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佛敕众等云来集」</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毗舍提此咒是接前边「阿那隶」说的，意即妙高义，竖穷、竖高。毗舍提意即横遍，你一念此咒，尽三千大千世界都知道，都响应。什么来响应？就是所有一切众生，这些众生不是人类，而是妖魔鬼怪、牛鬼蛇神，即通灵的，你看不见的，有善有恶，但无论是善是恶都要卫护，都要改恶向善。「云来集」</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非只善神来，连恶神、邪神都来。当恶神邪神来时，见你不守戒律，男人想女人，女人想男人，这是不行的。不守规矩，则会有大问题发生，他们见你这个坏东西，竟想支配我，当然他们就不服。念此句咒是替佛说话，此是佛的命令，故说「佛敕众等云来集」，叫所有通灵这一类众生，通灵即具足神通有灵感，这类众生不像我们人这么笨，在你一动念他就来，一念此咒他就来了，即使距离有无量恒河沙世界国土那么远，都会来，像云彩那样簇拥而来集，故说横遍义。</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顶礼卫护不舍离」</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到这儿来都要顶礼，改恶向善。向谁顶礼？向修行人顶礼。若你不守六大宗旨，他不打你两巴掌，踢你两脚，那才怪呢！因你不配，你冒充国王、法王、善知识，故你的问题就会来，不要以为好得意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念的咒有灵。」你不守规矩，戴假面具来骗人，作假事，将来会遭到飞灾横祸，甚至粉身碎骨，生陷地狱都有份，这不是好玩的事。在佛教里是最公道、最平等、最慈悲，哪一位不守规矩，将来都会有问题。为什么人天天生病？这一定是打女人的妄想，或女人打男人的妄想。应知人能弘咒，非咒弘人；人能用咒，非咒用人；人能支配咒，非咒来支配人。可是，你不够资格，就会受果报，有飞灾横祸，如汽车失事被撞死了，或被火烧死，水淹死，或飞机失事跌死。有人不明白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也持咒，但为何有这种意外发生？」那就因为他不够资格，以为有咒的力量就可横行无忌，作霸王。不是的！不是他念咒不灵，不保护他，而因他不持戒律。故佛不厌其烦左一遍、右一遍教人学持戒律，用功修行，守六大宗旨。以后你们还存心不守六大宗旨，就不可上我的课，你们上我的课，一定要将习气毛病改了。这些通灵有神通的众生，见有道的众生，都要向其合掌恭敬顶礼，听招呼。你有德行，则行住坐卧，昼夜六时都不舍离，时刻保护你。</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横徧十方一切刹」</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刻是横遍，前一句是竖高，即使最高的地方也可以到。你一念此咒，天上、地下最高的地方都到了。横遍即横遍十方，所有微尘、国土、星球、月球都包括在内，无论哪个世界都包括在内，横遍一切刹土，所有一切众生都来卫护你，听招呼。</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直至无上大菩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些众生及修行人都会成佛，成就无上菩提果位，你修持此咒，护法善神、天龙八部、恶神、牛鬼蛇神、妖魔鬼怪，将来都会成佛，故说直至无上大菩提，一直走到无上正等正觉大菩提果位。所有万佛圣城的住众，要律己，照顾自己，尤其是作领袖的，不可骗人，不可乱打男人女人的妄想。</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四八）鞞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鞞啰。即毗卢。翻云徧一切处。佛部。</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各自约束诸眷属　循规守矩立功图</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护持三宝弘佛法　严整威仪善根熟</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从一九七九年就开始讲楞严咒，直至现在一九八七年。真正修道人什么也没有，连一根线也无，所谓「头等修行人轻飘飘，中等修行人挑个担，三等修行人开辆车，甚至要船、有飞机。」各位要做何等修行人？</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各自约束诸眷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楞严咒是佛教中最长的咒，只要楞严咒在世上一天，所有的妖魔鬼怪就不敢公然出来，他就都有所避忌。因为你一诵此咒，在三千大千世界都听到此法音，妖魔鬼怪一听到这法音，他们就都循规蹈矩了，都老实了。一听到这法音，他们都「各自约束诸眷属」，告诉他们的眷属，一切徒众要小心一点，要守规矩。若不守规矩，则会有麻烦，故不敢那么放肆、不敢随便，就因为有这个楞严咒。所以世界若无人会诵楞严咒，妖魔鬼怪就出来吃人、害人，种种的事情就会发生。现在为什么世界还未到那种程度？就因为有人会念楞严咒。</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循规守矩立功图」</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他们要小心一点干什么呢？就做事要做正当，要守规矩，不可以随便，要立功，希望他们将来有所进步。</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护持三宝弘佛法」</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怎么立功图？就护持三宝，弘佛法，护持佛法僧三宝。所以我们出家人，你只要有一分的修行，那护法就护持你，你要有三分的修行，护法就给你七分的感应加被。如果你不修行，那就什么都没有了。所以一定要修行。修行修什么呢？就修身、修心、修口。身不犯杀盗淫，口不犯绮语、妄言、恶口、两舌，心不犯贪瞋痴。心也就是意，里面也不犯贪瞋痴。我们不犯十恶，就包括我们六大宗旨。十恶你要改了就是十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我们不争。甚么叫不争？不争即和平，和平相处，就和合众。这和合众就不争。所以六和同住，六和就是</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身和同住，大家互相不打架，所以能同住；口和无争，朋友和，大家互相劝善规过，大家互相帮助，这不是在那里争的；意和同悦，意和就大家都欢喜而无烦恼。利和同均，大家同吃，同喝，同住，公家供给日用品，就是刚来的新人也有份；见和同解，大家意见看法是一样的。说我们有时不一样，不一样那我们现在就往一条路上走，大家都要往无上菩提道上走，都要觉悟，不要再迷惑了，不要在那地方敷衍了事，苟且塞责，混吃等死的样子，我们一定要精进，一定要修行；戒和同修，我们守这戒律，戒有五戒、八戒、十戒、十重四十八轻戒，比丘二百五十条戒，比丘尼三百四十八条戒，我们都要同修，共同来研究，共同来修行，不能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比你高，你比我低。」或是</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是一个持戒的，你是个不持戒的。」我们大家都是一样的，谁也不高，谁也不低，谁也不突出，谁也都是一样的。我们这个不争就是和这个六和同住，就是僧人这个六和，所以我们这个不争也即是和平，大家不争则世界和平。所以我们这个宗旨应该把它说出来向国家来提议，教里根（当时现任的美国总统）他也跟着我们学，教世界的所有的国家领袖都跟着我们的六大宗旨来做，那才够做国家的领袖。</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第二不贪。不贪就是礼让。礼让就是不贪。讲让讲理，你若守礼就不会贪了，你也不会贪财、色、名、食、睡。都是要守礼，要守礼让。人有无修行，就看他吃东西就知道。他有修行，好吃的东西都让给旁人吃，他自己不贪好东西吃，也不会先拿到鼻子来闻一闻，这坏了没有？不会的。由这一点就看出来你是不是一个修行人，修行的人甚至于吃什么也不知道，今天我吃的什么？不知道了。为什么？他不注意这个，吃饱就可以，吃的什么不知道，这是不贪。不贪主要就是先不贪吃，所以以后谁要贪吃的，偷着吃东西，那就赶快还俗去，不要在这里混光阴。明知故犯，罪加三等。这个不贪，就是要礼让。</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不求就是廉洁，就是清廉。廉洁就不向外驰求，和这个不贪又不同，这个不贪是在心里头你不贪啦。这个求，你要向外驰求就谁都看得见你所求的，你要不求那就廉洁，就不会贪污了。贪污的人都是有求的，他都希望人给他送点礼，有点贿赂，这就是求嘛。</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不自私即公平，你要是公平就不会自私，己所不欲，勿施于人，这就不自私。</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不自利就是利益旁人，对旁人要有利益，要帮助旁人就不自利。</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不打妄语就是老实，就是我做什么事也实实在在，一点虚伪也没有，一点渣滓也没有，不会明装人，暗装鬼，糁糠渗水。</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六大宗旨很简单，我今天说的话，你们应该把它告诉世界每一个人。世界每人要都守此六大宗旨，世界什么战争都没有了，什么问题也都解决了。我们在万佛城里头，教你们这么多年了，叫你不贪、不争、不求、不自私、不自利。你们回光返照，问一问自己是不是照这样做，要没有照这样做，赶快要照这样做。不照这样做，这世界啊，我告诉你们，不能存在了，这是扭转乾坤的一个大法，这是拯救全世界生命的一个大法，你们不要以为很简单，不贪、不争、不求、不自私、不自利、不打妄语就能救世界？我就是用这六大宗旨救世界的，这是救所有人生命的。所以每一个国家元首，他要能彻底了解六大宗旨，他用这种方法去治国，那国家一定强盛的，一定是好的。可惜现在人都是舍近求远，舍本逐末，在这地方颠颠倒倒，所以把国家都弄得乱七八糟。</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严整威仪善根熟」</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严整威仪就是持戒律，你要持戒律你善根才能成熟，你将来才能成佛。此偈颂「鞞啰」是遍一切处，谁都可以用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四九）跋闍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跋阇啰。金刚部。</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金刚怒目抖雄威　破邪显正震法雷</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赏善惩恶除魔外　公平无私放光辉</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金刚怒目抖雄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跋阇啰」就是金刚部的金刚。金刚有多少呢？金刚无量无边那么多。说八万四千，不只八万四千，现在恐怕有恒河沙那么多也不止的。因为现在人多了，金刚要再少他也就管不过来那么多人了，所以人多了金刚也多了。怒目金刚是很威风的，望之俨然，自然肃然起敬、害怕，不犯戒律，不做坏事，若犯戒律，金刚定不饶我。</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破邪显正震法雷」</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金刚干什么？他把邪破了，要保护正法，震大法雷，吹大法螺，击大法鼓。</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赏善惩恶除魔外」</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赏一切修行人，这是善。惩罚不守戒律的人，把魔王和外道除去。</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公平无私放光辉」</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为什么金刚都有无量光？光明照耀金刚，到什么地方皆放光，因为他们正直无私，故放光辉，光辉就好像探照灯似的，一照就亮如白天一样。我们听到楞严咒的偈颂，到现在是五百四十九句，还有五句，很快就讲完了。为什么我问你们讲多久了？因为这可以说是一部大著作，也可以说是从来没有的著作，也可以说将来也不定有的。现在可以说是空前，虽然不能一定保证绝后，但是我相信他们都没有这么多时间，像我如此也不讨厌写这么浅显的偈颂，这令你们大家明白。我相信你们大家听完后，都还给我了，因为你们都没有消化，我相信也没有人记得这些偈颂。今天有人记得，明天就忘了。</w:t>
      </w:r>
    </w:p>
    <w:p>
      <w:pPr>
        <w:pStyle w:val="Normal"/>
        <w:autoSpaceDE w:val="false"/>
        <w:spacing w:before="156" w:after="93"/>
        <w:jc w:val="center"/>
        <w:rPr/>
      </w:pPr>
      <w:r>
        <w:rPr>
          <w:rFonts w:ascii="宋体-方正超大字符集" w:hAnsi="宋体-方正超大字符集" w:eastAsia="宋体-方正超大字符集"/>
          <w:b/>
        </w:rPr>
        <w:t>（五五○）陀唎</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陀唎。一怛唎摩。翻法。显密并摄。二陀罗尼。翻总持。密教法部。</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咒心神力难思议　改恶向善发菩提</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法界有情同摄受　总持无量化群机</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讲楞严咒此法会，你们看是很平常，很简单，实际上此法会是惊天地、泣鬼神，魔王都在那儿恐怖，魔王就怕我们人明白这个楞严咒。人明白楞严咒，魔王就无所遁形，都没有地方跑，都没有地方躲避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咒心神力难思议」</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楞严咒咒心的这种力量也是不可思议。神即不可思议，也就是不可思议中的不可思议，可是世界就像一所大化学工厂，由有化无，由无又化有，有时由善化成恶，有时又由恶化成善。咒的意思即叫你专一则灵，分歧则弊，你若专一真要改恶向善，发菩提心，即使你以前无论有什么大的过错，都可以折合了，意即将功折罪，你立功罪就没有了，在这化学工厂里化。你看我们人有时加上一点污染的材料，人就变成污染了。有时你又修行得到清净的材料，又回复清净了。这不是化学工厂是什么？</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改恶向善发菩提」</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一点一点把渣滓除了，只剩纯金。你能如此就是「法界有情同摄受」，佛的愿力是普摄一切众生，他没有不摄受，没有拒绝的，在这化学工厂，无论什么来化验都可以。</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总持无量化群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佛的这个总咒是一大总持，总持无量义，亦是总持无量机，总持无量的法门，总持无量的智慧，总持无量的三昧，所以能得到总持的力量，来教化无量的众生。要如何做呢？就要你专一，念咒时为何要观想梵文梵字呢？就是要你专一。人为何修种种三昧总不成功？没有正定正受？就因为没有专一。所谓「专一则灵，分歧则弊」，你的功夫就会有精进了。专一就是没有妄想，也不思善，也不思恶，就是一心持这个咒。你打妄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吃这个有营养，吃那个没有营养，这叫不专一。真修道人，这些思想都没有，也不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吃没吃？喝没喝？」什么都不想，那才叫功夫呢！当你功夫打成一片，这些妄想都没有，也不会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我听到人说话了，或我这耳朵听到什么声音，内里有什么声音，外面有什么声音。」这都是魔王坐殿才这样子，若魔王不坐殿，什么也不听的，见如不见，闻如不闻，没有这么一回事，这都是邪知邪见，你的功夫不能成就，也就是因为有邪知邪见。</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所以世界是一大化学工厂。现在研究科学、物理、化学都是小部分，我们人才是一真正大化学工厂。全世界是一大化学工厂。你看化出多少东西来，千变万化，就拿人类来讲，各有各的模样，各有各不同思想和行为，你看这妙不妙？这都是不可思议的境界。</w:t>
      </w:r>
    </w:p>
    <w:p>
      <w:pPr>
        <w:pStyle w:val="Normal"/>
        <w:snapToGrid w:val="false"/>
        <w:spacing w:before="31" w:after="0"/>
        <w:rPr>
          <w:rFonts w:ascii="宋体-方正超大字符集" w:hAnsi="宋体-方正超大字符集" w:eastAsia="宋体-方正超大字符集" w:cs="宋体;SimSun"/>
          <w:b/>
          <w:b/>
          <w:sz w:val="20"/>
          <w:szCs w:val="21"/>
          <w:lang w:eastAsia="zh-TW"/>
        </w:rPr>
      </w:pPr>
      <w:r>
        <w:rPr>
          <w:rFonts w:ascii="宋体-方正超大字符集" w:hAnsi="宋体-方正超大字符集" w:cs="宋体;SimSun" w:eastAsia="宋体-方正超大字符集"/>
          <w:b/>
          <w:sz w:val="20"/>
          <w:szCs w:val="21"/>
        </w:rPr>
        <w:t>兼上初句。即阿目伽。或阿那支第。翻云作法无断。即羯磨部。次句。毗舍提。即空智经阿萨爹婆啰喃。此翻珠宝。破魔经。毗摩</w:t>
      </w:r>
      <w:r>
        <w:rPr>
          <w:rFonts w:ascii="宋体-方正超大字符集" w:hAnsi="宋体-方正超大字符集" w:cs="宋体-方正超大字符集" w:eastAsia="宋体-方正超大字符集"/>
          <w:b/>
          <w:bCs/>
          <w:sz w:val="20"/>
          <w:szCs w:val="21"/>
        </w:rPr>
        <w:t>隶</w:t>
      </w:r>
      <w:r>
        <w:rPr>
          <w:rFonts w:ascii="宋体-方正超大字符集" w:hAnsi="宋体-方正超大字符集" w:cs="宋体;SimSun" w:eastAsia="宋体-方正超大字符集"/>
          <w:b/>
          <w:sz w:val="20"/>
          <w:szCs w:val="21"/>
        </w:rPr>
        <w:t>。翻云无垢。即宝部也。又鞞啰即嗢怛罗。中方地自在佛。旺于四时。跋阇啰。即毗蓝婆。翻云不可沮坏。东方风自在佛。又跋僧多。翻云春气时也。陀唎即阿檀地。翻二无我。法性空。西方空自在佛。又苏伐罗。或伐罗阇。翻金。西方属金。即金刚般若波罗密。光明人胜佛。亦云兜沙罗。或舍剌。翻云秋霜时也。阿那</w:t>
      </w:r>
      <w:r>
        <w:rPr>
          <w:rFonts w:ascii="宋体-方正超大字符集" w:hAnsi="宋体-方正超大字符集" w:cs="宋体-方正超大字符集" w:eastAsia="宋体-方正超大字符集"/>
          <w:b/>
          <w:bCs/>
          <w:sz w:val="20"/>
          <w:szCs w:val="21"/>
        </w:rPr>
        <w:t>隶</w:t>
      </w:r>
      <w:r>
        <w:rPr>
          <w:rFonts w:ascii="宋体-方正超大字符集" w:hAnsi="宋体-方正超大字符集" w:cs="宋体;SimSun" w:eastAsia="宋体-方正超大字符集"/>
          <w:b/>
          <w:sz w:val="20"/>
          <w:szCs w:val="21"/>
        </w:rPr>
        <w:t>者。竺法护云。阿婆卢。翻云办事无尽。阿卢伽婆。翻云观作法光。北方水自在佛。又荼阇他。或徙罗。翻云寒冬时也。毗舍提。或式弃。又恶祁尼。些吉利。翻火。南方火自在佛。又婆利史迦。或迷袛曳。翻云夏雨时也。又鞞啰。觉世间佛宝。阇啰情世间僧宝。陀唎。器世间法宝。又阿那。具十大丈夫号。毗舍十智光照。徧入自在。鞞啰十身佛。阇啰十金刚。大乘。陀唎十波罗密。十陀罗尼。并如华严离世间品。上五句咒。已摄世出世法。况余句耶。</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五一）盘陀盘陀你</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盘下。结界义。名义集。盘陀此云二十八肘。下云十二由旬。成结界地。约事释也。理实十法界。四法界。皆结归于咒界心也。此真为回遮大结界矣。或漫哆啰。翻云坛场。持心经云。悉蝉提。曼陀钵者。所说咒地。吉也。事坛三部五部三宝坛。又施食仪。内坛上师三宝。中坛显密圣贤。外坛三界神王。又闻修三昧为身坛。持诵真言为口坛。观想咒心为意坛。理坛即三如来藏心。三法界性。无为理。有为事。无障碍也。三陀罗尼。种智。万佛名经云。智称性三种是也。你者上也。事理二坛。悉皆极上。佛顶首楞严王一切事法。尽究竟也。</w:t>
      </w:r>
    </w:p>
    <w:p>
      <w:pPr>
        <w:pStyle w:val="Normal"/>
        <w:snapToGrid w:val="false"/>
        <w:spacing w:before="31" w:after="0"/>
        <w:ind w:left="630" w:hanging="630"/>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竖穷横徧尽包罗　微尘刹海十方合</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华藏毗卢大坛场　普入此界衍摩诃</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竖穷横徧尽包罗，微尘刹海十方合」</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此句是根据前面结界之义，所结之界，竖穷横遍都包罗在内，十方微尘刹海均包盖，即是竖穷、横遍义。大的化学工厂在哪儿合呢？</w:t>
      </w:r>
    </w:p>
    <w:p>
      <w:pPr>
        <w:pStyle w:val="Normal"/>
        <w:snapToGrid w:val="false"/>
        <w:spacing w:before="31" w:after="0"/>
        <w:ind w:firstLine="405"/>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华藏毗卢大坛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四生九有，同入华藏玄门，八难三途，共入毗卢性海，这是华藏的法界，毗卢即遍一切处，此坛场是大而无外，小而无内，你说它大，它也不大，说它小，它也不小，故此坛场「普入此界衍摩诃」，无论谁都超不出这个大化学工厂，都是在这里化缘。看你怎么样用材料，怎么样化个什么东西，或化为猫，或化为狗，想化成一佛也可以，或者化为菩萨、声闻、缘觉都是在这里变化出来的。你若懂此道理，就要诸恶莫作，众善奉行。</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修行人应互相了解，不应作无所谓的争论。要大事化小、小事化无、凶事化为吉祥、吉祥事化为如意，这是修行人在化学工厂的工作。在化学工厂有种种色色，什么形象都有，不足为奇。人明白道理，在世上做什么事都不会有任何麻烦，一切顺利（</w:t>
      </w:r>
      <w:r>
        <w:rPr>
          <w:rFonts w:eastAsia="宋体-方正超大字符集" w:cs="宋体;SimSun" w:ascii="宋体-方正超大字符集" w:hAnsi="宋体-方正超大字符集"/>
          <w:szCs w:val="21"/>
        </w:rPr>
        <w:t>everything is OK</w:t>
      </w:r>
      <w:r>
        <w:rPr>
          <w:rFonts w:ascii="宋体-方正超大字符集" w:hAnsi="宋体-方正超大字符集" w:cs="宋体;SimSun" w:eastAsia="宋体-方正超大字符集"/>
          <w:szCs w:val="21"/>
        </w:rPr>
        <w:t>！）。要诸恶莫作，众善奉行，一定要止恶行善。最大的恶事即是发脾气，人若无脾气，即在化学工厂里有一个好基础。世界是一大型化学工厂，人身是一小型化学工厂，此二是分不开，你若能明白就不会被名利、恩怨所纠缠不清，各位对此点要注意。讲楞严咒，即讲化学工厂，故要学此，不要为人我是非来纠缠不清，实际上什么事都没有。要见如不见，闻如不闻，没有这一回事，世界就是一化学工厂，就拿人类来讲，各有各的模样，及不同的思想。</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五二）跋闍囉謗尼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跋阇啰。金刚王也。护持义。谤尼即波腻。翻杵手。手执金刚杵故。泮者。字种。开通义。谓三十七圣。百八金刚。八万四千恒沙俱胝藏王菩萨。用折摄门。拥护佛生皆悉开通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金刚护持众行人　手执宝杵镇魔军</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开显通达折摄力　同入无量般若门</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楞严咒是泄天地间的秘密，我们讲楞严咒，鬼神皆在那战战兢兢，魔王宫殿皆震动，所以在魔王来讲，讲楞严咒就像地震一样，把他们吓得那样子。讲楞严咒就如地震一样。讲楞严咒之期间，我们这儿的魔障来了不知多少，有显着的魔，能看见的来了不知道多少，那默默之中来了，想来和我斗的，也不知道有多少，有数不过来那么多。不过你们各位见惯了，觉得见怪不怪，所以不以为然，要是把这些境界对你们讲，你们一定吓得不敢在万佛城住了，都要跑了。所以我也不敢告诉你们。</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虽然如此，楞严咒就要讲完了。将来佛法在世界上又能多延长一个时期，因为世界有念楞严咒的人，有一人会念楞严咒，五方魔也不敢公然出现。要是一个人也不会念楞严咒，随时随地皆是魔，人人都可以看得见。现在你为什么看不见？就因为你会念楞严咒。后面几句说「遂心如意」，你求什么皆遂心满愿。因为这是佛以前的愿力，如果有人诵持楞严咒，护法金刚及八万四千金刚藏菩萨皆是要来护持这个修行的人。所以我们天天能诵楞严咒，就是帮助此世界，这是令正法久住的一个办法。</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我们要再能把《楞严经》背熟，天天能背诵《楞严经》，你不觉得，默默中我们的智慧一天比一天增长，一天比一天智能高。不再那么愚痴，不会那么颠倒，不会作一些不应作的事，也会守戒律了。所以阿难尊者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妙湛总持不动尊，首楞严王世希有。销我亿劫颠倒想，不历僧祇获法身。」</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所以你们各位要深入经藏，智慧如海。要读《楞严经》能以得到楞严坚固定。你再想要得五眼六通，就观楞严咒后边的咒心梵字，每一个字皆观想得成三昧。每一个字都成了三昧，那你就得到楞严大定，三昧王。</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要是没有善根的人，根本不要说念，就连「楞严咒」这一个名字亦听不到，亦无机会听到。你们现在用计算机算一算，用你的神脑算一算，现在这个世界，是诵楞严咒的人多？还是不会诵楞严咒的人多？是听见此楞严咒名字的人多？还是未听见楞严咒名字的人多？你们各位算一算，就知道世界人类的根性深或浅。所以你们各位勿把自己看得很平凡，你能得以闻到佛法，这都是无量劫以前种过善根，得到甚深无上微妙法。各位不要把这法门忽略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金刚护持众行人」</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首偈颂是说金刚护持众行人，你能诵持楞严咒，就是行人。金刚藏菩萨就护持人。</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手执宝杵镇魔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虽然金刚藏菩萨来护持你，你亦不要有依赖心，就不修行，而随便犯戒，那是不行的。你若犯戒，金刚藏菩萨就不保护你了，那你诵咒也不灵了，所以一定要守戒律，因此《楞严经》后面说明四种清净明诲，就是教持咒的人要守戒律。若持咒而不守戒律，以为有咒力，那是不灵的，无功效的。所以四种清净明诲是为楞严咒而说的。</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但现在为什么有一些捡粪的学者，和造垃圾的教授不承认《楞严经》是佛所说的？他们就怕《楞严经》。如果他们承认是佛说的，他们就立不住了。因为他们皆不守戒律，叫他承认，他是不承认。为什么他不承认？他知道他办不到。所以他说那是假的，如此他才可以生存，可以鱼目混珠，在此掩耳盗铃，做一些假的事。他们的目的就是这个，无旁的。要不然《楞严经》有什么得罪他？他说《楞严经》是假的，他做人已不真了，他人已经是假了，已经在那儿穿人的衣服，吃人的饭，可是做魔王的眷属。这些造垃圾的学者和教授，如果有本事，可叫他们来和我讲一讲。但他们又不敢来，门他也不敢进。</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手执宝杵镇魔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魔王是在那儿吹风，可是他一见到护法就怕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开显通达折摄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开显就是很显着的，不是很秘密的。《楞严经》虽说是秘密法，可是能令人有显着的效果。「通达」，有感斯通，无求不应。「折摄力」，佛有时用折伏法，有时用摄受法，用这种力量来教化众生。无论是折伏法也好，摄受法也好，无非想叫你开大智慧。</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同入无量般若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华严经》的教义，《楞严经》亦复如是道理，如此，同入无量般若门。</w:t>
      </w:r>
    </w:p>
    <w:p>
      <w:pPr>
        <w:pStyle w:val="Normal"/>
        <w:autoSpaceDE w:val="false"/>
        <w:spacing w:before="156" w:after="93"/>
        <w:jc w:val="center"/>
        <w:rPr/>
      </w:pPr>
      <w:r>
        <w:rPr>
          <w:rFonts w:ascii="宋体-方正超大字符集" w:hAnsi="宋体-方正超大字符集" w:eastAsia="宋体-方正超大字符集"/>
          <w:b/>
        </w:rPr>
        <w:t>（五五三）虎𤙖都嚧甕泮</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虎</w:t>
      </w:r>
      <w:r>
        <w:rPr>
          <w:rFonts w:ascii="宋体-方正超大字符集" w:hAnsi="宋体-方正超大字符集" w:cs="FZKaiS-Extended(SIP)" w:eastAsia="宋体-方正超大字符集"/>
          <w:b/>
          <w:szCs w:val="21"/>
        </w:rPr>
        <w:t>𤙖</w:t>
      </w:r>
      <w:r>
        <w:rPr>
          <w:rFonts w:ascii="宋体-方正超大字符集" w:hAnsi="宋体-方正超大字符集" w:cs="宋体;SimSun" w:eastAsia="宋体-方正超大字符集"/>
          <w:szCs w:val="21"/>
        </w:rPr>
        <w:t>五序警觉义。觉悟一切圣凡也。弥陀。阿閦。成就。宝生。毗卢。五佛智种。泮义同上。谓五部三宝齐开。五门三法通现。增益敬爱等。上中下三也。普令十界众生。世出世间。因果随愿。所求无不如意也。</w:t>
      </w:r>
    </w:p>
    <w:p>
      <w:pPr>
        <w:pStyle w:val="Normal"/>
        <w:snapToGrid w:val="false"/>
        <w:spacing w:before="31" w:after="0"/>
        <w:ind w:left="630" w:hanging="63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颂】</w:t>
      </w:r>
      <w:r>
        <w:rPr>
          <w:rFonts w:ascii="宋体-方正超大字符集" w:hAnsi="宋体-方正超大字符集" w:cs="宋体;SimSun" w:eastAsia="宋体-方正超大字符集"/>
          <w:b/>
          <w:szCs w:val="21"/>
        </w:rPr>
        <w:t>觉悟一切圣凡流　五方五部五佛由</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增益成就三根愿　遂心如意满所求</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解】「觉悟一切圣凡流」</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一句更简单，读楞严咒的人，读到此都应该开悟，都应该觉悟了，无论你是等觉菩萨或最愚痴的蠢动含灵的有情众生，和无情的草木。所以说圣凡流，圣人念楞严咒就有增益法，普通凡夫一念楞严咒就会有成就法，就有不可思议的境界现出来。</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五方五部五佛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五方就是东、西、南、北、中。五方有五部。这五部就是镇世的五大魔军</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东方金刚部，南方宝生部，西方莲华部，北方羯磨部，中央是佛部，这是五部。五佛由</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东方是阿閦佛为教主，南方是宝生佛为教主，西方是阿弥陀佛为教主，北方是成就佛为教主，中央是毗卢遮那佛为教主。五方五部的五佛教主，在往昔都是由智慧的种生出来，所以他们无论听见谁念楞严咒，他们就非常欢喜，而要拥护此人。但一定要持戒，若不持戒，是不行的。最主要是你要持戒律。持戒律才能身口意三业清净。你若不持戒律，身口意三业则不得清净。那么身口意三业清净的人，一定是不争、不贪、不求、不自私、不自利、不打妄语。你要是不持戒律，一定犯了六大宗旨。</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持戒律一定是六大宗旨守得很圆满，所以你怎么能看出这个是真的或假的？就看他守不守六大宗旨。他要不争，任何利益也不和人争，不为他自己，总是让而不争，为大众按着公道去做，也是不争，也不为大众就和人争吵打架。他更是不求、不自私、不自利、也不打妄语。你看哪一位要是真能做到六大宗旨，一点也不犯，哪个人叫天，天就应；叫地，地就灵。他说什么都有感应的。除非他不说，他说什么，天龙八部都要听他的话。若不听，就违背他们的愿力。所以你们各位要注意此点，持戒律是最要紧的，你不持戒律就不是出家人。所以日本根本没有出家人，因为他们不持戒律。我们大家对这一点要深深记住，不要忘记它。五佛都由智慧种子来成就的，都是开智慧来成佛的，要是很愚痴，就谈不到佛了。佛就是一个有大智慧的人，所以我们大家不要一天到晚尽做颠倒愚痴的事情。</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增益成就三根愿」</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无论是谁求什么，什么愿都可遂心满愿。</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遂心如意满所求」</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诵楞严咒，你除非不求，若果有求，一定有感应的。有人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法师，你这么说，我才不相信，我为了求中马票，念了十几年的楞严咒，也没有中马票啊。」佛是不会帮着你去做这一种自私心的人。你想中马票不是自私吗？这已经和经义不相合了。你想</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啊，我做土匪去，我也念念楞严咒，然后我抢了人的钱就不犯法啦！」这是无有是处的。</w:t>
      </w:r>
    </w:p>
    <w:p>
      <w:pPr>
        <w:pStyle w:val="Normal"/>
        <w:autoSpaceDE w:val="false"/>
        <w:spacing w:before="156" w:after="93"/>
        <w:jc w:val="center"/>
        <w:rPr>
          <w:rFonts w:ascii="宋体-方正超大字符集" w:hAnsi="宋体-方正超大字符集" w:eastAsia="宋体-方正超大字符集"/>
          <w:b/>
          <w:b/>
        </w:rPr>
      </w:pPr>
      <w:r>
        <w:rPr>
          <w:rFonts w:ascii="宋体-方正超大字符集" w:hAnsi="宋体-方正超大字符集" w:eastAsia="宋体-方正超大字符集"/>
          <w:b/>
        </w:rPr>
        <w:t>（五五四）莎婆訶</w:t>
      </w:r>
    </w:p>
    <w:p>
      <w:pPr>
        <w:pStyle w:val="Normal"/>
        <w:snapToGrid w:val="false"/>
        <w:spacing w:before="31" w:after="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释】莎婆诃者圆成义。持明藏云请召法。用</w:t>
      </w:r>
      <w:r>
        <w:rPr>
          <w:rFonts w:ascii="宋体-方正超大字符集" w:hAnsi="宋体-方正超大字符集" w:cs="宋体-方正超大字符集" w:eastAsia="宋体-方正超大字符集"/>
          <w:color w:val="333333"/>
          <w:szCs w:val="21"/>
        </w:rPr>
        <w:t>𠶹</w:t>
      </w:r>
      <w:r>
        <w:rPr>
          <w:rFonts w:ascii="宋体-方正超大字符集" w:hAnsi="宋体-方正超大字符集" w:cs="宋体;SimSun" w:eastAsia="宋体-方正超大字符集"/>
          <w:szCs w:val="21"/>
        </w:rPr>
        <w:t>哩。发遣法用吽。调伏法用</w:t>
      </w:r>
      <w:r>
        <w:rPr>
          <w:rFonts w:ascii="宋体-方正超大字符集" w:hAnsi="宋体-方正超大字符集" w:cs="宋体-方正超大字符集" w:eastAsia="宋体-方正超大字符集"/>
          <w:szCs w:val="21"/>
        </w:rPr>
        <w:t>𠺁</w:t>
      </w:r>
      <w:r>
        <w:rPr>
          <w:rFonts w:ascii="宋体-方正超大字符集" w:hAnsi="宋体-方正超大字符集" w:cs="宋体;SimSun" w:eastAsia="宋体-方正超大字符集"/>
          <w:szCs w:val="21"/>
        </w:rPr>
        <w:t>呬吽</w:t>
      </w:r>
      <w:r>
        <w:rPr>
          <w:rFonts w:ascii="宋体-方正超大字符集" w:hAnsi="宋体-方正超大字符集" w:cs="宋体-方正超大字符集" w:eastAsia="宋体-方正超大字符集"/>
          <w:color w:val="333333"/>
          <w:szCs w:val="21"/>
        </w:rPr>
        <w:t>㗶</w:t>
      </w:r>
      <w:r>
        <w:rPr>
          <w:rFonts w:ascii="宋体-方正超大字符集" w:hAnsi="宋体-方正超大字符集" w:cs="宋体;SimSun" w:eastAsia="宋体-方正超大字符集"/>
          <w:szCs w:val="21"/>
        </w:rPr>
        <w:t>吒。增益法用冒沙吒。敬爱法用曩谟。息灾法用莎诃。空智经云。佛言一切真言句首当安唵字。次置吽</w:t>
      </w:r>
      <w:r>
        <w:rPr>
          <w:rFonts w:ascii="宋体-方正超大字符集" w:hAnsi="宋体-方正超大字符集" w:cs="宋体-方正超大字符集" w:eastAsia="宋体-方正超大字符集"/>
          <w:color w:val="333333"/>
          <w:szCs w:val="21"/>
        </w:rPr>
        <w:t>㗶</w:t>
      </w:r>
      <w:r>
        <w:rPr>
          <w:rFonts w:ascii="宋体-方正超大字符集" w:hAnsi="宋体-方正超大字符集" w:cs="宋体;SimSun" w:eastAsia="宋体-方正超大字符集"/>
          <w:szCs w:val="21"/>
        </w:rPr>
        <w:t>吒字。后用莎贺字。仁王仪不空释为六义。一成就。二吉祥。三圆寂。四息灾。五增益。六无住。贤首疏。萨婆诃。唐翻速成。令前所作。速疾成就也。名义集。娑诃此翻善说。又云散去。若会合云。一切灾恶悉皆散灭。无尽福善都集成也。</w:t>
      </w:r>
    </w:p>
    <w:p>
      <w:pPr>
        <w:pStyle w:val="Normal"/>
        <w:snapToGrid w:val="false"/>
        <w:spacing w:before="31" w:after="0"/>
        <w:ind w:left="631" w:hanging="631"/>
        <w:rPr>
          <w:rFonts w:ascii="宋体-方正超大字符集" w:hAnsi="宋体-方正超大字符集" w:eastAsia="宋体-方正超大字符集" w:cs="宋体;SimSun"/>
          <w:b/>
          <w:b/>
          <w:szCs w:val="21"/>
          <w:lang w:eastAsia="zh-TW"/>
        </w:rPr>
      </w:pPr>
      <w:r>
        <w:rPr>
          <w:rFonts w:ascii="宋体-方正超大字符集" w:hAnsi="宋体-方正超大字符集" w:cs="宋体;SimSun" w:eastAsia="宋体-方正超大字符集"/>
          <w:b/>
          <w:szCs w:val="21"/>
        </w:rPr>
        <w:t>【颂】功无不集德将圆　果障消灭善业全</w:t>
      </w:r>
      <w:r>
        <w:rPr>
          <w:rFonts w:eastAsia="宋体-方正超大字符集" w:cs="宋体;SimSun" w:ascii="宋体-方正超大字符集" w:hAnsi="宋体-方正超大字符集"/>
          <w:b/>
          <w:szCs w:val="21"/>
          <w:lang w:eastAsia="zh-TW"/>
        </w:rPr>
        <w:br/>
      </w:r>
      <w:r>
        <w:rPr>
          <w:rFonts w:ascii="宋体-方正超大字符集" w:hAnsi="宋体-方正超大字符集" w:cs="宋体;SimSun" w:eastAsia="宋体-方正超大字符集"/>
          <w:b/>
          <w:szCs w:val="21"/>
        </w:rPr>
        <w:t>直至菩提常抖擞　高登正觉大宝莲</w:t>
      </w:r>
    </w:p>
    <w:p>
      <w:pPr>
        <w:pStyle w:val="Normal"/>
        <w:snapToGrid w:val="false"/>
        <w:spacing w:before="31" w:after="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解】「功无不集德将圆」</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这是说我们修道的人，在你立功，所谓「三千功满，八百行圆」。你一定要立外功，才能成就你的内圣。你外边没有功，你内就不能圣。圣就是一个智慧，所谓「内圣外王」，这是古来所说的学说。我们在外面立功，这也就是外王。你在里边自修，这是开智慧。假如你没有外功，你内里头也不会生智慧，故内外是相因相循，不可偏废，不可说我打坐便可。你打坐若无功德支持你，你坐也只是打妄想，不会有任何成就。</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持楞严咒也是立外功，因为我们一持楞严咒，就是补天地的正气不足，即清理天地空气中的污染。这染污清理好这也是外功。「德将圆」，你有外功，自己德行就能圆满。你要是无外功，你的德行就不能圆满。你若尽想找便宜，说是修道也投机取巧，这是办不到的。世界旁的事情都可以投机，都可以取巧，都可以不老实。唯独修道这一样事情，你不老实就办不到，你就没有成就。所以「将圆」，是你持楞严咒这德行就慢慢圆了。</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果障消灭善业全」</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的罪障消灭，善业才能全。你罪障不消灭，善业也不能全。这都是对待法。罪业是什么？是在外边，你对人发脾气，瞪眼睛，这都是有罪业。凡是人有脾气，都是有罪业。没有罪业，他没有脾气的。你看佛什么时候噘过嘴？什么时候对人发过脾气？他呵斥人就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咄咄胡为寐，螺蛳蛤蚌类；一睡几千年，不闻佛名字。」这只是喝斥，并不是发脾气。他不会用阿修罗的脾气，对人瞪眼睛，所谓「缺德带冒烟」，冒烟就是发脾气，缺德就要发脾气。有德行的人不会发脾气的，遇到什么境界来了，都是处之泰然，没有问题。可是也不能面皮厚厚的，说</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什么也不管了。」这也不对，你的面皮有核子工厂的墙那么厚，什么原子弹也打不破，那是没有用。所以你罪障消灭了，善业才能成全。</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直至菩提常抖擞」</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你要抱定宗旨，一定要成佛，成正觉的佛位，常要行头陀行。头陀行就是十二头陀行。这「抖擞」，不是就在这地方蹦蹦跳跳的叫抖擞，不是在那儿跳舞，要在那儿行十二头陀行，才叫抖擞。你们皆听过十二头陀行，要日中一食，不能早上去偷点东西吃，晚间也偷点东西吃。那不叫头陀行，亦可叫偷陀行，去偷着吃饭。</w:t>
      </w:r>
    </w:p>
    <w:p>
      <w:pPr>
        <w:pStyle w:val="Normal"/>
        <w:snapToGrid w:val="false"/>
        <w:spacing w:before="31" w:after="0"/>
        <w:ind w:firstLine="420"/>
        <w:rPr>
          <w:rFonts w:ascii="宋体-方正超大字符集" w:hAnsi="宋体-方正超大字符集" w:eastAsia="宋体-方正超大字符集" w:cs="宋体;SimSun"/>
          <w:szCs w:val="21"/>
          <w:lang w:eastAsia="zh-TW"/>
        </w:rPr>
      </w:pPr>
      <w:r>
        <w:rPr>
          <w:rFonts w:ascii="宋体-方正超大字符集" w:hAnsi="宋体-方正超大字符集" w:cs="宋体;SimSun" w:eastAsia="宋体-方正超大字符集"/>
          <w:szCs w:val="21"/>
        </w:rPr>
        <w:t>「高登正觉大宝莲」</w:t>
      </w:r>
      <w:r>
        <w:rPr>
          <w:rFonts w:ascii="宋体-方正超大字符集" w:hAnsi="宋体-方正超大字符集" w:cs="宋体;SimSun" w:eastAsia="宋体-方正超大字符集"/>
          <w:szCs w:val="21"/>
          <w:lang w:val="en-US"/>
        </w:rPr>
        <w:t>：</w:t>
      </w:r>
      <w:r>
        <w:rPr>
          <w:rFonts w:ascii="宋体-方正超大字符集" w:hAnsi="宋体-方正超大字符集" w:cs="宋体;SimSun" w:eastAsia="宋体-方正超大字符集"/>
          <w:szCs w:val="21"/>
        </w:rPr>
        <w:t>坐这个像释迦如来似的，「从肉髻中，涌百宝光。光中涌出，千叶宝莲。有化如来，坐宝华中」，也能这样。</w:t>
      </w:r>
    </w:p>
    <w:p>
      <w:pPr>
        <w:pStyle w:val="Normal"/>
        <w:snapToGrid w:val="false"/>
        <w:spacing w:before="31" w:after="0"/>
        <w:ind w:firstLine="420"/>
        <w:rPr>
          <w:rFonts w:ascii="宋体-方正超大字符集" w:hAnsi="宋体-方正超大字符集" w:eastAsia="宋体-方正超大字符集" w:cs="宋体;SimSun"/>
          <w:szCs w:val="21"/>
        </w:rPr>
      </w:pPr>
      <w:r>
        <w:rPr>
          <w:rFonts w:ascii="宋体-方正超大字符集" w:hAnsi="宋体-方正超大字符集" w:cs="宋体;SimSun" w:eastAsia="宋体-方正超大字符集"/>
          <w:szCs w:val="21"/>
        </w:rPr>
        <w:t>现在世间一些造垃圾的学者，收拾厕所的教授，尤其日本这一些不守戒律的佛教人士，说《楞严经》是假的。既然《楞严经》是假的，那楞严咒是不是假的？我相信楞严咒不是中文，这是梵文，是灵文，这是不会假的。《楞严经》就是为楞严咒而说的，这是释迦牟尼佛发大慈悲心，敕文殊师利菩萨去救阿难。阿难向来自己一定有点自满的样子，以为</w:t>
      </w:r>
      <w:r>
        <w:rPr>
          <w:rFonts w:eastAsia="宋体-方正超大字符集" w:cs="宋体;SimSun" w:ascii="宋体-方正超大字符集" w:hAnsi="宋体-方正超大字符集"/>
          <w:szCs w:val="21"/>
        </w:rPr>
        <w:t>everything is OK</w:t>
      </w:r>
      <w:r>
        <w:rPr>
          <w:rFonts w:ascii="宋体-方正超大字符集" w:hAnsi="宋体-方正超大字符集" w:cs="宋体;SimSun" w:eastAsia="宋体-方正超大字符集"/>
          <w:szCs w:val="21"/>
        </w:rPr>
        <w:t>，他的境界超过一切，想不到遇到摩登伽女，就一败涂地，在那个地方几乎破戒。「淫躬抚摩」这四个字你们要仔细揣摩一下，这淫躬抚摩不是那么随随便便，那是千钧一发的时候，最危险的关头，文殊师利菩萨用楞严咒把他摄回来。佛因此因缘说《楞严经》和楞严咒。《楞严经》就是教人去欲断爱，教人不犯淫欲。这一件事是所有的学者办不到。为什么他一天到晚抱着老婆和小孩？因为办不到，故不能说这是好的，所以要说是假的，即是吃不到葡萄，就说是酸的一样道理。</w:t>
      </w:r>
    </w:p>
    <w:p>
      <w:pPr>
        <w:pStyle w:val="Normal"/>
        <w:snapToGrid w:val="false"/>
        <w:spacing w:before="31" w:after="0"/>
        <w:ind w:firstLine="400"/>
        <w:rPr>
          <w:rFonts w:ascii="宋体-方正超大字符集" w:hAnsi="宋体-方正超大字符集" w:eastAsia="宋体-方正超大字符集" w:cs="宋体;SimSun"/>
          <w:b/>
          <w:b/>
          <w:sz w:val="20"/>
          <w:szCs w:val="21"/>
        </w:rPr>
      </w:pPr>
      <w:r>
        <w:rPr>
          <w:rFonts w:eastAsia="宋体-方正超大字符集" w:cs="宋体;SimSun" w:ascii="宋体-方正超大字符集" w:hAnsi="宋体-方正超大字符集"/>
          <w:b/>
          <w:sz w:val="20"/>
          <w:szCs w:val="21"/>
        </w:rPr>
      </w:r>
    </w:p>
    <w:p>
      <w:pPr>
        <w:pStyle w:val="Normal"/>
        <w:snapToGrid w:val="false"/>
        <w:spacing w:before="31" w:after="0"/>
        <w:ind w:firstLine="400"/>
        <w:rPr>
          <w:rFonts w:ascii="宋体-方正超大字符集" w:hAnsi="宋体-方正超大字符集" w:eastAsia="宋体-方正超大字符集" w:cs="宋体;SimSun"/>
          <w:b/>
          <w:b/>
          <w:sz w:val="20"/>
          <w:szCs w:val="21"/>
        </w:rPr>
      </w:pPr>
      <w:r>
        <w:rPr>
          <w:rFonts w:eastAsia="宋体-方正超大字符集" w:cs="宋体;SimSun" w:ascii="宋体-方正超大字符集" w:hAnsi="宋体-方正超大字符集"/>
          <w:b/>
          <w:sz w:val="20"/>
          <w:szCs w:val="21"/>
        </w:rPr>
      </w:r>
    </w:p>
    <w:p>
      <w:pPr>
        <w:pStyle w:val="Normal"/>
        <w:snapToGrid w:val="false"/>
        <w:spacing w:before="31" w:after="0"/>
        <w:ind w:firstLine="400"/>
        <w:rPr>
          <w:rFonts w:ascii="宋体-方正超大字符集" w:hAnsi="宋体-方正超大字符集" w:eastAsia="宋体-方正超大字符集" w:cs="宋体;SimSun"/>
          <w:b/>
          <w:b/>
          <w:sz w:val="20"/>
          <w:szCs w:val="21"/>
        </w:rPr>
      </w:pPr>
      <w:r>
        <w:rPr>
          <w:rFonts w:eastAsia="宋体-方正超大字符集" w:cs="宋体;SimSun" w:ascii="宋体-方正超大字符集" w:hAnsi="宋体-方正超大字符集"/>
          <w:b/>
          <w:sz w:val="20"/>
          <w:szCs w:val="21"/>
        </w:rPr>
      </w:r>
    </w:p>
    <w:p>
      <w:pPr>
        <w:pStyle w:val="Normal"/>
        <w:snapToGrid w:val="false"/>
        <w:spacing w:before="31" w:after="0"/>
        <w:ind w:firstLine="400"/>
        <w:rPr>
          <w:rFonts w:ascii="宋体-方正超大字符集" w:hAnsi="宋体-方正超大字符集" w:eastAsia="宋体-方正超大字符集" w:cs="宋体;SimSun"/>
          <w:b/>
          <w:b/>
          <w:sz w:val="20"/>
          <w:szCs w:val="21"/>
          <w:lang w:eastAsia="zh-TW"/>
        </w:rPr>
      </w:pPr>
      <w:r>
        <w:rPr>
          <w:rFonts w:ascii="宋体-方正超大字符集" w:hAnsi="宋体-方正超大字符集" w:cs="宋体;SimSun" w:eastAsia="宋体-方正超大字符集"/>
          <w:b/>
          <w:sz w:val="20"/>
          <w:szCs w:val="21"/>
        </w:rPr>
        <w:t>又此咒愿不出四悉。孔雀偈云。愿诸世界常安稳。无边福智益群生。所有罪业并消除。远离众苦归圆寂。初句世间悉欢喜益。下云此咒救护世间。得大无畏。成就众生出世间智。次句为人悉生善益。端为阿难。此会大众当来轮回。三苦众生。三句对治悉。破恶益。对登伽女。梵天邪术。破诸魔外。一切恶咒。四句第一义。悉。入理益。下云十方如来。成觉涅槃等。又盘陀具十守护。谤尼十手力持。虎</w:t>
      </w:r>
      <w:r>
        <w:rPr>
          <w:rFonts w:ascii="宋体-方正超大字符集" w:hAnsi="宋体-方正超大字符集" w:cs="FZKaiS-Extended(SIP)" w:eastAsia="宋体-方正超大字符集"/>
          <w:b/>
          <w:sz w:val="20"/>
          <w:szCs w:val="21"/>
        </w:rPr>
        <w:t>𤙖</w:t>
      </w:r>
      <w:r>
        <w:rPr>
          <w:rFonts w:ascii="宋体-方正超大字符集" w:hAnsi="宋体-方正超大字符集" w:cs="宋体;SimSun" w:eastAsia="宋体-方正超大字符集"/>
          <w:b/>
          <w:sz w:val="20"/>
          <w:szCs w:val="21"/>
        </w:rPr>
        <w:t>含十奋迅。十师子吼。莎诃十相成道。亦如离世间品详说。</w:t>
      </w:r>
    </w:p>
    <w:p>
      <w:pPr>
        <w:pStyle w:val="Normal"/>
        <w:snapToGrid w:val="false"/>
        <w:spacing w:before="31" w:after="0"/>
        <w:ind w:firstLine="400"/>
        <w:rPr>
          <w:rFonts w:ascii="宋体-方正超大字符集" w:hAnsi="宋体-方正超大字符集" w:eastAsia="宋体-方正超大字符集" w:cs="宋体;SimSun"/>
          <w:b/>
          <w:b/>
          <w:sz w:val="20"/>
          <w:szCs w:val="21"/>
          <w:lang w:eastAsia="zh-TW"/>
        </w:rPr>
      </w:pPr>
      <w:r>
        <w:rPr>
          <w:rFonts w:ascii="宋体-方正超大字符集" w:hAnsi="宋体-方正超大字符集" w:cs="宋体;SimSun" w:eastAsia="宋体-方正超大字符集"/>
          <w:b/>
          <w:sz w:val="20"/>
          <w:szCs w:val="21"/>
        </w:rPr>
        <w:t>一释咒语意。若约四法门配。</w:t>
      </w:r>
    </w:p>
    <w:p>
      <w:pPr>
        <w:pStyle w:val="Normal"/>
        <w:snapToGrid w:val="false"/>
        <w:spacing w:before="31" w:after="0"/>
        <w:ind w:firstLine="400"/>
        <w:rPr>
          <w:rFonts w:ascii="宋体-方正超大字符集" w:hAnsi="宋体-方正超大字符集" w:eastAsia="宋体-方正超大字符集" w:cs="宋体;SimSun"/>
          <w:b/>
          <w:b/>
          <w:sz w:val="20"/>
          <w:szCs w:val="21"/>
          <w:lang w:eastAsia="zh-TW"/>
        </w:rPr>
      </w:pPr>
      <w:r>
        <w:rPr>
          <w:rFonts w:ascii="宋体-方正超大字符集" w:hAnsi="宋体-方正超大字符集" w:cs="宋体;SimSun" w:eastAsia="宋体-方正超大字符集"/>
          <w:b/>
          <w:sz w:val="20"/>
          <w:szCs w:val="21"/>
        </w:rPr>
        <w:t>一教乘。阿那</w:t>
      </w:r>
      <w:r>
        <w:rPr>
          <w:rFonts w:ascii="宋体-方正超大字符集" w:hAnsi="宋体-方正超大字符集" w:cs="宋体-方正超大字符集" w:eastAsia="宋体-方正超大字符集"/>
          <w:b/>
          <w:bCs/>
          <w:sz w:val="20"/>
          <w:szCs w:val="21"/>
        </w:rPr>
        <w:t>隶</w:t>
      </w:r>
      <w:r>
        <w:rPr>
          <w:rFonts w:ascii="宋体-方正超大字符集" w:hAnsi="宋体-方正超大字符集" w:cs="宋体;SimSun" w:eastAsia="宋体-方正超大字符集"/>
          <w:b/>
          <w:sz w:val="20"/>
          <w:szCs w:val="21"/>
        </w:rPr>
        <w:t>。七佛咒经。阿那耆置卢。翻云救诸病苦。人天乘教。毗舍提七佛咒经云。毗尼波啄。翻云断结。或支富提梨那。翻云度出三界。二乘小教也。鞞啰佛性。大乘十教。陀唎法性。大乘顿教。盘陀结成五位。法相三乘分教。谤尼金刚般若空相三乘始教。虎</w:t>
      </w:r>
      <w:r>
        <w:rPr>
          <w:rFonts w:ascii="宋体-方正超大字符集" w:hAnsi="宋体-方正超大字符集" w:cs="FZKaiS-Extended(SIP)" w:eastAsia="宋体-方正超大字符集"/>
          <w:b/>
          <w:sz w:val="20"/>
          <w:szCs w:val="21"/>
        </w:rPr>
        <w:t>𤙖</w:t>
      </w:r>
      <w:r>
        <w:rPr>
          <w:rFonts w:ascii="宋体-方正超大字符集" w:hAnsi="宋体-方正超大字符集" w:cs="宋体;SimSun" w:eastAsia="宋体-方正超大字符集"/>
          <w:b/>
          <w:sz w:val="20"/>
          <w:szCs w:val="21"/>
        </w:rPr>
        <w:t>一乘圆教。</w:t>
      </w:r>
    </w:p>
    <w:p>
      <w:pPr>
        <w:pStyle w:val="Normal"/>
        <w:snapToGrid w:val="false"/>
        <w:spacing w:before="31" w:after="0"/>
        <w:ind w:firstLine="400"/>
        <w:rPr>
          <w:rFonts w:ascii="宋体-方正超大字符集" w:hAnsi="宋体-方正超大字符集" w:eastAsia="宋体-方正超大字符集" w:cs="宋体;SimSun"/>
          <w:b/>
          <w:b/>
          <w:sz w:val="20"/>
          <w:szCs w:val="21"/>
          <w:lang w:eastAsia="zh-TW"/>
        </w:rPr>
      </w:pPr>
      <w:r>
        <w:rPr>
          <w:rFonts w:ascii="宋体-方正超大字符集" w:hAnsi="宋体-方正超大字符集" w:cs="宋体;SimSun" w:eastAsia="宋体-方正超大字符集"/>
          <w:b/>
          <w:sz w:val="20"/>
          <w:szCs w:val="21"/>
        </w:rPr>
        <w:t>二观行阿句。仁王仪。阿者寂静。破魔经。阿者黎。翻无动。毗句。仁王仪。你者无诤。破魔经。尼律提。翻寂灭。或涅誓提。翻无生。此二句理法界观。空藏心。鞞啰下。事法界观。不空藏心。跋阇下。无障碍法界观。空不空藏心。泮字空义。余十字不空义。</w:t>
      </w:r>
    </w:p>
    <w:p>
      <w:pPr>
        <w:pStyle w:val="Normal"/>
        <w:snapToGrid w:val="false"/>
        <w:spacing w:before="31" w:after="0"/>
        <w:ind w:firstLine="400"/>
        <w:rPr>
          <w:rFonts w:ascii="宋体-方正超大字符集" w:hAnsi="宋体-方正超大字符集" w:eastAsia="宋体-方正超大字符集" w:cs="宋体;SimSun"/>
          <w:b/>
          <w:b/>
          <w:sz w:val="20"/>
          <w:szCs w:val="21"/>
          <w:lang w:eastAsia="zh-TW"/>
        </w:rPr>
      </w:pPr>
      <w:r>
        <w:rPr>
          <w:rFonts w:ascii="宋体-方正超大字符集" w:hAnsi="宋体-方正超大字符集" w:cs="宋体;SimSun" w:eastAsia="宋体-方正超大字符集"/>
          <w:b/>
          <w:sz w:val="20"/>
          <w:szCs w:val="21"/>
        </w:rPr>
        <w:t>三果位。唵。毗卢佛。阿。弥陀佛。那。势至菩萨。</w:t>
      </w:r>
      <w:r>
        <w:rPr>
          <w:rFonts w:ascii="宋体-方正超大字符集" w:hAnsi="宋体-方正超大字符集" w:cs="宋体-方正超大字符集" w:eastAsia="宋体-方正超大字符集"/>
          <w:b/>
          <w:bCs/>
          <w:sz w:val="20"/>
          <w:szCs w:val="21"/>
        </w:rPr>
        <w:t>隶</w:t>
      </w:r>
      <w:r>
        <w:rPr>
          <w:rFonts w:ascii="宋体-方正超大字符集" w:hAnsi="宋体-方正超大字符集" w:cs="宋体;SimSun" w:eastAsia="宋体-方正超大字符集"/>
          <w:b/>
          <w:sz w:val="20"/>
          <w:szCs w:val="21"/>
        </w:rPr>
        <w:t>。罥索菩萨。毗。颦眉菩萨。舍。吒枳明王。提。准提菩萨。鞞啰末攞。大力明王宝生佛。跋阇啰陪啰。无能胜明王。陀唎法金刚菩萨。盘陀妙吉祥。日前摩枳菩萨。你。弥勒佛。你罗。大笑明王。跋。钵讷马首明王。钵囕。随求菩萨。阇。穰虞利菩萨。啰。宝光佛眼菩萨。谤。白衣菩萨。尼。金刚手菩萨。虎</w:t>
      </w:r>
      <w:r>
        <w:rPr>
          <w:rFonts w:ascii="宋体-方正超大字符集" w:hAnsi="宋体-方正超大字符集" w:cs="FZKaiS-Extended(SIP)" w:eastAsia="宋体-方正超大字符集"/>
          <w:b/>
          <w:sz w:val="20"/>
          <w:szCs w:val="21"/>
        </w:rPr>
        <w:t>𤙖</w:t>
      </w:r>
      <w:r>
        <w:rPr>
          <w:rFonts w:ascii="宋体-方正超大字符集" w:hAnsi="宋体-方正超大字符集" w:cs="宋体;SimSun" w:eastAsia="宋体-方正超大字符集"/>
          <w:b/>
          <w:sz w:val="20"/>
          <w:szCs w:val="21"/>
        </w:rPr>
        <w:t>。阿閦佛。诃逻曷罗菩萨。都嚧。多罗菩萨。左攞不动尊明王。瓮。大徧照金刚大轮明王。泮。跋陀步掷明王。钵兰拏赊嚩哩菩萨。莎。降大千界菩萨。婆伊迦惹吒菩萨。诃缚日啰曩契菩萨。此如大教王经持明藏说。又唵信心。阿句念心。毗句进心。鞞啰慧心。跋句定心。陀唎不退心。盘下护法心。跋下回向心。乌下戒心。莎句愿心。依此十心。证十果位。谓渐干信住行向加地等妙。配咒十句。如次思知。佛名经。若色若声。俱是咒心。或见或闻。莫非佛性。故列二十四尊陀罗尼佛。</w:t>
      </w:r>
    </w:p>
    <w:p>
      <w:pPr>
        <w:pStyle w:val="Normal"/>
        <w:snapToGrid w:val="false"/>
        <w:spacing w:before="31" w:after="0"/>
        <w:ind w:firstLine="400"/>
        <w:rPr>
          <w:rFonts w:ascii="宋体-方正超大字符集" w:hAnsi="宋体-方正超大字符集" w:eastAsia="宋体-方正超大字符集" w:cs="宋体;SimSun"/>
          <w:b/>
          <w:b/>
          <w:sz w:val="20"/>
          <w:szCs w:val="21"/>
          <w:lang w:eastAsia="zh-TW"/>
        </w:rPr>
      </w:pPr>
      <w:r>
        <w:rPr>
          <w:rFonts w:ascii="宋体-方正超大字符集" w:hAnsi="宋体-方正超大字符集" w:cs="宋体;SimSun" w:eastAsia="宋体-方正超大字符集"/>
          <w:b/>
          <w:sz w:val="20"/>
          <w:szCs w:val="21"/>
        </w:rPr>
        <w:t>四义理。唵一切法本寂义。流注不生灭义。三身义。最胜义。阿寂静义。无生义。那。离名性相义。</w:t>
      </w:r>
      <w:r>
        <w:rPr>
          <w:rFonts w:ascii="宋体-方正超大字符集" w:hAnsi="宋体-方正超大字符集" w:cs="宋体-方正超大字符集" w:eastAsia="宋体-方正超大字符集"/>
          <w:b/>
          <w:bCs/>
          <w:sz w:val="20"/>
          <w:szCs w:val="21"/>
        </w:rPr>
        <w:t>隶</w:t>
      </w:r>
      <w:r>
        <w:rPr>
          <w:rFonts w:ascii="宋体-方正超大字符集" w:hAnsi="宋体-方正超大字符集" w:cs="宋体;SimSun" w:eastAsia="宋体-方正超大字符集"/>
          <w:b/>
          <w:sz w:val="20"/>
          <w:szCs w:val="21"/>
        </w:rPr>
        <w:t>无相义。毗第一义。舍寂灭相义。提无取舍义。鞞诸法平等义。啰离轻重相义。跋。言语道断义。阇能所生起不可得义。啰无垢义。陀善心生不退义。唎无染义。盘圆满义。陀究竟边际。不可得义。你尽除节限义。跋破坏相不可得义。阇无有作者义。啰无尘浊义。谤无能知智义。尼无所知境义。泮如虚空义。虎清净义。</w:t>
      </w:r>
      <w:r>
        <w:rPr>
          <w:rFonts w:ascii="宋体-方正超大字符集" w:hAnsi="宋体-方正超大字符集" w:cs="FZKaiS-Extended(SIP)" w:eastAsia="宋体-方正超大字符集"/>
          <w:b/>
          <w:sz w:val="20"/>
          <w:szCs w:val="21"/>
        </w:rPr>
        <w:t>𤙖</w:t>
      </w:r>
      <w:r>
        <w:rPr>
          <w:rFonts w:ascii="宋体-方正超大字符集" w:hAnsi="宋体-方正超大字符集" w:cs="宋体;SimSun" w:eastAsia="宋体-方正超大字符集"/>
          <w:b/>
          <w:sz w:val="20"/>
          <w:szCs w:val="21"/>
        </w:rPr>
        <w:t>离缚解义。都法性不可得义。嚧无尽藏义。瓮法身周徧义。泮因果相穷尽义。莎一切法种不可得义。平等无言说义。婆无能所动迹义。此彼岸不可得义。诃无因无住。涅槃寂静。真如不动六义。详如字母。仁王仪。持明藏。五字八字等明二四门解竟。</w:t>
      </w:r>
    </w:p>
    <w:p>
      <w:pPr>
        <w:pStyle w:val="Normal"/>
        <w:snapToGrid w:val="false"/>
        <w:spacing w:before="31" w:after="0"/>
        <w:ind w:firstLine="400"/>
        <w:rPr>
          <w:rFonts w:ascii="宋体-方正超大字符集" w:hAnsi="宋体-方正超大字符集" w:eastAsia="宋体-方正超大字符集" w:cs="宋体;SimSun"/>
          <w:b/>
          <w:b/>
          <w:sz w:val="20"/>
          <w:szCs w:val="21"/>
          <w:lang w:eastAsia="zh-TW"/>
        </w:rPr>
      </w:pPr>
      <w:r>
        <w:rPr>
          <w:rFonts w:ascii="宋体-方正超大字符集" w:hAnsi="宋体-方正超大字符集" w:cs="宋体;SimSun" w:eastAsia="宋体-方正超大字符集"/>
          <w:b/>
          <w:sz w:val="20"/>
          <w:szCs w:val="21"/>
        </w:rPr>
        <w:t>问此一咒语。何有如是深广义耶。答。如婆伽六义。萨埵十义。修多罗。一名四实。为席经井索线鬘圣教。仙陀婆亦尔。谓盐水器马。惟智臣能知。又如易经干卦元亨利贞四字。文言配四德仁义礼智。注中配四时春夏秋冬。且云与天地合其德。与日月合其明。与四时合其序。与鬼神合其吉凶。况此十句。三十四字咒心义耶。况此五会真言义耶。</w:t>
      </w:r>
    </w:p>
    <w:p>
      <w:pPr>
        <w:pStyle w:val="Normal"/>
        <w:snapToGrid w:val="false"/>
        <w:spacing w:before="31" w:after="0"/>
        <w:ind w:firstLine="400"/>
        <w:rPr>
          <w:rFonts w:ascii="宋体-方正超大字符集" w:hAnsi="宋体-方正超大字符集" w:eastAsia="宋体-方正超大字符集" w:cs="宋体;SimSun"/>
          <w:b/>
          <w:b/>
          <w:sz w:val="20"/>
          <w:szCs w:val="21"/>
          <w:lang w:eastAsia="zh-TW"/>
        </w:rPr>
      </w:pPr>
      <w:r>
        <w:rPr>
          <w:rFonts w:ascii="宋体-方正超大字符集" w:hAnsi="宋体-方正超大字符集" w:cs="宋体;SimSun" w:eastAsia="宋体-方正超大字符集"/>
          <w:b/>
          <w:sz w:val="20"/>
          <w:szCs w:val="21"/>
        </w:rPr>
        <w:t>又阿那</w:t>
      </w:r>
      <w:r>
        <w:rPr>
          <w:rFonts w:ascii="宋体-方正超大字符集" w:hAnsi="宋体-方正超大字符集" w:cs="宋体-方正超大字符集" w:eastAsia="宋体-方正超大字符集"/>
          <w:b/>
          <w:bCs/>
          <w:sz w:val="20"/>
          <w:szCs w:val="21"/>
        </w:rPr>
        <w:t>隶</w:t>
      </w:r>
      <w:r>
        <w:rPr>
          <w:rFonts w:ascii="宋体-方正超大字符集" w:hAnsi="宋体-方正超大字符集" w:cs="宋体;SimSun" w:eastAsia="宋体-方正超大字符集"/>
          <w:b/>
          <w:sz w:val="20"/>
          <w:szCs w:val="21"/>
        </w:rPr>
        <w:t>。无生性义。即阿毗。此云现证一心成等正觉果也。毗舍提。不灭忍义。即吠舍。此云现入。全身。进入三摩地也。又阿耨多。翻无极。理也。毗诜者。翻灌顶。果也。前云我以不灭</w:t>
      </w:r>
      <w:r>
        <w:rPr>
          <w:rFonts w:ascii="宋体-方正超大字符集" w:hAnsi="宋体-方正超大字符集" w:cs="宋体;SimSun" w:eastAsia="宋体-方正超大字符集"/>
          <w:b/>
          <w:sz w:val="20"/>
          <w:szCs w:val="21"/>
          <w:vertAlign w:val="superscript"/>
        </w:rPr>
        <w:t>毘舍提</w:t>
      </w:r>
      <w:r>
        <w:rPr>
          <w:rFonts w:ascii="宋体-方正超大字符集" w:hAnsi="宋体-方正超大字符集" w:cs="宋体;SimSun" w:eastAsia="宋体-方正超大字符集"/>
          <w:b/>
          <w:sz w:val="20"/>
          <w:szCs w:val="21"/>
        </w:rPr>
        <w:t>不生</w:t>
      </w:r>
      <w:r>
        <w:rPr>
          <w:rFonts w:ascii="宋体-方正超大字符集" w:hAnsi="宋体-方正超大字符集" w:cs="宋体;SimSun" w:eastAsia="宋体-方正超大字符集"/>
          <w:b/>
          <w:sz w:val="20"/>
          <w:szCs w:val="21"/>
          <w:vertAlign w:val="superscript"/>
        </w:rPr>
        <w:t>阿那隶</w:t>
      </w:r>
      <w:r>
        <w:rPr>
          <w:rFonts w:ascii="宋体-方正超大字符集" w:hAnsi="宋体-方正超大字符集" w:cs="宋体;SimSun" w:eastAsia="宋体-方正超大字符集"/>
          <w:b/>
          <w:sz w:val="20"/>
          <w:szCs w:val="21"/>
        </w:rPr>
        <w:t>合如来藏</w:t>
      </w:r>
      <w:r>
        <w:rPr>
          <w:rFonts w:ascii="宋体-方正超大字符集" w:hAnsi="宋体-方正超大字符集" w:cs="宋体;SimSun" w:eastAsia="宋体-方正超大字符集"/>
          <w:b/>
          <w:sz w:val="20"/>
          <w:szCs w:val="21"/>
          <w:vertAlign w:val="superscript"/>
        </w:rPr>
        <w:t>鞞啰</w:t>
      </w:r>
      <w:r>
        <w:rPr>
          <w:rFonts w:ascii="宋体-方正超大字符集" w:hAnsi="宋体-方正超大字符集" w:cs="宋体;SimSun" w:eastAsia="宋体-方正超大字符集"/>
          <w:b/>
          <w:sz w:val="20"/>
          <w:szCs w:val="21"/>
        </w:rPr>
        <w:t>而如来藏惟妙觉明</w:t>
      </w:r>
      <w:r>
        <w:rPr>
          <w:rFonts w:ascii="宋体-方正超大字符集" w:hAnsi="宋体-方正超大字符集" w:cs="宋体;SimSun" w:eastAsia="宋体-方正超大字符集"/>
          <w:b/>
          <w:sz w:val="20"/>
          <w:szCs w:val="21"/>
          <w:vertAlign w:val="superscript"/>
        </w:rPr>
        <w:t>跋阇啰</w:t>
      </w:r>
      <w:r>
        <w:rPr>
          <w:rFonts w:ascii="宋体-方正超大字符集" w:hAnsi="宋体-方正超大字符集" w:cs="宋体;SimSun" w:eastAsia="宋体-方正超大字符集"/>
          <w:b/>
          <w:sz w:val="20"/>
          <w:szCs w:val="21"/>
        </w:rPr>
        <w:t>圆照法界</w:t>
      </w:r>
      <w:r>
        <w:rPr>
          <w:rFonts w:ascii="宋体-方正超大字符集" w:hAnsi="宋体-方正超大字符集" w:cs="宋体;SimSun" w:eastAsia="宋体-方正超大字符集"/>
          <w:b/>
          <w:sz w:val="20"/>
          <w:szCs w:val="21"/>
          <w:vertAlign w:val="superscript"/>
        </w:rPr>
        <w:t>陀唎</w:t>
      </w:r>
      <w:r>
        <w:rPr>
          <w:rFonts w:ascii="宋体-方正超大字符集" w:hAnsi="宋体-方正超大字符集" w:cs="宋体;SimSun" w:eastAsia="宋体-方正超大字符集"/>
          <w:b/>
          <w:sz w:val="20"/>
          <w:szCs w:val="21"/>
        </w:rPr>
        <w:t>是故于中一为无量无量为一小中现大。大中现小。</w:t>
      </w:r>
      <w:r>
        <w:rPr>
          <w:rFonts w:ascii="宋体-方正超大字符集" w:hAnsi="宋体-方正超大字符集" w:cs="宋体;SimSun" w:eastAsia="宋体-方正超大字符集"/>
          <w:b/>
          <w:sz w:val="20"/>
          <w:szCs w:val="21"/>
          <w:vertAlign w:val="superscript"/>
        </w:rPr>
        <w:t>盘陀盘陀你</w:t>
      </w:r>
      <w:r>
        <w:rPr>
          <w:rFonts w:ascii="宋体-方正超大字符集" w:hAnsi="宋体-方正超大字符集" w:cs="宋体;SimSun" w:eastAsia="宋体-方正超大字符集"/>
          <w:b/>
          <w:sz w:val="20"/>
          <w:szCs w:val="21"/>
        </w:rPr>
        <w:t>道场徧界身含十空。毛毫现刹。尘里转轮</w:t>
      </w:r>
      <w:r>
        <w:rPr>
          <w:rFonts w:ascii="宋体-方正超大字符集" w:hAnsi="宋体-方正超大字符集" w:cs="宋体;SimSun" w:eastAsia="宋体-方正超大字符集"/>
          <w:b/>
          <w:sz w:val="20"/>
          <w:szCs w:val="21"/>
          <w:vertAlign w:val="superscript"/>
        </w:rPr>
        <w:t>跋阇啰谤尼泮</w:t>
      </w:r>
      <w:r>
        <w:rPr>
          <w:rFonts w:ascii="宋体-方正超大字符集" w:hAnsi="宋体-方正超大字符集" w:cs="宋体;SimSun" w:eastAsia="宋体-方正超大字符集"/>
          <w:b/>
          <w:sz w:val="20"/>
          <w:szCs w:val="21"/>
        </w:rPr>
        <w:t>灭尘合觉</w:t>
      </w:r>
      <w:r>
        <w:rPr>
          <w:rFonts w:ascii="宋体-方正超大字符集" w:hAnsi="宋体-方正超大字符集" w:cs="宋体;SimSun" w:eastAsia="宋体-方正超大字符集"/>
          <w:b/>
          <w:sz w:val="20"/>
          <w:szCs w:val="21"/>
          <w:vertAlign w:val="superscript"/>
        </w:rPr>
        <w:t>虎</w:t>
      </w:r>
      <w:r>
        <w:rPr>
          <w:rFonts w:ascii="宋体-方正超大字符集" w:hAnsi="宋体-方正超大字符集" w:cs="FZKaiS-Extended(SIP)" w:eastAsia="宋体-方正超大字符集"/>
          <w:b/>
          <w:sz w:val="20"/>
          <w:szCs w:val="21"/>
        </w:rPr>
        <w:t>𤙖</w:t>
      </w:r>
      <w:r>
        <w:rPr>
          <w:rFonts w:ascii="宋体-方正超大字符集" w:hAnsi="宋体-方正超大字符集" w:cs="宋体;SimSun" w:eastAsia="宋体-方正超大字符集"/>
          <w:b/>
          <w:sz w:val="20"/>
          <w:szCs w:val="21"/>
          <w:vertAlign w:val="superscript"/>
        </w:rPr>
        <w:t>都嚧瓮泮莎婆诃</w:t>
      </w:r>
      <w:r>
        <w:rPr>
          <w:rFonts w:ascii="宋体-方正超大字符集" w:hAnsi="宋体-方正超大字符集" w:cs="宋体;SimSun" w:eastAsia="宋体-方正超大字符集"/>
          <w:b/>
          <w:sz w:val="20"/>
          <w:szCs w:val="21"/>
        </w:rPr>
        <w:t>故发真如妙觉明性。下云若我说是般怛啰咒。经恒沙劫。终不能尽。则今所释咒义。亦海中一滴耳。毋以琐碎为惮。缔审斯意。堪视密部。三通妨难竟。</w:t>
      </w:r>
    </w:p>
    <w:p>
      <w:pPr>
        <w:pStyle w:val="Normal"/>
        <w:snapToGrid w:val="false"/>
        <w:spacing w:before="31" w:after="0"/>
        <w:ind w:firstLine="400"/>
        <w:rPr>
          <w:rFonts w:ascii="宋体-方正超大字符集" w:hAnsi="宋体-方正超大字符集" w:eastAsia="宋体-方正超大字符集" w:cs="宋体;SimSun"/>
          <w:b/>
          <w:b/>
          <w:sz w:val="20"/>
          <w:szCs w:val="21"/>
          <w:lang w:eastAsia="zh-TW"/>
        </w:rPr>
      </w:pPr>
      <w:r>
        <w:rPr>
          <w:rFonts w:ascii="宋体-方正超大字符集" w:hAnsi="宋体-方正超大字符集" w:cs="宋体;SimSun" w:eastAsia="宋体-方正超大字符集"/>
          <w:b/>
          <w:sz w:val="20"/>
          <w:szCs w:val="21"/>
        </w:rPr>
        <w:t>又一字佛顶轮王经云。佛言我入一切如来无量光明白伞葢顶轮王三摩地。即说咒曰。娜莫縒曼亸</w:t>
      </w:r>
      <w:r>
        <w:rPr>
          <w:rFonts w:ascii="宋体-方正超大字符集" w:hAnsi="宋体-方正超大字符集" w:cs="宋体;SimSun" w:eastAsia="宋体-方正超大字符集"/>
          <w:b/>
          <w:sz w:val="20"/>
          <w:szCs w:val="21"/>
          <w:vertAlign w:val="superscript"/>
        </w:rPr>
        <w:t>一</w:t>
      </w:r>
      <w:r>
        <w:rPr>
          <w:rFonts w:ascii="宋体-方正超大字符集" w:hAnsi="宋体-方正超大字符集" w:cs="宋体;SimSun" w:eastAsia="宋体-方正超大字符集"/>
          <w:b/>
          <w:sz w:val="20"/>
          <w:szCs w:val="21"/>
        </w:rPr>
        <w:t>勃</w:t>
      </w:r>
      <w:r>
        <w:rPr>
          <w:rFonts w:ascii="宋体-方正超大字符集" w:hAnsi="宋体-方正超大字符集" w:cs="宋体-方正超大字符集" w:eastAsia="宋体-方正超大字符集"/>
          <w:b/>
          <w:sz w:val="20"/>
          <w:szCs w:val="21"/>
        </w:rPr>
        <w:t>䭾</w:t>
      </w:r>
      <w:r>
        <w:rPr>
          <w:rFonts w:ascii="宋体-方正超大字符集" w:hAnsi="宋体-方正超大字符集" w:cs="宋体;SimSun" w:eastAsia="宋体-方正超大字符集"/>
          <w:b/>
          <w:sz w:val="20"/>
          <w:szCs w:val="21"/>
        </w:rPr>
        <w:t>南</w:t>
      </w:r>
      <w:r>
        <w:rPr>
          <w:rFonts w:ascii="宋体-方正超大字符集" w:hAnsi="宋体-方正超大字符集" w:cs="宋体;SimSun" w:eastAsia="宋体-方正超大字符集"/>
          <w:b/>
          <w:sz w:val="20"/>
          <w:szCs w:val="21"/>
          <w:vertAlign w:val="superscript"/>
        </w:rPr>
        <w:t>二</w:t>
      </w:r>
      <w:r>
        <w:rPr>
          <w:rFonts w:ascii="宋体-方正超大字符集" w:hAnsi="宋体-方正超大字符集" w:cs="宋体;SimSun" w:eastAsia="宋体-方正超大字符集"/>
          <w:b/>
          <w:sz w:val="20"/>
          <w:szCs w:val="21"/>
        </w:rPr>
        <w:t>唵</w:t>
      </w:r>
      <w:r>
        <w:rPr>
          <w:rFonts w:ascii="宋体-方正超大字符集" w:hAnsi="宋体-方正超大字符集" w:cs="FZKaiS-Extended(SIP)" w:eastAsia="宋体-方正超大字符集"/>
          <w:b/>
          <w:sz w:val="20"/>
          <w:szCs w:val="21"/>
        </w:rPr>
        <w:t>𤙖</w:t>
      </w:r>
      <w:r>
        <w:rPr>
          <w:rFonts w:ascii="宋体-方正超大字符集" w:hAnsi="宋体-方正超大字符集" w:cs="宋体;SimSun" w:eastAsia="宋体-方正超大字符集"/>
          <w:b/>
          <w:sz w:val="20"/>
          <w:szCs w:val="21"/>
          <w:vertAlign w:val="superscript"/>
        </w:rPr>
        <w:t>三</w:t>
      </w:r>
      <w:r>
        <w:rPr>
          <w:rFonts w:ascii="宋体-方正超大字符集" w:hAnsi="宋体-方正超大字符集" w:cs="宋体;SimSun" w:eastAsia="宋体-方正超大字符集"/>
          <w:b/>
          <w:sz w:val="20"/>
          <w:szCs w:val="21"/>
        </w:rPr>
        <w:t>亸詑誐妒瑟腻洒</w:t>
      </w:r>
      <w:r>
        <w:rPr>
          <w:rFonts w:ascii="宋体-方正超大字符集" w:hAnsi="宋体-方正超大字符集" w:cs="宋体;SimSun" w:eastAsia="宋体-方正超大字符集"/>
          <w:b/>
          <w:sz w:val="20"/>
          <w:szCs w:val="21"/>
          <w:vertAlign w:val="superscript"/>
        </w:rPr>
        <w:t>四</w:t>
      </w:r>
      <w:r>
        <w:rPr>
          <w:rFonts w:ascii="宋体-方正超大字符集" w:hAnsi="宋体-方正超大字符集" w:cs="宋体-方正超大字符集" w:eastAsia="宋体-方正超大字符集"/>
          <w:b/>
          <w:color w:val="333333"/>
          <w:sz w:val="20"/>
          <w:szCs w:val="21"/>
        </w:rPr>
        <w:t>𣘨</w:t>
      </w:r>
      <w:r>
        <w:rPr>
          <w:rFonts w:ascii="宋体-方正超大字符集" w:hAnsi="宋体-方正超大字符集" w:cs="宋体;SimSun" w:eastAsia="宋体-方正超大字符集"/>
          <w:b/>
          <w:sz w:val="20"/>
          <w:szCs w:val="21"/>
        </w:rPr>
        <w:t>曩嚩卢枳亸姥</w:t>
      </w:r>
      <w:r>
        <w:rPr>
          <w:rFonts w:ascii="宋体-方正超大字符集" w:hAnsi="宋体-方正超大字符集" w:cs="宋体-方正超大字符集" w:eastAsia="宋体-方正超大字符集"/>
          <w:b/>
          <w:color w:val="333333"/>
          <w:sz w:val="20"/>
          <w:szCs w:val="21"/>
        </w:rPr>
        <w:t>𤜲</w:t>
      </w:r>
      <w:r>
        <w:rPr>
          <w:rFonts w:ascii="宋体-方正超大字符集" w:hAnsi="宋体-方正超大字符集" w:cs="宋体-方正超大字符集" w:eastAsia="宋体-方正超大字符集"/>
          <w:b/>
          <w:sz w:val="20"/>
          <w:szCs w:val="21"/>
        </w:rPr>
        <w:t>䭾</w:t>
      </w:r>
      <w:r>
        <w:rPr>
          <w:rFonts w:ascii="宋体-方正超大字符集" w:hAnsi="宋体-方正超大字符集" w:cs="宋体;SimSun" w:eastAsia="宋体-方正超大字符集"/>
          <w:b/>
          <w:sz w:val="20"/>
          <w:szCs w:val="21"/>
          <w:vertAlign w:val="superscript"/>
        </w:rPr>
        <w:t>五</w:t>
      </w:r>
      <w:r>
        <w:rPr>
          <w:rFonts w:ascii="宋体-方正超大字符集" w:hAnsi="宋体-方正超大字符集" w:cs="宋体;SimSun" w:eastAsia="宋体-方正超大字符集"/>
          <w:b/>
          <w:sz w:val="20"/>
          <w:szCs w:val="21"/>
        </w:rPr>
        <w:t>唵</w:t>
      </w:r>
      <w:r>
        <w:rPr>
          <w:rFonts w:ascii="宋体-方正超大字符集" w:hAnsi="宋体-方正超大字符集" w:cs="FZKaiS-Extended(SIP)" w:eastAsia="宋体-方正超大字符集"/>
          <w:b/>
          <w:sz w:val="20"/>
          <w:szCs w:val="21"/>
        </w:rPr>
        <w:t>𤙖</w:t>
      </w:r>
      <w:r>
        <w:rPr>
          <w:rFonts w:ascii="宋体-方正超大字符集" w:hAnsi="宋体-方正超大字符集" w:cs="宋体;SimSun" w:eastAsia="宋体-方正超大字符集"/>
          <w:b/>
          <w:sz w:val="20"/>
          <w:szCs w:val="21"/>
          <w:vertAlign w:val="superscript"/>
        </w:rPr>
        <w:t>六</w:t>
      </w:r>
      <w:r>
        <w:rPr>
          <w:rFonts w:ascii="宋体-方正超大字符集" w:hAnsi="宋体-方正超大字符集" w:cs="宋体;SimSun" w:eastAsia="宋体-方正超大字符集"/>
          <w:b/>
          <w:sz w:val="20"/>
          <w:szCs w:val="21"/>
        </w:rPr>
        <w:t>么么</w:t>
      </w:r>
      <w:r>
        <w:rPr>
          <w:rFonts w:ascii="宋体-方正超大字符集" w:hAnsi="宋体-方正超大字符集" w:cs="宋体;SimSun" w:eastAsia="宋体-方正超大字符集"/>
          <w:b/>
          <w:sz w:val="20"/>
          <w:szCs w:val="21"/>
          <w:vertAlign w:val="superscript"/>
        </w:rPr>
        <w:t>七</w:t>
      </w:r>
      <w:r>
        <w:rPr>
          <w:rFonts w:ascii="宋体-方正超大字符集" w:hAnsi="宋体-方正超大字符集" w:cs="宋体;SimSun" w:eastAsia="宋体-方正超大字符集"/>
          <w:b/>
          <w:sz w:val="20"/>
          <w:szCs w:val="21"/>
        </w:rPr>
        <w:t>虎</w:t>
      </w:r>
      <w:r>
        <w:rPr>
          <w:rFonts w:ascii="宋体-方正超大字符集" w:hAnsi="宋体-方正超大字符集" w:cs="FZKaiS-Extended(SIP)" w:eastAsia="宋体-方正超大字符集"/>
          <w:b/>
          <w:sz w:val="20"/>
          <w:szCs w:val="21"/>
        </w:rPr>
        <w:t>𤙖</w:t>
      </w:r>
      <w:r>
        <w:rPr>
          <w:rFonts w:ascii="宋体-方正超大字符集" w:hAnsi="宋体-方正超大字符集" w:cs="宋体;SimSun" w:eastAsia="宋体-方正超大字符集"/>
          <w:b/>
          <w:sz w:val="20"/>
          <w:szCs w:val="21"/>
        </w:rPr>
        <w:t>溺</w:t>
      </w:r>
      <w:r>
        <w:rPr>
          <w:rFonts w:ascii="宋体-方正超大字符集" w:hAnsi="宋体-方正超大字符集" w:cs="宋体;SimSun" w:eastAsia="宋体-方正超大字符集"/>
          <w:b/>
          <w:sz w:val="20"/>
          <w:szCs w:val="21"/>
          <w:vertAlign w:val="superscript"/>
        </w:rPr>
        <w:t>八</w:t>
      </w:r>
      <w:r>
        <w:rPr>
          <w:rFonts w:ascii="宋体-方正超大字符集" w:hAnsi="宋体-方正超大字符集" w:cs="宋体;SimSun" w:eastAsia="宋体-方正超大字符集"/>
          <w:b/>
          <w:sz w:val="20"/>
          <w:szCs w:val="21"/>
        </w:rPr>
        <w:t>。印成就品云白伞葢顶轮王印咒。以左右二无名指。二小指右压左。相叉入掌。二中指微屈第一节。平头相拄。次开二头指。相去半寸。印咒曰。娜莫縒曼亸</w:t>
      </w:r>
      <w:r>
        <w:rPr>
          <w:rFonts w:ascii="宋体-方正超大字符集" w:hAnsi="宋体-方正超大字符集" w:cs="宋体;SimSun" w:eastAsia="宋体-方正超大字符集"/>
          <w:b/>
          <w:sz w:val="20"/>
          <w:szCs w:val="21"/>
          <w:vertAlign w:val="superscript"/>
        </w:rPr>
        <w:t>一</w:t>
      </w:r>
      <w:r>
        <w:rPr>
          <w:rFonts w:ascii="宋体-方正超大字符集" w:hAnsi="宋体-方正超大字符集" w:cs="宋体;SimSun" w:eastAsia="宋体-方正超大字符集"/>
          <w:b/>
          <w:sz w:val="20"/>
          <w:szCs w:val="21"/>
        </w:rPr>
        <w:t>勃</w:t>
      </w:r>
      <w:r>
        <w:rPr>
          <w:rFonts w:ascii="宋体-方正超大字符集" w:hAnsi="宋体-方正超大字符集" w:cs="宋体-方正超大字符集" w:eastAsia="宋体-方正超大字符集"/>
          <w:b/>
          <w:sz w:val="20"/>
          <w:szCs w:val="21"/>
        </w:rPr>
        <w:t>䭾</w:t>
      </w:r>
      <w:r>
        <w:rPr>
          <w:rFonts w:ascii="宋体-方正超大字符集" w:hAnsi="宋体-方正超大字符集" w:cs="宋体;SimSun" w:eastAsia="宋体-方正超大字符集"/>
          <w:b/>
          <w:sz w:val="20"/>
          <w:szCs w:val="21"/>
        </w:rPr>
        <w:t>南。</w:t>
      </w:r>
      <w:r>
        <w:rPr>
          <w:rFonts w:ascii="宋体-方正超大字符集" w:hAnsi="宋体-方正超大字符集" w:cs="宋体;SimSun" w:eastAsia="宋体-方正超大字符集"/>
          <w:b/>
          <w:sz w:val="20"/>
          <w:szCs w:val="21"/>
          <w:vertAlign w:val="superscript"/>
        </w:rPr>
        <w:t>二</w:t>
      </w:r>
      <w:r>
        <w:rPr>
          <w:rFonts w:ascii="宋体-方正超大字符集" w:hAnsi="宋体-方正超大字符集" w:cs="宋体;SimSun" w:eastAsia="宋体-方正超大字符集"/>
          <w:b/>
          <w:sz w:val="20"/>
          <w:szCs w:val="21"/>
        </w:rPr>
        <w:t>唵。</w:t>
      </w:r>
      <w:r>
        <w:rPr>
          <w:rFonts w:ascii="宋体-方正超大字符集" w:hAnsi="宋体-方正超大字符集" w:cs="FZKaiS-Extended(SIP)" w:eastAsia="宋体-方正超大字符集"/>
          <w:b/>
          <w:sz w:val="20"/>
          <w:szCs w:val="21"/>
        </w:rPr>
        <w:t>𤙖</w:t>
      </w:r>
      <w:r>
        <w:rPr>
          <w:rFonts w:ascii="宋体-方正超大字符集" w:hAnsi="宋体-方正超大字符集" w:cs="宋体;SimSun" w:eastAsia="宋体-方正超大字符集"/>
          <w:b/>
          <w:sz w:val="20"/>
          <w:szCs w:val="21"/>
        </w:rPr>
        <w:t>。</w:t>
      </w:r>
      <w:r>
        <w:rPr>
          <w:rFonts w:ascii="宋体-方正超大字符集" w:hAnsi="宋体-方正超大字符集" w:cs="宋体;SimSun" w:eastAsia="宋体-方正超大字符集"/>
          <w:b/>
          <w:sz w:val="20"/>
          <w:szCs w:val="21"/>
          <w:vertAlign w:val="superscript"/>
        </w:rPr>
        <w:t>三</w:t>
      </w:r>
      <w:r>
        <w:rPr>
          <w:rFonts w:ascii="宋体-方正超大字符集" w:hAnsi="宋体-方正超大字符集" w:cs="宋体;SimSun" w:eastAsia="宋体-方正超大字符集"/>
          <w:b/>
          <w:sz w:val="20"/>
          <w:szCs w:val="21"/>
        </w:rPr>
        <w:t>么么。么么。</w:t>
      </w:r>
      <w:r>
        <w:rPr>
          <w:rFonts w:ascii="宋体-方正超大字符集" w:hAnsi="宋体-方正超大字符集" w:cs="宋体;SimSun" w:eastAsia="宋体-方正超大字符集"/>
          <w:b/>
          <w:sz w:val="20"/>
          <w:szCs w:val="21"/>
          <w:vertAlign w:val="superscript"/>
        </w:rPr>
        <w:t>四</w:t>
      </w:r>
      <w:r>
        <w:rPr>
          <w:rFonts w:ascii="宋体-方正超大字符集" w:hAnsi="宋体-方正超大字符集" w:cs="宋体;SimSun" w:eastAsia="宋体-方正超大字符集"/>
          <w:b/>
          <w:sz w:val="20"/>
          <w:szCs w:val="21"/>
        </w:rPr>
        <w:t>虎</w:t>
      </w:r>
      <w:r>
        <w:rPr>
          <w:rFonts w:ascii="宋体-方正超大字符集" w:hAnsi="宋体-方正超大字符集" w:cs="FZKaiS-Extended(SIP)" w:eastAsia="宋体-方正超大字符集"/>
          <w:b/>
          <w:sz w:val="20"/>
          <w:szCs w:val="21"/>
        </w:rPr>
        <w:t>𤙖</w:t>
      </w:r>
      <w:r>
        <w:rPr>
          <w:rFonts w:ascii="宋体-方正超大字符集" w:hAnsi="宋体-方正超大字符集" w:cs="宋体;SimSun" w:eastAsia="宋体-方正超大字符集"/>
          <w:b/>
          <w:sz w:val="20"/>
          <w:szCs w:val="21"/>
        </w:rPr>
        <w:t>。溺。</w:t>
      </w:r>
      <w:r>
        <w:rPr>
          <w:rFonts w:ascii="宋体-方正超大字符集" w:hAnsi="宋体-方正超大字符集" w:cs="宋体;SimSun" w:eastAsia="宋体-方正超大字符集"/>
          <w:b/>
          <w:sz w:val="20"/>
          <w:szCs w:val="21"/>
          <w:vertAlign w:val="superscript"/>
        </w:rPr>
        <w:t>五</w:t>
      </w:r>
      <w:r>
        <w:rPr>
          <w:rFonts w:ascii="宋体-方正超大字符集" w:hAnsi="宋体-方正超大字符集" w:cs="宋体;SimSun" w:eastAsia="宋体-方正超大字符集"/>
          <w:b/>
          <w:sz w:val="20"/>
          <w:szCs w:val="21"/>
        </w:rPr>
        <w:t>余详彼经。及圆谭引。真言集。吽</w:t>
      </w:r>
      <w:r>
        <w:rPr>
          <w:rFonts w:ascii="宋体-方正超大字符集" w:hAnsi="宋体-方正超大字符集" w:cs="宋体-方正超大字符集" w:eastAsia="宋体-方正超大字符集"/>
          <w:b/>
          <w:color w:val="333333"/>
          <w:sz w:val="20"/>
          <w:szCs w:val="21"/>
        </w:rPr>
        <w:t>㗶</w:t>
      </w:r>
      <w:r>
        <w:rPr>
          <w:rFonts w:ascii="宋体-方正超大字符集" w:hAnsi="宋体-方正超大字符集" w:cs="宋体;SimSun" w:eastAsia="宋体-方正超大字符集"/>
          <w:b/>
          <w:sz w:val="20"/>
          <w:szCs w:val="21"/>
        </w:rPr>
        <w:t>莎贺之后。结尾咒曰。唵。尾鲁你也。莎贺。</w:t>
      </w:r>
    </w:p>
    <w:p>
      <w:pPr>
        <w:pStyle w:val="Normal"/>
        <w:snapToGrid w:val="false"/>
        <w:spacing w:before="31" w:after="0"/>
        <w:ind w:firstLine="400"/>
        <w:rPr>
          <w:rFonts w:ascii="宋体-方正超大字符集" w:hAnsi="宋体-方正超大字符集" w:eastAsia="宋体-方正超大字符集" w:cs="宋体;SimSun"/>
          <w:b/>
          <w:b/>
          <w:sz w:val="20"/>
          <w:szCs w:val="21"/>
          <w:lang w:eastAsia="zh-TW"/>
        </w:rPr>
      </w:pPr>
      <w:r>
        <w:rPr>
          <w:rFonts w:ascii="宋体-方正超大字符集" w:hAnsi="宋体-方正超大字符集" w:cs="宋体;SimSun" w:eastAsia="宋体-方正超大字符集"/>
          <w:b/>
          <w:sz w:val="20"/>
          <w:szCs w:val="21"/>
        </w:rPr>
        <w:t>【毗卢真言】曩谟萨哩缚。怛他阿誐多。素誐多野。阿罗喝帝。三藐三没</w:t>
      </w:r>
      <w:r>
        <w:rPr>
          <w:rFonts w:ascii="宋体-方正超大字符集" w:hAnsi="宋体-方正超大字符集" w:cs="宋体-方正超大字符集" w:eastAsia="宋体-方正超大字符集"/>
          <w:b/>
          <w:sz w:val="20"/>
          <w:szCs w:val="21"/>
        </w:rPr>
        <w:t>䭾</w:t>
      </w:r>
      <w:r>
        <w:rPr>
          <w:rFonts w:ascii="宋体-方正超大字符集" w:hAnsi="宋体-方正超大字符集" w:cs="宋体;SimSun" w:eastAsia="宋体-方正超大字符集"/>
          <w:b/>
          <w:sz w:val="20"/>
          <w:szCs w:val="21"/>
        </w:rPr>
        <w:t>耶。乌瑟尼钐。摩诃悉怛哆。钵怛蓝。</w:t>
      </w:r>
    </w:p>
    <w:p>
      <w:pPr>
        <w:pStyle w:val="Normal"/>
        <w:snapToGrid w:val="false"/>
        <w:spacing w:before="31" w:after="0"/>
        <w:ind w:firstLine="400"/>
        <w:rPr>
          <w:rFonts w:ascii="宋体-方正超大字符集" w:hAnsi="宋体-方正超大字符集" w:eastAsia="宋体-方正超大字符集" w:cs="宋体;SimSun"/>
          <w:b/>
          <w:b/>
          <w:sz w:val="20"/>
          <w:szCs w:val="21"/>
          <w:lang w:eastAsia="zh-TW"/>
        </w:rPr>
      </w:pPr>
      <w:r>
        <w:rPr>
          <w:rFonts w:ascii="宋体-方正超大字符集" w:hAnsi="宋体-方正超大字符集" w:cs="宋体;SimSun" w:eastAsia="宋体-方正超大字符集"/>
          <w:b/>
          <w:sz w:val="20"/>
          <w:szCs w:val="21"/>
        </w:rPr>
        <w:t>【佛顶心咒】摩诃悉钿睹。满怛啰。跛那野。</w:t>
      </w:r>
    </w:p>
    <w:p>
      <w:pPr>
        <w:pStyle w:val="Normal"/>
        <w:snapToGrid w:val="false"/>
        <w:spacing w:before="31" w:after="0"/>
        <w:ind w:firstLine="400"/>
        <w:rPr>
          <w:rFonts w:ascii="宋体-方正超大字符集" w:hAnsi="宋体-方正超大字符集" w:eastAsia="宋体-方正超大字符集" w:cs="宋体;SimSun"/>
          <w:b/>
          <w:b/>
          <w:sz w:val="20"/>
          <w:szCs w:val="21"/>
          <w:lang w:eastAsia="zh-TW"/>
        </w:rPr>
      </w:pPr>
      <w:r>
        <w:rPr>
          <w:rFonts w:ascii="宋体-方正超大字符集" w:hAnsi="宋体-方正超大字符集" w:cs="宋体;SimSun" w:eastAsia="宋体-方正超大字符集"/>
          <w:b/>
          <w:sz w:val="20"/>
          <w:szCs w:val="21"/>
        </w:rPr>
        <w:t>【圆满真言】莎诃。三藐钵多。</w:t>
      </w:r>
    </w:p>
    <w:p>
      <w:pPr>
        <w:pStyle w:val="Normal"/>
        <w:snapToGrid w:val="false"/>
        <w:spacing w:before="31" w:after="0"/>
        <w:ind w:firstLine="400"/>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 xml:space="preserve">四。引证文竟。 </w:t>
      </w:r>
    </w:p>
    <w:p>
      <w:pPr>
        <w:pStyle w:val="Normal"/>
        <w:snapToGrid w:val="false"/>
        <w:spacing w:before="31" w:after="0"/>
        <w:ind w:firstLine="400"/>
        <w:rPr>
          <w:rFonts w:ascii="宋体-方正超大字符集" w:hAnsi="宋体-方正超大字符集" w:eastAsia="宋体-方正超大字符集" w:cs="宋体;SimSun"/>
          <w:b/>
          <w:b/>
          <w:sz w:val="20"/>
          <w:szCs w:val="21"/>
          <w:lang w:eastAsia="zh-TW"/>
        </w:rPr>
      </w:pPr>
      <w:r>
        <w:rPr>
          <w:rFonts w:ascii="宋体-方正超大字符集" w:hAnsi="宋体-方正超大字符集" w:cs="宋体;SimSun" w:eastAsia="宋体-方正超大字符集"/>
          <w:b/>
          <w:sz w:val="20"/>
          <w:szCs w:val="21"/>
        </w:rPr>
        <w:t>统上翻释咒义已终。</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6804" w:h="9639"/>
          <w:pgMar w:left="851" w:right="680" w:gutter="0" w:header="510" w:top="907" w:footer="340" w:bottom="567"/>
          <w:pgNumType w:fmt="decimal"/>
          <w:formProt w:val="false"/>
          <w:titlePg/>
          <w:textDirection w:val="lrTb"/>
          <w:docGrid w:type="lines" w:linePitch="312" w:charSpace="0"/>
        </w:sectPr>
      </w:pPr>
    </w:p>
    <w:p>
      <w:pPr>
        <w:pStyle w:val="Normal"/>
        <w:numPr>
          <w:ilvl w:val="0"/>
          <w:numId w:val="0"/>
        </w:numPr>
        <w:rPr>
          <w:rFonts w:ascii="宋体-方正超大字符集" w:hAnsi="宋体-方正超大字符集" w:eastAsia="宋体-方正超大字符集" w:cs="宋体;SimSun"/>
          <w:b/>
          <w:b/>
          <w:bCs/>
          <w:sz w:val="20"/>
          <w:szCs w:val="21"/>
          <w:lang w:eastAsia="zh-TW"/>
        </w:rPr>
      </w:pPr>
      <w:r>
        <w:rPr>
          <w:rFonts w:eastAsia="宋体-方正超大字符集" w:cs="宋体;SimSun" w:ascii="宋体-方正超大字符集" w:hAnsi="宋体-方正超大字符集"/>
          <w:b/>
          <w:bCs/>
          <w:sz w:val="20"/>
          <w:szCs w:val="21"/>
          <w:lang w:eastAsia="zh-TW"/>
        </w:rPr>
      </w:r>
    </w:p>
    <w:p>
      <w:pPr>
        <w:sectPr>
          <w:type w:val="continuous"/>
          <w:pgSz w:w="6804" w:h="9639"/>
          <w:pgMar w:left="851" w:right="680" w:gutter="0" w:header="510" w:top="907" w:footer="340" w:bottom="567"/>
          <w:formProt w:val="false"/>
          <w:titlePg/>
          <w:textDirection w:val="lrTb"/>
          <w:docGrid w:type="lines" w:linePitch="312" w:charSpace="0"/>
        </w:sectPr>
      </w:pPr>
    </w:p>
    <w:p>
      <w:pPr>
        <w:pStyle w:val="Normal"/>
        <w:snapToGrid w:val="false"/>
        <w:spacing w:before="31" w:after="0"/>
        <w:jc w:val="center"/>
        <w:rPr>
          <w:rFonts w:ascii="宋体-方正超大字符集" w:hAnsi="宋体-方正超大字符集" w:eastAsia="宋体-方正超大字符集" w:cs="宋体;SimSun"/>
          <w:b/>
          <w:b/>
          <w:szCs w:val="21"/>
        </w:rPr>
      </w:pPr>
      <w:r>
        <w:rPr>
          <w:rFonts w:eastAsia="宋体-方正超大字符集" w:cs="宋体;SimSun" w:ascii="宋体-方正超大字符集" w:hAnsi="宋体-方正超大字符集"/>
          <w:szCs w:val="21"/>
        </w:rPr>
        <w:drawing>
          <wp:inline distT="0" distB="0" distL="0" distR="0">
            <wp:extent cx="2125345" cy="29775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06">
                      <a:grayscl/>
                    </a:blip>
                    <a:srcRect l="-4" t="-3" r="-4" b="-3"/>
                    <a:stretch>
                      <a:fillRect/>
                    </a:stretch>
                  </pic:blipFill>
                  <pic:spPr bwMode="auto">
                    <a:xfrm>
                      <a:off x="0" y="0"/>
                      <a:ext cx="2125345" cy="2977515"/>
                    </a:xfrm>
                    <a:prstGeom prst="rect">
                      <a:avLst/>
                    </a:prstGeom>
                  </pic:spPr>
                </pic:pic>
              </a:graphicData>
            </a:graphic>
          </wp:inline>
        </w:drawing>
      </w:r>
    </w:p>
    <w:p>
      <w:pPr>
        <w:pStyle w:val="Normal"/>
        <w:snapToGrid w:val="false"/>
        <w:spacing w:before="31" w:after="0"/>
        <w:jc w:val="center"/>
        <w:rPr>
          <w:rFonts w:ascii="宋体-方正超大字符集" w:hAnsi="宋体-方正超大字符集" w:eastAsia="宋体-方正超大字符集" w:cs="宋体;SimSun"/>
          <w:b/>
          <w:b/>
          <w:sz w:val="6"/>
          <w:szCs w:val="21"/>
        </w:rPr>
      </w:pPr>
      <w:r>
        <w:rPr>
          <w:rFonts w:eastAsia="宋体-方正超大字符集" w:cs="宋体;SimSun" w:ascii="宋体-方正超大字符集" w:hAnsi="宋体-方正超大字符集"/>
          <w:b/>
          <w:sz w:val="6"/>
          <w:szCs w:val="21"/>
        </w:rPr>
      </w:r>
    </w:p>
    <w:p>
      <w:pPr>
        <w:pStyle w:val="Normal"/>
        <w:snapToGrid w:val="false"/>
        <w:spacing w:before="31" w:after="0"/>
        <w:jc w:val="center"/>
        <w:rPr>
          <w:rFonts w:ascii="宋体-方正超大字符集" w:hAnsi="宋体-方正超大字符集" w:eastAsia="宋体-方正超大字符集" w:cs="宋体;SimSun"/>
          <w:sz w:val="10"/>
          <w:szCs w:val="21"/>
        </w:rPr>
      </w:pPr>
      <w:r>
        <w:rPr>
          <w:rFonts w:ascii="宋体-方正超大字符集" w:hAnsi="宋体-方正超大字符集" w:cs="宋体;SimSun" w:eastAsia="宋体-方正超大字符集"/>
          <w:b/>
          <w:sz w:val="20"/>
          <w:szCs w:val="21"/>
        </w:rPr>
        <w:t>普为出资、读诵受持辗转流通者回向偈曰</w:t>
      </w:r>
      <w:r>
        <w:rPr>
          <w:rFonts w:eastAsia="宋体-方正超大字符集" w:cs="宋体;SimSun" w:ascii="宋体-方正超大字符集" w:hAnsi="宋体-方正超大字符集"/>
          <w:sz w:val="20"/>
          <w:szCs w:val="21"/>
        </w:rPr>
        <w:br/>
      </w:r>
    </w:p>
    <w:p>
      <w:pPr>
        <w:pStyle w:val="Normal"/>
        <w:spacing w:before="31" w:after="0"/>
        <w:jc w:val="center"/>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愿以此功德　　消除宿现业</w:t>
      </w:r>
    </w:p>
    <w:p>
      <w:pPr>
        <w:pStyle w:val="Normal"/>
        <w:snapToGrid w:val="false"/>
        <w:spacing w:before="31" w:after="0"/>
        <w:jc w:val="center"/>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増长诸福慧　　圆成胜善根</w:t>
      </w:r>
    </w:p>
    <w:p>
      <w:pPr>
        <w:pStyle w:val="Normal"/>
        <w:snapToGrid w:val="false"/>
        <w:spacing w:before="31" w:after="0"/>
        <w:jc w:val="center"/>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所有刀兵劫　　及与饥馑等</w:t>
      </w:r>
    </w:p>
    <w:p>
      <w:pPr>
        <w:pStyle w:val="Normal"/>
        <w:snapToGrid w:val="false"/>
        <w:spacing w:before="31" w:after="0"/>
        <w:jc w:val="center"/>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悉皆尽消除　　人各习礼让</w:t>
      </w:r>
    </w:p>
    <w:p>
      <w:pPr>
        <w:pStyle w:val="Normal"/>
        <w:snapToGrid w:val="false"/>
        <w:spacing w:before="31" w:after="0"/>
        <w:jc w:val="center"/>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一切出资者　　辗转流通者</w:t>
      </w:r>
    </w:p>
    <w:p>
      <w:pPr>
        <w:pStyle w:val="Normal"/>
        <w:snapToGrid w:val="false"/>
        <w:spacing w:before="31" w:after="0"/>
        <w:jc w:val="center"/>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现眷咸安宁　　先亡获超升</w:t>
      </w:r>
    </w:p>
    <w:p>
      <w:pPr>
        <w:pStyle w:val="Normal"/>
        <w:snapToGrid w:val="false"/>
        <w:spacing w:before="31" w:after="0"/>
        <w:jc w:val="center"/>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风雨常调顺　　人民悉康宁</w:t>
      </w:r>
    </w:p>
    <w:p>
      <w:pPr>
        <w:pStyle w:val="Normal"/>
        <w:snapToGrid w:val="false"/>
        <w:spacing w:before="31" w:after="0"/>
        <w:jc w:val="center"/>
        <w:rPr>
          <w:rFonts w:ascii="宋体-方正超大字符集" w:hAnsi="宋体-方正超大字符集" w:eastAsia="宋体-方正超大字符集" w:cs="宋体;SimSun"/>
          <w:b/>
          <w:b/>
          <w:sz w:val="20"/>
          <w:szCs w:val="21"/>
        </w:rPr>
      </w:pPr>
      <w:r>
        <w:rPr>
          <w:rFonts w:ascii="宋体-方正超大字符集" w:hAnsi="宋体-方正超大字符集" w:cs="宋体;SimSun" w:eastAsia="宋体-方正超大字符集"/>
          <w:b/>
          <w:sz w:val="20"/>
          <w:szCs w:val="21"/>
        </w:rPr>
        <w:t>法界诸含识　　同证无上道</w:t>
      </w:r>
    </w:p>
    <w:sectPr>
      <w:headerReference w:type="even" r:id="rId107"/>
      <w:headerReference w:type="default" r:id="rId108"/>
      <w:headerReference w:type="first" r:id="rId109"/>
      <w:footerReference w:type="even" r:id="rId110"/>
      <w:footerReference w:type="default" r:id="rId111"/>
      <w:footerReference w:type="first" r:id="rId112"/>
      <w:type w:val="nextPage"/>
      <w:pgSz w:w="6804" w:h="9639"/>
      <w:pgMar w:left="851" w:right="680" w:gutter="0" w:header="510" w:top="907" w:footer="340" w:bottom="56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楷体">
    <w:charset w:val="86"/>
    <w:family w:val="auto"/>
    <w:pitch w:val="variable"/>
  </w:font>
  <w:font w:name="宋体">
    <w:altName w:val="SimSun"/>
    <w:charset w:val="86"/>
    <w:family w:val="auto"/>
    <w:pitch w:val="variable"/>
  </w:font>
  <w:font w:name="Courier New">
    <w:charset w:val="00"/>
    <w:family w:val="modern"/>
    <w:pitch w:val="default"/>
  </w:font>
  <w:font w:name="pinyin">
    <w:altName w:val="Times New Roman"/>
    <w:charset w:val="00"/>
    <w:family w:val="auto"/>
    <w:pitch w:val="default"/>
  </w:font>
  <w:font w:name="MingLiU">
    <w:altName w:val="細明體"/>
    <w:charset w:val="88"/>
    <w:family w:val="modern"/>
    <w:pitch w:val="default"/>
  </w:font>
  <w:font w:name="Cambria">
    <w:charset w:val="00"/>
    <w:family w:val="roman"/>
    <w:pitch w:val="variable"/>
  </w:font>
  <w:font w:name="Calibri">
    <w:charset w:val="00"/>
    <w:family w:val="swiss"/>
    <w:pitch w:val="variable"/>
  </w:font>
  <w:font w:name="微软雅黑">
    <w:charset w:val="01"/>
    <w:family w:val="auto"/>
    <w:pitch w:val="default"/>
  </w:font>
  <w:font w:name="華康粗明體">
    <w:altName w:val="PMingLiU"/>
    <w:charset w:val="88"/>
    <w:family w:val="modern"/>
    <w:pitch w:val="default"/>
  </w:font>
  <w:font w:name="PMingLiU">
    <w:altName w:val="新細明體"/>
    <w:charset w:val="88"/>
    <w:family w:val="roman"/>
    <w:pitch w:val="variable"/>
  </w:font>
  <w:font w:name="DFKai-SB">
    <w:altName w:val="MingLiU"/>
    <w:charset w:val="88"/>
    <w:family w:val="script"/>
    <w:pitch w:val="default"/>
  </w:font>
  <w:font w:name="FZKaiT-Extended">
    <w:charset w:val="86"/>
    <w:family w:val="script"/>
    <w:pitch w:val="variable"/>
  </w:font>
  <w:font w:name="宋体-方正超大字符集">
    <w:charset w:val="86"/>
    <w:family w:val="script"/>
    <w:pitch w:val="default"/>
  </w:font>
  <w:font w:name="华文中宋">
    <w:charset w:val="86"/>
    <w:family w:val="auto"/>
    <w:pitch w:val="variable"/>
  </w:font>
  <w:font w:name="微软雅黑">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0</w:t>
    </w:r>
    <w:r>
      <w:rPr>
        <w:sz w:val="16"/>
        <w:szCs w:val="16"/>
        <w:rFonts w:eastAsia="微软雅黑" w:cs="微软雅黑" w:ascii="微软雅黑" w:hAnsi="微软雅黑"/>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5</w:t>
    </w:r>
    <w:r>
      <w:rPr>
        <w:sz w:val="16"/>
        <w:szCs w:val="16"/>
        <w:rFonts w:eastAsia="微软雅黑" w:cs="微软雅黑" w:ascii="微软雅黑" w:hAnsi="微软雅黑"/>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6</w:t>
    </w:r>
    <w:r>
      <w:rPr>
        <w:sz w:val="16"/>
        <w:szCs w:val="16"/>
        <w:rFonts w:eastAsia="微软雅黑" w:cs="微软雅黑" w:ascii="微软雅黑" w:hAnsi="微软雅黑"/>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2</w:t>
    </w:r>
    <w:r>
      <w:rPr>
        <w:sz w:val="16"/>
        <w:szCs w:val="16"/>
        <w:rFonts w:eastAsia="微软雅黑" w:cs="微软雅黑" w:ascii="微软雅黑" w:hAnsi="微软雅黑"/>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15</w:t>
    </w:r>
    <w:r>
      <w:rPr>
        <w:sz w:val="16"/>
        <w:szCs w:val="16"/>
        <w:rFonts w:eastAsia="微软雅黑" w:cs="微软雅黑" w:ascii="微软雅黑" w:hAnsi="微软雅黑"/>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16</w:t>
    </w:r>
    <w:r>
      <w:rPr>
        <w:sz w:val="16"/>
        <w:szCs w:val="16"/>
        <w:rFonts w:eastAsia="微软雅黑" w:cs="微软雅黑" w:ascii="微软雅黑" w:hAnsi="微软雅黑"/>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7</w:t>
    </w:r>
    <w:r>
      <w:rPr>
        <w:sz w:val="16"/>
        <w:szCs w:val="16"/>
        <w:rFonts w:eastAsia="微软雅黑" w:cs="微软雅黑" w:ascii="微软雅黑" w:hAnsi="微软雅黑"/>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19</w:t>
    </w:r>
    <w:r>
      <w:rPr>
        <w:sz w:val="16"/>
        <w:szCs w:val="16"/>
        <w:rFonts w:eastAsia="微软雅黑" w:cs="微软雅黑" w:ascii="微软雅黑" w:hAnsi="微软雅黑"/>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20</w:t>
    </w:r>
    <w:r>
      <w:rPr>
        <w:sz w:val="16"/>
        <w:szCs w:val="16"/>
        <w:rFonts w:eastAsia="微软雅黑" w:cs="微软雅黑" w:ascii="微软雅黑" w:hAnsi="微软雅黑"/>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17</w:t>
    </w:r>
    <w:r>
      <w:rPr>
        <w:sz w:val="16"/>
        <w:szCs w:val="16"/>
        <w:rFonts w:eastAsia="微软雅黑" w:cs="微软雅黑" w:ascii="微软雅黑" w:hAnsi="微软雅黑"/>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23</w:t>
    </w:r>
    <w:r>
      <w:rPr>
        <w:sz w:val="16"/>
        <w:szCs w:val="16"/>
        <w:rFonts w:eastAsia="微软雅黑" w:cs="微软雅黑" w:ascii="微软雅黑" w:hAnsi="微软雅黑"/>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0</w:t>
    </w:r>
    <w:r>
      <w:rPr>
        <w:sz w:val="16"/>
        <w:szCs w:val="16"/>
        <w:rFonts w:eastAsia="微软雅黑" w:cs="微软雅黑" w:ascii="微软雅黑" w:hAnsi="微软雅黑"/>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24</w:t>
    </w:r>
    <w:r>
      <w:rPr>
        <w:sz w:val="16"/>
        <w:szCs w:val="16"/>
        <w:rFonts w:eastAsia="微软雅黑" w:cs="微软雅黑" w:ascii="微软雅黑" w:hAnsi="微软雅黑"/>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21</w:t>
    </w:r>
    <w:r>
      <w:rPr>
        <w:sz w:val="16"/>
        <w:szCs w:val="16"/>
        <w:rFonts w:eastAsia="微软雅黑" w:cs="微软雅黑" w:ascii="微软雅黑" w:hAnsi="微软雅黑"/>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0</w:t>
    </w:r>
    <w:r>
      <w:rPr>
        <w:sz w:val="16"/>
        <w:szCs w:val="16"/>
        <w:rFonts w:eastAsia="微软雅黑" w:cs="微软雅黑" w:ascii="微软雅黑" w:hAnsi="微软雅黑"/>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26</w:t>
    </w:r>
    <w:r>
      <w:rPr>
        <w:sz w:val="16"/>
        <w:szCs w:val="16"/>
        <w:rFonts w:eastAsia="微软雅黑" w:cs="微软雅黑" w:ascii="微软雅黑" w:hAnsi="微软雅黑"/>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25</w:t>
    </w:r>
    <w:r>
      <w:rPr>
        <w:sz w:val="16"/>
        <w:szCs w:val="16"/>
        <w:rFonts w:eastAsia="微软雅黑" w:cs="微软雅黑" w:ascii="微软雅黑" w:hAnsi="微软雅黑"/>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31</w:t>
    </w:r>
    <w:r>
      <w:rPr>
        <w:sz w:val="16"/>
        <w:szCs w:val="16"/>
        <w:rFonts w:eastAsia="微软雅黑" w:cs="微软雅黑" w:ascii="微软雅黑" w:hAnsi="微软雅黑"/>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32</w:t>
    </w:r>
    <w:r>
      <w:rPr>
        <w:sz w:val="16"/>
        <w:szCs w:val="16"/>
        <w:rFonts w:eastAsia="微软雅黑" w:cs="微软雅黑" w:ascii="微软雅黑" w:hAnsi="微软雅黑"/>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27</w:t>
    </w:r>
    <w:r>
      <w:rPr>
        <w:sz w:val="16"/>
        <w:szCs w:val="16"/>
        <w:rFonts w:eastAsia="微软雅黑" w:cs="微软雅黑" w:ascii="微软雅黑" w:hAnsi="微软雅黑"/>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113</w:t>
    </w:r>
    <w:r>
      <w:rPr>
        <w:sz w:val="16"/>
        <w:szCs w:val="16"/>
        <w:rFonts w:eastAsia="微软雅黑" w:cs="微软雅黑" w:ascii="微软雅黑" w:hAnsi="微软雅黑"/>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112</w:t>
    </w:r>
    <w:r>
      <w:rPr>
        <w:sz w:val="16"/>
        <w:szCs w:val="16"/>
        <w:rFonts w:eastAsia="微软雅黑" w:cs="微软雅黑" w:ascii="微软雅黑" w:hAnsi="微软雅黑"/>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rPr>
    </w:pPr>
    <w:r>
      <w:rPr>
        <w:rFonts w:eastAsia="微软雅黑" w:cs="微软雅黑" w:ascii="微软雅黑" w:hAnsi="微软雅黑"/>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33</w:t>
    </w:r>
    <w:r>
      <w:rPr>
        <w:sz w:val="16"/>
        <w:szCs w:val="16"/>
        <w:rFonts w:eastAsia="微软雅黑" w:cs="微软雅黑" w:ascii="微软雅黑" w:hAnsi="微软雅黑"/>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135</w:t>
    </w:r>
    <w:r>
      <w:rPr>
        <w:sz w:val="16"/>
        <w:szCs w:val="16"/>
        <w:rFonts w:eastAsia="微软雅黑" w:cs="微软雅黑" w:ascii="微软雅黑" w:hAnsi="微软雅黑"/>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136</w:t>
    </w:r>
    <w:r>
      <w:rPr>
        <w:sz w:val="16"/>
        <w:szCs w:val="16"/>
        <w:rFonts w:eastAsia="微软雅黑" w:cs="微软雅黑" w:ascii="微软雅黑" w:hAnsi="微软雅黑"/>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114</w:t>
    </w:r>
    <w:r>
      <w:rPr>
        <w:sz w:val="16"/>
        <w:szCs w:val="16"/>
        <w:rFonts w:eastAsia="微软雅黑" w:cs="微软雅黑" w:ascii="微软雅黑" w:hAnsi="微软雅黑"/>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181</w:t>
    </w:r>
    <w:r>
      <w:rPr>
        <w:sz w:val="16"/>
        <w:szCs w:val="16"/>
        <w:rFonts w:eastAsia="微软雅黑" w:cs="微软雅黑" w:ascii="微软雅黑" w:hAnsi="微软雅黑"/>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180</w:t>
    </w:r>
    <w:r>
      <w:rPr>
        <w:sz w:val="16"/>
        <w:szCs w:val="16"/>
        <w:rFonts w:eastAsia="微软雅黑" w:cs="微软雅黑" w:ascii="微软雅黑" w:hAnsi="微软雅黑"/>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137</w:t>
    </w:r>
    <w:r>
      <w:rPr>
        <w:sz w:val="16"/>
        <w:szCs w:val="16"/>
        <w:rFonts w:eastAsia="微软雅黑" w:cs="微软雅黑" w:ascii="微软雅黑" w:hAnsi="微软雅黑"/>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213</w:t>
    </w:r>
    <w:r>
      <w:rPr>
        <w:sz w:val="16"/>
        <w:szCs w:val="16"/>
        <w:rFonts w:eastAsia="微软雅黑" w:cs="微软雅黑" w:ascii="微软雅黑" w:hAnsi="微软雅黑"/>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212</w:t>
    </w:r>
    <w:r>
      <w:rPr>
        <w:sz w:val="16"/>
        <w:szCs w:val="16"/>
        <w:rFonts w:eastAsia="微软雅黑" w:cs="微软雅黑" w:ascii="微软雅黑" w:hAnsi="微软雅黑"/>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182</w:t>
    </w:r>
    <w:r>
      <w:rPr>
        <w:sz w:val="16"/>
        <w:szCs w:val="16"/>
        <w:rFonts w:eastAsia="微软雅黑" w:cs="微软雅黑" w:ascii="微软雅黑" w:hAnsi="微软雅黑"/>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0</w:t>
    </w:r>
    <w:r>
      <w:rPr>
        <w:sz w:val="16"/>
        <w:szCs w:val="16"/>
        <w:rFonts w:eastAsia="微软雅黑" w:cs="微软雅黑" w:ascii="微软雅黑" w:hAnsi="微软雅黑"/>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265</w:t>
    </w:r>
    <w:r>
      <w:rPr>
        <w:sz w:val="16"/>
        <w:szCs w:val="16"/>
        <w:rFonts w:eastAsia="微软雅黑" w:cs="微软雅黑" w:ascii="微软雅黑" w:hAnsi="微软雅黑"/>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266</w:t>
    </w:r>
    <w:r>
      <w:rPr>
        <w:sz w:val="16"/>
        <w:szCs w:val="16"/>
        <w:rFonts w:eastAsia="微软雅黑" w:cs="微软雅黑" w:ascii="微软雅黑" w:hAnsi="微软雅黑"/>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214</w:t>
    </w:r>
    <w:r>
      <w:rPr>
        <w:sz w:val="16"/>
        <w:szCs w:val="16"/>
        <w:rFonts w:eastAsia="微软雅黑" w:cs="微软雅黑" w:ascii="微软雅黑" w:hAnsi="微软雅黑"/>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rPr>
    </w:pPr>
    <w:r>
      <w:rPr>
        <w:rFonts w:eastAsia="微软雅黑" w:cs="微软雅黑" w:ascii="微软雅黑" w:hAnsi="微软雅黑"/>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0</w:t>
    </w:r>
    <w:r>
      <w:rPr>
        <w:sz w:val="16"/>
        <w:szCs w:val="16"/>
        <w:rFonts w:eastAsia="微软雅黑" w:cs="微软雅黑" w:ascii="微软雅黑" w:hAnsi="微软雅黑"/>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微软雅黑" w:hAnsi="微软雅黑" w:eastAsia="微软雅黑" w:cs="微软雅黑"/>
        <w:lang w:eastAsia="zh-CN"/>
      </w:rPr>
    </w:pPr>
    <w:r>
      <w:rPr>
        <w:rFonts w:eastAsia="微软雅黑" w:cs="微软雅黑" w:ascii="微软雅黑" w:hAnsi="微软雅黑"/>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1</w:t>
    </w:r>
    <w:r>
      <w:rPr>
        <w:sz w:val="16"/>
        <w:szCs w:val="16"/>
        <w:rFonts w:eastAsia="微软雅黑" w:cs="微软雅黑" w:ascii="微软雅黑" w:hAnsi="微软雅黑"/>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sz w:val="16"/>
        <w:szCs w:val="16"/>
      </w:rPr>
    </w:pPr>
    <w:r>
      <w:rPr>
        <w:rFonts w:eastAsia="微软雅黑" w:cs="微软雅黑" w:ascii="微软雅黑" w:hAnsi="微软雅黑"/>
        <w:sz w:val="16"/>
        <w:szCs w:val="16"/>
      </w:rPr>
      <w:fldChar w:fldCharType="begin"/>
    </w:r>
    <w:r>
      <w:rPr>
        <w:sz w:val="16"/>
        <w:szCs w:val="16"/>
        <w:rFonts w:eastAsia="微软雅黑" w:cs="微软雅黑" w:ascii="微软雅黑" w:hAnsi="微软雅黑"/>
      </w:rPr>
      <w:instrText xml:space="preserve"> PAGE </w:instrText>
    </w:r>
    <w:r>
      <w:rPr>
        <w:sz w:val="16"/>
        <w:szCs w:val="16"/>
        <w:rFonts w:eastAsia="微软雅黑" w:cs="微软雅黑" w:ascii="微软雅黑" w:hAnsi="微软雅黑"/>
      </w:rPr>
      <w:fldChar w:fldCharType="separate"/>
    </w:r>
    <w:r>
      <w:rPr>
        <w:sz w:val="16"/>
        <w:szCs w:val="16"/>
        <w:rFonts w:eastAsia="微软雅黑" w:cs="微软雅黑" w:ascii="微软雅黑" w:hAnsi="微软雅黑"/>
      </w:rPr>
      <w:t>0</w:t>
    </w:r>
    <w:r>
      <w:rPr>
        <w:sz w:val="16"/>
        <w:szCs w:val="16"/>
        <w:rFonts w:eastAsia="微软雅黑" w:cs="微软雅黑" w:ascii="微软雅黑" w:hAnsi="微软雅黑"/>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华文楷体" w:hAnsi="华文楷体" w:eastAsia="华文楷体" w:cs="华文楷体"/>
        <w:sz w:val="24"/>
        <w:szCs w:val="24"/>
      </w:rPr>
    </w:pPr>
    <w:r>
      <w:rPr>
        <w:rFonts w:ascii="华文楷体" w:hAnsi="华文楷体" w:cs="华文楷体" w:eastAsia="华文楷体"/>
        <w:sz w:val="24"/>
        <w:szCs w:val="24"/>
      </w:rPr>
      <w:t xml:space="preserve">持咒方便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lang w:eastAsia="zh-CN"/>
      </w:rPr>
      <w:t>楞严咒</w:t>
    </w:r>
    <w:r>
      <w:rPr>
        <w:rFonts w:ascii="宋体;SimSun" w:hAnsi="宋体;SimSun" w:cs="宋体;SimSu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楞严咒</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ascii="宋体;SimSun" w:hAnsi="宋体;SimSun" w:cs="宋体;SimSun"/>
      </w:rPr>
      <w:t xml:space="preserve">楞严咒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lang w:eastAsia="zh-CN"/>
      </w:rPr>
      <w:t>楞严咒大意</w:t>
    </w:r>
    <w:r>
      <w:rPr>
        <w:rFonts w:ascii="宋体;SimSun" w:hAnsi="宋体;SimSun" w:cs="宋体;SimSun"/>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楞严咒</w:t>
    </w:r>
    <w:r>
      <w:rPr>
        <w:rFonts w:ascii="宋体;SimSun" w:hAnsi="宋体;SimSun" w:cs="宋体;SimSun"/>
        <w:lang w:eastAsia="zh-CN"/>
      </w:rPr>
      <w:t>大意</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ascii="宋体;SimSun" w:hAnsi="宋体;SimSun" w:cs="宋体;SimSun"/>
      </w:rPr>
      <w:t xml:space="preserve">楞严咒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lang w:eastAsia="zh-CN"/>
      </w:rPr>
      <w:t>楞严咒偈颂</w:t>
    </w:r>
    <w:r>
      <w:rPr>
        <w:rFonts w:ascii="宋体;SimSun" w:hAnsi="宋体;SimSun" w:cs="宋体;SimSun"/>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楞严咒</w:t>
    </w:r>
    <w:r>
      <w:rPr>
        <w:rFonts w:ascii="宋体;SimSun" w:hAnsi="宋体;SimSun" w:cs="宋体;SimSun"/>
        <w:lang w:eastAsia="zh-CN"/>
      </w:rPr>
      <w:t>偈颂</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ascii="宋体;SimSun" w:hAnsi="宋体;SimSun" w:cs="宋体;SimSun"/>
      </w:rPr>
      <w:t xml:space="preserve">楞严咒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lang w:eastAsia="zh-CN"/>
      </w:rPr>
      <w:t>持咒方便</w:t>
    </w:r>
    <w:r>
      <w:rPr>
        <w:rFonts w:ascii="宋体;SimSun" w:hAnsi="宋体;SimSun" w:cs="宋体;SimSu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楞严咒句偈疏解序</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lang w:eastAsia="zh-CN"/>
      </w:rPr>
    </w:pPr>
    <w:r>
      <w:rPr>
        <w:rFonts w:ascii="宋体;SimSun" w:hAnsi="宋体;SimSun" w:cs="宋体;SimSun"/>
        <w:lang w:eastAsia="zh-CN"/>
      </w:rPr>
      <w:t>持咒方便</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lang w:eastAsia="zh-CN"/>
      </w:rPr>
    </w:pPr>
    <w:r>
      <w:rPr>
        <w:rFonts w:ascii="宋体;SimSun" w:hAnsi="宋体;SimSun" w:cs="宋体;SimSun"/>
        <w:lang w:eastAsia="zh-CN"/>
      </w:rPr>
      <w:t>持咒方便</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略释名</w:t>
    </w:r>
    <w:r>
      <w:rPr>
        <w:rFonts w:ascii="宋体;SimSun" w:hAnsi="宋体;SimSun" w:cs="宋体;SimSun"/>
        <w:lang w:eastAsia="zh-CN"/>
      </w:rPr>
      <w:t>义</w:t>
    </w:r>
    <w:r>
      <w:rPr>
        <w:rFonts w:ascii="宋体;SimSun" w:hAnsi="宋体;SimSun" w:cs="宋体;SimSun"/>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略释名义</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lang w:eastAsia="zh-CN"/>
      </w:rPr>
    </w:pPr>
    <w:r>
      <w:rPr>
        <w:rFonts w:ascii="宋体;SimSun" w:hAnsi="宋体;SimSun" w:cs="宋体;SimSun"/>
        <w:lang w:eastAsia="zh-CN"/>
      </w:rPr>
      <w:t>持咒方便</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ascii="宋体;SimSun" w:hAnsi="宋体;SimSun" w:cs="宋体;SimSun"/>
      </w:rPr>
      <w:t>译咒微旨</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译咒微旨</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华文楷体" w:hAnsi="华文楷体" w:cs="华文楷体" w:eastAsia="华文楷体"/>
        <w:sz w:val="24"/>
        <w:szCs w:val="24"/>
      </w:rPr>
      <w:t>译咒微旨</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第一会</w:t>
    </w:r>
    <w:r>
      <w:rPr>
        <w:rFonts w:ascii="宋体;SimSun" w:hAnsi="宋体;SimSun" w:cs="宋体;SimSun"/>
      </w:rPr>
      <w:t xml:space="preserve"> </w:t>
    </w:r>
    <w:r>
      <w:rPr>
        <w:rFonts w:ascii="宋体;SimSun" w:hAnsi="宋体;SimSun" w:cs="宋体;SimSun"/>
      </w:rPr>
      <w:t>毗卢真法</w:t>
    </w:r>
    <w:r>
      <w:rPr>
        <w:rFonts w:ascii="宋体;SimSun" w:hAnsi="宋体;SimSun" w:cs="宋体;SimSun"/>
        <w:lang w:eastAsia="zh-CN"/>
      </w:rPr>
      <w:t>会</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一会</w:t>
    </w:r>
    <w:r>
      <w:rPr>
        <w:rFonts w:ascii="宋体;SimSun" w:hAnsi="宋体;SimSun" w:cs="宋体;SimSun"/>
      </w:rPr>
      <w:t xml:space="preserve"> </w:t>
    </w:r>
    <w:r>
      <w:rPr>
        <w:rFonts w:ascii="宋体;SimSun" w:hAnsi="宋体;SimSun" w:cs="宋体;SimSun"/>
      </w:rPr>
      <w:t>毗卢真法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szCs w:val="24"/>
      </w:rPr>
    </w:pPr>
    <w:r>
      <w:rPr>
        <w:rFonts w:ascii="宋体;SimSun" w:hAnsi="宋体;SimSun" w:cs="宋体;SimSun"/>
        <w:szCs w:val="24"/>
      </w:rPr>
      <w:t>第一会 毗卢真法会</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lang w:eastAsia="zh-CN"/>
      </w:rPr>
    </w:pPr>
    <w:r>
      <w:rPr>
        <w:rFonts w:ascii="宋体;SimSun" w:hAnsi="宋体;SimSun" w:cs="宋体;SimSun"/>
        <w:lang w:eastAsia="zh-CN"/>
      </w:rPr>
      <w:t>第二会 释尊应化会</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二会</w:t>
    </w:r>
    <w:r>
      <w:rPr>
        <w:rFonts w:ascii="宋体;SimSun" w:hAnsi="宋体;SimSun" w:cs="宋体;SimSun"/>
      </w:rPr>
      <w:t xml:space="preserve"> </w:t>
    </w:r>
    <w:r>
      <w:rPr>
        <w:rFonts w:ascii="宋体;SimSun" w:hAnsi="宋体;SimSun" w:cs="宋体;SimSun"/>
      </w:rPr>
      <w:t>释尊应化会</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lang w:eastAsia="zh-CN"/>
      </w:rPr>
    </w:pPr>
    <w:r>
      <w:rPr>
        <w:rFonts w:ascii="宋体;SimSun" w:hAnsi="宋体;SimSun" w:cs="宋体;SimSun"/>
        <w:lang w:eastAsia="zh-CN"/>
      </w:rPr>
      <w:t>第二会 释尊应化会</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第</w:t>
    </w:r>
    <w:r>
      <w:rPr>
        <w:rFonts w:ascii="宋体;SimSun" w:hAnsi="宋体;SimSun" w:cs="宋体;SimSun"/>
        <w:lang w:eastAsia="zh-CN"/>
      </w:rPr>
      <w:t>三</w:t>
    </w:r>
    <w:r>
      <w:rPr>
        <w:rFonts w:ascii="宋体;SimSun" w:hAnsi="宋体;SimSun" w:cs="宋体;SimSun"/>
      </w:rPr>
      <w:t>会</w:t>
    </w:r>
    <w:r>
      <w:rPr>
        <w:rFonts w:ascii="宋体;SimSun" w:hAnsi="宋体;SimSun" w:cs="宋体;SimSun"/>
      </w:rPr>
      <w:t xml:space="preserve"> </w:t>
    </w:r>
    <w:r>
      <w:rPr>
        <w:rFonts w:ascii="宋体;SimSun" w:hAnsi="宋体;SimSun" w:cs="宋体;SimSun"/>
        <w:lang w:eastAsia="zh-CN"/>
      </w:rPr>
      <w:t>观音合同会</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w:t>
    </w:r>
    <w:r>
      <w:rPr>
        <w:rFonts w:ascii="宋体;SimSun" w:hAnsi="宋体;SimSun" w:cs="宋体;SimSun"/>
        <w:lang w:eastAsia="zh-CN"/>
      </w:rPr>
      <w:t>三</w:t>
    </w:r>
    <w:r>
      <w:rPr>
        <w:rFonts w:ascii="宋体;SimSun" w:hAnsi="宋体;SimSun" w:cs="宋体;SimSun"/>
      </w:rPr>
      <w:t>会</w:t>
    </w:r>
    <w:r>
      <w:rPr>
        <w:rFonts w:ascii="宋体;SimSun" w:hAnsi="宋体;SimSun" w:cs="宋体;SimSun"/>
      </w:rPr>
      <w:t xml:space="preserve"> </w:t>
    </w:r>
    <w:r>
      <w:rPr>
        <w:rFonts w:ascii="宋体;SimSun" w:hAnsi="宋体;SimSun" w:cs="宋体;SimSun"/>
        <w:lang w:eastAsia="zh-CN"/>
      </w:rPr>
      <w:t>观音合同</w:t>
    </w:r>
    <w:r>
      <w:rPr>
        <w:rFonts w:ascii="宋体;SimSun" w:hAnsi="宋体;SimSun" w:cs="宋体;SimSun"/>
      </w:rPr>
      <w:t>会</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w:t>
    </w:r>
    <w:r>
      <w:rPr>
        <w:rFonts w:ascii="宋体;SimSun" w:hAnsi="宋体;SimSun" w:cs="宋体;SimSun"/>
        <w:lang w:eastAsia="zh-CN"/>
      </w:rPr>
      <w:t>三</w:t>
    </w:r>
    <w:r>
      <w:rPr>
        <w:rFonts w:ascii="宋体;SimSun" w:hAnsi="宋体;SimSun" w:cs="宋体;SimSun"/>
      </w:rPr>
      <w:t>会</w:t>
    </w:r>
    <w:r>
      <w:rPr>
        <w:rFonts w:ascii="宋体;SimSun" w:hAnsi="宋体;SimSun" w:cs="宋体;SimSun"/>
      </w:rPr>
      <w:t xml:space="preserve"> </w:t>
    </w:r>
    <w:r>
      <w:rPr>
        <w:rFonts w:ascii="宋体;SimSun" w:hAnsi="宋体;SimSun" w:cs="宋体;SimSun"/>
        <w:lang w:eastAsia="zh-CN"/>
      </w:rPr>
      <w:t>观音合同</w:t>
    </w:r>
    <w:r>
      <w:rPr>
        <w:rFonts w:ascii="宋体;SimSun" w:hAnsi="宋体;SimSun" w:cs="宋体;SimSun"/>
      </w:rPr>
      <w:t>会</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第</w:t>
    </w:r>
    <w:r>
      <w:rPr>
        <w:rFonts w:ascii="宋体;SimSun" w:hAnsi="宋体;SimSun" w:cs="宋体;SimSun"/>
        <w:lang w:eastAsia="zh-CN"/>
      </w:rPr>
      <w:t>四</w:t>
    </w:r>
    <w:r>
      <w:rPr>
        <w:rFonts w:ascii="宋体;SimSun" w:hAnsi="宋体;SimSun" w:cs="宋体;SimSun"/>
      </w:rPr>
      <w:t>会</w:t>
    </w:r>
    <w:r>
      <w:rPr>
        <w:rFonts w:ascii="宋体;SimSun" w:hAnsi="宋体;SimSun" w:cs="宋体;SimSun"/>
      </w:rPr>
      <w:t xml:space="preserve"> </w:t>
    </w:r>
    <w:r>
      <w:rPr>
        <w:rFonts w:ascii="宋体;SimSun" w:hAnsi="宋体;SimSun" w:cs="宋体;SimSun"/>
        <w:lang w:eastAsia="zh-CN"/>
      </w:rPr>
      <w:t>刚藏折摄会</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w:t>
    </w:r>
    <w:r>
      <w:rPr>
        <w:rFonts w:ascii="宋体;SimSun" w:hAnsi="宋体;SimSun" w:cs="宋体;SimSun"/>
        <w:lang w:eastAsia="zh-CN"/>
      </w:rPr>
      <w:t>四</w:t>
    </w:r>
    <w:r>
      <w:rPr>
        <w:rFonts w:ascii="宋体;SimSun" w:hAnsi="宋体;SimSun" w:cs="宋体;SimSun"/>
      </w:rPr>
      <w:t>会</w:t>
    </w:r>
    <w:r>
      <w:rPr>
        <w:rFonts w:ascii="宋体;SimSun" w:hAnsi="宋体;SimSun" w:cs="宋体;SimSun"/>
      </w:rPr>
      <w:t xml:space="preserve"> </w:t>
    </w:r>
    <w:r>
      <w:rPr>
        <w:rFonts w:ascii="宋体;SimSun" w:hAnsi="宋体;SimSun" w:cs="宋体;SimSun"/>
        <w:lang w:eastAsia="zh-CN"/>
      </w:rPr>
      <w:t>刚藏折摄</w:t>
    </w:r>
    <w:r>
      <w:rPr>
        <w:rFonts w:ascii="宋体;SimSun" w:hAnsi="宋体;SimSun" w:cs="宋体;SimSun"/>
      </w:rPr>
      <w:t>会</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第</w:t>
    </w:r>
    <w:r>
      <w:rPr>
        <w:rFonts w:ascii="宋体;SimSun" w:hAnsi="宋体;SimSun" w:cs="宋体;SimSun"/>
        <w:lang w:eastAsia="zh-CN"/>
      </w:rPr>
      <w:t>四</w:t>
    </w:r>
    <w:r>
      <w:rPr>
        <w:rFonts w:ascii="宋体;SimSun" w:hAnsi="宋体;SimSun" w:cs="宋体;SimSun"/>
      </w:rPr>
      <w:t>会</w:t>
    </w:r>
    <w:r>
      <w:rPr>
        <w:rFonts w:ascii="宋体;SimSun" w:hAnsi="宋体;SimSun" w:cs="宋体;SimSun"/>
      </w:rPr>
      <w:t xml:space="preserve"> </w:t>
    </w:r>
    <w:r>
      <w:rPr>
        <w:rFonts w:ascii="宋体;SimSun" w:hAnsi="宋体;SimSun" w:cs="宋体;SimSun"/>
        <w:lang w:eastAsia="zh-CN"/>
      </w:rPr>
      <w:t>刚藏折摄</w:t>
    </w:r>
    <w:r>
      <w:rPr>
        <w:rFonts w:ascii="宋体;SimSun" w:hAnsi="宋体;SimSun" w:cs="宋体;SimSun"/>
      </w:rPr>
      <w:t>会</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lang w:eastAsia="zh-CN"/>
      </w:rPr>
      <w:t>楞严咒疏序</w:t>
    </w:r>
    <w:r>
      <w:rPr>
        <w:rFonts w:ascii="宋体;SimSun" w:hAnsi="宋体;SimSun" w:cs="宋体;SimSun"/>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第</w:t>
    </w:r>
    <w:r>
      <w:rPr>
        <w:rFonts w:ascii="宋体;SimSun" w:hAnsi="宋体;SimSun" w:cs="宋体;SimSun"/>
        <w:lang w:eastAsia="zh-CN"/>
      </w:rPr>
      <w:t>五</w:t>
    </w:r>
    <w:r>
      <w:rPr>
        <w:rFonts w:ascii="宋体;SimSun" w:hAnsi="宋体;SimSun" w:cs="宋体;SimSun"/>
      </w:rPr>
      <w:t>会</w:t>
    </w:r>
    <w:r>
      <w:rPr>
        <w:rFonts w:ascii="宋体;SimSun" w:hAnsi="宋体;SimSun" w:cs="宋体;SimSun"/>
      </w:rPr>
      <w:t xml:space="preserve"> </w:t>
    </w:r>
    <w:r>
      <w:rPr>
        <w:rFonts w:ascii="宋体;SimSun" w:hAnsi="宋体;SimSun" w:cs="宋体;SimSun"/>
        <w:lang w:eastAsia="zh-CN"/>
      </w:rPr>
      <w:t>文殊弘传会</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w:t>
    </w:r>
    <w:r>
      <w:rPr>
        <w:rFonts w:ascii="宋体;SimSun" w:hAnsi="宋体;SimSun" w:cs="宋体;SimSun"/>
        <w:lang w:eastAsia="zh-CN"/>
      </w:rPr>
      <w:t>五</w:t>
    </w:r>
    <w:r>
      <w:rPr>
        <w:rFonts w:ascii="宋体;SimSun" w:hAnsi="宋体;SimSun" w:cs="宋体;SimSun"/>
      </w:rPr>
      <w:t>会</w:t>
    </w:r>
    <w:r>
      <w:rPr>
        <w:rFonts w:ascii="宋体;SimSun" w:hAnsi="宋体;SimSun" w:cs="宋体;SimSun"/>
      </w:rPr>
      <w:t xml:space="preserve"> </w:t>
    </w:r>
    <w:r>
      <w:rPr>
        <w:rFonts w:ascii="宋体;SimSun" w:hAnsi="宋体;SimSun" w:cs="宋体;SimSun"/>
        <w:lang w:eastAsia="zh-CN"/>
      </w:rPr>
      <w:t>文殊弘传</w:t>
    </w:r>
    <w:r>
      <w:rPr>
        <w:rFonts w:ascii="宋体;SimSun" w:hAnsi="宋体;SimSun" w:cs="宋体;SimSun"/>
      </w:rPr>
      <w:t>会</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w:t>
    </w:r>
    <w:r>
      <w:rPr>
        <w:rFonts w:ascii="宋体;SimSun" w:hAnsi="宋体;SimSun" w:cs="宋体;SimSun"/>
        <w:lang w:eastAsia="zh-CN"/>
      </w:rPr>
      <w:t>五</w:t>
    </w:r>
    <w:r>
      <w:rPr>
        <w:rFonts w:ascii="宋体;SimSun" w:hAnsi="宋体;SimSun" w:cs="宋体;SimSun"/>
      </w:rPr>
      <w:t>会</w:t>
    </w:r>
    <w:r>
      <w:rPr>
        <w:rFonts w:ascii="宋体;SimSun" w:hAnsi="宋体;SimSun" w:cs="宋体;SimSun"/>
      </w:rPr>
      <w:t xml:space="preserve"> </w:t>
    </w:r>
    <w:r>
      <w:rPr>
        <w:rFonts w:ascii="宋体;SimSun" w:hAnsi="宋体;SimSun" w:cs="宋体;SimSun"/>
        <w:lang w:eastAsia="zh-CN"/>
      </w:rPr>
      <w:t>文殊弘传会</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楞严咒句偈疏解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lang w:eastAsia="zh-CN"/>
      </w:rPr>
      <w:t>楞严咒疏序</w:t>
    </w:r>
    <w:r>
      <w:rPr>
        <w:rFonts w:ascii="宋体;SimSun" w:hAnsi="宋体;SimSun" w:cs="宋体;SimSu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楞严咒句偈疏解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华文楷体" w:hAnsi="华文楷体" w:eastAsia="华文楷体" w:cs="Times New Roman"/>
    </w:rPr>
  </w:style>
  <w:style w:type="character" w:styleId="WW8Num13z1">
    <w:name w:val="WW8Num13z1"/>
    <w:qFormat/>
    <w:rPr>
      <w:rFonts w:ascii="Wingdings" w:hAnsi="Wingdings" w:cs="Wingdings"/>
    </w:rPr>
  </w:style>
  <w:style w:type="character" w:styleId="WW8Num14z0">
    <w:name w:val="WW8Num14z0"/>
    <w:qFormat/>
    <w:rPr>
      <w:rFonts w:eastAsia="PMingLiU;新細明體"/>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7z0">
    <w:name w:val="WW8Num17z0"/>
    <w:qFormat/>
    <w:rPr>
      <w:rFonts w:ascii="华文楷体" w:hAnsi="华文楷体" w:eastAsia="华文楷体" w:cs="Times New Roman"/>
    </w:rPr>
  </w:style>
  <w:style w:type="character" w:styleId="WW8Num17z1">
    <w:name w:val="WW8Num17z1"/>
    <w:qFormat/>
    <w:rPr>
      <w:rFonts w:ascii="Wingdings" w:hAnsi="Wingdings" w:cs="Wingdings"/>
    </w:rPr>
  </w:style>
  <w:style w:type="character" w:styleId="WW8Num18z0">
    <w:name w:val="WW8Num18z0"/>
    <w:qFormat/>
    <w:rPr>
      <w:rFonts w:ascii="宋体;SimSun" w:hAnsi="宋体;SimSun" w:eastAsia="宋体;SimSun" w:cs="PMingLiU;新細明體"/>
    </w:rPr>
  </w:style>
  <w:style w:type="character" w:styleId="WW8Num18z1">
    <w:name w:val="WW8Num18z1"/>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eastAsia="文鼎粗圓;PMingLiU"/>
      <w:sz w:val="20"/>
      <w:szCs w:val="20"/>
    </w:rPr>
  </w:style>
  <w:style w:type="character" w:styleId="WW8Num21z0">
    <w:name w:val="WW8Num21z0"/>
    <w:qFormat/>
    <w:rPr/>
  </w:style>
  <w:style w:type="character" w:styleId="Style5">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Dicpy">
    <w:name w:val="dicpy"/>
    <w:basedOn w:val="Style5"/>
    <w:qFormat/>
    <w:rPr/>
  </w:style>
  <w:style w:type="character" w:styleId="StrongEmphasis">
    <w:name w:val="Strong"/>
    <w:qFormat/>
    <w:rPr>
      <w:b/>
      <w:bCs/>
    </w:rPr>
  </w:style>
  <w:style w:type="character" w:styleId="Emphasis">
    <w:name w:val="Emphasis"/>
    <w:qFormat/>
    <w:rPr>
      <w:b w:val="false"/>
      <w:bCs w:val="false"/>
      <w:i w:val="false"/>
      <w:iCs w:val="false"/>
      <w:color w:val="CC0033"/>
    </w:rPr>
  </w:style>
  <w:style w:type="character" w:styleId="Ftz">
    <w:name w:val="ftz"/>
    <w:basedOn w:val="Style5"/>
    <w:qFormat/>
    <w:rPr/>
  </w:style>
  <w:style w:type="character" w:styleId="Diczx31">
    <w:name w:val="diczx31"/>
    <w:qFormat/>
    <w:rPr>
      <w:color w:val="000066"/>
    </w:rPr>
  </w:style>
  <w:style w:type="character" w:styleId="Char2">
    <w:name w:val="正文文本缩进 Char"/>
    <w:qFormat/>
    <w:rPr>
      <w:rFonts w:ascii="华文楷体" w:hAnsi="华文楷体" w:eastAsia="华文楷体" w:cs="华文楷体"/>
      <w:kern w:val="2"/>
      <w:sz w:val="21"/>
      <w:szCs w:val="24"/>
      <w:lang w:eastAsia="zh-TW"/>
    </w:rPr>
  </w:style>
  <w:style w:type="character" w:styleId="Dicpy1">
    <w:name w:val="dicpy1"/>
    <w:qFormat/>
    <w:rPr>
      <w:rFonts w:ascii="pinyin;Times New Roman" w:hAnsi="pinyin;Times New Roman" w:cs="pinyin;Times New Roman"/>
      <w:color w:val="660000"/>
      <w:sz w:val="15"/>
      <w:szCs w:val="15"/>
    </w:rPr>
  </w:style>
  <w:style w:type="character" w:styleId="InternetLink">
    <w:name w:val="Hyperlink"/>
    <w:rPr>
      <w:color w:val="0000FF"/>
      <w:u w:val="single"/>
    </w:rPr>
  </w:style>
  <w:style w:type="character" w:styleId="Diczx41">
    <w:name w:val="diczx41"/>
    <w:qFormat/>
    <w:rPr>
      <w:b/>
      <w:bCs/>
      <w:color w:val="404040"/>
    </w:rPr>
  </w:style>
  <w:style w:type="character" w:styleId="FootnoteCharacters">
    <w:name w:val="Footnote Characters"/>
    <w:qFormat/>
    <w:rPr>
      <w:vertAlign w:val="superscript"/>
    </w:rPr>
  </w:style>
  <w:style w:type="character" w:styleId="Char3">
    <w:name w:val="批注框文本 Char"/>
    <w:qFormat/>
    <w:rPr>
      <w:kern w:val="2"/>
      <w:sz w:val="18"/>
      <w:szCs w:val="18"/>
    </w:rPr>
  </w:style>
  <w:style w:type="character" w:styleId="Char4">
    <w:name w:val="尾注文本 Char"/>
    <w:qFormat/>
    <w:rPr>
      <w:kern w:val="2"/>
      <w:sz w:val="21"/>
      <w:szCs w:val="24"/>
    </w:rPr>
  </w:style>
  <w:style w:type="character" w:styleId="EndnoteCharacters">
    <w:name w:val="Endnote Characters"/>
    <w:qFormat/>
    <w:rPr>
      <w:vertAlign w:val="superscript"/>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Char5">
    <w:name w:val="正文文本 Char"/>
    <w:qFormat/>
    <w:rPr>
      <w:kern w:val="2"/>
      <w:sz w:val="21"/>
      <w:szCs w:val="24"/>
    </w:rPr>
  </w:style>
  <w:style w:type="character" w:styleId="2Char">
    <w:name w:val="正文文本缩进 2 Char"/>
    <w:qFormat/>
    <w:rPr>
      <w:kern w:val="2"/>
      <w:sz w:val="21"/>
      <w:szCs w:val="24"/>
    </w:rPr>
  </w:style>
  <w:style w:type="character" w:styleId="2Char1">
    <w:name w:val="正文文本 2 Char"/>
    <w:qFormat/>
    <w:rPr>
      <w:kern w:val="2"/>
      <w:sz w:val="21"/>
      <w:szCs w:val="24"/>
    </w:rPr>
  </w:style>
  <w:style w:type="character" w:styleId="1Char">
    <w:name w:val="标题 1 Char"/>
    <w:qFormat/>
    <w:rPr>
      <w:b/>
      <w:bCs/>
      <w:kern w:val="2"/>
      <w:sz w:val="44"/>
      <w:szCs w:val="44"/>
    </w:rPr>
  </w:style>
  <w:style w:type="character" w:styleId="Char6">
    <w:name w:val="纯文本 Char"/>
    <w:qFormat/>
    <w:rPr>
      <w:rFonts w:ascii="MingLiU;細明體" w:hAnsi="MingLiU;細明體" w:eastAsia="MingLiU;細明體" w:cs="MingLiU;細明體"/>
      <w:sz w:val="24"/>
      <w:szCs w:val="24"/>
    </w:rPr>
  </w:style>
  <w:style w:type="character" w:styleId="PageNumber">
    <w:name w:val="Page Number"/>
    <w:basedOn w:val="Style5"/>
    <w:rPr/>
  </w:style>
  <w:style w:type="character" w:styleId="Style7">
    <w:name w:val="序文 字元"/>
    <w:qFormat/>
    <w:rPr>
      <w:rFonts w:ascii="MingLiU;細明體" w:hAnsi="MingLiU;細明體" w:eastAsia="文鼎中黑;PMingLiU"/>
      <w:color w:val="000000"/>
      <w:sz w:val="28"/>
      <w:szCs w:val="24"/>
      <w:lang w:val="en-US" w:eastAsia="en-US" w:bidi="ar-SA"/>
    </w:rPr>
  </w:style>
  <w:style w:type="character" w:styleId="Style8">
    <w:name w:val="小標 字元"/>
    <w:qFormat/>
    <w:rPr>
      <w:rFonts w:eastAsia="文鼎中黑;PMingLiU"/>
      <w:color w:val="000000"/>
      <w:sz w:val="32"/>
      <w:szCs w:val="24"/>
      <w:lang w:val="en-US" w:eastAsia="en-US" w:bidi="ar-SA"/>
    </w:rPr>
  </w:style>
  <w:style w:type="character" w:styleId="Style9">
    <w:name w:val="內容 字元"/>
    <w:qFormat/>
    <w:rPr>
      <w:rFonts w:eastAsia="华文楷体" w:cs="PMingLiU;新細明體"/>
      <w:kern w:val="2"/>
      <w:sz w:val="26"/>
      <w:szCs w:val="26"/>
      <w:lang w:eastAsia="zh-TW"/>
    </w:rPr>
  </w:style>
  <w:style w:type="character" w:styleId="Char7">
    <w:name w:val="标题 Char"/>
    <w:qFormat/>
    <w:rPr>
      <w:rFonts w:ascii="Cambria" w:hAnsi="Cambria" w:cs="Cambria"/>
      <w:b/>
      <w:bCs/>
      <w:kern w:val="2"/>
      <w:sz w:val="32"/>
      <w:szCs w:val="32"/>
    </w:rPr>
  </w:style>
  <w:style w:type="character" w:styleId="Char8">
    <w:name w:val="副标题 Char"/>
    <w:qFormat/>
    <w:rPr>
      <w:rFonts w:ascii="Cambria" w:hAnsi="Cambria" w:cs="Cambria"/>
      <w:b/>
      <w:bCs/>
      <w:kern w:val="2"/>
      <w:sz w:val="32"/>
      <w:szCs w:val="32"/>
    </w:rPr>
  </w:style>
  <w:style w:type="character" w:styleId="Char9">
    <w:name w:val="无间隔 Char"/>
    <w:qFormat/>
    <w:rPr>
      <w:rFonts w:ascii="Calibri" w:hAnsi="Calibri" w:cs="Calibri"/>
      <w:sz w:val="22"/>
      <w:szCs w:val="22"/>
      <w:lang w:val="en-US" w:eastAsia="zh-CN" w:bidi="ar-SA"/>
    </w:rPr>
  </w:style>
  <w:style w:type="character" w:styleId="Char10">
    <w:name w:val="文档结构图 Char"/>
    <w:qFormat/>
    <w:rPr>
      <w:kern w:val="2"/>
      <w:sz w:val="21"/>
      <w:szCs w:val="24"/>
      <w:shd w:fill="000080" w:val="clear"/>
    </w:rPr>
  </w:style>
  <w:style w:type="character" w:styleId="Char11">
    <w:name w:val="脚注文本 Char"/>
    <w:qFormat/>
    <w:rPr>
      <w:kern w:val="2"/>
      <w:sz w:val="18"/>
      <w:szCs w:val="18"/>
    </w:rPr>
  </w:style>
  <w:style w:type="character" w:styleId="2Char2">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02">
    <w:name w:val="样式 普通(网站) + 小三 首行缩进:  0 厘米 行距: 2 倍行距"/>
    <w:qFormat/>
    <w:rPr>
      <w:rFonts w:eastAsia="宋体;SimSun"/>
      <w:sz w:val="30"/>
      <w:szCs w:val="30"/>
    </w:rPr>
  </w:style>
  <w:style w:type="character" w:styleId="Pagecontent">
    <w:name w:val="page_content"/>
    <w:basedOn w:val="Style5"/>
    <w:qFormat/>
    <w:rPr/>
  </w:style>
  <w:style w:type="character" w:styleId="HTMLChar">
    <w:name w:val="HTML 地址 Char"/>
    <w:qFormat/>
    <w:rPr>
      <w:i/>
      <w:iCs/>
      <w:kern w:val="2"/>
      <w:sz w:val="21"/>
      <w:szCs w:val="24"/>
    </w:rPr>
  </w:style>
  <w:style w:type="character" w:styleId="HTMLChar1">
    <w:name w:val="HTML 预设格式 Char"/>
    <w:qFormat/>
    <w:rPr>
      <w:rFonts w:ascii="Courier New" w:hAnsi="Courier New" w:cs="Courier New"/>
      <w:kern w:val="2"/>
    </w:rPr>
  </w:style>
  <w:style w:type="character" w:styleId="Char12">
    <w:name w:val="称呼 Char"/>
    <w:qFormat/>
    <w:rPr>
      <w:kern w:val="2"/>
      <w:sz w:val="21"/>
      <w:szCs w:val="24"/>
    </w:rPr>
  </w:style>
  <w:style w:type="character" w:styleId="Char13">
    <w:name w:val="电子邮件签名 Char"/>
    <w:qFormat/>
    <w:rPr>
      <w:kern w:val="2"/>
      <w:sz w:val="21"/>
      <w:szCs w:val="24"/>
    </w:rPr>
  </w:style>
  <w:style w:type="character" w:styleId="Char14">
    <w:name w:val="结束语 Char"/>
    <w:qFormat/>
    <w:rPr>
      <w:kern w:val="2"/>
      <w:sz w:val="21"/>
      <w:szCs w:val="24"/>
    </w:rPr>
  </w:style>
  <w:style w:type="character" w:styleId="Char15">
    <w:name w:val="签名 Char"/>
    <w:qFormat/>
    <w:rPr>
      <w:kern w:val="2"/>
      <w:sz w:val="21"/>
      <w:szCs w:val="24"/>
    </w:rPr>
  </w:style>
  <w:style w:type="character" w:styleId="Char16">
    <w:name w:val="日期 Char"/>
    <w:qFormat/>
    <w:rPr>
      <w:kern w:val="2"/>
      <w:sz w:val="21"/>
      <w:szCs w:val="24"/>
    </w:rPr>
  </w:style>
  <w:style w:type="character" w:styleId="Char17">
    <w:name w:val="信息标题 Char"/>
    <w:qFormat/>
    <w:rPr>
      <w:rFonts w:ascii="Arial" w:hAnsi="Arial" w:cs="Arial"/>
      <w:kern w:val="2"/>
      <w:sz w:val="24"/>
      <w:szCs w:val="24"/>
      <w:shd w:fill="CCCCCC" w:val="clear"/>
    </w:rPr>
  </w:style>
  <w:style w:type="character" w:styleId="Char18">
    <w:name w:val="正文首行缩进 Char"/>
    <w:basedOn w:val="Char5"/>
    <w:qFormat/>
    <w:rPr/>
  </w:style>
  <w:style w:type="character" w:styleId="2Char3">
    <w:name w:val="正文首行缩进 2 Char"/>
    <w:basedOn w:val="Char2"/>
    <w:qFormat/>
    <w:rPr/>
  </w:style>
  <w:style w:type="character" w:styleId="3Char1">
    <w:name w:val="正文文本 3 Char"/>
    <w:qFormat/>
    <w:rPr>
      <w:kern w:val="2"/>
      <w:sz w:val="16"/>
      <w:szCs w:val="16"/>
    </w:rPr>
  </w:style>
  <w:style w:type="character" w:styleId="3Char2">
    <w:name w:val="正文文本缩进 3 Char"/>
    <w:qFormat/>
    <w:rPr>
      <w:kern w:val="2"/>
      <w:sz w:val="16"/>
      <w:szCs w:val="16"/>
    </w:rPr>
  </w:style>
  <w:style w:type="character" w:styleId="Char19">
    <w:name w:val="注释标题 Char"/>
    <w:qFormat/>
    <w:rPr>
      <w:kern w:val="2"/>
      <w:sz w:val="21"/>
      <w:szCs w:val="24"/>
    </w:rPr>
  </w:style>
  <w:style w:type="character" w:styleId="Ecx02">
    <w:name w:val="ecx02"/>
    <w:basedOn w:val="Style5"/>
    <w:qFormat/>
    <w:rPr/>
  </w:style>
  <w:style w:type="character" w:styleId="Rubies1">
    <w:name w:val="Rubies1"/>
    <w:qFormat/>
    <w:rPr>
      <w:rFonts w:ascii="微软雅黑" w:hAnsi="微软雅黑"/>
      <w:sz w:val="13"/>
    </w:rPr>
  </w:style>
  <w:style w:type="character" w:styleId="Rubies">
    <w:name w:val="Rubies"/>
    <w:qFormat/>
    <w:rPr>
      <w:sz w:val="12"/>
      <w:szCs w:val="12"/>
      <w:u w:val="none"/>
      <w:em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Style11">
    <w:name w:val="文档结构图"/>
    <w:basedOn w:val="Normal"/>
    <w:qFormat/>
    <w:pPr>
      <w:shd w:fill="000080" w:val="clear"/>
    </w:pPr>
    <w:rPr>
      <w:lang w:val="en-US"/>
    </w:rPr>
  </w:style>
  <w:style w:type="paragraph" w:styleId="TextBodyIndent">
    <w:name w:val="Body Text Indent"/>
    <w:basedOn w:val="Normal"/>
    <w:pPr>
      <w:ind w:firstLine="420"/>
    </w:pPr>
    <w:rPr>
      <w:rFonts w:ascii="华文楷体" w:hAnsi="华文楷体" w:eastAsia="华文楷体" w:cs="华文楷体"/>
      <w:lang w:val="en-US" w:eastAsia="zh-TW"/>
    </w:rPr>
  </w:style>
  <w:style w:type="paragraph" w:styleId="P0">
    <w:name w:val="p0"/>
    <w:basedOn w:val="Normal"/>
    <w:qFormat/>
    <w:pPr>
      <w:widowControl/>
    </w:pPr>
    <w:rPr>
      <w:rFonts w:ascii="Calibri" w:hAnsi="Calibri" w:cs="宋体;SimSun"/>
      <w:kern w:val="0"/>
      <w:szCs w:val="21"/>
    </w:rPr>
  </w:style>
  <w:style w:type="paragraph" w:styleId="Footnote">
    <w:name w:val="Footnote Text"/>
    <w:basedOn w:val="Normal"/>
    <w:pPr>
      <w:snapToGrid w:val="false"/>
      <w:jc w:val="left"/>
    </w:pPr>
    <w:rPr>
      <w:sz w:val="18"/>
      <w:szCs w:val="18"/>
      <w:lang w:val="en-US"/>
    </w:rPr>
  </w:style>
  <w:style w:type="paragraph" w:styleId="Style12">
    <w:name w:val="批注框文本"/>
    <w:basedOn w:val="Normal"/>
    <w:qFormat/>
    <w:pPr/>
    <w:rPr>
      <w:sz w:val="18"/>
      <w:szCs w:val="18"/>
      <w:lang w:val="en-US"/>
    </w:rPr>
  </w:style>
  <w:style w:type="paragraph" w:styleId="Contents2">
    <w:name w:val="TOC 2"/>
    <w:basedOn w:val="Normal"/>
    <w:next w:val="Normal"/>
    <w:pPr>
      <w:widowControl/>
      <w:tabs>
        <w:tab w:val="clear" w:pos="420"/>
        <w:tab w:val="right" w:pos="8562" w:leader="dot"/>
      </w:tabs>
      <w:spacing w:lineRule="auto" w:line="276" w:before="0" w:after="100"/>
      <w:ind w:left="216" w:hanging="0"/>
      <w:jc w:val="left"/>
    </w:pPr>
    <w:rPr>
      <w:rFonts w:ascii="华文楷体" w:hAnsi="华文楷体" w:eastAsia="华文楷体" w:cs="华文楷体"/>
      <w:kern w:val="0"/>
      <w:sz w:val="32"/>
      <w:szCs w:val="32"/>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Endnote">
    <w:name w:val="Endnote Text"/>
    <w:basedOn w:val="Normal"/>
    <w:pPr>
      <w:snapToGrid w:val="false"/>
      <w:jc w:val="left"/>
    </w:pPr>
    <w:rPr>
      <w:lang w:val="en-US"/>
    </w:rPr>
  </w:style>
  <w:style w:type="paragraph" w:styleId="Style13">
    <w:name w:val="列出段落"/>
    <w:basedOn w:val="Normal"/>
    <w:qFormat/>
    <w:pPr>
      <w:ind w:firstLine="420"/>
    </w:pPr>
    <w:rPr/>
  </w:style>
  <w:style w:type="paragraph" w:styleId="2">
    <w:name w:val="正文文本缩进 2"/>
    <w:basedOn w:val="Normal"/>
    <w:qFormat/>
    <w:pPr>
      <w:spacing w:lineRule="auto" w:line="480" w:before="0" w:after="120"/>
      <w:ind w:left="420" w:hanging="0"/>
    </w:pPr>
    <w:rPr>
      <w:lang w:val="en-US"/>
    </w:rPr>
  </w:style>
  <w:style w:type="paragraph" w:styleId="21">
    <w:name w:val="正文文本 2"/>
    <w:basedOn w:val="Normal"/>
    <w:qFormat/>
    <w:pPr>
      <w:spacing w:lineRule="auto" w:line="480" w:before="0" w:after="120"/>
    </w:pPr>
    <w:rPr>
      <w:lang w:val="en-US"/>
    </w:rPr>
  </w:style>
  <w:style w:type="paragraph" w:styleId="Style14">
    <w:name w:val="纯文本"/>
    <w:basedOn w:val="Normal"/>
    <w:qFormat/>
    <w:pPr>
      <w:widowControl/>
      <w:jc w:val="left"/>
    </w:pPr>
    <w:rPr>
      <w:rFonts w:ascii="MingLiU;細明體" w:hAnsi="MingLiU;細明體" w:eastAsia="MingLiU;細明體" w:cs="MingLiU;細明體"/>
      <w:kern w:val="0"/>
      <w:sz w:val="24"/>
      <w:lang w:val="en-US"/>
    </w:rPr>
  </w:style>
  <w:style w:type="paragraph" w:styleId="Style15">
    <w:name w:val="序文"/>
    <w:qFormat/>
    <w:pPr>
      <w:widowControl/>
      <w:bidi w:val="0"/>
      <w:spacing w:lineRule="exact" w:line="520"/>
      <w:ind w:firstLine="200"/>
      <w:jc w:val="both"/>
    </w:pPr>
    <w:rPr>
      <w:rFonts w:ascii="MingLiU;細明體" w:hAnsi="MingLiU;細明體" w:eastAsia="文鼎中黑;PMingLiU" w:cs="Times New Roman"/>
      <w:color w:val="000000"/>
      <w:sz w:val="28"/>
      <w:szCs w:val="24"/>
      <w:lang w:val="en-US" w:eastAsia="en-US" w:bidi="ar-SA"/>
    </w:rPr>
  </w:style>
  <w:style w:type="paragraph" w:styleId="Style16">
    <w:name w:val="小標"/>
    <w:qFormat/>
    <w:pPr>
      <w:widowControl/>
      <w:bidi w:val="0"/>
      <w:spacing w:lineRule="exact" w:line="440"/>
      <w:ind w:left="200" w:hanging="0"/>
    </w:pPr>
    <w:rPr>
      <w:rFonts w:ascii="Times New Roman" w:hAnsi="Times New Roman" w:eastAsia="文鼎中黑;PMingLiU" w:cs="Times New Roman"/>
      <w:color w:val="000000"/>
      <w:sz w:val="32"/>
      <w:szCs w:val="24"/>
      <w:lang w:val="en-US" w:eastAsia="en-US" w:bidi="ar-SA"/>
    </w:rPr>
  </w:style>
  <w:style w:type="paragraph" w:styleId="Style17">
    <w:name w:val="校訂"/>
    <w:basedOn w:val="Normal"/>
    <w:qFormat/>
    <w:pPr>
      <w:tabs>
        <w:tab w:val="clear" w:pos="420"/>
        <w:tab w:val="left" w:pos="1260" w:leader="none"/>
      </w:tabs>
      <w:spacing w:lineRule="exact" w:line="400"/>
      <w:ind w:left="300" w:hanging="0"/>
      <w:jc w:val="left"/>
    </w:pPr>
    <w:rPr>
      <w:rFonts w:ascii="華康粗明體;PMingLiU" w:hAnsi="華康粗明體;PMingLiU" w:eastAsia="DFKai-SB;MingLiU" w:cs="華康粗明體;PMingLiU"/>
      <w:kern w:val="0"/>
      <w:sz w:val="20"/>
      <w:szCs w:val="20"/>
      <w:lang w:eastAsia="zh-TW"/>
    </w:rPr>
  </w:style>
  <w:style w:type="paragraph" w:styleId="Style18">
    <w:name w:val="內容"/>
    <w:basedOn w:val="Normal"/>
    <w:qFormat/>
    <w:pPr>
      <w:tabs>
        <w:tab w:val="clear" w:pos="420"/>
        <w:tab w:val="left" w:pos="1260" w:leader="none"/>
      </w:tabs>
      <w:spacing w:lineRule="atLeast" w:line="0"/>
      <w:jc w:val="left"/>
    </w:pPr>
    <w:rPr>
      <w:rFonts w:eastAsia="华文楷体" w:cs="華康粗明體;PMingLiU"/>
      <w:sz w:val="26"/>
      <w:szCs w:val="26"/>
      <w:lang w:val="en-US" w:eastAsia="zh-TW"/>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utra">
    <w:name w:val="sutra"/>
    <w:basedOn w:val="Normal"/>
    <w:qFormat/>
    <w:pPr>
      <w:widowControl/>
      <w:spacing w:lineRule="atLeast" w:line="400" w:before="280" w:after="280"/>
      <w:jc w:val="left"/>
    </w:pPr>
    <w:rPr>
      <w:rFonts w:ascii="PMingLiU;新細明體" w:hAnsi="PMingLiU;新細明體" w:eastAsia="PMingLiU;新細明體" w:cs="宋体;SimSun"/>
      <w:b/>
      <w:bCs/>
      <w:color w:val="000000"/>
      <w:kern w:val="0"/>
      <w:sz w:val="24"/>
    </w:rPr>
  </w:style>
  <w:style w:type="paragraph" w:styleId="Verse2">
    <w:name w:val="verse2"/>
    <w:basedOn w:val="Normal"/>
    <w:qFormat/>
    <w:pPr>
      <w:widowControl/>
      <w:pBdr>
        <w:top w:val="single" w:sz="4" w:space="6" w:color="996600"/>
        <w:left w:val="single" w:sz="4" w:space="6" w:color="996600"/>
        <w:bottom w:val="single" w:sz="4" w:space="6" w:color="996600"/>
        <w:right w:val="single" w:sz="4" w:space="6" w:color="996600"/>
      </w:pBdr>
      <w:shd w:fill="FFFAEE" w:val="clear"/>
      <w:spacing w:lineRule="auto" w:line="360" w:before="280" w:after="346"/>
      <w:jc w:val="center"/>
    </w:pPr>
    <w:rPr>
      <w:rFonts w:ascii="DFKai-SB;MingLiU" w:hAnsi="DFKai-SB;MingLiU" w:eastAsia="DFKai-SB;MingLiU" w:cs="宋体;SimSun"/>
      <w:color w:val="996600"/>
      <w:kern w:val="0"/>
      <w:sz w:val="28"/>
      <w:szCs w:val="28"/>
    </w:rPr>
  </w:style>
  <w:style w:type="paragraph" w:styleId="Style19">
    <w:name w:val="小標題"/>
    <w:basedOn w:val="Normal"/>
    <w:qFormat/>
    <w:pPr>
      <w:tabs>
        <w:tab w:val="clear" w:pos="420"/>
        <w:tab w:val="left" w:pos="1260" w:leader="none"/>
      </w:tabs>
      <w:spacing w:before="156" w:after="156"/>
      <w:jc w:val="left"/>
    </w:pPr>
    <w:rPr>
      <w:rFonts w:ascii="华文楷体" w:hAnsi="华文楷体" w:eastAsia="华文楷体" w:cs="華康粗明體;PMingLiU"/>
      <w:b/>
      <w:kern w:val="0"/>
      <w:sz w:val="26"/>
      <w:szCs w:val="26"/>
      <w:lang w:eastAsia="zh-TW"/>
    </w:rPr>
  </w:style>
  <w:style w:type="paragraph" w:styleId="T3">
    <w:name w:val="t3"/>
    <w:basedOn w:val="Normal"/>
    <w:qFormat/>
    <w:pPr>
      <w:widowControl/>
      <w:spacing w:lineRule="auto" w:line="360" w:before="280" w:after="280"/>
      <w:jc w:val="left"/>
    </w:pPr>
    <w:rPr>
      <w:rFonts w:ascii="PMingLiU;新細明體" w:hAnsi="PMingLiU;新細明體" w:eastAsia="PMingLiU;新細明體" w:cs="宋体;SimSun"/>
      <w:color w:val="868686"/>
      <w:kern w:val="0"/>
      <w:sz w:val="22"/>
      <w:szCs w:val="22"/>
    </w:rPr>
  </w:style>
  <w:style w:type="paragraph" w:styleId="Zdct21">
    <w:name w:val="zdct21"/>
    <w:basedOn w:val="Normal"/>
    <w:qFormat/>
    <w:pPr>
      <w:widowControl/>
      <w:spacing w:lineRule="atLeast" w:line="390" w:before="60" w:after="60"/>
      <w:ind w:left="60" w:right="60" w:hanging="0"/>
      <w:jc w:val="left"/>
    </w:pPr>
    <w:rPr>
      <w:rFonts w:ascii="宋体;SimSun" w:hAnsi="宋体;SimSun" w:cs="宋体;SimSun"/>
      <w:kern w:val="0"/>
      <w:sz w:val="24"/>
    </w:rPr>
  </w:style>
  <w:style w:type="paragraph" w:styleId="Zdct51">
    <w:name w:val="zdct51"/>
    <w:basedOn w:val="Normal"/>
    <w:qFormat/>
    <w:pPr>
      <w:widowControl/>
      <w:spacing w:lineRule="atLeast" w:line="390" w:before="60" w:after="60"/>
      <w:ind w:left="60" w:right="60" w:hanging="0"/>
      <w:jc w:val="left"/>
    </w:pPr>
    <w:rPr>
      <w:rFonts w:ascii="宋体;SimSun" w:hAnsi="宋体;SimSun" w:cs="宋体;SimSun"/>
      <w:kern w:val="0"/>
      <w:sz w:val="24"/>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T6">
    <w:name w:val="t6"/>
    <w:basedOn w:val="Normal"/>
    <w:qFormat/>
    <w:pPr>
      <w:widowControl/>
      <w:spacing w:before="180" w:after="280"/>
      <w:jc w:val="left"/>
    </w:pPr>
    <w:rPr>
      <w:rFonts w:ascii="PMingLiU;新細明體" w:hAnsi="PMingLiU;新細明體" w:eastAsia="PMingLiU;新細明體" w:cs="宋体;SimSun"/>
      <w:b/>
      <w:bCs/>
      <w:color w:val="666699"/>
      <w:kern w:val="0"/>
      <w:sz w:val="40"/>
      <w:szCs w:val="4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21">
    <w:name w:val="常規樣式"/>
    <w:basedOn w:val="Heading1"/>
    <w:qFormat/>
    <w:pPr>
      <w:numPr>
        <w:ilvl w:val="0"/>
        <w:numId w:val="0"/>
      </w:numPr>
      <w:tabs>
        <w:tab w:val="clear" w:pos="420"/>
        <w:tab w:val="right" w:pos="8296" w:leader="dot"/>
      </w:tabs>
      <w:outlineLvl w:val="9"/>
    </w:pPr>
    <w:rPr>
      <w:sz w:val="30"/>
      <w:lang w:val="en-US" w:eastAsia="en-US"/>
    </w:rPr>
  </w:style>
  <w:style w:type="paragraph" w:styleId="Title2">
    <w:name w:val="title2"/>
    <w:basedOn w:val="Normal"/>
    <w:qFormat/>
    <w:pPr>
      <w:widowControl/>
      <w:spacing w:before="280" w:after="280"/>
      <w:jc w:val="left"/>
    </w:pPr>
    <w:rPr>
      <w:rFonts w:ascii="宋体;SimSun" w:hAnsi="宋体;SimSun" w:cs="宋体;SimSun"/>
      <w:kern w:val="0"/>
      <w:sz w:val="24"/>
    </w:rPr>
  </w:style>
  <w:style w:type="paragraph" w:styleId="Commentary">
    <w:name w:val="commentary"/>
    <w:basedOn w:val="Normal"/>
    <w:qFormat/>
    <w:pPr>
      <w:widowControl/>
      <w:spacing w:before="280" w:after="280"/>
      <w:jc w:val="left"/>
    </w:pPr>
    <w:rPr>
      <w:rFonts w:ascii="宋体;SimSun" w:hAnsi="宋体;SimSun" w:cs="宋体;SimSun"/>
      <w:kern w:val="0"/>
      <w:sz w:val="24"/>
    </w:rPr>
  </w:style>
  <w:style w:type="paragraph" w:styleId="HTML">
    <w:name w:val="HTML 地址"/>
    <w:basedOn w:val="Normal"/>
    <w:qFormat/>
    <w:pPr/>
    <w:rPr>
      <w:i/>
      <w:iCs/>
      <w:lang w:val="en-US"/>
    </w:rPr>
  </w:style>
  <w:style w:type="paragraph" w:styleId="HTML1">
    <w:name w:val="HTML 预设格式"/>
    <w:basedOn w:val="Normal"/>
    <w:qFormat/>
    <w:pPr/>
    <w:rPr>
      <w:rFonts w:ascii="Courier New" w:hAnsi="Courier New" w:cs="Courier New"/>
      <w:sz w:val="20"/>
      <w:szCs w:val="20"/>
      <w:lang w:val="en-US"/>
    </w:rPr>
  </w:style>
  <w:style w:type="paragraph" w:styleId="Style22">
    <w:name w:val="称呼"/>
    <w:basedOn w:val="Normal"/>
    <w:next w:val="Normal"/>
    <w:qFormat/>
    <w:pPr/>
    <w:rPr>
      <w:lang w:val="en-US"/>
    </w:rPr>
  </w:style>
  <w:style w:type="paragraph" w:styleId="Style23">
    <w:name w:val="电子邮件签名"/>
    <w:basedOn w:val="Normal"/>
    <w:qFormat/>
    <w:pPr/>
    <w:rPr>
      <w:lang w:val="en-US"/>
    </w:rPr>
  </w:style>
  <w:style w:type="paragraph" w:styleId="Sender">
    <w:name w:val="Envelope Return"/>
    <w:basedOn w:val="Normal"/>
    <w:pPr>
      <w:snapToGrid w:val="false"/>
    </w:pPr>
    <w:rPr>
      <w:rFonts w:ascii="Arial" w:hAnsi="Arial" w:cs="Arial"/>
    </w:rPr>
  </w:style>
  <w:style w:type="paragraph" w:styleId="Style24">
    <w:name w:val="结束语"/>
    <w:basedOn w:val="Normal"/>
    <w:qFormat/>
    <w:pPr>
      <w:ind w:left="100" w:hanging="0"/>
    </w:pPr>
    <w:rPr>
      <w:lang w:val="en-US"/>
    </w:rPr>
  </w:style>
  <w:style w:type="paragraph" w:styleId="2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25">
    <w:name w:val="列表编号"/>
    <w:basedOn w:val="Normal"/>
    <w:qFormat/>
    <w:pPr>
      <w:numPr>
        <w:ilvl w:val="0"/>
        <w:numId w:val="12"/>
      </w:numPr>
    </w:pPr>
    <w:rPr/>
  </w:style>
  <w:style w:type="paragraph" w:styleId="23">
    <w:name w:val="列表编号 2"/>
    <w:basedOn w:val="Normal"/>
    <w:qFormat/>
    <w:pPr>
      <w:numPr>
        <w:ilvl w:val="0"/>
        <w:numId w:val="13"/>
      </w:numPr>
    </w:pPr>
    <w:rPr/>
  </w:style>
  <w:style w:type="paragraph" w:styleId="31">
    <w:name w:val="列表编号 3"/>
    <w:basedOn w:val="Normal"/>
    <w:qFormat/>
    <w:pPr>
      <w:numPr>
        <w:ilvl w:val="0"/>
        <w:numId w:val="10"/>
      </w:numPr>
      <w:tabs>
        <w:tab w:val="clear" w:pos="420"/>
        <w:tab w:val="left" w:pos="1200" w:leader="none"/>
      </w:tabs>
      <w:ind w:left="1200" w:hanging="0"/>
    </w:pPr>
    <w:rPr/>
  </w:style>
  <w:style w:type="paragraph" w:styleId="41">
    <w:name w:val="列表编号 4"/>
    <w:basedOn w:val="Normal"/>
    <w:qFormat/>
    <w:pPr>
      <w:numPr>
        <w:ilvl w:val="0"/>
        <w:numId w:val="5"/>
      </w:numPr>
      <w:tabs>
        <w:tab w:val="clear" w:pos="420"/>
        <w:tab w:val="left" w:pos="1620" w:leader="none"/>
      </w:tabs>
      <w:ind w:left="1620" w:hanging="0"/>
    </w:pPr>
    <w:rPr/>
  </w:style>
  <w:style w:type="paragraph" w:styleId="51">
    <w:name w:val="列表编号 5"/>
    <w:basedOn w:val="Normal"/>
    <w:qFormat/>
    <w:pPr>
      <w:numPr>
        <w:ilvl w:val="0"/>
        <w:numId w:val="4"/>
      </w:numPr>
      <w:tabs>
        <w:tab w:val="clear" w:pos="420"/>
        <w:tab w:val="left" w:pos="2040" w:leader="none"/>
      </w:tabs>
      <w:ind w:left="2040" w:hanging="0"/>
    </w:pPr>
    <w:rPr/>
  </w:style>
  <w:style w:type="paragraph" w:styleId="Style26">
    <w:name w:val="列表接续"/>
    <w:basedOn w:val="Normal"/>
    <w:qFormat/>
    <w:pPr>
      <w:numPr>
        <w:ilvl w:val="0"/>
        <w:numId w:val="3"/>
      </w:numPr>
      <w:tabs>
        <w:tab w:val="clear" w:pos="420"/>
      </w:tabs>
      <w:spacing w:before="0" w:after="120"/>
      <w:ind w:left="420" w:hanging="0"/>
    </w:pPr>
    <w:rPr/>
  </w:style>
  <w:style w:type="paragraph" w:styleId="24">
    <w:name w:val="列表接续 2"/>
    <w:basedOn w:val="Normal"/>
    <w:qFormat/>
    <w:pPr>
      <w:numPr>
        <w:ilvl w:val="0"/>
        <w:numId w:val="2"/>
      </w:numPr>
      <w:tabs>
        <w:tab w:val="clear" w:pos="420"/>
      </w:tabs>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27">
    <w:name w:val="列表项目符号"/>
    <w:basedOn w:val="Normal"/>
    <w:qFormat/>
    <w:pPr>
      <w:numPr>
        <w:ilvl w:val="0"/>
        <w:numId w:val="3"/>
      </w:numPr>
    </w:pPr>
    <w:rPr/>
  </w:style>
  <w:style w:type="paragraph" w:styleId="25">
    <w:name w:val="列表项目符号 2"/>
    <w:basedOn w:val="Normal"/>
    <w:qFormat/>
    <w:pPr>
      <w:numPr>
        <w:ilvl w:val="0"/>
        <w:numId w:val="2"/>
      </w:numPr>
    </w:pPr>
    <w:rPr/>
  </w:style>
  <w:style w:type="paragraph" w:styleId="33">
    <w:name w:val="列表项目符号 3"/>
    <w:basedOn w:val="Normal"/>
    <w:qFormat/>
    <w:pPr>
      <w:numPr>
        <w:ilvl w:val="0"/>
        <w:numId w:val="11"/>
      </w:numPr>
      <w:tabs>
        <w:tab w:val="clear" w:pos="420"/>
        <w:tab w:val="left" w:pos="1200" w:leader="none"/>
      </w:tabs>
      <w:ind w:left="1200" w:hanging="0"/>
    </w:pPr>
    <w:rPr/>
  </w:style>
  <w:style w:type="paragraph" w:styleId="43">
    <w:name w:val="列表项目符号 4"/>
    <w:basedOn w:val="Normal"/>
    <w:qFormat/>
    <w:pPr>
      <w:numPr>
        <w:ilvl w:val="0"/>
        <w:numId w:val="9"/>
      </w:numPr>
      <w:tabs>
        <w:tab w:val="clear" w:pos="420"/>
        <w:tab w:val="left" w:pos="1620" w:leader="none"/>
      </w:tabs>
      <w:ind w:left="1620" w:hanging="0"/>
    </w:pPr>
    <w:rPr/>
  </w:style>
  <w:style w:type="paragraph" w:styleId="53">
    <w:name w:val="列表项目符号 5"/>
    <w:basedOn w:val="Normal"/>
    <w:qFormat/>
    <w:pPr>
      <w:numPr>
        <w:ilvl w:val="0"/>
        <w:numId w:val="8"/>
      </w:numPr>
      <w:tabs>
        <w:tab w:val="clear" w:pos="420"/>
        <w:tab w:val="left" w:pos="2040" w:leader="none"/>
      </w:tabs>
      <w:ind w:left="2040" w:hanging="0"/>
    </w:pPr>
    <w:rPr/>
  </w:style>
  <w:style w:type="paragraph" w:styleId="Signature">
    <w:name w:val="Signature"/>
    <w:basedOn w:val="Normal"/>
    <w:pPr>
      <w:numPr>
        <w:ilvl w:val="0"/>
        <w:numId w:val="7"/>
      </w:numPr>
      <w:tabs>
        <w:tab w:val="clear" w:pos="420"/>
      </w:tabs>
      <w:ind w:left="100" w:hanging="0"/>
    </w:pPr>
    <w:rPr>
      <w:lang w:val="en-US"/>
    </w:rPr>
  </w:style>
  <w:style w:type="paragraph" w:styleId="Style28">
    <w:name w:val="日期"/>
    <w:basedOn w:val="Normal"/>
    <w:next w:val="Normal"/>
    <w:qFormat/>
    <w:pPr>
      <w:numPr>
        <w:ilvl w:val="0"/>
        <w:numId w:val="6"/>
      </w:numPr>
      <w:tabs>
        <w:tab w:val="clear" w:pos="420"/>
      </w:tabs>
      <w:ind w:left="100" w:hanging="0"/>
    </w:pPr>
    <w:rPr>
      <w:lang w:val="en-US"/>
    </w:rPr>
  </w:style>
  <w:style w:type="paragraph" w:styleId="Addressee">
    <w:name w:val="Envelope Address"/>
    <w:basedOn w:val="Normal"/>
    <w:pPr>
      <w:snapToGrid w:val="false"/>
      <w:ind w:left="100" w:hanging="0"/>
    </w:pPr>
    <w:rPr>
      <w:rFonts w:ascii="Arial" w:hAnsi="Arial" w:cs="Arial"/>
      <w:sz w:val="24"/>
    </w:rPr>
  </w:style>
  <w:style w:type="paragraph" w:styleId="Style29">
    <w:name w:val="文本块"/>
    <w:basedOn w:val="Normal"/>
    <w:qFormat/>
    <w:pPr>
      <w:spacing w:before="0" w:after="120"/>
      <w:ind w:left="1440" w:right="1440" w:hanging="0"/>
    </w:pPr>
    <w:rPr/>
  </w:style>
  <w:style w:type="paragraph" w:styleId="Style3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lang w:val="en-US"/>
    </w:rPr>
  </w:style>
  <w:style w:type="paragraph" w:styleId="Style31">
    <w:name w:val="正文首行缩进"/>
    <w:basedOn w:val="TextBody"/>
    <w:qFormat/>
    <w:pPr>
      <w:ind w:firstLine="420"/>
    </w:pPr>
    <w:rPr/>
  </w:style>
  <w:style w:type="paragraph" w:styleId="26">
    <w:name w:val="正文首行缩进 2"/>
    <w:basedOn w:val="TextBodyIndent"/>
    <w:qFormat/>
    <w:pPr>
      <w:spacing w:before="0" w:after="120"/>
      <w:ind w:left="420" w:firstLine="420"/>
    </w:pPr>
    <w:rPr>
      <w:rFonts w:ascii="Times New Roman" w:hAnsi="Times New Roman" w:eastAsia="宋体;SimSun" w:cs="Times New Roman"/>
      <w:lang w:eastAsia="zh-CN"/>
    </w:rPr>
  </w:style>
  <w:style w:type="paragraph" w:styleId="Style32">
    <w:name w:val="正文缩进"/>
    <w:basedOn w:val="Normal"/>
    <w:qFormat/>
    <w:pPr>
      <w:ind w:firstLine="420"/>
    </w:pPr>
    <w:rPr/>
  </w:style>
  <w:style w:type="paragraph" w:styleId="34">
    <w:name w:val="正文文本 3"/>
    <w:basedOn w:val="Normal"/>
    <w:qFormat/>
    <w:pPr>
      <w:spacing w:before="0" w:after="120"/>
    </w:pPr>
    <w:rPr>
      <w:sz w:val="16"/>
      <w:szCs w:val="16"/>
      <w:lang w:val="en-US"/>
    </w:rPr>
  </w:style>
  <w:style w:type="paragraph" w:styleId="35">
    <w:name w:val="正文文本缩进 3"/>
    <w:basedOn w:val="Normal"/>
    <w:qFormat/>
    <w:pPr>
      <w:spacing w:before="0" w:after="120"/>
      <w:ind w:left="420" w:hanging="0"/>
    </w:pPr>
    <w:rPr>
      <w:sz w:val="16"/>
      <w:szCs w:val="16"/>
      <w:lang w:val="en-US"/>
    </w:rPr>
  </w:style>
  <w:style w:type="paragraph" w:styleId="Style33">
    <w:name w:val="注释标题"/>
    <w:basedOn w:val="Normal"/>
    <w:next w:val="Normal"/>
    <w:qFormat/>
    <w:pPr>
      <w:jc w:val="center"/>
    </w:pPr>
    <w:rPr>
      <w:lang w:val="en-US"/>
    </w:rPr>
  </w:style>
  <w:style w:type="paragraph" w:styleId="Style34">
    <w:name w:val="序文標題"/>
    <w:qFormat/>
    <w:pPr>
      <w:widowControl/>
      <w:bidi w:val="0"/>
      <w:spacing w:before="0" w:after="100"/>
      <w:ind w:left="50" w:hanging="0"/>
      <w:outlineLvl w:val="0"/>
    </w:pPr>
    <w:rPr>
      <w:rFonts w:ascii="MingLiU;細明體" w:hAnsi="MingLiU;細明體" w:eastAsia="文鼎粗魏碑;DFPFangSongW6-B5" w:cs="Times New Roman"/>
      <w:color w:val="000000"/>
      <w:sz w:val="48"/>
      <w:szCs w:val="24"/>
      <w:lang w:val="en-US" w:eastAsia="en-US" w:bidi="ar-SA"/>
    </w:rPr>
  </w:style>
  <w:style w:type="paragraph" w:styleId="Style35">
    <w:name w:val="第一集"/>
    <w:basedOn w:val="Normal"/>
    <w:qFormat/>
    <w:pPr>
      <w:numPr>
        <w:ilvl w:val="0"/>
        <w:numId w:val="7"/>
      </w:numPr>
      <w:tabs>
        <w:tab w:val="clear" w:pos="420"/>
        <w:tab w:val="left" w:pos="1260" w:leader="none"/>
      </w:tabs>
      <w:spacing w:lineRule="exact" w:line="460" w:before="240" w:after="240"/>
      <w:jc w:val="left"/>
    </w:pPr>
    <w:rPr>
      <w:rFonts w:ascii="華康粗明體;PMingLiU" w:hAnsi="華康粗明體;PMingLiU" w:eastAsia="華康粗明體;PMingLiU" w:cs="PMingLiU;新細明體"/>
      <w:kern w:val="0"/>
      <w:sz w:val="28"/>
      <w:szCs w:val="20"/>
      <w:lang w:eastAsia="zh-TW"/>
    </w:rPr>
  </w:style>
  <w:style w:type="paragraph" w:styleId="Style36">
    <w:name w:val="作者"/>
    <w:basedOn w:val="Normal"/>
    <w:qFormat/>
    <w:pPr>
      <w:tabs>
        <w:tab w:val="clear" w:pos="420"/>
        <w:tab w:val="left" w:pos="1260" w:leader="none"/>
      </w:tabs>
      <w:spacing w:before="0" w:after="156"/>
      <w:ind w:left="420" w:hanging="420"/>
      <w:jc w:val="right"/>
    </w:pPr>
    <w:rPr>
      <w:rFonts w:eastAsia="华文楷体" w:cs="MingLiU;細明體"/>
      <w:kern w:val="0"/>
      <w:sz w:val="24"/>
      <w:lang w:eastAsia="zh-TW"/>
    </w:rPr>
  </w:style>
  <w:style w:type="paragraph" w:styleId="Style37">
    <w:name w:val="咒文"/>
    <w:basedOn w:val="Style18"/>
    <w:qFormat/>
    <w:pPr>
      <w:spacing w:before="50" w:after="0"/>
    </w:pPr>
    <w:rPr>
      <w:rFonts w:ascii="宋体;SimSun" w:hAnsi="宋体;SimSun" w:eastAsia="華康粗圓體;DFPFangSongW6-B5" w:cs="宋体;SimSun"/>
      <w:sz w:val="24"/>
      <w:szCs w:val="24"/>
    </w:rPr>
  </w:style>
  <w:style w:type="paragraph" w:styleId="Default">
    <w:name w:val="Default"/>
    <w:qFormat/>
    <w:pPr>
      <w:widowControl w:val="false"/>
      <w:autoSpaceDE w:val="false"/>
      <w:bidi w:val="0"/>
    </w:pPr>
    <w:rPr>
      <w:rFonts w:ascii="FZKaiT-Extended" w:hAnsi="FZKaiT-Extended" w:eastAsia="FZKaiT-Extended" w:cs="FZKaiT-Extended"/>
      <w:color w:val="000000"/>
      <w:sz w:val="24"/>
      <w:szCs w:val="24"/>
      <w:lang w:val="en-US" w:eastAsia="zh-CN" w:bidi="ar-SA"/>
    </w:rPr>
  </w:style>
  <w:style w:type="paragraph" w:styleId="HeaderLeft">
    <w:name w:val="Header Left"/>
    <w:basedOn w:val="Header"/>
    <w:qFormat/>
    <w:pPr>
      <w:suppressLineNumbers/>
      <w:tabs>
        <w:tab w:val="clear" w:pos="420"/>
        <w:tab w:val="center" w:pos="2636" w:leader="none"/>
        <w:tab w:val="right" w:pos="52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jpeg"/><Relationship Id="rId42" Type="http://schemas.openxmlformats.org/officeDocument/2006/relationships/image" Target="media/image5.jpeg"/><Relationship Id="rId43" Type="http://schemas.openxmlformats.org/officeDocument/2006/relationships/image" Target="media/image6.jpeg"/><Relationship Id="rId44" Type="http://schemas.openxmlformats.org/officeDocument/2006/relationships/image" Target="media/image7.jpeg"/><Relationship Id="rId45" Type="http://schemas.openxmlformats.org/officeDocument/2006/relationships/image" Target="media/image8.jpeg"/><Relationship Id="rId46" Type="http://schemas.openxmlformats.org/officeDocument/2006/relationships/image" Target="media/image9.jpeg"/><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image" Target="media/image12.jpeg"/><Relationship Id="rId50" Type="http://schemas.openxmlformats.org/officeDocument/2006/relationships/image" Target="media/image13.jpeg"/><Relationship Id="rId51" Type="http://schemas.openxmlformats.org/officeDocument/2006/relationships/image" Target="media/image14.jpeg"/><Relationship Id="rId52" Type="http://schemas.openxmlformats.org/officeDocument/2006/relationships/image" Target="media/image15.jpe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header" Target="header21.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footer" Target="footer21.xml"/><Relationship Id="rId61" Type="http://schemas.openxmlformats.org/officeDocument/2006/relationships/header" Target="header22.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footer" Target="footer24.xml"/><Relationship Id="rId67" Type="http://schemas.openxmlformats.org/officeDocument/2006/relationships/image" Target="media/image18.jpeg"/><Relationship Id="rId68" Type="http://schemas.openxmlformats.org/officeDocument/2006/relationships/image" Target="media/image19.png"/><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hyperlink" Target="mailto:&#19968;&#20999;&#28909;&#30149;&#23613;@&#38500;" TargetMode="External"/><Relationship Id="rId76" Type="http://schemas.openxmlformats.org/officeDocument/2006/relationships/header" Target="header28.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8.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header" Target="header33.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er" Target="footer33.xml"/><Relationship Id="rId88" Type="http://schemas.openxmlformats.org/officeDocument/2006/relationships/header" Target="header34.xml"/><Relationship Id="rId89" Type="http://schemas.openxmlformats.org/officeDocument/2006/relationships/header" Target="header35.xml"/><Relationship Id="rId90" Type="http://schemas.openxmlformats.org/officeDocument/2006/relationships/header" Target="header36.xml"/><Relationship Id="rId91" Type="http://schemas.openxmlformats.org/officeDocument/2006/relationships/footer" Target="footer34.xml"/><Relationship Id="rId92" Type="http://schemas.openxmlformats.org/officeDocument/2006/relationships/footer" Target="footer35.xml"/><Relationship Id="rId93" Type="http://schemas.openxmlformats.org/officeDocument/2006/relationships/footer" Target="footer36.xml"/><Relationship Id="rId94" Type="http://schemas.openxmlformats.org/officeDocument/2006/relationships/header" Target="header37.xml"/><Relationship Id="rId95" Type="http://schemas.openxmlformats.org/officeDocument/2006/relationships/header" Target="header38.xml"/><Relationship Id="rId96" Type="http://schemas.openxmlformats.org/officeDocument/2006/relationships/header" Target="header39.xml"/><Relationship Id="rId97" Type="http://schemas.openxmlformats.org/officeDocument/2006/relationships/footer" Target="footer37.xml"/><Relationship Id="rId98" Type="http://schemas.openxmlformats.org/officeDocument/2006/relationships/footer" Target="footer38.xml"/><Relationship Id="rId99" Type="http://schemas.openxmlformats.org/officeDocument/2006/relationships/footer" Target="footer39.xml"/><Relationship Id="rId100" Type="http://schemas.openxmlformats.org/officeDocument/2006/relationships/header" Target="header40.xml"/><Relationship Id="rId101" Type="http://schemas.openxmlformats.org/officeDocument/2006/relationships/header" Target="header41.xml"/><Relationship Id="rId102" Type="http://schemas.openxmlformats.org/officeDocument/2006/relationships/header" Target="header42.xml"/><Relationship Id="rId103" Type="http://schemas.openxmlformats.org/officeDocument/2006/relationships/footer" Target="footer40.xml"/><Relationship Id="rId104" Type="http://schemas.openxmlformats.org/officeDocument/2006/relationships/footer" Target="footer41.xml"/><Relationship Id="rId105" Type="http://schemas.openxmlformats.org/officeDocument/2006/relationships/footer" Target="footer42.xml"/><Relationship Id="rId106" Type="http://schemas.openxmlformats.org/officeDocument/2006/relationships/image" Target="media/image20.jpeg"/><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3.xml"/><Relationship Id="rId111" Type="http://schemas.openxmlformats.org/officeDocument/2006/relationships/footer" Target="footer44.xml"/><Relationship Id="rId112" Type="http://schemas.openxmlformats.org/officeDocument/2006/relationships/footer" Target="footer45.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6:16:00Z</dcterms:created>
  <dc:creator>宣化上人</dc:creator>
  <dc:description/>
  <cp:keywords/>
  <dc:language>en-US</dc:language>
  <cp:lastModifiedBy>方  茹</cp:lastModifiedBy>
  <cp:lastPrinted>2012-08-29T11:49:00Z</cp:lastPrinted>
  <dcterms:modified xsi:type="dcterms:W3CDTF">2012-08-29T03:57:00Z</dcterms:modified>
  <cp:revision>31</cp:revision>
  <dc:subject/>
  <dc:title>20101214排版--楞严咒句偈疏解（第一版最后校对稿）</dc:title>
</cp:coreProperties>
</file>